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DIE  CHRONIKEN </w:t>
      </w:r>
    </w:p>
    <w:p>
      <w:pPr>
        <w:pStyle w:val="Heading2"/>
        <w:rPr>
          <w:sz w:val="114"/>
        </w:rPr>
      </w:pPr>
      <w:r>
        <w:rPr>
          <w:rFonts w:eastAsia="Lydian Csv BT;Marigold"/>
          <w:sz w:val="114"/>
        </w:rPr>
        <w:t xml:space="preserve"> </w:t>
      </w:r>
      <w:r>
        <w:rPr>
          <w:sz w:val="114"/>
        </w:rPr>
        <w:t>VON  AVIR</w:t>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60"/>
        </w:rPr>
      </w:pPr>
      <w:r>
        <w:rPr>
          <w:rFonts w:cs="Lydian Csv BT;Marigold" w:ascii="Lydian Csv BT;Marigold" w:hAnsi="Lydian Csv BT;Marigold"/>
          <w:sz w:val="60"/>
        </w:rPr>
        <w:t>BUCH I - DIE  RÜCKKEHR  DER  MAGIE</w:t>
      </w:r>
    </w:p>
    <w:p>
      <w:pPr>
        <w:pStyle w:val="Normal"/>
        <w:jc w:val="center"/>
        <w:rPr>
          <w:rFonts w:ascii="Lydian Csv BT;Marigold" w:hAnsi="Lydian Csv BT;Marigold" w:cs="Lydian Csv BT;Marigold"/>
          <w:sz w:val="40"/>
        </w:rPr>
      </w:pPr>
      <w:r>
        <w:rPr>
          <w:rFonts w:cs="Lydian Csv BT;Marigold" w:ascii="Lydian Csv BT;Marigold" w:hAnsi="Lydian Csv BT;Marigold"/>
          <w:sz w:val="40"/>
        </w:rPr>
      </w:r>
    </w:p>
    <w:p>
      <w:pPr>
        <w:pStyle w:val="Normal"/>
        <w:jc w:val="center"/>
        <w:rPr>
          <w:rFonts w:ascii="Lydian Csv BT;Marigold" w:hAnsi="Lydian Csv BT;Marigold" w:cs="Lydian Csv BT;Marigold"/>
          <w:sz w:val="100"/>
        </w:rPr>
      </w:pPr>
      <w:r>
        <w:rPr>
          <w:sz w:val="30"/>
        </w:rPr>
        <w:t>DIE RÜCKKEHR DER MAGIE</w:t>
      </w:r>
    </w:p>
    <w:p>
      <w:pPr>
        <w:pStyle w:val="Normal"/>
        <w:jc w:val="center"/>
        <w:rPr>
          <w:rFonts w:ascii="Lydian Csv BT;Marigold" w:hAnsi="Lydian Csv BT;Marigold" w:cs="Lydian Csv BT;Marigold"/>
          <w:i/>
          <w:i/>
          <w:sz w:val="100"/>
        </w:rPr>
      </w:pPr>
      <w:r>
        <w:rPr>
          <w:rFonts w:cs="Lydian Csv BT;Marigold" w:ascii="Lydian Csv BT;Marigold" w:hAnsi="Lydian Csv BT;Marigold"/>
          <w:i/>
          <w:sz w:val="100"/>
        </w:rPr>
      </w:r>
    </w:p>
    <w:p>
      <w:pPr>
        <w:pStyle w:val="Normal"/>
        <w:jc w:val="center"/>
        <w:rPr>
          <w:i/>
          <w:i/>
        </w:rPr>
      </w:pPr>
      <w:r>
        <w:rPr>
          <w:i/>
        </w:rPr>
        <w:t>Es ward sein ein Epoch,</w:t>
      </w:r>
    </w:p>
    <w:p>
      <w:pPr>
        <w:pStyle w:val="Normal"/>
        <w:jc w:val="center"/>
        <w:rPr>
          <w:i/>
          <w:i/>
        </w:rPr>
      </w:pPr>
      <w:r>
        <w:rPr>
          <w:i/>
        </w:rPr>
        <w:t>da niemand erinnert sich der alten Mächte,</w:t>
      </w:r>
    </w:p>
    <w:p>
      <w:pPr>
        <w:pStyle w:val="Normal"/>
        <w:jc w:val="center"/>
        <w:rPr>
          <w:i/>
          <w:i/>
        </w:rPr>
      </w:pPr>
      <w:r>
        <w:rPr>
          <w:i/>
        </w:rPr>
        <w:t>die jedoch nie ganz verschwunden,</w:t>
      </w:r>
    </w:p>
    <w:p>
      <w:pPr>
        <w:pStyle w:val="Normal"/>
        <w:jc w:val="center"/>
        <w:rPr>
          <w:i/>
          <w:i/>
        </w:rPr>
      </w:pPr>
      <w:r>
        <w:rPr>
          <w:i/>
        </w:rPr>
        <w:t>und lauern da im dunklen.</w:t>
      </w:r>
    </w:p>
    <w:p>
      <w:pPr>
        <w:pStyle w:val="Normal"/>
        <w:jc w:val="center"/>
        <w:rPr/>
      </w:pPr>
      <w:r>
        <w:rPr/>
        <w:t>Aus dem vierten Buch von Acron, Kapitel 1, Vers 1</w:t>
      </w:r>
    </w:p>
    <w:p>
      <w:pPr>
        <w:pStyle w:val="Normal"/>
        <w:jc w:val="center"/>
        <w:rPr/>
      </w:pPr>
      <w:r>
        <w:rPr/>
        <w:t>*</w:t>
      </w:r>
    </w:p>
    <w:p>
      <w:pPr>
        <w:pStyle w:val="Normal"/>
        <w:rPr/>
      </w:pPr>
      <w:r>
        <w:rPr/>
        <w:t xml:space="preserve">Tief drang die scharfe Seite des Schwertes in den dicken, mit braunem Fell überwucherten Körper der Bestie </w:t>
      </w:r>
    </w:p>
    <w:p>
      <w:pPr>
        <w:pStyle w:val="Normal"/>
        <w:rPr/>
      </w:pPr>
      <w:r>
        <w:rPr/>
        <w:t xml:space="preserve">ein. Das Ungeheuer brüllte vor Schmerz und Wut auf, doch Hagen Salmarkis, Ritter im Dienste seiner Majestät </w:t>
      </w:r>
    </w:p>
    <w:p>
      <w:pPr>
        <w:pStyle w:val="Normal"/>
        <w:rPr/>
      </w:pPr>
      <w:r>
        <w:rPr/>
        <w:t>Kaiser Servins III kannte keine Furcht, keine Gnade. Erneut holte er mit seiner todbringenden Waffe aus, nur um sie wenige Sekunden später erneut tief in den unförmigen Körper einzutauchen. Dunkles Blut quoll aus der tiefen Wunde, die der tapfere Recke in den widerwärtigen Körper des Monsters geschlagen hatte.</w:t>
      </w:r>
    </w:p>
    <w:p>
      <w:pPr>
        <w:pStyle w:val="Normal"/>
        <w:rPr/>
      </w:pPr>
      <w:r>
        <w:rPr/>
        <w:t xml:space="preserve">Für einen kurzen Moment fiel sein Blick auf die Prinzessin. Ihre langen, goldblonden Haare wehten in dem </w:t>
      </w:r>
    </w:p>
    <w:p>
      <w:pPr>
        <w:pStyle w:val="Normal"/>
        <w:rPr/>
      </w:pPr>
      <w:r>
        <w:rPr/>
        <w:t xml:space="preserve">leichten Wind, der soeben aufkam und flatterten mit dem dünnen, blauen Kleid, welches sie an ihrem </w:t>
      </w:r>
    </w:p>
    <w:p>
      <w:pPr>
        <w:pStyle w:val="Normal"/>
        <w:rPr/>
      </w:pPr>
      <w:r>
        <w:rPr/>
        <w:t xml:space="preserve">wohlgeformten Körper trug, um die Wette. Ihre linke Hand ruhte an ihrem Herzen, während sie mit </w:t>
      </w:r>
    </w:p>
    <w:p>
      <w:pPr>
        <w:pStyle w:val="Normal"/>
        <w:rPr/>
      </w:pPr>
      <w:r>
        <w:rPr/>
        <w:t>ausgestreckter Rechten ein leises „Mein Held!“ in den Wind hauchte.</w:t>
      </w:r>
    </w:p>
    <w:p>
      <w:pPr>
        <w:pStyle w:val="Normal"/>
        <w:rPr/>
      </w:pPr>
      <w:r>
        <w:rPr/>
        <w:t xml:space="preserve">Mit grimmigen Blick wand sich Hagen wieder an die riesige, schleimige Bestie, welche die Prinzessin vor </w:t>
      </w:r>
    </w:p>
    <w:p>
      <w:pPr>
        <w:pStyle w:val="Normal"/>
        <w:rPr/>
      </w:pPr>
      <w:r>
        <w:rPr/>
        <w:t>Tagen entführt hatte. Seine Gedanken waren klar: Er würde es töten, um dann endlich die geliebte Prinzessin zum Eheweib zu erhalten. Schon viel zu lange hatten die beiden ihre Liebe vor ihrem Vater, dem großen und mächtigen Kaiser, geheimhalten müssen. Das hatte jetzt ein Ende.</w:t>
      </w:r>
    </w:p>
    <w:p>
      <w:pPr>
        <w:pStyle w:val="Normal"/>
        <w:rPr/>
      </w:pPr>
      <w:r>
        <w:rPr/>
        <w:t>In wenigen Sekunden würde die grauenvollste aller Erzbestien dieser Welt ihr schon lange verdientes Ende finden. Er und sein Schwert würden dafür Sorgen, daß kein Mensch sich jemals wieder fürchten müsse, des Nachts alleine auf die Straße zu treten.</w:t>
      </w:r>
    </w:p>
    <w:p>
      <w:pPr>
        <w:pStyle w:val="Normal"/>
        <w:rPr/>
      </w:pPr>
      <w:r>
        <w:rPr/>
        <w:t>Und er, Hagen Salmarkis, der kühne und tapferste aller kaiserlichen Ritter, würde die wunderschöne Prinzessin ehelichen und irgendwann einmal selbst den Thron besteigen. Dann würde er gütig und gerecht über das Volk regieren und die goldenen Zeiten, die Kaiser Servin III gebracht hatte, noch viel, viel goldener machen, als je ein anderer Herrscher vor ihm zuvor.</w:t>
      </w:r>
    </w:p>
    <w:p>
      <w:pPr>
        <w:pStyle w:val="Normal"/>
        <w:rPr/>
      </w:pPr>
      <w:r>
        <w:rPr/>
        <w:t>Er brauchte nur noch seine Waffe in den Leib der Kreatur versenken. Jetzt stand die Bestie direkt vor ihm. Der Blick der großen Augen, die sich in einem gewaltigen, schuppig-schleimigen Leib befanden, sagte dem Ritter, daß das Monster wußte, das es nun seinen Meister gefunden hatte.</w:t>
      </w:r>
    </w:p>
    <w:p>
      <w:pPr>
        <w:pStyle w:val="Normal"/>
        <w:rPr/>
      </w:pPr>
      <w:r>
        <w:rPr/>
        <w:t>„</w:t>
      </w:r>
      <w:r>
        <w:rPr/>
        <w:t>Was im Namen des Allmächtigen dauert denn da so lange !“, rief eine Frau mit gar nicht majestätischem, sondern eher ungehaltenem Tonfall. Hagen blickte erneut hinter sich und schaute direkt in das Gesicht seiner Mutter Korina, die ihn mit ungeduldigem Blick musterte. „Sieh’ zu, das du die Kühe in den Stall treibst, und dann komm endlich rein zum essen. Tristan ist schon lange wieder vom Feld zurück!“</w:t>
      </w:r>
    </w:p>
    <w:p>
      <w:pPr>
        <w:pStyle w:val="Normal"/>
        <w:rPr/>
      </w:pPr>
      <w:r>
        <w:rPr/>
        <w:t>„</w:t>
      </w:r>
      <w:r>
        <w:rPr/>
        <w:t xml:space="preserve">Ja, Mutter!“, antwortete der aus seinen Träumen geweckte Hagen kleinlaut und gab der Kuh vor sich einen </w:t>
      </w:r>
    </w:p>
    <w:p>
      <w:pPr>
        <w:pStyle w:val="Normal"/>
        <w:rPr/>
      </w:pPr>
      <w:r>
        <w:rPr/>
        <w:t>leichten Klaps mit seinem Stab aufs Hinterteil. Der Stab in seiner Hand war sein „Kampfstab“, ein langer, runder Stab den sein Vater an beiden Enden mit Lederriemen umwickelt hatte. Für ihn, Ilmin Salmarkis, war es ein einfacher „Hirtenstab“, aber in Hagens Händen wurde er zu einer gefährlichen Waffe, die schon so manchem Gegner das Leben genommen hatte - zumindest in seinen Träumen.</w:t>
      </w:r>
    </w:p>
    <w:p>
      <w:pPr>
        <w:pStyle w:val="Normal"/>
        <w:rPr/>
      </w:pPr>
      <w:r>
        <w:rPr/>
        <w:t xml:space="preserve">Der 16 Jahre junge Mann beeilte sich nun, um die Kühe in den Stall zu bringen. Schon wieder war sein um </w:t>
      </w:r>
    </w:p>
    <w:p>
      <w:pPr>
        <w:pStyle w:val="Normal"/>
        <w:rPr/>
      </w:pPr>
      <w:r>
        <w:rPr/>
        <w:t xml:space="preserve">zwei Jahre jüngerer Bruder Tristan schneller fertig gewesen. Egal; dafür hatte dieser auch keine Prinzessin aus </w:t>
      </w:r>
    </w:p>
    <w:p>
      <w:pPr>
        <w:pStyle w:val="Normal"/>
        <w:rPr/>
      </w:pPr>
      <w:r>
        <w:rPr/>
        <w:t>den Klauen eines Riesen-Monsters befreit.</w:t>
      </w:r>
    </w:p>
    <w:p>
      <w:pPr>
        <w:pStyle w:val="Normal"/>
        <w:rPr/>
      </w:pPr>
      <w:r>
        <w:rPr/>
        <w:t>Etwa 15 Minuten später saß die Familie Salmarkis in ihrem Haus an dem runden Essenstisch und nahm ihr Mahl zu sich. Es gab einen dünnen Eintopf, der nicht besonders schmackhaft aussah. Das allerdings täuschte. Hagen hatte seine Mutter immer bewundert, wie sie mit wenig Zutaten etwas leckeres zubereiten konnte.</w:t>
      </w:r>
    </w:p>
    <w:p>
      <w:pPr>
        <w:pStyle w:val="Normal"/>
        <w:rPr/>
      </w:pPr>
      <w:r>
        <w:rPr/>
        <w:t>„</w:t>
      </w:r>
      <w:r>
        <w:rPr/>
        <w:t>Schneller, Hagen!“, drängelte Tristan, der seinen Teller fast leer hatte. „Wir wollen uns doch mit Viala und Parceval treffen!“</w:t>
      </w:r>
    </w:p>
    <w:p>
      <w:pPr>
        <w:pStyle w:val="Normal"/>
        <w:rPr/>
      </w:pPr>
      <w:r>
        <w:rPr/>
        <w:t>„</w:t>
      </w:r>
      <w:r>
        <w:rPr/>
        <w:t xml:space="preserve">Ja doch, immer mit der Ruhe!“, nörgelte Hagen zurück. Tatsächlich aber hatte auch er es eilig, Parceval endlich wieder zu sehen. 2 lange Jahre war er in der Akademie für Körperheilung gewesen. Diese befand sich in der Regentenstadt Sorin, dem Regierungssitz von König Boran. Und Sorin war immerhin über 50 Meilen von Hibra, Hagens Heimatdorf, entfernt. </w:t>
      </w:r>
    </w:p>
    <w:p>
      <w:pPr>
        <w:pStyle w:val="Normal"/>
        <w:rPr/>
      </w:pPr>
      <w:r>
        <w:rPr/>
        <w:t xml:space="preserve">Der junge Hagen hätte alles gegeben, um einmal in die Stadt zu kommen. Vielleicht würde er irgendwann </w:t>
      </w:r>
    </w:p>
    <w:p>
      <w:pPr>
        <w:pStyle w:val="Normal"/>
        <w:rPr/>
      </w:pPr>
      <w:r>
        <w:rPr/>
        <w:t>einmal dorthin gehen, um den König zu sehen und in seine Dienste zu treten. Er würde dann irgendwann ein bekannter Kämpfer werden und alle in seinem Heimatdorf würden Stolz auf ihn sein.</w:t>
      </w:r>
    </w:p>
    <w:p>
      <w:pPr>
        <w:pStyle w:val="Normal"/>
        <w:rPr/>
      </w:pPr>
      <w:r>
        <w:rPr/>
        <w:t>Hibra, das Dorf in dem die Familie Salmarkis lebte, lag an der nördlichsten Grenze des Königreiches Sorin. Es war ein verträumtes 250 Seelendorf. Die meisten Einwohner waren einfache Bauern. Es gab hier allerdings auch einen Händler, ein kleines Gasthaus, eine Mühle und einen Bäcker.</w:t>
      </w:r>
    </w:p>
    <w:p>
      <w:pPr>
        <w:pStyle w:val="Normal"/>
        <w:rPr/>
      </w:pPr>
      <w:r>
        <w:rPr/>
        <w:t>Lächelnd schaute Korina ihren beiden Söhnen zu. Sie waren so gute Jungs, die ihr und ihrem Mann Ilmin  immer viel Freude machten. Hagen war zwar ein wenig verträumt, aber ein lieber Kerl. Und er liebte seinen kleinen Bruder, den er des öfteren mal ärgerte, doch über alles. Tristan war ein wahrer Sonnenschein, eine Frohnatur, die eigentlich immer gut gelaunt war. Er hatte seinen Teller bereits leer gegessen, während Hagen nur langsam das Mahl genoß.</w:t>
      </w:r>
    </w:p>
    <w:p>
      <w:pPr>
        <w:pStyle w:val="Normal"/>
        <w:rPr/>
      </w:pPr>
      <w:r>
        <w:rPr/>
        <w:t>„</w:t>
      </w:r>
      <w:r>
        <w:rPr/>
        <w:t>Oooch! Jetzt beeile dich doch bitte!“, drängte der kleine Tristan.</w:t>
      </w:r>
    </w:p>
    <w:p>
      <w:pPr>
        <w:pStyle w:val="Normal"/>
        <w:rPr/>
      </w:pPr>
      <w:r>
        <w:rPr/>
        <w:t>Hagen verdrehte die Augen und schlang dann rasch seinen Teller leer. Die letzten Tropfen des Eintopfes waren noch nicht ganz in seinem Magen angekommen, da sprang er schon auf und rannte zur Tür. Tristan folgte ihm auf der Stelle.</w:t>
      </w:r>
    </w:p>
    <w:p>
      <w:pPr>
        <w:pStyle w:val="Normal"/>
        <w:rPr/>
      </w:pPr>
      <w:r>
        <w:rPr/>
        <w:t>„</w:t>
      </w:r>
      <w:r>
        <w:rPr/>
        <w:t>Ich bin zuerst da!“, rief Hagen lachend.</w:t>
      </w:r>
    </w:p>
    <w:p>
      <w:pPr>
        <w:pStyle w:val="Normal"/>
        <w:rPr/>
      </w:pPr>
      <w:r>
        <w:rPr/>
        <w:t>„</w:t>
      </w:r>
      <w:r>
        <w:rPr/>
        <w:t>Wetten nicht!“, hielt sein Bruder dagegen.</w:t>
      </w:r>
    </w:p>
    <w:p>
      <w:pPr>
        <w:pStyle w:val="Normal"/>
        <w:rPr/>
      </w:pPr>
      <w:r>
        <w:rPr/>
        <w:t>„</w:t>
      </w:r>
      <w:r>
        <w:rPr/>
        <w:t>Grüßt Viala von uns!“, rief Korina Salmarkis ihren Söhnen nach. „Und sagt ihr, das sich Gwydeon und Galadriel gerne wieder einmal hier blicken lassen dürfen!“</w:t>
      </w:r>
    </w:p>
    <w:p>
      <w:pPr>
        <w:pStyle w:val="Normal"/>
        <w:rPr/>
      </w:pPr>
      <w:r>
        <w:rPr/>
        <w:t>„</w:t>
      </w:r>
      <w:r>
        <w:rPr/>
        <w:t>Machen wir!“, gab Tristan zu Antwort. „Wir sind dann bei ‘Jalders’!“</w:t>
      </w:r>
    </w:p>
    <w:p>
      <w:pPr>
        <w:pStyle w:val="Normal"/>
        <w:rPr/>
      </w:pPr>
      <w:r>
        <w:rPr/>
        <w:t>„</w:t>
      </w:r>
      <w:r>
        <w:rPr/>
        <w:t>Ja, ja! Schönen Abend, Jungs, und kommt nicht zu spät nach Hause!“</w:t>
      </w:r>
    </w:p>
    <w:p>
      <w:pPr>
        <w:pStyle w:val="Normal"/>
        <w:rPr/>
      </w:pPr>
      <w:r>
        <w:rPr/>
        <w:t>Diese letzten Worte hörten die beiden schon gar nicht mehr.</w:t>
      </w:r>
    </w:p>
    <w:p>
      <w:pPr>
        <w:pStyle w:val="Normal"/>
        <w:jc w:val="center"/>
        <w:rPr/>
      </w:pPr>
      <w:r>
        <w:rPr/>
        <w:t>*</w:t>
      </w:r>
    </w:p>
    <w:p>
      <w:pPr>
        <w:pStyle w:val="Normal"/>
        <w:jc w:val="center"/>
        <w:rPr>
          <w:i/>
          <w:i/>
        </w:rPr>
      </w:pPr>
      <w:r>
        <w:rPr>
          <w:i/>
        </w:rPr>
        <w:t>Und es ward sein ein Wesen,</w:t>
      </w:r>
    </w:p>
    <w:p>
      <w:pPr>
        <w:pStyle w:val="Normal"/>
        <w:jc w:val="center"/>
        <w:rPr>
          <w:i/>
          <w:i/>
        </w:rPr>
      </w:pPr>
      <w:r>
        <w:rPr>
          <w:i/>
        </w:rPr>
        <w:t>daß ward so rein,</w:t>
      </w:r>
    </w:p>
    <w:p>
      <w:pPr>
        <w:pStyle w:val="Normal"/>
        <w:jc w:val="center"/>
        <w:rPr>
          <w:i/>
          <w:i/>
        </w:rPr>
      </w:pPr>
      <w:r>
        <w:rPr>
          <w:i/>
        </w:rPr>
        <w:t>daß selbst der Name im dunklen funkelt.</w:t>
      </w:r>
    </w:p>
    <w:p>
      <w:pPr>
        <w:pStyle w:val="Normal"/>
        <w:jc w:val="center"/>
        <w:rPr/>
      </w:pPr>
      <w:r>
        <w:rPr/>
        <w:t>Aus dem vierten Buch von Acron, Kapitel 20, Vers 1</w:t>
      </w:r>
    </w:p>
    <w:p>
      <w:pPr>
        <w:pStyle w:val="Normal"/>
        <w:jc w:val="center"/>
        <w:rPr/>
      </w:pPr>
      <w:r>
        <w:rPr/>
        <w:t>*</w:t>
      </w:r>
    </w:p>
    <w:p>
      <w:pPr>
        <w:pStyle w:val="Normal"/>
        <w:rPr/>
      </w:pPr>
      <w:r>
        <w:rPr/>
        <w:t>„</w:t>
      </w:r>
      <w:r>
        <w:rPr/>
        <w:t>Hagen, Tristan! Hier drüben sind wir!“</w:t>
      </w:r>
    </w:p>
    <w:p>
      <w:pPr>
        <w:pStyle w:val="Normal"/>
        <w:rPr/>
      </w:pPr>
      <w:r>
        <w:rPr/>
        <w:t xml:space="preserve">Hagens Blick flog suchend über die sechs Tische, die vor dem kleinen, aus roten Backstein bestehendem </w:t>
      </w:r>
    </w:p>
    <w:p>
      <w:pPr>
        <w:pStyle w:val="Normal"/>
        <w:rPr/>
      </w:pPr>
      <w:r>
        <w:rPr/>
        <w:t xml:space="preserve">Gasthaus standen; fiel auf einige Bauern aus dem Dorf und traf dann nach wenigen Sekunden auf das </w:t>
      </w:r>
    </w:p>
    <w:p>
      <w:pPr>
        <w:pStyle w:val="Normal"/>
        <w:rPr/>
      </w:pPr>
      <w:r>
        <w:rPr/>
        <w:t>Mädchen, das heftig in seine Richtung winkte.</w:t>
      </w:r>
    </w:p>
    <w:p>
      <w:pPr>
        <w:pStyle w:val="Normal"/>
        <w:rPr/>
      </w:pPr>
      <w:r>
        <w:rPr/>
        <w:t xml:space="preserve">Viala sah heute wieder wunderschön aus, dachte sich Hagen. Die drei Jahre ältere Elfe trug ihr langes, </w:t>
      </w:r>
    </w:p>
    <w:p>
      <w:pPr>
        <w:pStyle w:val="Normal"/>
        <w:rPr/>
      </w:pPr>
      <w:r>
        <w:rPr/>
        <w:t xml:space="preserve">weizenblondes Haar zu einem dicken Zopf geflochten, so daß der Blick auf ihre langen, spitz zulaufenden Ohren frei wurde. Wie meistens trug sie ihre dunkelbraune Lederrüstung, die ihre graziöse Figur noch besonders betonte. Viala Sternenlicht’s Familie war die einzigen elfischen Bewohner des Dorfes Hibra; einem kleinen Bauerndorf im Königreich Sorin. Vor einigen Jahren waren Gwydeon und Galadriel Sternenlicht aus dem Elfenreich Hisibra nach Hibra gekommen. </w:t>
      </w:r>
    </w:p>
    <w:p>
      <w:pPr>
        <w:pStyle w:val="Normal"/>
        <w:rPr/>
      </w:pPr>
      <w:r>
        <w:rPr/>
        <w:t xml:space="preserve">Die Grenze zwischen dem Königreich Sorin und dem nördlich gelegenem Reich der Elfen bildete ein dichter, </w:t>
      </w:r>
    </w:p>
    <w:p>
      <w:pPr>
        <w:pStyle w:val="Normal"/>
        <w:rPr/>
      </w:pPr>
      <w:r>
        <w:rPr/>
        <w:t xml:space="preserve">unheimlich wirkender Wald, den alle nur den ‘Verbotenen Wald’ nannten. Dieser lag nur 8 Meilen von Hibra </w:t>
      </w:r>
    </w:p>
    <w:p>
      <w:pPr>
        <w:pStyle w:val="Normal"/>
        <w:rPr/>
      </w:pPr>
      <w:r>
        <w:rPr/>
        <w:t xml:space="preserve">entfernt. Dort sollte es angeblich die unheimlichsten Kreaturen geben, die nur darauf warteten, daß jemand in </w:t>
      </w:r>
    </w:p>
    <w:p>
      <w:pPr>
        <w:pStyle w:val="Normal"/>
        <w:rPr/>
      </w:pPr>
      <w:r>
        <w:rPr/>
        <w:t>ihre Nähe kam, den sie langsam zu Tode folterten konnten.</w:t>
      </w:r>
    </w:p>
    <w:p>
      <w:pPr>
        <w:pStyle w:val="Normal"/>
        <w:rPr/>
      </w:pPr>
      <w:r>
        <w:rPr/>
        <w:t xml:space="preserve">Warum Vialas Eltern ihre Heimat verlassen hatten, wußte niemand so ganz genau. Es gab selbstverständlich </w:t>
      </w:r>
    </w:p>
    <w:p>
      <w:pPr>
        <w:pStyle w:val="Normal"/>
        <w:rPr/>
      </w:pPr>
      <w:r>
        <w:rPr/>
        <w:t>eine Unmenge an Gerüchten, die hinter vorgehaltener Hand weiter erzählt wurden. Selbst Viala, die hier in Hibra geboren worden war, wußte nichts von den Beweggründen, die ihre Eltern gehabt hätten.</w:t>
      </w:r>
    </w:p>
    <w:p>
      <w:pPr>
        <w:pStyle w:val="Normal"/>
        <w:rPr/>
      </w:pPr>
      <w:r>
        <w:rPr/>
        <w:t xml:space="preserve">Allgemein munkelte man, sie wären wegen einem Verbrechen verbannt worden. Elfen waren sehr auf Ehre </w:t>
      </w:r>
    </w:p>
    <w:p>
      <w:pPr>
        <w:pStyle w:val="Normal"/>
        <w:rPr/>
      </w:pPr>
      <w:r>
        <w:rPr/>
        <w:t xml:space="preserve">bedacht, und es konnte wohl nichts schlimmeres für sie geben, als aus der großen Gemeinschaft ausgestoßen zu </w:t>
      </w:r>
    </w:p>
    <w:p>
      <w:pPr>
        <w:pStyle w:val="Normal"/>
        <w:rPr/>
      </w:pPr>
      <w:r>
        <w:rPr/>
        <w:t xml:space="preserve">werden. Diese Gerüchte wurden noch durch den Umstand bestätigt, das die wenigen durchreisenden Elfe nicht </w:t>
      </w:r>
    </w:p>
    <w:p>
      <w:pPr>
        <w:pStyle w:val="Normal"/>
        <w:rPr/>
      </w:pPr>
      <w:r>
        <w:rPr/>
        <w:t>einmal bei den Sternenlichts eingekehrt waren.</w:t>
      </w:r>
    </w:p>
    <w:p>
      <w:pPr>
        <w:pStyle w:val="Normal"/>
        <w:rPr/>
      </w:pPr>
      <w:r>
        <w:rPr/>
        <w:t xml:space="preserve">Sie kamen, erledigten meistens mit dem Ortshändler Handor Dergel ihre Geschäfte und verschwanden wieder </w:t>
      </w:r>
    </w:p>
    <w:p>
      <w:pPr>
        <w:pStyle w:val="Normal"/>
        <w:rPr/>
      </w:pPr>
      <w:r>
        <w:rPr/>
        <w:t xml:space="preserve">im Norden in den verbotenen Wald. Über ein Gespräch welches Vialas Familie beinhaltete verloren sie nie ein </w:t>
      </w:r>
    </w:p>
    <w:p>
      <w:pPr>
        <w:pStyle w:val="Normal"/>
        <w:rPr/>
      </w:pPr>
      <w:r>
        <w:rPr/>
        <w:t>Wort. Fragen wichen sie nicht einfach aus, sie beantworteten sie erst gar nicht.</w:t>
      </w:r>
    </w:p>
    <w:p>
      <w:pPr>
        <w:pStyle w:val="Normal"/>
        <w:rPr/>
      </w:pPr>
      <w:r>
        <w:rPr/>
        <w:t xml:space="preserve">Somit waren die Sternenlichts in dem 250 Seelennest zwar angesehene Leute, aber irgendwie distanzierten sich </w:t>
      </w:r>
    </w:p>
    <w:p>
      <w:pPr>
        <w:pStyle w:val="Normal"/>
        <w:rPr/>
      </w:pPr>
      <w:r>
        <w:rPr/>
        <w:t xml:space="preserve">doch die meisten von ihnen. Nur Tristans und Hagens Eltern führten ein gut freundschaftliches Verhältnis. Das hatte jedoch auch erst begonnen, als die Beiden in ihren Kinderjahren anfingen, Viala nicht wegen ihrer großen Ohren und ihrer Heimatlosigkeit zu verspotten, sondern sie auf einmal beschützten. </w:t>
      </w:r>
    </w:p>
    <w:p>
      <w:pPr>
        <w:pStyle w:val="Normal"/>
        <w:rPr/>
      </w:pPr>
      <w:r>
        <w:rPr/>
        <w:t xml:space="preserve">Damals war Hagen gerade sechs und sein Bruder vier Jahre alt gewesen, als sie miterleben mußten, wie der </w:t>
      </w:r>
    </w:p>
    <w:p>
      <w:pPr>
        <w:pStyle w:val="Normal"/>
        <w:rPr/>
      </w:pPr>
      <w:r>
        <w:rPr/>
        <w:t xml:space="preserve">siebenjährige Dokan Perensen das junge Mädchen als „Heimatloses Spitzohr“ und „Mißgeburt der Natur“ </w:t>
      </w:r>
    </w:p>
    <w:p>
      <w:pPr>
        <w:pStyle w:val="Normal"/>
        <w:rPr/>
      </w:pPr>
      <w:r>
        <w:rPr/>
        <w:t>beschimpfte. Sogar Steine hatte er nach ihr geworfen.</w:t>
      </w:r>
    </w:p>
    <w:p>
      <w:pPr>
        <w:pStyle w:val="Normal"/>
        <w:rPr/>
      </w:pPr>
      <w:r>
        <w:rPr/>
        <w:t xml:space="preserve">Viala hatte einfach nur dagestanden. Ihr Blick war so unendlich traurig, daß er Hagen bis in die </w:t>
      </w:r>
    </w:p>
    <w:p>
      <w:pPr>
        <w:pStyle w:val="Normal"/>
        <w:rPr/>
      </w:pPr>
      <w:r>
        <w:rPr/>
        <w:t xml:space="preserve">unbekanntesten Tiefen seines jungen Herzens gerührt hatte. Ein langer Bach von Tränen rann aus ihren Augen </w:t>
      </w:r>
    </w:p>
    <w:p>
      <w:pPr>
        <w:pStyle w:val="Normal"/>
        <w:rPr/>
      </w:pPr>
      <w:r>
        <w:rPr/>
        <w:t>und lief ihr fein geschnittenem Gesicht herunter.</w:t>
      </w:r>
    </w:p>
    <w:p>
      <w:pPr>
        <w:pStyle w:val="Normal"/>
        <w:rPr/>
      </w:pPr>
      <w:r>
        <w:rPr/>
        <w:t xml:space="preserve">Hagen hatte sich kurz entschlossen auf Dokan gestürzt, aber dieser war viel kräftiger und stärker als er. Auch </w:t>
      </w:r>
    </w:p>
    <w:p>
      <w:pPr>
        <w:pStyle w:val="Normal"/>
        <w:rPr/>
      </w:pPr>
      <w:r>
        <w:rPr/>
        <w:t xml:space="preserve">als ihm Tristan noch zu Hilfe eilte waren sie beide zu schwach. Dokan verprügelte die beiden so heftig, das sie </w:t>
      </w:r>
    </w:p>
    <w:p>
      <w:pPr>
        <w:pStyle w:val="Normal"/>
        <w:rPr/>
      </w:pPr>
      <w:r>
        <w:rPr/>
        <w:t xml:space="preserve">einige Tage lang übelste Schwellungen im Gesicht hatte. Dennoch hatten sie ihr Ziel erreicht: Perensen hatte von dem Elfenmädchen abgelassen und war nun ihr Erzfeind geworden. Seit diesem Tage an waren die drei nun unzertrennlich. </w:t>
      </w:r>
    </w:p>
    <w:p>
      <w:pPr>
        <w:pStyle w:val="Normal"/>
        <w:rPr/>
      </w:pPr>
      <w:r>
        <w:rPr/>
        <w:t xml:space="preserve">Heute rissen sich die jungen Männer beinahe darum, um einmal mit Viala ausgehen zu dürfen, und wenn es </w:t>
      </w:r>
    </w:p>
    <w:p>
      <w:pPr>
        <w:pStyle w:val="Normal"/>
        <w:rPr/>
      </w:pPr>
      <w:r>
        <w:rPr/>
        <w:t>nur zu einem Spaziergang war. Lediglich  die älteren Menschen schauten sie immer noch mit gemischten Gefühlen an. Viala aber stand immer treu zu ihren Freunden. Sie hatte nicht vergessen, wer gut und wer böse zu ihr gewesen war. Sie war zwar nicht nachtragend oder behandelte die anderen Jungen des Dorfes schlecht; nein, sie war zwar höflich, aber als Freunde mochte sie nur Hagen, Tristan und den ein Jahr älteren Parceval.</w:t>
      </w:r>
    </w:p>
    <w:p>
      <w:pPr>
        <w:pStyle w:val="Normal"/>
        <w:rPr/>
      </w:pPr>
      <w:r>
        <w:rPr/>
        <w:t>Das Parceval Martoji mit zu dem Freundeskreis zählte, war auch der Verdienst von der Elfin. Er war gerade elf Jahre alt geworden, als seine Großmutter auf dem Feld starb. Parceval war alleine mit ihr dort gewesen. Als sie zu Boden sank und zu röcheln anfing, stand der braunhaarige Junge hilflos neben ihr. Er wußte absolut nicht, was er machen sollte, wie er seiner Großmutter helfen konnte. So kam es, das sie innerhalb weniger Minuten in seinen Armen starb. Seit diesem Erlebnis war er eine lange Zeit sehr still geworden und stand meistens nur traurig an seinem Fenster. Er schwor sich, später einmal ein guter Heiler zu werden, damit er niemals wieder so hilflos sein müßte, wenn jemand, den er gerne hatte, ein Problem mit seiner Gesundheit hatte.</w:t>
      </w:r>
    </w:p>
    <w:p>
      <w:pPr>
        <w:pStyle w:val="Normal"/>
        <w:rPr/>
      </w:pPr>
      <w:r>
        <w:rPr/>
        <w:t>Viala war auf ihn aufmerksam geworden, weil sie seine traurigen Blicke gesehen hatte und ihn deswegen einfach einmal ansprach. Hagen und Tristan waren anfangs gar nicht so begeistert gewesen. Doch sobald sie sich näher kannten, wurden sie die besten Freunde. Parceval ließ endlich seine Trauer gehen und lebte wieder auf. Er wurde wieder genauso lustig und redselig wie früher.  Zusammen nannten sie sich den „Bund der Grünaugen“, auf die Tatsache hin, das sie alle grüne Augen hatten.</w:t>
      </w:r>
    </w:p>
    <w:p>
      <w:pPr>
        <w:pStyle w:val="Normal"/>
        <w:rPr/>
      </w:pPr>
      <w:r>
        <w:rPr/>
        <w:t>Dieser saß jetzt auch schon neben ihr und blickte die herannahenden Brüder an. Zur Begrüßung erhob er sich.</w:t>
      </w:r>
    </w:p>
    <w:p>
      <w:pPr>
        <w:pStyle w:val="Normal"/>
        <w:rPr/>
      </w:pPr>
      <w:r>
        <w:rPr/>
        <w:t>„</w:t>
      </w:r>
      <w:r>
        <w:rPr/>
        <w:t xml:space="preserve">Parceval Martoji, der Mann der Heiler werden wollte! Du hast es geschafft! Nun nach zwei langen Jahren bist </w:t>
      </w:r>
    </w:p>
    <w:p>
      <w:pPr>
        <w:pStyle w:val="Normal"/>
        <w:rPr/>
      </w:pPr>
      <w:r>
        <w:rPr/>
        <w:t xml:space="preserve">du zurück und wirst hier ein angesehener Heiler werden!“, sprach Hagen etwas übertrieben feierlich. „Das muß </w:t>
      </w:r>
    </w:p>
    <w:p>
      <w:pPr>
        <w:pStyle w:val="Normal"/>
        <w:rPr/>
      </w:pPr>
      <w:r>
        <w:rPr/>
        <w:t>gefeiert werden!“ Hagen wand seinen Kopf in Richtung des Inneren des kleinen Gasthauses. „He, Jalder! Eine Runde Milch für uns alle!“</w:t>
      </w:r>
    </w:p>
    <w:p>
      <w:pPr>
        <w:pStyle w:val="Normal"/>
        <w:jc w:val="center"/>
        <w:rPr/>
      </w:pPr>
      <w:r>
        <w:rPr/>
        <w:t>*</w:t>
      </w:r>
    </w:p>
    <w:p>
      <w:pPr>
        <w:pStyle w:val="Normal"/>
        <w:rPr/>
      </w:pPr>
      <w:r>
        <w:rPr/>
        <w:t>Parceval war erst seit drei Tagen wieder in Hibra. Er und seine Freunde sahen sich heute das erste Mal .</w:t>
      </w:r>
    </w:p>
    <w:p>
      <w:pPr>
        <w:pStyle w:val="Normal"/>
        <w:rPr/>
      </w:pPr>
      <w:r>
        <w:rPr/>
        <w:t>Lange mußte der junge Heiler über die Akademie und die Stadt erzählen.</w:t>
      </w:r>
    </w:p>
    <w:p>
      <w:pPr>
        <w:pStyle w:val="Normal"/>
        <w:rPr/>
      </w:pPr>
      <w:r>
        <w:rPr/>
        <w:t xml:space="preserve">Der Alltag an der Akademie für Körperheilkunde war wohl recht eintönig gewesen. Es wurde fast den </w:t>
      </w:r>
    </w:p>
    <w:p>
      <w:pPr>
        <w:pStyle w:val="Normal"/>
        <w:rPr/>
      </w:pPr>
      <w:r>
        <w:rPr/>
        <w:t xml:space="preserve">gesamten Tag nur gelernt. Nur einmal im Monat hatte man einen freien Tag, an dem man bis späten </w:t>
      </w:r>
    </w:p>
    <w:p>
      <w:pPr>
        <w:pStyle w:val="Normal"/>
        <w:rPr/>
      </w:pPr>
      <w:r>
        <w:rPr/>
        <w:t xml:space="preserve">Nachmittag die Stadt besuchen und auf dem Markt gehen durfte; vorausgesetzt man hatte Geld, um sich eigene </w:t>
      </w:r>
    </w:p>
    <w:p>
      <w:pPr>
        <w:pStyle w:val="Normal"/>
        <w:rPr/>
      </w:pPr>
      <w:r>
        <w:rPr/>
        <w:t xml:space="preserve">Dinge zu kaufen. Parcevals Eltern hatten sehr lange gespart, um ihren Sohn seinen größten Wunsch zu </w:t>
      </w:r>
    </w:p>
    <w:p>
      <w:pPr>
        <w:pStyle w:val="Normal"/>
        <w:rPr/>
      </w:pPr>
      <w:r>
        <w:rPr/>
        <w:t xml:space="preserve">erfüllen. 5 Goldstücke hatten sie ihm als eigenes Geld mitgeben können. Das war alles, was nach der </w:t>
      </w:r>
    </w:p>
    <w:p>
      <w:pPr>
        <w:pStyle w:val="Normal"/>
        <w:rPr/>
      </w:pPr>
      <w:r>
        <w:rPr/>
        <w:t xml:space="preserve">Anmeldung übrig geblieben war. Damit mußte er immerhin zwei Jahre auskommen. Er hatte in der Akademie </w:t>
      </w:r>
    </w:p>
    <w:p>
      <w:pPr>
        <w:pStyle w:val="Normal"/>
        <w:rPr/>
      </w:pPr>
      <w:r>
        <w:rPr/>
        <w:t>zwar alles, es war für ihn gesorgt, aber spezielle Speisen oder Getränke mußte er sich selbst kaufen.</w:t>
      </w:r>
    </w:p>
    <w:p>
      <w:pPr>
        <w:pStyle w:val="Normal"/>
        <w:rPr/>
      </w:pPr>
      <w:r>
        <w:rPr/>
        <w:t xml:space="preserve">Nach langem Reden über Sorin erzählten seine Freunde, was sich während seiner Abwesenheit zugetragen </w:t>
      </w:r>
    </w:p>
    <w:p>
      <w:pPr>
        <w:pStyle w:val="Normal"/>
        <w:rPr/>
      </w:pPr>
      <w:r>
        <w:rPr/>
        <w:t>hatte. Eigentlich gab es da nicht viel zu erzählen. Alles ging seinen gewohnten Gang.</w:t>
      </w:r>
    </w:p>
    <w:p>
      <w:pPr>
        <w:pStyle w:val="Normal"/>
        <w:rPr/>
      </w:pPr>
      <w:r>
        <w:rPr/>
        <w:t xml:space="preserve">Parceval und seine Eltern hatten sofort damit begonnen, zwei Zimmer in ihrem Haus umzubauen. Dort sollte </w:t>
      </w:r>
    </w:p>
    <w:p>
      <w:pPr>
        <w:pStyle w:val="Normal"/>
        <w:rPr/>
      </w:pPr>
      <w:r>
        <w:rPr/>
        <w:t xml:space="preserve">der Junge als örtlicher Heiler dann seine Arbeit ausführen können. Bis dahin würden aber sicher noch zwei, </w:t>
      </w:r>
    </w:p>
    <w:p>
      <w:pPr>
        <w:pStyle w:val="Normal"/>
        <w:rPr/>
      </w:pPr>
      <w:r>
        <w:rPr/>
        <w:t>wenn nicht gar drei Wochen ins Land gehen.</w:t>
      </w:r>
    </w:p>
    <w:p>
      <w:pPr>
        <w:pStyle w:val="Normal"/>
        <w:rPr/>
      </w:pPr>
      <w:r>
        <w:rPr/>
        <w:t xml:space="preserve">Es war ein wunderbarer Tag im vierten Monat des 12. Jahres. </w:t>
      </w:r>
    </w:p>
    <w:p>
      <w:pPr>
        <w:pStyle w:val="Normal"/>
        <w:rPr/>
      </w:pPr>
      <w:r>
        <w:rPr/>
        <w:t xml:space="preserve">Seit im Reich Buka vor 12 Jahren Servin III zum Kaiser ernannt wurde, hatte dieser die Zeitrechnung erneuert. </w:t>
      </w:r>
    </w:p>
    <w:p>
      <w:pPr>
        <w:pStyle w:val="Normal"/>
        <w:rPr/>
      </w:pPr>
      <w:r>
        <w:rPr/>
        <w:t xml:space="preserve">Alles was hinter ihm lag sollte nun die Bezeichnung „Vor Servin“ erhalten, die laufenden Jahre waren also </w:t>
      </w:r>
    </w:p>
    <w:p>
      <w:pPr>
        <w:pStyle w:val="Normal"/>
        <w:rPr/>
      </w:pPr>
      <w:r>
        <w:rPr/>
        <w:t>„</w:t>
      </w:r>
      <w:r>
        <w:rPr/>
        <w:t>von Servin“. Somit schrieb man heute der dritten Tag im Vierten Monat im 12 Jahr von Servin.</w:t>
      </w:r>
    </w:p>
    <w:p>
      <w:pPr>
        <w:pStyle w:val="Normal"/>
        <w:rPr/>
      </w:pPr>
      <w:r>
        <w:rPr/>
        <w:t>Nun, wenn er es so wollte. Für die meisten hier war einfach der 03.04.12 - ohne langes Gerede.</w:t>
      </w:r>
    </w:p>
    <w:p>
      <w:pPr>
        <w:pStyle w:val="Normal"/>
        <w:rPr/>
      </w:pPr>
      <w:r>
        <w:rPr/>
        <w:t xml:space="preserve">Tristan war es egal, was der Kaiser in Buka, dem östlichen Nachbarland von Sorin, so tat. Hier, in Hibra, </w:t>
      </w:r>
    </w:p>
    <w:p>
      <w:pPr>
        <w:pStyle w:val="Normal"/>
        <w:rPr/>
      </w:pPr>
      <w:r>
        <w:rPr/>
        <w:t xml:space="preserve">einem Ort, der weit von der nächsten Ansiedlung entfernt war, hatte man das Gefühl von der Welt fast </w:t>
      </w:r>
    </w:p>
    <w:p>
      <w:pPr>
        <w:pStyle w:val="Normal"/>
        <w:rPr/>
      </w:pPr>
      <w:r>
        <w:rPr/>
        <w:t>vergessen worden zu sein. Man zahlte monatlichen Tribut an den König, und damit hatte sich der Fall.</w:t>
      </w:r>
    </w:p>
    <w:p>
      <w:pPr>
        <w:pStyle w:val="Normal"/>
        <w:rPr/>
      </w:pPr>
      <w:r>
        <w:rPr/>
        <w:t xml:space="preserve">Von Hibra heraus zog sich in östlicher Richtung ein schmaler Pfad, der in eine Ortschaft namens Salve oder </w:t>
      </w:r>
    </w:p>
    <w:p>
      <w:pPr>
        <w:pStyle w:val="Normal"/>
        <w:rPr/>
      </w:pPr>
      <w:r>
        <w:rPr/>
        <w:t>Savell führte. Aber weder Tristan noch Hagen waren jemals dort gewesen.</w:t>
      </w:r>
    </w:p>
    <w:p>
      <w:pPr>
        <w:pStyle w:val="Normal"/>
        <w:rPr/>
      </w:pPr>
      <w:r>
        <w:rPr/>
        <w:t xml:space="preserve">Tristan war es auch egal, ob Kaiser Servin III nun wirklich etwas damit zu tun hatte, das sein eigener Vater, </w:t>
      </w:r>
    </w:p>
    <w:p>
      <w:pPr>
        <w:pStyle w:val="Normal"/>
        <w:rPr/>
      </w:pPr>
      <w:r>
        <w:rPr/>
        <w:t>Servin II, frühzeitig starb. Die Alten nannten dies immer: „Das Erbe etwas beschleunigt!“</w:t>
      </w:r>
    </w:p>
    <w:p>
      <w:pPr>
        <w:pStyle w:val="Normal"/>
        <w:rPr/>
      </w:pPr>
      <w:r>
        <w:rPr/>
        <w:t>Tristan war es langweilig geworden. Er wollte irgend etwas unternehmen: etwas mutiges - etwas gefährliches.</w:t>
      </w:r>
    </w:p>
    <w:p>
      <w:pPr>
        <w:pStyle w:val="Normal"/>
        <w:rPr/>
      </w:pPr>
      <w:r>
        <w:rPr/>
        <w:t xml:space="preserve">Während die letzten Strahlen der warmen Frühlingssonne am Horizont verschwanden und seine Freunde dieses </w:t>
      </w:r>
    </w:p>
    <w:p>
      <w:pPr>
        <w:pStyle w:val="Normal"/>
        <w:rPr/>
      </w:pPr>
      <w:r>
        <w:rPr/>
        <w:t xml:space="preserve">wunderbare Rot genossen, blickte Tristan nach Norden in Richtung des verbotenen Waldes. Langsam reifte </w:t>
      </w:r>
    </w:p>
    <w:p>
      <w:pPr>
        <w:pStyle w:val="Normal"/>
        <w:rPr/>
      </w:pPr>
      <w:r>
        <w:rPr/>
        <w:t>eine Idee an ihn heran.</w:t>
      </w:r>
    </w:p>
    <w:p>
      <w:pPr>
        <w:pStyle w:val="Normal"/>
        <w:rPr/>
      </w:pPr>
      <w:r>
        <w:rPr/>
        <w:t>„</w:t>
      </w:r>
      <w:r>
        <w:rPr/>
        <w:t xml:space="preserve">Was glaubt ihr?“, fragte er so leise, daß Ralk Schabaak, der Sohn der hiesigen Schafzüchters, der am </w:t>
      </w:r>
    </w:p>
    <w:p>
      <w:pPr>
        <w:pStyle w:val="Normal"/>
        <w:rPr/>
      </w:pPr>
      <w:r>
        <w:rPr/>
        <w:t xml:space="preserve">Nebentisch saß, ihn nicht hören konnte. „Ob die Geschichten, die man sich über den verbotenen Wald erzählt, </w:t>
      </w:r>
    </w:p>
    <w:p>
      <w:pPr>
        <w:pStyle w:val="Normal"/>
        <w:rPr/>
      </w:pPr>
      <w:r>
        <w:rPr/>
        <w:t>wirklich wahr sind ?“</w:t>
      </w:r>
    </w:p>
    <w:p>
      <w:pPr>
        <w:pStyle w:val="Normal"/>
        <w:rPr/>
      </w:pPr>
      <w:r>
        <w:rPr/>
        <w:t>Hagen zuckte merklich zusammen und ließ sein Bier, welches er sich nun bestellt hatte, sinken.</w:t>
      </w:r>
    </w:p>
    <w:p>
      <w:pPr>
        <w:pStyle w:val="Normal"/>
        <w:rPr/>
      </w:pPr>
      <w:r>
        <w:rPr/>
        <w:t xml:space="preserve">Viala schaute überrascht von ihrem Glas Wein auf, während Parceval fast seine Milch, an der er immer noch </w:t>
      </w:r>
    </w:p>
    <w:p>
      <w:pPr>
        <w:pStyle w:val="Normal"/>
        <w:rPr/>
      </w:pPr>
      <w:r>
        <w:rPr/>
        <w:t>trank, ausspuckte. Er hatte einfach zu viel zu erzählen gehabt, als das er sein Getränk hatte austrinken können.</w:t>
      </w:r>
    </w:p>
    <w:p>
      <w:pPr>
        <w:pStyle w:val="Normal"/>
        <w:rPr/>
      </w:pPr>
      <w:r>
        <w:rPr/>
        <w:t xml:space="preserve">Sie alle schauten Tristan an, der sich eine Strähne seines schwarzen Haares aus dem Gesicht strich und dann </w:t>
      </w:r>
    </w:p>
    <w:p>
      <w:pPr>
        <w:pStyle w:val="Normal"/>
        <w:rPr/>
      </w:pPr>
      <w:r>
        <w:rPr/>
        <w:t xml:space="preserve">mit seinem Wasserglas zu spielen begann. „Ich meine, also die Elfen, die öfters mal herkommen, die müssen </w:t>
      </w:r>
    </w:p>
    <w:p>
      <w:pPr>
        <w:pStyle w:val="Normal"/>
        <w:rPr/>
      </w:pPr>
      <w:r>
        <w:rPr/>
        <w:t xml:space="preserve">doch auch durch den Wald. Und denen passiert doch auch nichts. Warum also soll es dort etwas besonderes </w:t>
      </w:r>
    </w:p>
    <w:p>
      <w:pPr>
        <w:pStyle w:val="Normal"/>
        <w:rPr/>
      </w:pPr>
      <w:r>
        <w:rPr/>
        <w:t>geben ?“</w:t>
      </w:r>
    </w:p>
    <w:p>
      <w:pPr>
        <w:pStyle w:val="Normal"/>
        <w:rPr/>
      </w:pPr>
      <w:r>
        <w:rPr/>
        <w:t>„</w:t>
      </w:r>
      <w:r>
        <w:rPr/>
        <w:t xml:space="preserve">Es wird schon einen Grund haben, warum wir nicht dorthin sollen !“, bemerkte Hagen ebenso leise wie sein </w:t>
      </w:r>
    </w:p>
    <w:p>
      <w:pPr>
        <w:pStyle w:val="Normal"/>
        <w:rPr/>
      </w:pPr>
      <w:r>
        <w:rPr/>
        <w:t>Bruder. „Dort gibt es vielleicht etwas, was nicht für unsere Augen bestimmt ist!“</w:t>
      </w:r>
    </w:p>
    <w:p>
      <w:pPr>
        <w:pStyle w:val="Normal"/>
        <w:rPr/>
      </w:pPr>
      <w:r>
        <w:rPr/>
        <w:t>„</w:t>
      </w:r>
      <w:r>
        <w:rPr/>
        <w:t>Du hast doch nur Angst!“, spöttelte Tristan.</w:t>
      </w:r>
    </w:p>
    <w:p>
      <w:pPr>
        <w:pStyle w:val="Normal"/>
        <w:rPr/>
      </w:pPr>
      <w:r>
        <w:rPr/>
        <w:t xml:space="preserve">Die Miene seines Bruders verfinsterte sich. „Das ist überhaupt nicht...“, rief er laut aus, schaute sich kurz um </w:t>
      </w:r>
    </w:p>
    <w:p>
      <w:pPr>
        <w:pStyle w:val="Normal"/>
        <w:rPr/>
      </w:pPr>
      <w:r>
        <w:rPr/>
        <w:t>und zischte „Das ist überhaupt nicht wahr, du kleiner Hosenmatz! Und das weißt du genau!“</w:t>
      </w:r>
    </w:p>
    <w:p>
      <w:pPr>
        <w:pStyle w:val="Normal"/>
        <w:rPr/>
      </w:pPr>
      <w:r>
        <w:rPr/>
        <w:t>„</w:t>
      </w:r>
      <w:r>
        <w:rPr/>
        <w:t xml:space="preserve">Ich habe meinen Vater oft gefragt, warum wir nicht nach..., ins Elfenreich zurückgehen. Er hat immer gesagt, </w:t>
      </w:r>
    </w:p>
    <w:p>
      <w:pPr>
        <w:pStyle w:val="Normal"/>
        <w:rPr/>
      </w:pPr>
      <w:r>
        <w:rPr/>
        <w:t xml:space="preserve">wir dürfen es nicht, weil wir dort nicht willkommen sind. Aber er wollte auch immer, daß ich mich von dem </w:t>
      </w:r>
    </w:p>
    <w:p>
      <w:pPr>
        <w:pStyle w:val="Normal"/>
        <w:rPr/>
      </w:pPr>
      <w:r>
        <w:rPr/>
        <w:t xml:space="preserve">Wald dort fernhalten soll. Ich weiß aber nicht warum. Vielleicht wollte er einfach nicht, daß ich auf andere </w:t>
      </w:r>
    </w:p>
    <w:p>
      <w:pPr>
        <w:pStyle w:val="Normal"/>
        <w:rPr/>
      </w:pPr>
      <w:r>
        <w:rPr/>
        <w:t>meines Volkes treffe.“</w:t>
      </w:r>
    </w:p>
    <w:p>
      <w:pPr>
        <w:pStyle w:val="Normal"/>
        <w:rPr/>
      </w:pPr>
      <w:r>
        <w:rPr/>
        <w:t xml:space="preserve">Sofort hörte alles auf zu reden. Es war immer so, wenn Viala zu reden begann. Ihre Stimme hatte so etwas </w:t>
      </w:r>
    </w:p>
    <w:p>
      <w:pPr>
        <w:pStyle w:val="Normal"/>
        <w:rPr/>
      </w:pPr>
      <w:r>
        <w:rPr/>
        <w:t xml:space="preserve">anmutiges. Jedes Wort von ihr klang fast wie wundervollster Sphärengesang in den Ohren ihrer Freunde. Und </w:t>
      </w:r>
    </w:p>
    <w:p>
      <w:pPr>
        <w:pStyle w:val="Normal"/>
        <w:rPr/>
      </w:pPr>
      <w:r>
        <w:rPr/>
        <w:t>wie bei allen Elfen hatte auch jede ihrer Bewegung etwas anmutendes, fast überirdisch-tänzerisches an sich.</w:t>
      </w:r>
    </w:p>
    <w:p>
      <w:pPr>
        <w:pStyle w:val="Normal"/>
        <w:rPr/>
      </w:pPr>
      <w:r>
        <w:rPr/>
        <w:t>„</w:t>
      </w:r>
      <w:r>
        <w:rPr/>
        <w:t>Traust’ du dich denn in den Wald hinein ?“, erkundigte sich Hagen.</w:t>
      </w:r>
    </w:p>
    <w:p>
      <w:pPr>
        <w:pStyle w:val="Normal"/>
        <w:rPr/>
      </w:pPr>
      <w:r>
        <w:rPr/>
        <w:t>„</w:t>
      </w:r>
      <w:r>
        <w:rPr/>
        <w:t>Nun, kommt darauf an !“, gab Tristan mit nachdenklichem Tonfall zurück.</w:t>
      </w:r>
    </w:p>
    <w:p>
      <w:pPr>
        <w:pStyle w:val="Normal"/>
        <w:rPr/>
      </w:pPr>
      <w:r>
        <w:rPr/>
        <w:t>„</w:t>
      </w:r>
      <w:r>
        <w:rPr/>
        <w:t>Kommt worauf an ?“, hakte Parceval nach.</w:t>
      </w:r>
    </w:p>
    <w:p>
      <w:pPr>
        <w:pStyle w:val="Normal"/>
        <w:rPr/>
      </w:pPr>
      <w:r>
        <w:rPr/>
        <w:t>„</w:t>
      </w:r>
      <w:r>
        <w:rPr/>
        <w:t>Was ihr mir gebt, wenn ich es tue!“, kam die bestimmte Antwort.</w:t>
      </w:r>
    </w:p>
    <w:p>
      <w:pPr>
        <w:pStyle w:val="Normal"/>
        <w:rPr/>
      </w:pPr>
      <w:r>
        <w:rPr/>
        <w:t>„</w:t>
      </w:r>
      <w:r>
        <w:rPr/>
        <w:t>Oh, bitte! Sei doch nicht albern! Ich würde sogar mit dir gehen. Was kann ich dir denn mehr geben ?“</w:t>
      </w:r>
    </w:p>
    <w:p>
      <w:pPr>
        <w:pStyle w:val="Normal"/>
        <w:rPr/>
      </w:pPr>
      <w:r>
        <w:rPr/>
        <w:t>Hagen blickte überrascht zu Viala.</w:t>
      </w:r>
    </w:p>
    <w:p>
      <w:pPr>
        <w:pStyle w:val="Normal"/>
        <w:rPr/>
      </w:pPr>
      <w:r>
        <w:rPr/>
        <w:t>„</w:t>
      </w:r>
      <w:r>
        <w:rPr/>
        <w:t>Wenn sie mitgeht, dann braucht sie bestimmt einen Heiler!“, kam es übertrieben von Parceval Martoji.</w:t>
      </w:r>
    </w:p>
    <w:p>
      <w:pPr>
        <w:pStyle w:val="Normal"/>
        <w:rPr/>
      </w:pPr>
      <w:r>
        <w:rPr/>
        <w:t>Vialas Kopf ruckte zu ihm herum und sie schaute ihn ärgerlich und gekränkt zugleich an.</w:t>
      </w:r>
    </w:p>
    <w:p>
      <w:pPr>
        <w:pStyle w:val="Normal"/>
        <w:rPr/>
      </w:pPr>
      <w:r>
        <w:rPr/>
        <w:t>Es war das alte Spiel, das zwei Jahre lang ausgesetzt hatte.</w:t>
      </w:r>
    </w:p>
    <w:p>
      <w:pPr>
        <w:pStyle w:val="Normal"/>
        <w:rPr/>
      </w:pPr>
      <w:r>
        <w:rPr/>
        <w:t xml:space="preserve">Schon immer hatten sich Parceval und Viala mit spitzen Bemerkungen gegenseitig auf äußerste gereizt. Für </w:t>
      </w:r>
    </w:p>
    <w:p>
      <w:pPr>
        <w:pStyle w:val="Normal"/>
        <w:rPr/>
      </w:pPr>
      <w:r>
        <w:rPr/>
        <w:t>jemanden, der die beiden nicht kannte, sah es so aus, als können sie einander nicht ausstehen.</w:t>
      </w:r>
    </w:p>
    <w:p>
      <w:pPr>
        <w:pStyle w:val="Normal"/>
        <w:rPr/>
      </w:pPr>
      <w:r>
        <w:rPr/>
        <w:t xml:space="preserve">In Wirklichkeit aber liebten die beiden die kleinen, heiteren Streitereien. </w:t>
      </w:r>
    </w:p>
    <w:p>
      <w:pPr>
        <w:pStyle w:val="Normal"/>
        <w:rPr/>
      </w:pPr>
      <w:r>
        <w:rPr/>
        <w:t>„</w:t>
      </w:r>
      <w:r>
        <w:rPr/>
        <w:t>Ja..., aber..., ich meine...“, stotterte Hagen verunsichert los.</w:t>
      </w:r>
    </w:p>
    <w:p>
      <w:pPr>
        <w:pStyle w:val="Normal"/>
        <w:rPr/>
      </w:pPr>
      <w:r>
        <w:rPr/>
        <w:t xml:space="preserve">Der fragende Blick, der ihn nun von seinen drei Freunden zugeworfen wurde, ließ ihn verstummen. Etwas </w:t>
      </w:r>
    </w:p>
    <w:p>
      <w:pPr>
        <w:pStyle w:val="Normal"/>
        <w:rPr/>
      </w:pPr>
      <w:r>
        <w:rPr/>
        <w:t>kleinlaut kam dann die Frage: „Na gut! Wann gehen wir los ?“</w:t>
      </w:r>
    </w:p>
    <w:p>
      <w:pPr>
        <w:pStyle w:val="Normal"/>
        <w:jc w:val="center"/>
        <w:rPr/>
      </w:pPr>
      <w:r>
        <w:rPr/>
        <w:t>*</w:t>
      </w:r>
    </w:p>
    <w:p>
      <w:pPr>
        <w:pStyle w:val="Normal"/>
        <w:jc w:val="center"/>
        <w:rPr>
          <w:i/>
          <w:i/>
        </w:rPr>
      </w:pPr>
      <w:r>
        <w:rPr>
          <w:i/>
        </w:rPr>
        <w:t>Und wandern ward er durch die Welt,</w:t>
      </w:r>
    </w:p>
    <w:p>
      <w:pPr>
        <w:pStyle w:val="Normal"/>
        <w:jc w:val="center"/>
        <w:rPr>
          <w:i/>
          <w:i/>
        </w:rPr>
      </w:pPr>
      <w:r>
        <w:rPr>
          <w:i/>
        </w:rPr>
        <w:t>nicht lebend sein und auch nicht sterbend,</w:t>
      </w:r>
    </w:p>
    <w:p>
      <w:pPr>
        <w:pStyle w:val="Normal"/>
        <w:jc w:val="center"/>
        <w:rPr>
          <w:i/>
          <w:i/>
        </w:rPr>
      </w:pPr>
      <w:r>
        <w:rPr>
          <w:i/>
        </w:rPr>
        <w:t>bis er daß, was ihn verdorben,</w:t>
      </w:r>
    </w:p>
    <w:p>
      <w:pPr>
        <w:pStyle w:val="Normal"/>
        <w:jc w:val="center"/>
        <w:rPr>
          <w:i/>
          <w:i/>
        </w:rPr>
      </w:pPr>
      <w:r>
        <w:rPr>
          <w:i/>
        </w:rPr>
        <w:t>gegeben hat an ein andres Wesen,</w:t>
      </w:r>
    </w:p>
    <w:p>
      <w:pPr>
        <w:pStyle w:val="Normal"/>
        <w:jc w:val="center"/>
        <w:rPr>
          <w:i/>
          <w:i/>
        </w:rPr>
      </w:pPr>
      <w:r>
        <w:rPr>
          <w:i/>
        </w:rPr>
        <w:t>daß da ist des reinen Herzens.</w:t>
      </w:r>
    </w:p>
    <w:p>
      <w:pPr>
        <w:pStyle w:val="Normal"/>
        <w:jc w:val="center"/>
        <w:rPr/>
      </w:pPr>
      <w:r>
        <w:rPr/>
        <w:t>Aus dem vierten Buch von Acron, Kapitel 1, Vers 5</w:t>
      </w:r>
    </w:p>
    <w:p>
      <w:pPr>
        <w:pStyle w:val="Normal"/>
        <w:jc w:val="center"/>
        <w:rPr/>
      </w:pPr>
      <w:r>
        <w:rPr/>
        <w:t>*</w:t>
      </w:r>
    </w:p>
    <w:p>
      <w:pPr>
        <w:pStyle w:val="Normal"/>
        <w:rPr/>
      </w:pPr>
      <w:r>
        <w:rPr/>
        <w:t>Sein Blick war stur geradeaus gerichtet.</w:t>
      </w:r>
    </w:p>
    <w:p>
      <w:pPr>
        <w:pStyle w:val="Normal"/>
        <w:rPr/>
      </w:pPr>
      <w:r>
        <w:rPr/>
        <w:t>Er bemerkte nicht, das ein leichter Wind mit seiner schwarzen Kutte aus grober Wolle spielte und ihm den Rand der Kapuze ins Gesicht blies.</w:t>
      </w:r>
    </w:p>
    <w:p>
      <w:pPr>
        <w:pStyle w:val="Normal"/>
        <w:rPr/>
      </w:pPr>
      <w:r>
        <w:rPr/>
        <w:t xml:space="preserve">Rasch setzte er einen Fuß vor den anderen, um sich so vorwärts zu bewegen. Längst hatte er vergessen, wie lange er gewartet hatte, um den Weg zu gehen, der ihm bestimmt war. Eine Stunde, einen Tag, vielleicht auch ein Jahr; was spielte das für eine Rolle. Möglich, das er einhundert oder tausend Jahre gewartet hatte. </w:t>
      </w:r>
    </w:p>
    <w:p>
      <w:pPr>
        <w:pStyle w:val="Normal"/>
        <w:rPr/>
      </w:pPr>
      <w:r>
        <w:rPr/>
        <w:t>Vielleicht auch eine Ewigkeit lang - es war einfach nicht von Bedeutung. Er kannte nur seinen Weg.</w:t>
      </w:r>
    </w:p>
    <w:p>
      <w:pPr>
        <w:pStyle w:val="Normal"/>
        <w:rPr/>
      </w:pPr>
      <w:r>
        <w:rPr/>
        <w:t>Fest hielt er den kleinen Beutel umklammert, in dem sich das befand, was er der Welt wiedergeben mußte.</w:t>
      </w:r>
    </w:p>
    <w:p>
      <w:pPr>
        <w:pStyle w:val="Normal"/>
        <w:rPr/>
      </w:pPr>
      <w:r>
        <w:rPr/>
        <w:t>Die Zeit war abgelaufen. Er war jetzt wieder frei, um seinen Auftrag zu erfüllen.</w:t>
      </w:r>
    </w:p>
    <w:p>
      <w:pPr>
        <w:pStyle w:val="Normal"/>
        <w:rPr/>
      </w:pPr>
      <w:r>
        <w:rPr/>
        <w:t xml:space="preserve">Er spürte, das er, seit er unterwegs war, Spuren hinterlassen hatte. </w:t>
      </w:r>
    </w:p>
    <w:p>
      <w:pPr>
        <w:pStyle w:val="Normal"/>
        <w:rPr/>
      </w:pPr>
      <w:r>
        <w:rPr/>
        <w:t>Dinge waren von ihm geweckt worden, die besser schlafend geblieben wären. Die Auswirkungen davon würden sich so oder so erst dann breit machen, wenn es viel zu spät war, noch etwas zu ändern.</w:t>
      </w:r>
    </w:p>
    <w:p>
      <w:pPr>
        <w:pStyle w:val="Normal"/>
        <w:rPr/>
      </w:pPr>
      <w:r>
        <w:rPr/>
        <w:t>Immer schneller setzte er einen Fuß vor den anderen, um sich so vorwärts zu bewegen. Sein Weg war bald zu Ende. Er konnte es ganz genau fühlen. Das Ziel war nicht mehr weit von ihm entfernt.</w:t>
      </w:r>
    </w:p>
    <w:p>
      <w:pPr>
        <w:pStyle w:val="Normal"/>
        <w:rPr/>
      </w:pPr>
      <w:r>
        <w:rPr/>
        <w:t>Wenn er den Rand dieses Waldes erreicht hatte, würde es sich unmittelbar vor ihm befinden.</w:t>
      </w:r>
    </w:p>
    <w:p>
      <w:pPr>
        <w:pStyle w:val="Normal"/>
        <w:jc w:val="center"/>
        <w:rPr/>
      </w:pPr>
      <w:r>
        <w:rPr/>
        <w:t>*</w:t>
      </w:r>
    </w:p>
    <w:p>
      <w:pPr>
        <w:pStyle w:val="Normal"/>
        <w:rPr/>
      </w:pPr>
      <w:r>
        <w:rPr/>
        <w:t>Sie trafen sich an der großen, alten Eiche, die etwa 400 Schritt von dem Dorf entfernt stand.</w:t>
      </w:r>
    </w:p>
    <w:p>
      <w:pPr>
        <w:pStyle w:val="Normal"/>
        <w:rPr/>
      </w:pPr>
      <w:r>
        <w:rPr/>
        <w:t>Es war Tristans Lieblingsplatz. Er saß des öfteren auf dem untersten Ast, der lang und dick hervorragte. Meistens war seine Freundin Penelope Karna bei ihm. Das Mädchen war nicht ganz ein Jahr älter als er. Sie kannten sich schon seit über 9 Jahren.  Hier hockten sie dann, ließen die Beine baumeln, redeten über dies und das oder genossen schweigend einen der wunderschönen Sonnenuntergänge. Heute Nacht war sie nicht an der Eiche. Der Mond schien hell über den ebenen Landstrich und tauchte die Eiche in ein helles Licht, die ihre Würde besonders hervorhob.</w:t>
      </w:r>
    </w:p>
    <w:p>
      <w:pPr>
        <w:pStyle w:val="Normal"/>
        <w:rPr/>
      </w:pPr>
      <w:r>
        <w:rPr/>
        <w:t>Hagen, Tristan und Parceval näherten sich ihr mit schnellen Schritten. Sie hatten sich heimlich aus ihren Häusern geschlichen und waren dann leise durch das schlafende Hibra gehuscht.</w:t>
      </w:r>
    </w:p>
    <w:p>
      <w:pPr>
        <w:pStyle w:val="Normal"/>
        <w:rPr/>
      </w:pPr>
      <w:r>
        <w:rPr/>
        <w:t xml:space="preserve"> „</w:t>
      </w:r>
      <w:r>
        <w:rPr/>
        <w:t>Na endlich. Das hat ja lange gedauert!“, kam es mit einem Mal von Viala, welche die drei Jungen schon von weitem sah.</w:t>
      </w:r>
    </w:p>
    <w:p>
      <w:pPr>
        <w:pStyle w:val="Normal"/>
        <w:rPr/>
      </w:pPr>
      <w:r>
        <w:rPr/>
        <w:t>Immerhin konnte das Mädchen selbst bei fast völliger Dunkelheit immer noch auf beinahe 20 Schritt ganz deutlich ein menschliches Gesicht erkennen. Diese Fähigkeit, so wie ihr phantastisches Gehör, war selbstverständlich bei allen Mitgliedern der elfischen Rasse besonders ausgeprägt.</w:t>
      </w:r>
    </w:p>
    <w:p>
      <w:pPr>
        <w:pStyle w:val="Normal"/>
        <w:rPr/>
      </w:pPr>
      <w:r>
        <w:rPr/>
        <w:t xml:space="preserve">Viala trug jetzt auch ihr Langschwert, welches sie von ihrem Vater einst geschenkt bekommen hatte. Von ihm </w:t>
      </w:r>
    </w:p>
    <w:p>
      <w:pPr>
        <w:pStyle w:val="Normal"/>
        <w:rPr/>
      </w:pPr>
      <w:r>
        <w:rPr/>
        <w:t>wurde sie auch in der Kriegskunst und dem Schwertkampf unterrichtet.</w:t>
      </w:r>
    </w:p>
    <w:p>
      <w:pPr>
        <w:pStyle w:val="Normal"/>
        <w:rPr/>
      </w:pPr>
      <w:r>
        <w:rPr/>
        <w:t>„</w:t>
      </w:r>
      <w:r>
        <w:rPr/>
        <w:t>Ist nur so zur Sicherheit!“, bemerkte sie, als sie den skeptischen Blick ihrer Freunde bemerkte.</w:t>
      </w:r>
    </w:p>
    <w:p>
      <w:pPr>
        <w:pStyle w:val="Normal"/>
        <w:rPr/>
      </w:pPr>
      <w:r>
        <w:rPr/>
        <w:t xml:space="preserve">Immerhin hatte Hagen ja auch seinen „Kampfstab“ mitgebracht. Weiterhin trug er einen Rucksack, aus dem </w:t>
      </w:r>
    </w:p>
    <w:p>
      <w:pPr>
        <w:pStyle w:val="Normal"/>
        <w:rPr/>
      </w:pPr>
      <w:r>
        <w:rPr/>
        <w:t>einige Fackeln hervorragten.</w:t>
      </w:r>
    </w:p>
    <w:p>
      <w:pPr>
        <w:pStyle w:val="Normal"/>
        <w:rPr/>
      </w:pPr>
      <w:r>
        <w:rPr/>
        <w:t>Parceval hatte sich einen Lederbeutel über die Schultern geworfen und trug wie immer seinen Wanderstab.</w:t>
      </w:r>
    </w:p>
    <w:p>
      <w:pPr>
        <w:pStyle w:val="Normal"/>
        <w:rPr/>
      </w:pPr>
      <w:r>
        <w:rPr/>
        <w:t>Tristan schien sich mit keiner improvisierten Waffe abzugeben. Seine Hände waren völlig leer. „Können wir endlich?“, fragte er leise in die Nacht hinein.</w:t>
      </w:r>
    </w:p>
    <w:p>
      <w:pPr>
        <w:pStyle w:val="Normal"/>
        <w:rPr/>
      </w:pPr>
      <w:r>
        <w:rPr/>
        <w:t>„</w:t>
      </w:r>
      <w:r>
        <w:rPr/>
        <w:t>Du weist was mit uns passiert, wenn uns Papa und Mama erwischen ?“, zögerte Hagen.</w:t>
      </w:r>
    </w:p>
    <w:p>
      <w:pPr>
        <w:pStyle w:val="Normal"/>
        <w:rPr/>
      </w:pPr>
      <w:r>
        <w:rPr/>
        <w:t>„</w:t>
      </w:r>
      <w:r>
        <w:rPr/>
        <w:t>Das werden sie  nicht, wenn du nichts sagst!“, flüsterte sein Bruder.</w:t>
      </w:r>
    </w:p>
    <w:p>
      <w:pPr>
        <w:pStyle w:val="Normal"/>
        <w:rPr/>
      </w:pPr>
      <w:r>
        <w:rPr/>
        <w:t>„</w:t>
      </w:r>
      <w:r>
        <w:rPr/>
        <w:t>Also, was ist jetzt, ihr Helden ?“, erkundigte sich das Elfenmädchen.</w:t>
      </w:r>
    </w:p>
    <w:p>
      <w:pPr>
        <w:pStyle w:val="Normal"/>
        <w:rPr/>
      </w:pPr>
      <w:r>
        <w:rPr/>
        <w:t>„</w:t>
      </w:r>
      <w:r>
        <w:rPr/>
        <w:t>Ja doch. Laßt uns endlich gehen!“</w:t>
      </w:r>
    </w:p>
    <w:p>
      <w:pPr>
        <w:pStyle w:val="Normal"/>
        <w:jc w:val="center"/>
        <w:rPr/>
      </w:pPr>
      <w:r>
        <w:rPr/>
        <w:t>*</w:t>
      </w:r>
    </w:p>
    <w:p>
      <w:pPr>
        <w:pStyle w:val="Normal"/>
        <w:rPr/>
      </w:pPr>
      <w:r>
        <w:rPr/>
        <w:t>Nach einer guten Stunde strammen Fußmarsches erreichte die kleine Gruppe die ersten Ausläufer des verbotenen Waldes.</w:t>
      </w:r>
    </w:p>
    <w:p>
      <w:pPr>
        <w:pStyle w:val="Normal"/>
        <w:rPr/>
      </w:pPr>
      <w:r>
        <w:rPr/>
        <w:t>War die Wanderung am Anfang noch von Gesprächen und Witzeleien begleitet worden, verstummten diese immer mehr, je näher man dem Ziel kam.</w:t>
      </w:r>
    </w:p>
    <w:p>
      <w:pPr>
        <w:pStyle w:val="Normal"/>
        <w:rPr/>
      </w:pPr>
      <w:r>
        <w:rPr/>
        <w:t>Die Nacht schien hier noch schwärzer als sonst irgendwo zu sein. Die Bäume ragten wie stumme Giganten in den Himmel hinauf. Mit einer stummen Bedrohung schauten sie auf die jungen Leute herab. ‘Kehrt um!’, wollten sie sagen, ‘Geht nicht weiter’.</w:t>
      </w:r>
    </w:p>
    <w:p>
      <w:pPr>
        <w:pStyle w:val="Normal"/>
        <w:rPr/>
      </w:pPr>
      <w:r>
        <w:rPr/>
        <w:t>Als sie die ersten paar Bäume passiert hatten, bemerkte Hagen: “So, jetzt haben wir den Wald betreten! Wir können wieder gehen!“ Deutlich war seiner bebender Stimme anzumerken, wie unwohl er sich hier fühlen mußte.</w:t>
      </w:r>
    </w:p>
    <w:p>
      <w:pPr>
        <w:pStyle w:val="Normal"/>
        <w:rPr/>
      </w:pPr>
      <w:r>
        <w:rPr/>
        <w:t xml:space="preserve">Auch die anderen wurden von der eigenartigen Stimmung ergriffen, die dieser Wald ausströmte. Etwas schien in der Dunkelheit zu lauern, wartete darauf, daß jemand sich ihm näherte, um es dann packen zu können. </w:t>
      </w:r>
    </w:p>
    <w:p>
      <w:pPr>
        <w:pStyle w:val="Normal"/>
        <w:rPr/>
      </w:pPr>
      <w:r>
        <w:rPr/>
        <w:t>Aus den Augenwinkeln nahm Parceval mit einem Mal eine Bewegung war. „Habt ihr das gesehen ?“, fragte er sofort in die Runde. Auch seine Stimme war nicht mehr angstfrei.</w:t>
      </w:r>
    </w:p>
    <w:p>
      <w:pPr>
        <w:pStyle w:val="Normal"/>
        <w:rPr/>
      </w:pPr>
      <w:r>
        <w:rPr/>
        <w:t>„</w:t>
      </w:r>
      <w:r>
        <w:rPr/>
        <w:t>Was ?“ Viala schaute sich suchend um, konnte aber nichts erkennen.</w:t>
      </w:r>
    </w:p>
    <w:p>
      <w:pPr>
        <w:pStyle w:val="Normal"/>
        <w:rPr/>
      </w:pPr>
      <w:r>
        <w:rPr/>
        <w:t>„</w:t>
      </w:r>
      <w:r>
        <w:rPr/>
        <w:t>Da war etwas. Es hat sich bewegt. Und es war fast einen Schritt groß!“</w:t>
      </w:r>
    </w:p>
    <w:p>
      <w:pPr>
        <w:pStyle w:val="Normal"/>
        <w:rPr/>
      </w:pPr>
      <w:r>
        <w:rPr/>
        <w:t>Hagen wurde es immer ungemütlicher. „Wir sollten hier verschwinden!“</w:t>
      </w:r>
    </w:p>
    <w:p>
      <w:pPr>
        <w:pStyle w:val="Normal"/>
        <w:rPr/>
      </w:pPr>
      <w:r>
        <w:rPr/>
        <w:t>Tristan zog aus seiner Hosentasche ein kleines Messer und hielt es fest in seiner rechten Hand.</w:t>
      </w:r>
    </w:p>
    <w:p>
      <w:pPr>
        <w:pStyle w:val="Normal"/>
        <w:rPr/>
      </w:pPr>
      <w:r>
        <w:rPr/>
        <w:t>Seine linke glitt an seinen Hals, wo er sein Amulett trug. Eigentlich war es nur eine dünne, verbogene Metallscheibe, um die ein Lederband geknotet war. Aber für ihn war es sein ein und alles. Es führte ihn auf dem rechten Weg durchs Leben und hielt alles Unheil von ihm ab. Von Hagen, seinem Bruder, wurde er des öfteren deswegen Verspottet, aber er wußte genau, welche Mächte in dem Amulett lebten. Mutig machte er ein paar Schritte in den Wald hinein.</w:t>
      </w:r>
    </w:p>
    <w:p>
      <w:pPr>
        <w:pStyle w:val="Normal"/>
        <w:rPr/>
      </w:pPr>
      <w:r>
        <w:rPr/>
        <w:t>„</w:t>
      </w:r>
      <w:r>
        <w:rPr/>
        <w:t>Hier ist nichts!“ Tristan ging mutig weiter, wenngleich auch ihn nicht ganz geheuer war. Aber immerhin war er es ja gewesen, der unbedingt hier her wollte.</w:t>
      </w:r>
    </w:p>
    <w:p>
      <w:pPr>
        <w:pStyle w:val="Normal"/>
        <w:rPr/>
      </w:pPr>
      <w:r>
        <w:rPr/>
        <w:t>Nach einigen Schritten hatten sie den Waldrand erreicht. Hagen zündete eine Fackel an. Vorsichtig gingen die Freunde weiter. Der lodernde Schein der Pechfackel tauchte die Umgebung in ein gespenstisches Licht, das groteske Schatten hervorbrachte. Keiner der kleinen Gruppe wagte es laut zu Atmen. Sie alle verhielten sich ganz ruhig, um den Wald nicht zu wecken. Und plötzlich war da wieder eine Bewegung von etwas, das hinter einem Baum verschwand. „Was war das?“, hauchte Tristan ängstlich.</w:t>
      </w:r>
    </w:p>
    <w:p>
      <w:pPr>
        <w:pStyle w:val="Normal"/>
        <w:rPr/>
      </w:pPr>
      <w:r>
        <w:rPr/>
        <w:t>„</w:t>
      </w:r>
      <w:r>
        <w:rPr/>
        <w:t>Ich sehe nach!“</w:t>
      </w:r>
    </w:p>
    <w:p>
      <w:pPr>
        <w:pStyle w:val="Normal"/>
        <w:rPr/>
      </w:pPr>
      <w:r>
        <w:rPr/>
        <w:t>„</w:t>
      </w:r>
      <w:r>
        <w:rPr/>
        <w:t>Nein Viala. Wenn es jetzt etwas gefährliches ist...“</w:t>
      </w:r>
    </w:p>
    <w:p>
      <w:pPr>
        <w:pStyle w:val="Normal"/>
        <w:rPr/>
      </w:pPr>
      <w:r>
        <w:rPr/>
        <w:t>„</w:t>
      </w:r>
      <w:r>
        <w:rPr/>
        <w:t>Keine Angst. Ich sehe kein Tier oder so etwas hier. Es war bestimmt nur der Wind, der einen Ast oder so bewegt hat.“ Die Elfin schritt auf den Baum zu, wo die Bewegung wahrgenommen worden war. Dank ihres hervorragendem Sehvermögens brauchte sie kein Fackellicht, um zu erkennen, das nichts an der alten Eiche auf sie lauerte. Beide Hände hatte sie jetzt um den Schwertknauf gelegt und hielt das Stahl in einem kleinen Abstand vor ihren Körper. Langsam umrundete sie den dicken Körper des mächtigen Holzes. „Kommt her! Das müßt ihr euch ansehen!“, hörten ihre Freunde ihren erstaunten Ruf. Ihrer Stimme nach zu urteilen hatte sie etwas überwältigendes entdeckt.</w:t>
      </w:r>
    </w:p>
    <w:p>
      <w:pPr>
        <w:pStyle w:val="Normal"/>
        <w:rPr/>
      </w:pPr>
      <w:r>
        <w:rPr/>
        <w:t>Schnell schlossen Hagen, Tristan und Parceval zu ihr auf. Auch sie blieben wie angewurzelt stehen, als sie sahen, was der Schein der Fackel ihnen offenbarte. Vor ihnen lag ein Pilzfeld, das über zehn Rechtschritt groß sein mußte. Den größten Teil des Feldes beherrschten die weißköpfigen gemeinen Speisepilze, aber Hagen und seine Freunde konnten auch hier und dort den Kopf eines Rothaubenpilzes sehen. Die Rothauben waren giftige Pilze, die beim Verzehr für enorme Übelkeit und Magenbeschwerden sorgen konnten. Aber weder die Pilze noch die Größe des Feldes war es, was die vier so in Erstaunen versetzt hatte. Es war die Größe der Pilze.</w:t>
      </w:r>
    </w:p>
    <w:p>
      <w:pPr>
        <w:pStyle w:val="Normal"/>
        <w:rPr/>
      </w:pPr>
      <w:r>
        <w:rPr/>
        <w:t>Jeder dieser Pilze war mindestens 90 Finger, wenn nicht gar einen ganzen Schritt groß. Der Leib eines dieser Gewächse betrug auch mindestens 50 Finger, wenn nicht noch mehr.</w:t>
      </w:r>
    </w:p>
    <w:p>
      <w:pPr>
        <w:pStyle w:val="Normal"/>
        <w:rPr/>
      </w:pPr>
      <w:r>
        <w:rPr/>
        <w:t>„</w:t>
      </w:r>
      <w:r>
        <w:rPr/>
        <w:t>Das ist ja unglaublich!“, murmelte Parceval und tippte einen gemeinen Speisepilz mit seinem Wanderstab an.</w:t>
      </w:r>
    </w:p>
    <w:p>
      <w:pPr>
        <w:pStyle w:val="Normal"/>
        <w:rPr/>
      </w:pPr>
      <w:r>
        <w:rPr/>
        <w:t>„</w:t>
      </w:r>
      <w:r>
        <w:rPr/>
        <w:t>Was ist das ?“, staunte Hagen.</w:t>
      </w:r>
    </w:p>
    <w:p>
      <w:pPr>
        <w:pStyle w:val="Normal"/>
        <w:rPr/>
      </w:pPr>
      <w:r>
        <w:rPr/>
        <w:t>„</w:t>
      </w:r>
      <w:r>
        <w:rPr/>
        <w:t>Riesige Pilze!“, klärte sein Bruder ihn ebenso erstaunt auf.</w:t>
      </w:r>
    </w:p>
    <w:p>
      <w:pPr>
        <w:pStyle w:val="Normal"/>
        <w:rPr/>
      </w:pPr>
      <w:r>
        <w:rPr/>
        <w:t>„</w:t>
      </w:r>
      <w:r>
        <w:rPr/>
        <w:t>Das sehe ich selbst. Ich meine, wie ist so etwas möglich ?“</w:t>
      </w:r>
    </w:p>
    <w:p>
      <w:pPr>
        <w:pStyle w:val="Normal"/>
        <w:rPr/>
      </w:pPr>
      <w:r>
        <w:rPr/>
        <w:t>„</w:t>
      </w:r>
      <w:r>
        <w:rPr/>
        <w:t>Vielleicht ist das hier das Geheimnis des Waldes !“, überlegte Tristan.</w:t>
      </w:r>
    </w:p>
    <w:p>
      <w:pPr>
        <w:pStyle w:val="Normal"/>
        <w:rPr/>
      </w:pPr>
      <w:r>
        <w:rPr/>
        <w:t>Viala Sternenlicht legte die Stirn in Falten. „Was meinst du ?“</w:t>
      </w:r>
    </w:p>
    <w:p>
      <w:pPr>
        <w:pStyle w:val="Normal"/>
        <w:rPr/>
      </w:pPr>
      <w:r>
        <w:rPr/>
        <w:t>„</w:t>
      </w:r>
      <w:r>
        <w:rPr/>
        <w:t>Vielleicht wächst hier alles viel, viel besser als auf unseren Feldern. Vielleicht soll das niemand in den anderen Ortschaften erfahren.“</w:t>
      </w:r>
    </w:p>
    <w:p>
      <w:pPr>
        <w:pStyle w:val="Normal"/>
        <w:rPr/>
      </w:pPr>
      <w:r>
        <w:rPr/>
        <w:t>„</w:t>
      </w:r>
      <w:r>
        <w:rPr/>
        <w:t>Unsinn!“, kommentierte Hagen die Erklärung seines jüngeren Bruders.</w:t>
      </w:r>
    </w:p>
    <w:p>
      <w:pPr>
        <w:pStyle w:val="Normal"/>
        <w:rPr/>
      </w:pPr>
      <w:r>
        <w:rPr/>
        <w:t>Parceval berührte einen Speisepilz mit den Ende seines Wanderstabes und drückte leicht dagegen.</w:t>
      </w:r>
    </w:p>
    <w:p>
      <w:pPr>
        <w:pStyle w:val="Normal"/>
        <w:rPr/>
      </w:pPr>
      <w:r>
        <w:rPr/>
        <w:t>„</w:t>
      </w:r>
      <w:r>
        <w:rPr/>
        <w:t>Von so etwas habe ich noch nie etwas gehört. Das ist einfach...“</w:t>
      </w:r>
    </w:p>
    <w:p>
      <w:pPr>
        <w:pStyle w:val="Normal"/>
        <w:rPr/>
      </w:pPr>
      <w:r>
        <w:rPr/>
        <w:t>Plötzlich zuckte der junge Heiler zusammen. Er war sich ziemlich sicher, das sich rechts neben ihm etwas bewegt hatte. Als er aber seinen Kopf dreht, war nichts zu sehen. „Was geht hier vor ?“, murmelte er.</w:t>
      </w:r>
    </w:p>
    <w:p>
      <w:pPr>
        <w:pStyle w:val="Normal"/>
        <w:rPr/>
      </w:pPr>
      <w:r>
        <w:rPr/>
        <w:t>Mit einem Mal unterbrach ein lautes Geräusch die Gedanken des Heilers. Irgend etwas stieß durch die Nacht, durchdrang das dichte Blätterdach des Waldes und ließ sich auf einem Ast  unweit der vier Freunde nieder.</w:t>
      </w:r>
    </w:p>
    <w:p>
      <w:pPr>
        <w:pStyle w:val="Normal"/>
        <w:rPr/>
      </w:pPr>
      <w:r>
        <w:rPr/>
        <w:t>Alle fuhren erschrocken zusammen, als das riesige Tier mit den über einen schrittlangen, schwarzen Flügeln herabstieß.</w:t>
      </w:r>
    </w:p>
    <w:p>
      <w:pPr>
        <w:pStyle w:val="Normal"/>
        <w:rPr/>
      </w:pPr>
      <w:r>
        <w:rPr/>
        <w:t>„</w:t>
      </w:r>
      <w:r>
        <w:rPr/>
        <w:t>Oh, nein! Nein! Weg hier!“, rief Viala laut auf, die das Wesen ganz genau sehen konnte.</w:t>
      </w:r>
    </w:p>
    <w:p>
      <w:pPr>
        <w:pStyle w:val="Normal"/>
        <w:rPr/>
      </w:pPr>
      <w:r>
        <w:rPr/>
        <w:t>Alle machte kehrt und rannten davon.</w:t>
      </w:r>
    </w:p>
    <w:p>
      <w:pPr>
        <w:pStyle w:val="Normal"/>
        <w:rPr/>
      </w:pPr>
      <w:r>
        <w:rPr/>
        <w:t>„</w:t>
      </w:r>
      <w:r>
        <w:rPr/>
        <w:t xml:space="preserve">Tristan! Tristan was ist denn ?“ Hagen packte seinen Bruder am rechten Arm. </w:t>
      </w:r>
    </w:p>
    <w:p>
      <w:pPr>
        <w:pStyle w:val="Normal"/>
        <w:rPr/>
      </w:pPr>
      <w:r>
        <w:rPr/>
        <w:t xml:space="preserve">Tristan blickte starr vor Entsetzen auf den dunklen Körper, der von den Bäumen her auf die Flüchtenden blickte. „Tristan, komm endlich! Nun komm doch endlich! Wir müssen hier weg!“ Erst als Hagen seinen Bruder kräftig durchschüttelte, schien dieser zu erwachen. Er starrte seinen älteren Bruder mit verzerrter Miene an, dann begann er zu schreien und zu rennen. </w:t>
      </w:r>
    </w:p>
    <w:p>
      <w:pPr>
        <w:pStyle w:val="Normal"/>
        <w:rPr/>
      </w:pPr>
      <w:r>
        <w:rPr/>
        <w:t>Erst etwa 2 Meilen hinter dem verbotenen Wald stoppten die Vier. Jeder von ihnen keuchte heftig.</w:t>
      </w:r>
    </w:p>
    <w:p>
      <w:pPr>
        <w:pStyle w:val="Normal"/>
        <w:rPr/>
      </w:pPr>
      <w:r>
        <w:rPr/>
        <w:t>„</w:t>
      </w:r>
      <w:r>
        <w:rPr/>
        <w:t>Was..., was war den das ?“, fragte Hagen, der sich als erster wieder einigermaßen gefangen hatte.</w:t>
      </w:r>
    </w:p>
    <w:p>
      <w:pPr>
        <w:pStyle w:val="Normal"/>
        <w:rPr/>
      </w:pPr>
      <w:r>
        <w:rPr/>
        <w:t>Viala zitterte jetzt noch am ganzen Körper, was sicherlich nicht von dem schnellen Lauf kam.</w:t>
      </w:r>
    </w:p>
    <w:p>
      <w:pPr>
        <w:pStyle w:val="Normal"/>
        <w:rPr/>
      </w:pPr>
      <w:r>
        <w:rPr/>
        <w:t>„</w:t>
      </w:r>
      <w:r>
        <w:rPr/>
        <w:t>Dieses, dieses Ding da, es..., es hatte...“, keuchte sie. Hagen bemerkte sofort, daß sie damit kämpfte, Tränen zurück zu halten.</w:t>
      </w:r>
    </w:p>
    <w:p>
      <w:pPr>
        <w:pStyle w:val="Normal"/>
        <w:rPr/>
      </w:pPr>
      <w:r>
        <w:rPr/>
        <w:t>„</w:t>
      </w:r>
      <w:r>
        <w:rPr/>
        <w:t>Was war mit diesem Ding!“, fragte er und legte beschützend seinen Arm um das Mädchen.</w:t>
      </w:r>
    </w:p>
    <w:p>
      <w:pPr>
        <w:pStyle w:val="Normal"/>
        <w:rPr/>
      </w:pPr>
      <w:r>
        <w:rPr/>
        <w:t>„</w:t>
      </w:r>
      <w:r>
        <w:rPr/>
        <w:t>Es hatte den Körper einer großen Eule!“, begann Viala. Ihrem Gesicht war anzumerken, das sie etwas furchtbares gesehen haben mußte.</w:t>
      </w:r>
    </w:p>
    <w:p>
      <w:pPr>
        <w:pStyle w:val="Normal"/>
        <w:rPr/>
      </w:pPr>
      <w:r>
        <w:rPr/>
        <w:t>„</w:t>
      </w:r>
      <w:r>
        <w:rPr/>
        <w:t>Aber es hatte keinen normalen Kopf. Dieses Wesen da draußen, es trug einen menschlichen Totenkopf. Und in seinem unteren Kiefer hatte es die dicken Hauer eines Wildschweines!“</w:t>
      </w:r>
    </w:p>
    <w:p>
      <w:pPr>
        <w:pStyle w:val="Normal"/>
        <w:rPr/>
      </w:pPr>
      <w:r>
        <w:rPr/>
        <w:t>Die Elfin begann leise zu schluchzen. Kraftlos ließ sie die Hand mit dem Schwert sinken.</w:t>
      </w:r>
    </w:p>
    <w:p>
      <w:pPr>
        <w:pStyle w:val="Normal"/>
        <w:rPr/>
      </w:pPr>
      <w:r>
        <w:rPr/>
        <w:t>Ihre Freunde waren bei der Erzählung leichenblaß geworden.</w:t>
      </w:r>
    </w:p>
    <w:p>
      <w:pPr>
        <w:pStyle w:val="Normal"/>
        <w:rPr/>
      </w:pPr>
      <w:r>
        <w:rPr/>
        <w:t>„</w:t>
      </w:r>
      <w:r>
        <w:rPr/>
        <w:t>Komm, Viala. Wir gehen nach Hause!“ Hagen, dessen Hand noch immer um ihre Schulter ruhte, drückte sie mit sanfter Gewalt vorwärts.</w:t>
      </w:r>
    </w:p>
    <w:p>
      <w:pPr>
        <w:pStyle w:val="Normal"/>
        <w:rPr/>
      </w:pPr>
      <w:r>
        <w:rPr/>
        <w:t>Schweigend machte man sich auf den Nachhauseweg. Niemand sprach auch nur noch ein Wort. Keiner von den jungen Freunden fand in dieser Nacht auch nur noch eine Sekunde schlaf. Die Angst hatte Einzug in ihre Herzen gehalten.</w:t>
      </w:r>
    </w:p>
    <w:p>
      <w:pPr>
        <w:pStyle w:val="Normal"/>
        <w:jc w:val="center"/>
        <w:rPr/>
      </w:pPr>
      <w:r>
        <w:rPr/>
        <w:t>*</w:t>
      </w:r>
    </w:p>
    <w:p>
      <w:pPr>
        <w:pStyle w:val="Normal"/>
        <w:rPr/>
      </w:pPr>
      <w:r>
        <w:rPr/>
        <w:t>Am nächsten Morgen fiel es Ilmin und Korina Salmarkis auf, wie still doch ihre Söhne waren. Am Frühstückstisch waren sie noch nie so zurückhaltend gewesen. Sonst waren sie immer laut und zu Scherzen aufgelegt, aber heute wirkten sie irgendwie in sich gekehrt.</w:t>
      </w:r>
    </w:p>
    <w:p>
      <w:pPr>
        <w:pStyle w:val="Normal"/>
        <w:rPr/>
      </w:pPr>
      <w:r>
        <w:rPr/>
        <w:t>Tristan wollte dann mit dem Ochsen auf das Feld, um es zu pflügen. Hagen ging, um die Kühe zu melken und sie anschließend auf die Weide zu treiben. Dort blieb er auch und beobachtete die Tiere schweigend. Des öfteren blickte er zum Rand des verbotenen Waldes. Er hatte ein sehr ungutes Gefühl.</w:t>
      </w:r>
    </w:p>
    <w:p>
      <w:pPr>
        <w:pStyle w:val="Normal"/>
        <w:jc w:val="center"/>
        <w:rPr/>
      </w:pPr>
      <w:r>
        <w:rPr/>
        <w:t>*</w:t>
      </w:r>
    </w:p>
    <w:p>
      <w:pPr>
        <w:pStyle w:val="Normal"/>
        <w:rPr/>
      </w:pPr>
      <w:r>
        <w:rPr/>
        <w:t>„</w:t>
      </w:r>
      <w:r>
        <w:rPr/>
        <w:t>Mehr nach rechts! Noch mehr! Noch viel viel mehr!“, kommentierte Sindan Martoji.</w:t>
      </w:r>
    </w:p>
    <w:p>
      <w:pPr>
        <w:pStyle w:val="Normal"/>
        <w:rPr/>
      </w:pPr>
      <w:r>
        <w:rPr/>
        <w:t>Parceval und sein Vater Terjan waren am verzweifeln. Die Tips von Großvater waren zwar gut gemeint, aber er wäre wohl viel nützlicher, würde er nicht im Weg stehen. Mit vereinten Kräften hoben sie den schweren Balken an. Es würde noch eine oder zwei Wochen dauern, aber dann dürfte Parcevals Heiler-Praxis fertig sein.</w:t>
      </w:r>
    </w:p>
    <w:p>
      <w:pPr>
        <w:pStyle w:val="Normal"/>
        <w:rPr/>
      </w:pPr>
      <w:r>
        <w:rPr/>
        <w:t>„</w:t>
      </w:r>
      <w:r>
        <w:rPr/>
        <w:t>So, und jetzt gib mir den Hammer!“, bat Terjan seinen Sohn.</w:t>
      </w:r>
    </w:p>
    <w:p>
      <w:pPr>
        <w:pStyle w:val="Normal"/>
        <w:rPr/>
      </w:pPr>
      <w:r>
        <w:rPr/>
        <w:t>„</w:t>
      </w:r>
      <w:r>
        <w:rPr/>
        <w:t>Ich... ich habe ihn vergessen!“, gestand Parceval nach einigen Sekunden.</w:t>
      </w:r>
    </w:p>
    <w:p>
      <w:pPr>
        <w:pStyle w:val="Normal"/>
        <w:rPr/>
      </w:pPr>
      <w:r>
        <w:rPr/>
        <w:t>Die beiden Männer mußten den schweren Balken wieder absetzen. „Kann das sein, das du heute nicht ganz bei der Sache bist, Parceval ?“, erkundigte sich sein Vater interessiert.</w:t>
      </w:r>
    </w:p>
    <w:p>
      <w:pPr>
        <w:pStyle w:val="Normal"/>
        <w:jc w:val="center"/>
        <w:rPr/>
      </w:pPr>
      <w:r>
        <w:rPr/>
        <w:t>*</w:t>
      </w:r>
    </w:p>
    <w:p>
      <w:pPr>
        <w:pStyle w:val="Normal"/>
        <w:rPr/>
      </w:pPr>
      <w:r>
        <w:rPr/>
        <w:t>„</w:t>
      </w:r>
      <w:r>
        <w:rPr/>
        <w:t>Wo ist den Vater ?“, erkundigte sich Viala bei ihrer Mutter Galadriel.</w:t>
      </w:r>
    </w:p>
    <w:p>
      <w:pPr>
        <w:pStyle w:val="Normal"/>
        <w:rPr/>
      </w:pPr>
      <w:r>
        <w:rPr/>
        <w:t>„</w:t>
      </w:r>
      <w:r>
        <w:rPr/>
        <w:t>Er hilft den Scaro’s auf dem Feld, Viala!“, bekam sie von Galadriel zur Antwort. „Aber gegen Mittag wollte er wieder zurück sein!“</w:t>
      </w:r>
    </w:p>
    <w:p>
      <w:pPr>
        <w:pStyle w:val="Normal"/>
        <w:rPr/>
      </w:pPr>
      <w:r>
        <w:rPr/>
        <w:t xml:space="preserve">Viala schaute ihre Mutter eingehend an. Man sah ihr an, das sie etwas älter war. </w:t>
      </w:r>
    </w:p>
    <w:p>
      <w:pPr>
        <w:pStyle w:val="Normal"/>
        <w:rPr/>
      </w:pPr>
      <w:r>
        <w:rPr/>
        <w:t>Niemand jedoch hätte sie für über 130 Jahre gehalten. Mit ihrem langen, dunkelblonden Haaren und dem lieblichen Gesicht konnte sie eher Vialas Schwester denn ihre Mutter sein. Aber alle Elfen sahen bis ins hohe Alter sehr jung aus. Wenn der Zeitpunkt des Todes kam, alterten sie innerhalb weniger Tage und starben eines friedlichen Todes.</w:t>
      </w:r>
    </w:p>
    <w:p>
      <w:pPr>
        <w:pStyle w:val="Normal"/>
        <w:rPr/>
      </w:pPr>
      <w:r>
        <w:rPr/>
        <w:t>Viala gefiel der Gedanke, das ihr Vater wieder auf Feldern helfen mußte, überhaupt nicht. Immerhin war er einst ein großer Krieger gewesen, denn er hatte auch sie, Viala Sternenlicht, in den Kampf eingewiesen. Und jetzt mußte er Feldfrüchte einbringen, um seine Familie zu ernähren.</w:t>
      </w:r>
    </w:p>
    <w:p>
      <w:pPr>
        <w:pStyle w:val="Normal"/>
        <w:rPr/>
      </w:pPr>
      <w:r>
        <w:rPr/>
        <w:t>Sein silbernes Langschwert stand im Wohnzimmer des kleinen Hauses unter einer gläsernen Vitrine.</w:t>
      </w:r>
    </w:p>
    <w:p>
      <w:pPr>
        <w:pStyle w:val="Normal"/>
        <w:rPr/>
      </w:pPr>
      <w:r>
        <w:rPr/>
        <w:t>Es war ein schönes Schwert mit einer langen, silbernen Klinge. Der Griff war von außergewöhnlicher Schönheit. Er hatte die Form eines silbernen Elfengesichtes, das von langen, ebenfalls silbernen Haaren umrahmt war. Diese Silberhaare mündeten später in die Klinge hinein und gaben so dem Betrachter das Gefühl, ein silberner Elf würde vor ihm liegen.</w:t>
      </w:r>
    </w:p>
    <w:p>
      <w:pPr>
        <w:pStyle w:val="Normal"/>
        <w:rPr/>
      </w:pPr>
      <w:r>
        <w:rPr/>
        <w:t>Viala begab sich auf ihr Zimmer. Sie hatte immer noch nicht verdaut, was sie gestern nacht im Wald gesehen hatte. Irgendwie glaubte sie noch immer den durchdringenden Blick des eulenhaften Wesens auf sich zu spüren.</w:t>
      </w:r>
    </w:p>
    <w:p>
      <w:pPr>
        <w:pStyle w:val="Normal"/>
        <w:jc w:val="center"/>
        <w:rPr/>
      </w:pPr>
      <w:r>
        <w:rPr/>
        <w:t>*</w:t>
      </w:r>
    </w:p>
    <w:p>
      <w:pPr>
        <w:pStyle w:val="Normal"/>
        <w:rPr/>
      </w:pPr>
      <w:r>
        <w:rPr/>
        <w:t>Als Hagen die Kühe wieder von der Weide in den Stall getrieben hatte, begab er sich sofort ins Haus. Tristan war vom Pflügen noch nicht zurück. Das war ungewöhnlich, denn das Feld, welches er bearbeiten sollte, war nicht sonderlich groß.</w:t>
      </w:r>
    </w:p>
    <w:p>
      <w:pPr>
        <w:pStyle w:val="Normal"/>
        <w:rPr/>
      </w:pPr>
      <w:r>
        <w:rPr/>
        <w:t>„</w:t>
      </w:r>
      <w:r>
        <w:rPr/>
        <w:t>Ist Tristan noch nicht da ?“, fragte Korina.</w:t>
      </w:r>
    </w:p>
    <w:p>
      <w:pPr>
        <w:pStyle w:val="Normal"/>
        <w:rPr/>
      </w:pPr>
      <w:r>
        <w:rPr/>
        <w:t>„</w:t>
      </w:r>
      <w:r>
        <w:rPr/>
        <w:t>Er wird wohl wieder bei der bleichen Dürre sein!“, murmelte Hagen Salmarkis.</w:t>
      </w:r>
    </w:p>
    <w:p>
      <w:pPr>
        <w:pStyle w:val="Normal"/>
        <w:rPr/>
      </w:pPr>
      <w:r>
        <w:rPr/>
        <w:t>„</w:t>
      </w:r>
      <w:r>
        <w:rPr/>
        <w:t>Du sollst nicht immer so über Penelope reden!“, mahnte ihn seine Mutter.</w:t>
      </w:r>
    </w:p>
    <w:p>
      <w:pPr>
        <w:pStyle w:val="Normal"/>
        <w:rPr/>
      </w:pPr>
      <w:r>
        <w:rPr/>
        <w:t>„</w:t>
      </w:r>
      <w:r>
        <w:rPr/>
        <w:t>Ist doch wahr.“, maulte ihr Sohn zurück.</w:t>
      </w:r>
    </w:p>
    <w:p>
      <w:pPr>
        <w:pStyle w:val="Normal"/>
        <w:rPr/>
      </w:pPr>
      <w:r>
        <w:rPr/>
        <w:t>„</w:t>
      </w:r>
      <w:r>
        <w:rPr/>
        <w:t>Penelope Karna ist ein sehr nettes Mädchen.“</w:t>
      </w:r>
    </w:p>
    <w:p>
      <w:pPr>
        <w:pStyle w:val="Normal"/>
        <w:rPr/>
      </w:pPr>
      <w:r>
        <w:rPr/>
        <w:t>„</w:t>
      </w:r>
      <w:r>
        <w:rPr/>
        <w:t>Sie ist weiß wie ein frisches Laken und dürr wie eine Stange. Wenn irgendwann einmal mein Kampfstab kaputt geht, kann ich die als Ersatz nehmen!“</w:t>
      </w:r>
    </w:p>
    <w:p>
      <w:pPr>
        <w:pStyle w:val="Normal"/>
        <w:rPr/>
      </w:pPr>
      <w:r>
        <w:rPr/>
        <w:t>„</w:t>
      </w:r>
      <w:r>
        <w:rPr/>
        <w:t>Du bist ja nur eifersüchtig, weil Tristan in letzter Zeit mehr bei ihr ist als bei dir. Und da wir gerade bei Freundinnen sind: Wie geht es denn eigentlich Viala ?“ Korina Salmarkis hatte den wunden Punkt ihres Sohnes getroffen. Wie die meisten anderen Jungen war auch er heimlich in sie verliebt. Aber niemals hätte er den Mut gefunden, es ihr zu sagen.</w:t>
      </w:r>
    </w:p>
    <w:p>
      <w:pPr>
        <w:pStyle w:val="Normal"/>
        <w:rPr/>
      </w:pPr>
      <w:r>
        <w:rPr/>
        <w:t>Und das Tristan, der ja immerhin zwei ganze Jahre jünger war als er, jetzt schon mehr Zeit mit einem Mädchen verbrachte als er selbst, ärgerte Hagen heimlich zutiefst.</w:t>
      </w:r>
    </w:p>
    <w:p>
      <w:pPr>
        <w:pStyle w:val="Normal"/>
        <w:rPr/>
      </w:pPr>
      <w:r>
        <w:rPr/>
        <w:t>Jedoch - wenn Tristan wirklich bei Penelope war - warum sollte er den Pflug und den Ochsen mit dorthin genommen haben?</w:t>
      </w:r>
    </w:p>
    <w:p>
      <w:pPr>
        <w:pStyle w:val="Normal"/>
        <w:jc w:val="center"/>
        <w:rPr/>
      </w:pPr>
      <w:r>
        <w:rPr/>
        <w:t>*</w:t>
      </w:r>
    </w:p>
    <w:p>
      <w:pPr>
        <w:pStyle w:val="Normal"/>
        <w:rPr/>
      </w:pPr>
      <w:r>
        <w:rPr/>
        <w:t>Längst hatten die Salmarkis zu Abend gegessen. Die Suppe an Tristans Platz war kalt geworden. Ilmin war sehr verärgert, das der Junge nicht heimgekommen war. Tristan konnte sich auf eine wahnsinnige Standpauke gefaßt machen. Korina und Hagen jedoch machten sich große Sorgen.</w:t>
      </w:r>
    </w:p>
    <w:p>
      <w:pPr>
        <w:pStyle w:val="Normal"/>
        <w:rPr/>
      </w:pPr>
      <w:r>
        <w:rPr/>
        <w:t>„</w:t>
      </w:r>
      <w:r>
        <w:rPr/>
        <w:t>Ich gehe jetzt mal zu den Karnas. Vielleicht ist er ja tatsächlich dort und hat die Zeit vergessen!“</w:t>
      </w:r>
    </w:p>
    <w:p>
      <w:pPr>
        <w:pStyle w:val="Normal"/>
        <w:rPr/>
      </w:pPr>
      <w:r>
        <w:rPr/>
        <w:t>„</w:t>
      </w:r>
      <w:r>
        <w:rPr/>
        <w:t>Ja, bitte, Hagen!“</w:t>
      </w:r>
    </w:p>
    <w:p>
      <w:pPr>
        <w:pStyle w:val="Normal"/>
        <w:rPr/>
      </w:pPr>
      <w:r>
        <w:rPr/>
        <w:t>Es kostete Korina eine menge Überwindung, nicht vor ihrem Sohn in Tränen auszubrechen, aber Hagen wußte auch so, das seine Mutter weinte. So begab er sich direkt zu dem nahegelegenen Haus der Familie Karna. Ohne zu zögern klopfte er an die Haustür, die auch nach kürzester Zeit geöffnet wurde.</w:t>
      </w:r>
    </w:p>
    <w:p>
      <w:pPr>
        <w:pStyle w:val="Normal"/>
        <w:rPr/>
      </w:pPr>
      <w:r>
        <w:rPr/>
        <w:t xml:space="preserve">Vor ihm stand Andra Karna, Penelopes große Schwester. Sie war das exakte Gegenteil von Tristans Freundin. Ihre Wangen waren speckig und rosa wie die eines Schweines. Ihr Körper im übrigen auch, fand Hagen. </w:t>
      </w:r>
    </w:p>
    <w:p>
      <w:pPr>
        <w:pStyle w:val="Normal"/>
        <w:rPr/>
      </w:pPr>
      <w:r>
        <w:rPr/>
        <w:t>„</w:t>
      </w:r>
      <w:r>
        <w:rPr/>
        <w:t>Ist, ähm, ist Penelope da ?“, erkundigte er sich.</w:t>
      </w:r>
    </w:p>
    <w:p>
      <w:pPr>
        <w:pStyle w:val="Normal"/>
        <w:rPr/>
      </w:pPr>
      <w:r>
        <w:rPr/>
        <w:t>„</w:t>
      </w:r>
      <w:r>
        <w:rPr/>
        <w:t>Peny, der vertrottelte Bruder deines Freundes ist hier !“, rief Andra, ohne Hagen dabei aus den Augen zu lassen.</w:t>
      </w:r>
    </w:p>
    <w:p>
      <w:pPr>
        <w:pStyle w:val="Normal"/>
        <w:rPr/>
      </w:pPr>
      <w:r>
        <w:rPr/>
        <w:t>Als hinter ihr Schritte erklungen, drehte sie sich um ging in das Haus zurück.</w:t>
      </w:r>
    </w:p>
    <w:p>
      <w:pPr>
        <w:pStyle w:val="Normal"/>
        <w:rPr/>
      </w:pPr>
      <w:r>
        <w:rPr/>
        <w:t>Hagen drückte mit dem Zeigefinger der linken Hand seine Nase nach oben und machte ein quiekendes Geräusch.</w:t>
      </w:r>
    </w:p>
    <w:p>
      <w:pPr>
        <w:pStyle w:val="Normal"/>
        <w:rPr/>
      </w:pPr>
      <w:r>
        <w:rPr/>
        <w:t>Andra überhörte es, konnte aber nicht vermeiden, das ihre Wangen noch mehr erröteten. Beleidigt schob sie die Unterlippe vor und stampfte mit schweren Schritten die Treppe hinauf.</w:t>
      </w:r>
    </w:p>
    <w:p>
      <w:pPr>
        <w:pStyle w:val="Normal"/>
        <w:rPr/>
      </w:pPr>
      <w:r>
        <w:rPr/>
        <w:t>„</w:t>
      </w:r>
      <w:r>
        <w:rPr/>
        <w:t>Was ist denn ?“, fragte eine sanfte Stimme, deren Klang sich zwischen verträumt bis hin zu total verängstigt anhörte.</w:t>
      </w:r>
    </w:p>
    <w:p>
      <w:pPr>
        <w:pStyle w:val="Normal"/>
        <w:rPr/>
      </w:pPr>
      <w:r>
        <w:rPr/>
        <w:t>Penelope Karna stand im Türrahmen. Hagen musterte sie genau.</w:t>
      </w:r>
    </w:p>
    <w:p>
      <w:pPr>
        <w:pStyle w:val="Normal"/>
        <w:rPr/>
      </w:pPr>
      <w:r>
        <w:rPr/>
        <w:t>Das Mädchen war etwa 1,65 Schritt groß und wog allerhöchstens 45 Stein. Viala war etwa 20 Finger größer und 10 Stein schwerer, aber sie sah dennoch wohlgeformt und graziös aus. Bei Penelope hingegen sah man deutlich das ihr etwas Gewicht fehlte. Die überschulterlangen, blonden Haare hingen ihr glatt und strähnig ins Gesicht. Das Mädchen spürte Hagens Blick auf sich ruhen und schaute eingeschüchtert zu Boden. Irgendwie mochte sie Hagen nicht so direkt. Er war ein Träumer, manchmal ein Angeber. Außerdem ärgerte er immer seinen Bruder, wenn er mit ihr zusammen war. Tristan war da ganz anders. Mit ihm konnte sie reden. Immer, wenn sie mit ihm bei der alten Eiche war, kam sie sich nicht mehr so unbedeutend vor. Er hörte ihr zu. Das war etwas, was weder ihre strengen Eltern, noch ihre zwei Brüder taten. Von Andra ganz zu schweigen. Die redete am liebsten von sich selbst.</w:t>
      </w:r>
    </w:p>
    <w:p>
      <w:pPr>
        <w:pStyle w:val="Normal"/>
        <w:rPr/>
      </w:pPr>
      <w:r>
        <w:rPr/>
        <w:t>„</w:t>
      </w:r>
      <w:r>
        <w:rPr/>
        <w:t>Weißt du, wo Tristan ist ?“, erkundigte sich Hagen etwas unfreundlicher, als er es eigentlich wollte.</w:t>
      </w:r>
    </w:p>
    <w:p>
      <w:pPr>
        <w:pStyle w:val="Normal"/>
        <w:rPr/>
      </w:pPr>
      <w:r>
        <w:rPr/>
        <w:t>„</w:t>
      </w:r>
      <w:r>
        <w:rPr/>
        <w:t>N... nein!“, antwortete das Mädchen eingeschüchtert.</w:t>
      </w:r>
    </w:p>
    <w:p>
      <w:pPr>
        <w:pStyle w:val="Normal"/>
        <w:rPr/>
      </w:pPr>
      <w:r>
        <w:rPr/>
        <w:t>„</w:t>
      </w:r>
      <w:r>
        <w:rPr/>
        <w:t>Wirklich ?“, fragte Hagen, jetzt nicht mehr ganz so streng.</w:t>
      </w:r>
    </w:p>
    <w:p>
      <w:pPr>
        <w:pStyle w:val="Normal"/>
        <w:rPr/>
      </w:pPr>
      <w:r>
        <w:rPr/>
        <w:t>„</w:t>
      </w:r>
      <w:r>
        <w:rPr/>
        <w:t>Ehrlich. Ich... habe ihn nur heut morgen ganz kurz gesehen. Er hat mir gewunken. Und dann..., dann habe ich ihn nicht mehr gesehen!“</w:t>
      </w:r>
    </w:p>
    <w:p>
      <w:pPr>
        <w:pStyle w:val="Normal"/>
        <w:rPr/>
      </w:pPr>
      <w:r>
        <w:rPr/>
        <w:t>„</w:t>
      </w:r>
      <w:r>
        <w:rPr/>
        <w:t>Ob die schon mal beim reden eingeschlafen ist ?“,dachte sich Hagen, sagte aber: „Gut. Sollte er noch kommen, schicken ihn sofort nach Hause. Dort kann er nämlich etwas erleben!“</w:t>
      </w:r>
    </w:p>
    <w:p>
      <w:pPr>
        <w:pStyle w:val="Normal"/>
        <w:rPr/>
      </w:pPr>
      <w:r>
        <w:rPr/>
        <w:t>Ohne ein Wort des Abschiedes dreht sich Hagen um und ging zielstrebig in Richtung der Sternenlichts.</w:t>
      </w:r>
    </w:p>
    <w:p>
      <w:pPr>
        <w:pStyle w:val="Normal"/>
        <w:rPr/>
      </w:pPr>
      <w:r>
        <w:rPr/>
        <w:t>Das total erschrockene: „I... ist gut!“ von Penelope hörte er schon gar nicht mehr.</w:t>
      </w:r>
    </w:p>
    <w:p>
      <w:pPr>
        <w:pStyle w:val="Normal"/>
        <w:jc w:val="center"/>
        <w:rPr/>
      </w:pPr>
      <w:r>
        <w:rPr/>
        <w:t>*</w:t>
      </w:r>
    </w:p>
    <w:p>
      <w:pPr>
        <w:pStyle w:val="Normal"/>
        <w:rPr/>
      </w:pPr>
      <w:r>
        <w:rPr/>
        <w:t>Das Verschwinden von Hagens Bruder machte die drei Freunde nervös. Bei keinem seiner Freunde, zu den er sonst manchmal ging, war er gesehen worden. Hagen, Viala und Parceval gingen zu der großen Eiche vor Hibra. Aber auch dort war nichts. Im Dorf selbst erfuhren sie, was Savertin Lothien, der Schweinezüchter, dessen einziges Feld nicht unweit dessen Acker lag, den Tristan pflügen sollte, gesehen hatte.</w:t>
      </w:r>
    </w:p>
    <w:p>
      <w:pPr>
        <w:pStyle w:val="Normal"/>
        <w:rPr/>
      </w:pPr>
      <w:r>
        <w:rPr/>
        <w:t>Laut seiner Erzählung habe ein Fremder in dunkler Kutte mit dem jungen Salmarkis gesprochen. Nach einer kurzen Debatte, dessen Inhalt Savertin nicht verstehen konnte, hätte Hagens Bruder auf einmal viel schneller gepflügt. Anscheinend hatte er Tips von dem Fremden bekommen, der offensichtlich ein Kenner der landwirtschaftlichen Arbeiten war. Während Tristan also Pflügte, setzte sich der Kuttenträger an den Rand des Feldes und beobachtete ihn. Nach kurzer Zeit hörte der Junge wieder zu pflügen auf, ging zu dem Fremden und redete erneut mit ihm.</w:t>
      </w:r>
    </w:p>
    <w:p>
      <w:pPr>
        <w:pStyle w:val="Normal"/>
        <w:rPr/>
      </w:pPr>
      <w:r>
        <w:rPr/>
        <w:t>Savertin hatte an dieser Stelle sein Feld verlassen. Fremde waren hier zwar selten, aber keinesfalls ungewöhnlich. Außerdem schien der Fremde recht nett zu sein, denn Tristan zeigte keine Spur von Angst.</w:t>
      </w:r>
    </w:p>
    <w:p>
      <w:pPr>
        <w:pStyle w:val="Normal"/>
        <w:rPr/>
      </w:pPr>
      <w:r>
        <w:rPr/>
        <w:t>Dennoch hätte sich Hagen nach dieser Geschichte selber Ohrfeigen können.</w:t>
      </w:r>
    </w:p>
    <w:p>
      <w:pPr>
        <w:pStyle w:val="Normal"/>
        <w:rPr/>
      </w:pPr>
      <w:r>
        <w:rPr/>
        <w:t>Warum war er eigentlich nicht gleich darauf gekommen, zuerst auf dem Feld nachzusehen?</w:t>
      </w:r>
    </w:p>
    <w:p>
      <w:pPr>
        <w:pStyle w:val="Normal"/>
        <w:rPr/>
      </w:pPr>
      <w:r>
        <w:rPr/>
        <w:t>So rannten er und seine Freunde die Strecke von etwa anderthalb Meilen in nicht mal zehn Minuten.</w:t>
      </w:r>
    </w:p>
    <w:p>
      <w:pPr>
        <w:pStyle w:val="Normal"/>
        <w:rPr/>
      </w:pPr>
      <w:r>
        <w:rPr/>
        <w:t>Als sie am Feld ankamen, sahen sie zwar den Pflug und den Ochsen, von Tristan aber fehlte jede Spur.</w:t>
      </w:r>
    </w:p>
    <w:p>
      <w:pPr>
        <w:pStyle w:val="Normal"/>
        <w:jc w:val="center"/>
        <w:rPr/>
      </w:pPr>
      <w:r>
        <w:rPr/>
        <w:t>*</w:t>
      </w:r>
    </w:p>
    <w:p>
      <w:pPr>
        <w:pStyle w:val="Normal"/>
        <w:rPr/>
      </w:pPr>
      <w:r>
        <w:rPr/>
        <w:t>„</w:t>
      </w:r>
      <w:r>
        <w:rPr/>
        <w:t>Hagen, was geht hier vor ?“, fragte Korina Salmarkis ihren Sohn.</w:t>
      </w:r>
    </w:p>
    <w:p>
      <w:pPr>
        <w:pStyle w:val="Normal"/>
        <w:rPr/>
      </w:pPr>
      <w:r>
        <w:rPr/>
        <w:t>Vom Fenster aus hatte sie sehen können, wie er mit dem Ochsen und dem Pflug zurück kam.</w:t>
      </w:r>
    </w:p>
    <w:p>
      <w:pPr>
        <w:pStyle w:val="Normal"/>
        <w:rPr/>
      </w:pPr>
      <w:r>
        <w:rPr/>
        <w:t>Sofort war sie nach draußen gerannt.</w:t>
      </w:r>
    </w:p>
    <w:p>
      <w:pPr>
        <w:pStyle w:val="Normal"/>
        <w:rPr/>
      </w:pPr>
      <w:r>
        <w:rPr/>
        <w:t>„</w:t>
      </w:r>
      <w:r>
        <w:rPr/>
        <w:t>Ich... ich weiß nicht...“, senkte ihr Ältester den Kopf und fuhr sich durch sein dichtes, schwarzes Haar.</w:t>
      </w:r>
    </w:p>
    <w:p>
      <w:pPr>
        <w:pStyle w:val="Normal"/>
        <w:rPr/>
      </w:pPr>
      <w:r>
        <w:rPr/>
        <w:t>„</w:t>
      </w:r>
      <w:r>
        <w:rPr/>
        <w:t>Tristan war hier, sagte keinen Ton und stürmte nach oben!“</w:t>
      </w:r>
    </w:p>
    <w:p>
      <w:pPr>
        <w:pStyle w:val="Normal"/>
        <w:rPr/>
      </w:pPr>
      <w:r>
        <w:rPr/>
        <w:t>„</w:t>
      </w:r>
      <w:r>
        <w:rPr/>
        <w:t>Er ist wieder da ?“, fragte Hagen aufgeregt. Auch Viala und Parceval schauten überrascht auf Hagens Mutter.</w:t>
      </w:r>
    </w:p>
    <w:p>
      <w:pPr>
        <w:pStyle w:val="Normal"/>
        <w:rPr/>
      </w:pPr>
      <w:r>
        <w:rPr/>
        <w:t>„</w:t>
      </w:r>
      <w:r>
        <w:rPr/>
        <w:t>Nun, er war da, denn nach wenigen Minuten ging wieder die Tür. Er ist schon wieder verschwunden!“</w:t>
      </w:r>
    </w:p>
    <w:p>
      <w:pPr>
        <w:pStyle w:val="Normal"/>
        <w:rPr/>
      </w:pPr>
      <w:r>
        <w:rPr/>
        <w:t>In Hagen keimte ein Verdacht.</w:t>
      </w:r>
    </w:p>
    <w:p>
      <w:pPr>
        <w:pStyle w:val="Normal"/>
        <w:rPr/>
      </w:pPr>
      <w:r>
        <w:rPr/>
        <w:t>Ohne ein weiters Wort ließ er seine Mutter stehen, rannte ins Haus, stürmte die Treppe nach oben und riß die Tür, die zu Tristans Zimmer führte auf.</w:t>
      </w:r>
    </w:p>
    <w:p>
      <w:pPr>
        <w:pStyle w:val="Normal"/>
        <w:rPr/>
      </w:pPr>
      <w:r>
        <w:rPr/>
        <w:t>Im Hof schauten sich Korina, Viala und Parceval verwirrt an, dann gingen sie erst mit langsamen, dann mit schnellen Schritten hinter Hagen her.</w:t>
      </w:r>
    </w:p>
    <w:p>
      <w:pPr>
        <w:pStyle w:val="Normal"/>
        <w:rPr/>
      </w:pPr>
      <w:r>
        <w:rPr/>
        <w:t>Dieser öffnete gerade die Tür des kleinen Schrankes und schaute hinein.</w:t>
      </w:r>
    </w:p>
    <w:p>
      <w:pPr>
        <w:pStyle w:val="Normal"/>
        <w:rPr/>
      </w:pPr>
      <w:r>
        <w:rPr/>
        <w:t>Leer!</w:t>
      </w:r>
    </w:p>
    <w:p>
      <w:pPr>
        <w:pStyle w:val="Normal"/>
        <w:rPr/>
      </w:pPr>
      <w:r>
        <w:rPr/>
        <w:t>Tristans Schrank war leer. Er besaß drei Hosen und ebenso viele Hemden. Und alles war weg. Nur seine Sandalen standen noch am Boden des Schrankes. Hagen drehte sich langsam um.</w:t>
      </w:r>
    </w:p>
    <w:p>
      <w:pPr>
        <w:pStyle w:val="Normal"/>
        <w:rPr/>
      </w:pPr>
      <w:r>
        <w:rPr/>
        <w:t>Sein Blick wanderte über das Bett. Die Decke war eingedrückt. Dort hatte sein Bruder mit ziemlicher Sicherheit seinen Rucksack gepackt. Hagens Augen wanderten weiter über den kleinen Rundtisch, den Stuhl...</w:t>
      </w:r>
    </w:p>
    <w:p>
      <w:pPr>
        <w:pStyle w:val="Normal"/>
        <w:rPr/>
      </w:pPr>
      <w:r>
        <w:rPr/>
        <w:t>und blieben am Spiegel kleben!</w:t>
      </w:r>
    </w:p>
    <w:p>
      <w:pPr>
        <w:pStyle w:val="Normal"/>
        <w:rPr/>
      </w:pPr>
      <w:r>
        <w:rPr/>
        <w:t>Dort, um den Nagel, der den Spiegel an der Wand hielt, da hing...</w:t>
      </w:r>
    </w:p>
    <w:p>
      <w:pPr>
        <w:pStyle w:val="Normal"/>
        <w:rPr/>
      </w:pPr>
      <w:r>
        <w:rPr/>
        <w:t>Tristans Amulett!</w:t>
      </w:r>
    </w:p>
    <w:p>
      <w:pPr>
        <w:pStyle w:val="Normal"/>
        <w:rPr/>
      </w:pPr>
      <w:r>
        <w:rPr/>
        <w:t>Wie erstarrt stand Hagen da, die Metallscheibe um das Lederband nicht eine Sekunde aus den Augen lassend. als hätte er Angst, es könne sich zu jeder Sekunde in Luft auflösen. Noch nie hatte Tristan sein Amulett abgenommen. Niemals, solange sich Hagen erinnern konnte.</w:t>
      </w:r>
    </w:p>
    <w:p>
      <w:pPr>
        <w:pStyle w:val="Normal"/>
        <w:rPr/>
      </w:pPr>
      <w:r>
        <w:rPr/>
        <w:t>Er stand noch immer so da, als seine Mutter mit seinem Freunden zur Tür hereinkamen. Zuerst nahmen sie nur den sich nicht rührenden Hagen war, dann folgten sie seinem Blick. Korina Salmarkis schluchzte kurz auf und schlug ihre Hände vor ihrem Mund zusammen. Auch Viala und Parceval, die ebenfalls die Bedeutung des Amulettes kannten, waren ratlos.</w:t>
      </w:r>
    </w:p>
    <w:p>
      <w:pPr>
        <w:pStyle w:val="Normal"/>
        <w:rPr/>
      </w:pPr>
      <w:r>
        <w:rPr/>
        <w:t>„</w:t>
      </w:r>
      <w:r>
        <w:rPr/>
        <w:t>Allmächtiger...“, flüsterte Korina.</w:t>
      </w:r>
    </w:p>
    <w:p>
      <w:pPr>
        <w:pStyle w:val="Normal"/>
        <w:rPr/>
      </w:pPr>
      <w:r>
        <w:rPr/>
        <w:t>Als wäre es sein Stichwort gewesen, stürzte sich Hagen auf Tristans Bett und begann es zu durchwühlen.</w:t>
      </w:r>
    </w:p>
    <w:p>
      <w:pPr>
        <w:pStyle w:val="Normal"/>
        <w:rPr/>
      </w:pPr>
      <w:r>
        <w:rPr/>
        <w:t>„</w:t>
      </w:r>
      <w:r>
        <w:rPr/>
        <w:t>Hagen, was tust du ?“, hörte er seine Mutter in weiter Ferne rufen.</w:t>
      </w:r>
    </w:p>
    <w:p>
      <w:pPr>
        <w:pStyle w:val="Normal"/>
        <w:rPr/>
      </w:pPr>
      <w:r>
        <w:rPr/>
        <w:t>Nach kurzer Zeit mußte er feststellen, daß er nicht fand, wonach er suchte.</w:t>
      </w:r>
    </w:p>
    <w:p>
      <w:pPr>
        <w:pStyle w:val="Normal"/>
        <w:rPr/>
      </w:pPr>
      <w:r>
        <w:rPr/>
        <w:t>Das Schlimme daran war, er wußte gar nicht genau, wonach er suchen sollte.</w:t>
      </w:r>
    </w:p>
    <w:p>
      <w:pPr>
        <w:pStyle w:val="Normal"/>
        <w:rPr/>
      </w:pPr>
      <w:r>
        <w:rPr/>
        <w:t>Aber Tristan hatte immer von etwas „Besonderem“ geredet, das er in seinem „Geheimversteck“ aufbewahrte.</w:t>
      </w:r>
    </w:p>
    <w:p>
      <w:pPr>
        <w:pStyle w:val="Normal"/>
        <w:rPr/>
      </w:pPr>
      <w:r>
        <w:rPr/>
        <w:t>Aber wo war dieses Versteck?</w:t>
      </w:r>
    </w:p>
    <w:p>
      <w:pPr>
        <w:pStyle w:val="Normal"/>
        <w:rPr/>
      </w:pPr>
      <w:r>
        <w:rPr/>
        <w:t>„</w:t>
      </w:r>
      <w:r>
        <w:rPr/>
        <w:t>Sein geheimes Versteck! Weißt du wo sein geheimes Versteck ist ?“, fuhr Hagen seine Mutter in einem wirklich ungewollt aufgebrachtem Ton an.</w:t>
      </w:r>
    </w:p>
    <w:p>
      <w:pPr>
        <w:pStyle w:val="Normal"/>
        <w:rPr/>
      </w:pPr>
      <w:r>
        <w:rPr/>
        <w:t>Diese wich einen Schritt zurück und flüsterte nur leise „Nein. Ich weiß es wirklich nicht!“</w:t>
      </w:r>
    </w:p>
    <w:p>
      <w:pPr>
        <w:pStyle w:val="Normal"/>
        <w:rPr/>
      </w:pPr>
      <w:r>
        <w:rPr/>
        <w:t>„</w:t>
      </w:r>
      <w:r>
        <w:rPr/>
        <w:t>Viala! Parceval! Helft mir, sein Versteck zu finden! Ich bitte euch!“</w:t>
      </w:r>
    </w:p>
    <w:p>
      <w:pPr>
        <w:pStyle w:val="Normal"/>
        <w:rPr/>
      </w:pPr>
      <w:r>
        <w:rPr/>
        <w:t>Nur zögernd kamen die Angesprochenen der Bitte nach.</w:t>
      </w:r>
    </w:p>
    <w:p>
      <w:pPr>
        <w:pStyle w:val="Normal"/>
        <w:rPr/>
      </w:pPr>
      <w:r>
        <w:rPr/>
        <w:t>Nach kurzer Zeit zog Viala ein kleines Kästchen unter dem Schrank hervor.</w:t>
      </w:r>
    </w:p>
    <w:p>
      <w:pPr>
        <w:pStyle w:val="Normal"/>
        <w:rPr/>
      </w:pPr>
      <w:r>
        <w:rPr/>
        <w:t>„</w:t>
      </w:r>
      <w:r>
        <w:rPr/>
        <w:t xml:space="preserve">Gib es mir!“ Hagen riß der völlig verdutzten Elfin das braune Holzkästchen aus der Hand und öffnete es. </w:t>
      </w:r>
    </w:p>
    <w:p>
      <w:pPr>
        <w:pStyle w:val="Normal"/>
        <w:rPr/>
      </w:pPr>
      <w:r>
        <w:rPr/>
        <w:t>Darin fand er nur eine simple Glasmurmel.</w:t>
      </w:r>
    </w:p>
    <w:p>
      <w:pPr>
        <w:pStyle w:val="Normal"/>
        <w:rPr/>
      </w:pPr>
      <w:r>
        <w:rPr/>
        <w:t>„</w:t>
      </w:r>
      <w:r>
        <w:rPr/>
        <w:t>Ein Murmel ?“ Wütend schleuderte er das Kästchen samt Inhalt in die Ecke.</w:t>
      </w:r>
    </w:p>
    <w:p>
      <w:pPr>
        <w:pStyle w:val="Normal"/>
        <w:rPr/>
      </w:pPr>
      <w:r>
        <w:rPr/>
        <w:t>Dann hockte er sich auf Tristans Bett, stützte den Kopf mit der linken Hand und schwieg.</w:t>
      </w:r>
    </w:p>
    <w:p>
      <w:pPr>
        <w:pStyle w:val="Normal"/>
        <w:rPr/>
      </w:pPr>
      <w:r>
        <w:rPr/>
        <w:t>„</w:t>
      </w:r>
      <w:r>
        <w:rPr/>
        <w:t>Hagen! Was ist los? Was um alles in der Welt ist denn hier los? Wo ist Tristan? Warum hat er sein Amulett abgenommen? Viala! Parceval! Was geschieht hier?“</w:t>
      </w:r>
    </w:p>
    <w:p>
      <w:pPr>
        <w:pStyle w:val="Normal"/>
        <w:rPr/>
      </w:pPr>
      <w:r>
        <w:rPr/>
        <w:t>„</w:t>
      </w:r>
      <w:r>
        <w:rPr/>
        <w:t>Nun...“, begann Parceval und kratzte sich verlegen am Hinterkopf, „also...“</w:t>
      </w:r>
    </w:p>
    <w:p>
      <w:pPr>
        <w:pStyle w:val="Normal"/>
        <w:rPr/>
      </w:pPr>
      <w:r>
        <w:rPr/>
        <w:t xml:space="preserve">Viala ging in die Hocke und hob das Kästchen und die Murmel auf. </w:t>
      </w:r>
    </w:p>
    <w:p>
      <w:pPr>
        <w:pStyle w:val="Normal"/>
        <w:rPr/>
      </w:pPr>
      <w:r>
        <w:rPr/>
        <w:t>„</w:t>
      </w:r>
      <w:r>
        <w:rPr/>
        <w:t>Seht mal!“, rief sie plötzlich.</w:t>
      </w:r>
    </w:p>
    <w:p>
      <w:pPr>
        <w:pStyle w:val="Normal"/>
        <w:rPr/>
      </w:pPr>
      <w:r>
        <w:rPr/>
        <w:t>Parceval, sichtlich erleichtert darüber, nun keine Erklärung abgeben zu müssen, trat neben sie.</w:t>
      </w:r>
    </w:p>
    <w:p>
      <w:pPr>
        <w:pStyle w:val="Normal"/>
        <w:rPr/>
      </w:pPr>
      <w:r>
        <w:rPr/>
        <w:t>„</w:t>
      </w:r>
      <w:r>
        <w:rPr/>
        <w:t>So sieht die Murmel aus, als wäre sie durchsichtig! Aber jetzt...“ Viala hielt sie gegen das helle Licht des Mondes „jetzt sieht es so aus, als würden sich alle mögliche Farben darin bewegen!“</w:t>
      </w:r>
    </w:p>
    <w:p>
      <w:pPr>
        <w:pStyle w:val="Normal"/>
        <w:rPr/>
      </w:pPr>
      <w:r>
        <w:rPr/>
        <w:t>Tatsächlich schienen Schlieren in allen erdenkbaren Farben durch die Kugel zu fließen. Der Effekt verschwand, sobald man die Kugel nicht gegen Licht betrachtete.</w:t>
      </w:r>
    </w:p>
    <w:p>
      <w:pPr>
        <w:pStyle w:val="Normal"/>
        <w:rPr/>
      </w:pPr>
      <w:r>
        <w:rPr/>
        <w:t>„</w:t>
      </w:r>
      <w:r>
        <w:rPr/>
        <w:t>Seltsam. Was hat das zu bedeuten?“, fragte sich Parceval laut.</w:t>
      </w:r>
    </w:p>
    <w:p>
      <w:pPr>
        <w:pStyle w:val="Normal"/>
        <w:rPr/>
      </w:pPr>
      <w:r>
        <w:rPr/>
        <w:t>„</w:t>
      </w:r>
      <w:r>
        <w:rPr/>
        <w:t>Ich habe keine Ahnung!“, antwortete auf einmal Hagen anstelle von Viala. „Aber wenn es etwas mit Tristans verhalten zu tun hat, dann werden wir es herausfinden!“</w:t>
      </w:r>
    </w:p>
    <w:p>
      <w:pPr>
        <w:pStyle w:val="Normal"/>
        <w:jc w:val="center"/>
        <w:rPr/>
      </w:pPr>
      <w:r>
        <w:rPr/>
        <w:t>*</w:t>
      </w:r>
    </w:p>
    <w:p>
      <w:pPr>
        <w:pStyle w:val="Normal"/>
        <w:rPr/>
      </w:pPr>
      <w:r>
        <w:rPr/>
        <w:t xml:space="preserve">Hagens Eltern machten sich große Sorgen. Zusammen mit anderen Dorfbewohnern begannen sie zu suchen. Selbstverständlich beteiligten sich auch Hagen, Viala und Parceval an der Suche, doch waren sie sich sicher, ihren jungen Freund nicht in der Nähe des Dorfes Hibra zu finden. Immer öfter wanderte ihr Blick in Richtung des verbotenen Waldes. Ihr Sorge wuchs. </w:t>
      </w:r>
    </w:p>
    <w:p>
      <w:pPr>
        <w:pStyle w:val="Normal"/>
        <w:rPr/>
      </w:pPr>
      <w:r>
        <w:rPr/>
        <w:t>Irgendwann mitten in der Nacht wurde die Suche abgebrochen.</w:t>
      </w:r>
    </w:p>
    <w:p>
      <w:pPr>
        <w:pStyle w:val="Normal"/>
        <w:rPr/>
      </w:pPr>
      <w:r>
        <w:rPr/>
        <w:t>Kaum befanden sie sich Zuhause, brach Korina Salmarkis zusammen. Ihr Gatte Ilmin brachte sie in das gemeinsame Zimmer.</w:t>
      </w:r>
    </w:p>
    <w:p>
      <w:pPr>
        <w:pStyle w:val="Normal"/>
        <w:rPr/>
      </w:pPr>
      <w:r>
        <w:rPr/>
        <w:t>Hagen und seine Freunde verabredeten sich jedoch für den nächsten Morgen.</w:t>
      </w:r>
    </w:p>
    <w:p>
      <w:pPr>
        <w:pStyle w:val="Normal"/>
        <w:rPr/>
      </w:pPr>
      <w:r>
        <w:rPr/>
        <w:t>Erneut wollten sie dem verbotenen Wald einen Besuch abstatten.</w:t>
      </w:r>
    </w:p>
    <w:p>
      <w:pPr>
        <w:pStyle w:val="Normal"/>
        <w:rPr/>
      </w:pPr>
      <w:r>
        <w:rPr/>
        <w:t>Sie waren sich sicher, daß sie dort Tristans Spur wieder aufnehmen konnten...</w:t>
      </w:r>
    </w:p>
    <w:p>
      <w:pPr>
        <w:pStyle w:val="Normal"/>
        <w:jc w:val="center"/>
        <w:rPr/>
      </w:pPr>
      <w:r>
        <w:rPr/>
        <w:t>*</w:t>
      </w:r>
    </w:p>
    <w:p>
      <w:pPr>
        <w:pStyle w:val="Normal"/>
        <w:rPr/>
      </w:pPr>
      <w:r>
        <w:rPr/>
        <w:t>Etwas bewegte sich rechts von ihnen....</w:t>
      </w:r>
    </w:p>
    <w:p>
      <w:pPr>
        <w:pStyle w:val="Normal"/>
        <w:rPr/>
      </w:pPr>
      <w:r>
        <w:rPr/>
        <w:t>Tock!</w:t>
      </w:r>
    </w:p>
    <w:p>
      <w:pPr>
        <w:pStyle w:val="Normal"/>
        <w:rPr/>
      </w:pPr>
      <w:r>
        <w:rPr/>
        <w:t>Etwas gewaltiges stieß vom Himmel....</w:t>
      </w:r>
    </w:p>
    <w:p>
      <w:pPr>
        <w:pStyle w:val="Normal"/>
        <w:rPr/>
      </w:pPr>
      <w:r>
        <w:rPr/>
        <w:t>Tock!</w:t>
      </w:r>
    </w:p>
    <w:p>
      <w:pPr>
        <w:pStyle w:val="Normal"/>
        <w:rPr/>
      </w:pPr>
      <w:r>
        <w:rPr/>
        <w:t>Der Nebel um sie herum wurde immer dichter...</w:t>
      </w:r>
    </w:p>
    <w:p>
      <w:pPr>
        <w:pStyle w:val="Normal"/>
        <w:rPr/>
      </w:pPr>
      <w:r>
        <w:rPr/>
        <w:t>Tock!</w:t>
      </w:r>
    </w:p>
    <w:p>
      <w:pPr>
        <w:pStyle w:val="Normal"/>
        <w:rPr/>
      </w:pPr>
      <w:r>
        <w:rPr/>
        <w:t>Tristans Gesicht drang aus dem Nebel heraus und schaute Hagen anklagend an...</w:t>
      </w:r>
    </w:p>
    <w:p>
      <w:pPr>
        <w:pStyle w:val="Normal"/>
        <w:rPr/>
      </w:pPr>
      <w:r>
        <w:rPr/>
        <w:t>Tock!</w:t>
      </w:r>
    </w:p>
    <w:p>
      <w:pPr>
        <w:pStyle w:val="Normal"/>
        <w:rPr/>
      </w:pPr>
      <w:r>
        <w:rPr/>
        <w:t>Mit einem Ruck setzte sich Hagen Salmarkis in seinem Bett aufrecht hin.</w:t>
      </w:r>
    </w:p>
    <w:p>
      <w:pPr>
        <w:pStyle w:val="Normal"/>
        <w:rPr/>
      </w:pPr>
      <w:r>
        <w:rPr/>
        <w:t>Er war schweißgebadet. Es viel ihm schwer, auch nur einen klaren Gedanken zu fassen.</w:t>
      </w:r>
    </w:p>
    <w:p>
      <w:pPr>
        <w:pStyle w:val="Normal"/>
        <w:rPr/>
      </w:pPr>
      <w:r>
        <w:rPr/>
        <w:t>Tock!</w:t>
      </w:r>
    </w:p>
    <w:p>
      <w:pPr>
        <w:pStyle w:val="Normal"/>
        <w:rPr/>
      </w:pPr>
      <w:r>
        <w:rPr/>
        <w:t>Schon wieder dieses Geräusch. Also hatte er es sich nicht eingebildet. Es hatte ihn aus seinen Träumen gerissen und klang fast wie...</w:t>
      </w:r>
    </w:p>
    <w:p>
      <w:pPr>
        <w:pStyle w:val="Normal"/>
        <w:rPr/>
      </w:pPr>
      <w:r>
        <w:rPr/>
        <w:t>Natürlich! Es klang wie kleine Steine, die an seinen Fensterladen geworfen wurde.</w:t>
      </w:r>
    </w:p>
    <w:p>
      <w:pPr>
        <w:pStyle w:val="Normal"/>
        <w:rPr/>
      </w:pPr>
      <w:r>
        <w:rPr/>
        <w:t>Rasch verließ Hagen sein Bett und öffnete die Holzladen.</w:t>
      </w:r>
    </w:p>
    <w:p>
      <w:pPr>
        <w:pStyle w:val="Normal"/>
        <w:rPr/>
      </w:pPr>
      <w:r>
        <w:rPr/>
        <w:t>Es war noch immer stockfinster draußen. Seiner Einschätzung durfte seit Aufgabe der Suche nur eine, höchstens zwei Stunden vergangen sein.</w:t>
      </w:r>
    </w:p>
    <w:p>
      <w:pPr>
        <w:pStyle w:val="Normal"/>
        <w:rPr/>
      </w:pPr>
      <w:r>
        <w:rPr/>
        <w:t>Vor seinem Fenster stand eine dunkle Gestalt, deren Umrisse er sofort erkannte.</w:t>
      </w:r>
    </w:p>
    <w:p>
      <w:pPr>
        <w:pStyle w:val="Normal"/>
        <w:rPr/>
      </w:pPr>
      <w:r>
        <w:rPr/>
        <w:t>„</w:t>
      </w:r>
      <w:r>
        <w:rPr/>
        <w:t>Tristan!“; rief er laut.</w:t>
      </w:r>
    </w:p>
    <w:p>
      <w:pPr>
        <w:pStyle w:val="Normal"/>
        <w:rPr/>
      </w:pPr>
      <w:r>
        <w:rPr/>
        <w:t>„</w:t>
      </w:r>
      <w:r>
        <w:rPr/>
        <w:t>Pssst! Ja, ich bin es!“</w:t>
      </w:r>
    </w:p>
    <w:p>
      <w:pPr>
        <w:pStyle w:val="Normal"/>
        <w:rPr/>
      </w:pPr>
      <w:r>
        <w:rPr/>
        <w:t>„</w:t>
      </w:r>
      <w:r>
        <w:rPr/>
        <w:t>Tristan, du verdammter...“, rief Hagen erfreut aus.</w:t>
      </w:r>
    </w:p>
    <w:p>
      <w:pPr>
        <w:pStyle w:val="Normal"/>
        <w:rPr/>
      </w:pPr>
      <w:r>
        <w:rPr/>
        <w:t>„</w:t>
      </w:r>
      <w:r>
        <w:rPr/>
        <w:t>Psssssst!“, machte Tristan nun eindringlicher. „Du darfst niemanden aufwecken, hörst du?“</w:t>
      </w:r>
    </w:p>
    <w:p>
      <w:pPr>
        <w:pStyle w:val="Normal"/>
        <w:rPr/>
      </w:pPr>
      <w:r>
        <w:rPr/>
        <w:t>„</w:t>
      </w:r>
      <w:r>
        <w:rPr/>
        <w:t>Tristan, was soll der Unfug?“, fragte sein älterer Bruder nun auch im Flüsterton.</w:t>
      </w:r>
    </w:p>
    <w:p>
      <w:pPr>
        <w:pStyle w:val="Normal"/>
        <w:rPr/>
      </w:pPr>
      <w:r>
        <w:rPr/>
        <w:t>„</w:t>
      </w:r>
      <w:r>
        <w:rPr/>
        <w:t>Komm herunter, ich muß dir etwas zeigen!“</w:t>
      </w:r>
    </w:p>
    <w:p>
      <w:pPr>
        <w:pStyle w:val="Normal"/>
        <w:rPr/>
      </w:pPr>
      <w:r>
        <w:rPr/>
        <w:t xml:space="preserve">Hagen zögerte einen Moment lang. Er fürchtete sich davor, vor der Tür zu stehen und festzustellen, das er alles nur geträumt hatte. Dann aber warf er sich schnell sein Hemd über. Die Hose und die Stiefel hatte er gar nicht erst ausgezogen. So schnell und so leise es ihm möglich war, rannte er die Treppe herunter, wobei er immer drei Stufen auf einmal nahm. Sofort stürmte er nach draußen und mußte zu seiner Freude erkennen, das Tristan direkt neben der Tür stand. </w:t>
      </w:r>
    </w:p>
    <w:p>
      <w:pPr>
        <w:pStyle w:val="Normal"/>
        <w:rPr/>
      </w:pPr>
      <w:r>
        <w:rPr/>
        <w:t xml:space="preserve">Im Mondlicht konnte er auch sein Gesicht sehen. </w:t>
      </w:r>
    </w:p>
    <w:p>
      <w:pPr>
        <w:pStyle w:val="Normal"/>
        <w:rPr/>
      </w:pPr>
      <w:r>
        <w:rPr/>
        <w:t>Es war wirklich Tristan.</w:t>
      </w:r>
    </w:p>
    <w:p>
      <w:pPr>
        <w:pStyle w:val="Normal"/>
        <w:rPr/>
      </w:pPr>
      <w:r>
        <w:rPr/>
        <w:t>Kein Traum - nichts, das wie Tristan reden konnte - es war leibhaftig sein Bruder Tristan Salmarkis.</w:t>
      </w:r>
    </w:p>
    <w:p>
      <w:pPr>
        <w:pStyle w:val="Normal"/>
        <w:rPr/>
      </w:pPr>
      <w:r>
        <w:rPr/>
        <w:t>Unzählige Fragen rasten durch Hagens Kopf. Was sollte dein Fernbleiben? Weißt du, wieviel Sorgen wir uns um dich gemacht haben? Weißt du eigentlich, das Mama die ganze Zeit wegen dir geweint hat? Warum hast du dein Amulett abgelegt? Warum hast du deine Kleider geholt? Warum...</w:t>
      </w:r>
    </w:p>
    <w:p>
      <w:pPr>
        <w:pStyle w:val="Normal"/>
        <w:rPr/>
      </w:pPr>
      <w:r>
        <w:rPr/>
        <w:t>Aber etwas in der Miene seines Bruders ließ ihn verstummen, bevor er auch nur einen Ton sagen konnte.</w:t>
      </w:r>
    </w:p>
    <w:p>
      <w:pPr>
        <w:pStyle w:val="Normal"/>
        <w:rPr/>
      </w:pPr>
      <w:r>
        <w:rPr/>
        <w:t>Etwas war anders an Tristan geworden. Er sah zwar noch so aus wie immer, aber er wirkte irgendwie... irgendwie so anders.</w:t>
      </w:r>
    </w:p>
    <w:p>
      <w:pPr>
        <w:pStyle w:val="Normal"/>
        <w:rPr/>
      </w:pPr>
      <w:r>
        <w:rPr/>
        <w:t>So ernst.</w:t>
      </w:r>
    </w:p>
    <w:p>
      <w:pPr>
        <w:pStyle w:val="Normal"/>
        <w:rPr/>
      </w:pPr>
      <w:r>
        <w:rPr/>
        <w:t>Nein!</w:t>
      </w:r>
    </w:p>
    <w:p>
      <w:pPr>
        <w:pStyle w:val="Normal"/>
        <w:rPr/>
      </w:pPr>
      <w:r>
        <w:rPr/>
        <w:t>Ernst war nicht das richtige Wort.</w:t>
      </w:r>
    </w:p>
    <w:p>
      <w:pPr>
        <w:pStyle w:val="Normal"/>
        <w:rPr/>
      </w:pPr>
      <w:r>
        <w:rPr/>
        <w:t>Er wirkte irgendwie - erwachsen!</w:t>
      </w:r>
    </w:p>
    <w:p>
      <w:pPr>
        <w:pStyle w:val="Normal"/>
        <w:jc w:val="center"/>
        <w:rPr/>
      </w:pPr>
      <w:r>
        <w:rPr/>
        <w:t>*</w:t>
      </w:r>
    </w:p>
    <w:p>
      <w:pPr>
        <w:pStyle w:val="Normal"/>
        <w:jc w:val="center"/>
        <w:rPr>
          <w:i/>
          <w:i/>
        </w:rPr>
      </w:pPr>
      <w:r>
        <w:rPr>
          <w:i/>
        </w:rPr>
        <w:t>So daß der Wanderer hat gefunden das Wesen,</w:t>
      </w:r>
    </w:p>
    <w:p>
      <w:pPr>
        <w:pStyle w:val="Normal"/>
        <w:jc w:val="center"/>
        <w:rPr>
          <w:i/>
          <w:i/>
        </w:rPr>
      </w:pPr>
      <w:r>
        <w:rPr>
          <w:i/>
        </w:rPr>
        <w:t>nach dem er so lange suchet,</w:t>
      </w:r>
    </w:p>
    <w:p>
      <w:pPr>
        <w:pStyle w:val="Normal"/>
        <w:jc w:val="center"/>
        <w:rPr>
          <w:i/>
          <w:i/>
        </w:rPr>
      </w:pPr>
      <w:r>
        <w:rPr>
          <w:i/>
        </w:rPr>
        <w:t>so ward er sein Haupt niederlegen können,</w:t>
      </w:r>
    </w:p>
    <w:p>
      <w:pPr>
        <w:pStyle w:val="Normal"/>
        <w:jc w:val="center"/>
        <w:rPr>
          <w:i/>
          <w:i/>
        </w:rPr>
      </w:pPr>
      <w:r>
        <w:rPr>
          <w:i/>
        </w:rPr>
        <w:t>um endlich sein Ruh zu finden.</w:t>
      </w:r>
    </w:p>
    <w:p>
      <w:pPr>
        <w:pStyle w:val="Normal"/>
        <w:jc w:val="center"/>
        <w:rPr/>
      </w:pPr>
      <w:r>
        <w:rPr/>
        <w:t>Aus dem vierten Buch von Acron, Kapitel 19, Vers 1</w:t>
      </w:r>
    </w:p>
    <w:p>
      <w:pPr>
        <w:pStyle w:val="Normal"/>
        <w:jc w:val="center"/>
        <w:rPr/>
      </w:pPr>
      <w:r>
        <w:rPr/>
        <w:t>*</w:t>
      </w:r>
    </w:p>
    <w:p>
      <w:pPr>
        <w:pStyle w:val="Normal"/>
        <w:rPr/>
      </w:pPr>
      <w:r>
        <w:rPr/>
        <w:t>„</w:t>
      </w:r>
      <w:r>
        <w:rPr/>
        <w:t>Komm’ mit, Hagen!“, flüsterte er jetzt und ging langsam auf die Scheune der Familie Salmarkis zu.</w:t>
      </w:r>
    </w:p>
    <w:p>
      <w:pPr>
        <w:pStyle w:val="Normal"/>
        <w:rPr/>
      </w:pPr>
      <w:r>
        <w:rPr/>
        <w:t>„</w:t>
      </w:r>
      <w:r>
        <w:rPr/>
        <w:t>Was ist denn dort so besonderes?“, erkundigte sich der Angesprochene.</w:t>
      </w:r>
    </w:p>
    <w:p>
      <w:pPr>
        <w:pStyle w:val="Normal"/>
        <w:rPr/>
      </w:pPr>
      <w:r>
        <w:rPr/>
        <w:t>„</w:t>
      </w:r>
      <w:r>
        <w:rPr/>
        <w:t>Du wirst es sehen, aber erschrecke nicht!“, mahnte ihn Tristan. Aber es klang weder Spott noch Scherz in seiner Stimme mit. Es war ihm im Gegenteil sogar sehr ernst.</w:t>
      </w:r>
    </w:p>
    <w:p>
      <w:pPr>
        <w:pStyle w:val="Normal"/>
        <w:rPr/>
      </w:pPr>
      <w:r>
        <w:rPr/>
        <w:t>Als sie die Scheune erreicht hatten, öffnete Tristan leise die Tür. „Komm rein!“</w:t>
      </w:r>
    </w:p>
    <w:p>
      <w:pPr>
        <w:pStyle w:val="Normal"/>
        <w:rPr/>
      </w:pPr>
      <w:r>
        <w:rPr/>
        <w:t>Sein Bruder folgte, und Tristan schloß die Tür wieder hinter sich.</w:t>
      </w:r>
    </w:p>
    <w:p>
      <w:pPr>
        <w:pStyle w:val="Normal"/>
        <w:rPr/>
      </w:pPr>
      <w:r>
        <w:rPr/>
        <w:t>Dann entzündete er eine Fackel, die er sich offensichtlich schon bereit gelegt hatte.</w:t>
      </w:r>
    </w:p>
    <w:p>
      <w:pPr>
        <w:pStyle w:val="Normal"/>
        <w:rPr/>
      </w:pPr>
      <w:r>
        <w:rPr/>
        <w:t>Zielsicher ging er den Weg zu einem aufgeschichtetem Heuhaufen.</w:t>
      </w:r>
    </w:p>
    <w:p>
      <w:pPr>
        <w:pStyle w:val="Normal"/>
        <w:rPr/>
      </w:pPr>
      <w:r>
        <w:rPr/>
        <w:t>„</w:t>
      </w:r>
      <w:r>
        <w:rPr/>
        <w:t>Schau, hier!“, flüsterte er, obwohl weit und breit kein Mensch in der Nähe war, der sie hätte hören können.</w:t>
      </w:r>
    </w:p>
    <w:p>
      <w:pPr>
        <w:pStyle w:val="Normal"/>
        <w:rPr/>
      </w:pPr>
      <w:r>
        <w:rPr/>
        <w:t>Als er die Fackel senkte, konnte Hagen endlich sehen, was ihm sein Bruder zeigen wollte.</w:t>
      </w:r>
    </w:p>
    <w:p>
      <w:pPr>
        <w:pStyle w:val="Normal"/>
        <w:rPr/>
      </w:pPr>
      <w:r>
        <w:rPr/>
        <w:t>In dem Heuhaufen lag der Körper eines uralten Mannes, der eine schwarze Kutte trug.</w:t>
      </w:r>
    </w:p>
    <w:p>
      <w:pPr>
        <w:pStyle w:val="Normal"/>
        <w:rPr/>
      </w:pPr>
      <w:r>
        <w:rPr/>
        <w:t>Dieser Mann blickte Hagen aus großen Augen an, die er wenige Sekunden später für immer schloß.</w:t>
      </w:r>
    </w:p>
    <w:p>
      <w:pPr>
        <w:pStyle w:val="Normal"/>
        <w:jc w:val="center"/>
        <w:rPr/>
      </w:pPr>
      <w:r>
        <w:rPr/>
        <w:t>*</w:t>
      </w:r>
    </w:p>
    <w:p>
      <w:pPr>
        <w:pStyle w:val="Normal"/>
        <w:jc w:val="center"/>
        <w:rPr>
          <w:i/>
          <w:i/>
        </w:rPr>
      </w:pPr>
      <w:r>
        <w:rPr>
          <w:i/>
        </w:rPr>
        <w:t>Doch so hat er sein Ruh,</w:t>
      </w:r>
    </w:p>
    <w:p>
      <w:pPr>
        <w:pStyle w:val="Normal"/>
        <w:jc w:val="center"/>
        <w:rPr>
          <w:i/>
          <w:i/>
        </w:rPr>
      </w:pPr>
      <w:r>
        <w:rPr>
          <w:i/>
        </w:rPr>
        <w:t>ward entweichen das Unselig</w:t>
      </w:r>
    </w:p>
    <w:p>
      <w:pPr>
        <w:pStyle w:val="Normal"/>
        <w:jc w:val="center"/>
        <w:rPr>
          <w:i/>
          <w:i/>
        </w:rPr>
      </w:pPr>
      <w:r>
        <w:rPr>
          <w:i/>
        </w:rPr>
        <w:t>aus seinem sterbend Körper.</w:t>
      </w:r>
    </w:p>
    <w:p>
      <w:pPr>
        <w:pStyle w:val="Normal"/>
        <w:jc w:val="center"/>
        <w:rPr/>
      </w:pPr>
      <w:r>
        <w:rPr/>
        <w:t>Aus dem vierten Buch von Acron, Kapitel 19, Vers 2</w:t>
      </w:r>
    </w:p>
    <w:p>
      <w:pPr>
        <w:pStyle w:val="Normal"/>
        <w:jc w:val="center"/>
        <w:rPr/>
      </w:pPr>
      <w:r>
        <w:rPr/>
        <w:t>*</w:t>
      </w:r>
    </w:p>
    <w:p>
      <w:pPr>
        <w:pStyle w:val="Normal"/>
        <w:rPr/>
      </w:pPr>
      <w:r>
        <w:rPr/>
        <w:t>„</w:t>
      </w:r>
      <w:r>
        <w:rPr/>
        <w:t>Liebe Güte!“, entfuhr es Hagen.</w:t>
      </w:r>
    </w:p>
    <w:p>
      <w:pPr>
        <w:pStyle w:val="Normal"/>
        <w:rPr/>
      </w:pPr>
      <w:r>
        <w:rPr/>
        <w:t>„</w:t>
      </w:r>
      <w:r>
        <w:rPr/>
        <w:t>Er ist am Ende seines Weges !“, flüsterte Tristan leise, aber Hagen reagierte gar nicht darauf.</w:t>
      </w:r>
    </w:p>
    <w:p>
      <w:pPr>
        <w:pStyle w:val="Normal"/>
        <w:rPr/>
      </w:pPr>
      <w:r>
        <w:rPr/>
        <w:t>„</w:t>
      </w:r>
      <w:r>
        <w:rPr/>
        <w:t>Du bleibst hier! Ich hole Parceval!“, befahl Hagen und verließ Fluchtartig die Scheune.</w:t>
      </w:r>
    </w:p>
    <w:p>
      <w:pPr>
        <w:pStyle w:val="Normal"/>
        <w:rPr/>
      </w:pPr>
      <w:r>
        <w:rPr/>
        <w:t>Obwohl es mitten in der Nacht war, schien Parceval noch nicht geschlafen zu haben.</w:t>
      </w:r>
    </w:p>
    <w:p>
      <w:pPr>
        <w:pStyle w:val="Normal"/>
        <w:rPr/>
      </w:pPr>
      <w:r>
        <w:rPr/>
        <w:t>Als Hagen an die Tür polterte wurde sie nach wenigen Sekunden geöffnet.</w:t>
      </w:r>
    </w:p>
    <w:p>
      <w:pPr>
        <w:pStyle w:val="Normal"/>
        <w:rPr/>
      </w:pPr>
      <w:r>
        <w:rPr/>
        <w:t>Parceval stand vor ihm und schaute ihn aus müden Augen an.</w:t>
      </w:r>
    </w:p>
    <w:p>
      <w:pPr>
        <w:pStyle w:val="Normal"/>
        <w:rPr/>
      </w:pPr>
      <w:r>
        <w:rPr/>
        <w:t>„</w:t>
      </w:r>
      <w:r>
        <w:rPr/>
        <w:t>Schnell! Ich brauche einen Heiler!“, keuchte Hagen außer Atem.</w:t>
      </w:r>
    </w:p>
    <w:p>
      <w:pPr>
        <w:pStyle w:val="Normal"/>
        <w:rPr/>
      </w:pPr>
      <w:r>
        <w:rPr/>
        <w:t>„</w:t>
      </w:r>
      <w:r>
        <w:rPr/>
        <w:t>Ist etwas mit Tristan? Egal, ich komme!“ Parceval warf sich seinen Lederbeutel um die Schultern und folgte Hagen Salmarkis durch die Nacht.</w:t>
      </w:r>
    </w:p>
    <w:p>
      <w:pPr>
        <w:pStyle w:val="Normal"/>
        <w:rPr/>
      </w:pPr>
      <w:r>
        <w:rPr/>
        <w:t>„</w:t>
      </w:r>
      <w:r>
        <w:rPr/>
        <w:t>Was ist denn passiert?“, wollte er wissen.</w:t>
      </w:r>
    </w:p>
    <w:p>
      <w:pPr>
        <w:pStyle w:val="Normal"/>
        <w:rPr/>
      </w:pPr>
      <w:r>
        <w:rPr/>
        <w:t>Hagen erklärte es ihm kurz, dann beschleunigte er seinen Schritt.</w:t>
      </w:r>
    </w:p>
    <w:p>
      <w:pPr>
        <w:pStyle w:val="Normal"/>
        <w:rPr/>
      </w:pPr>
      <w:r>
        <w:rPr/>
        <w:t>Schon von weitem konnte man den Schein der Fackel sehen.</w:t>
      </w:r>
    </w:p>
    <w:p>
      <w:pPr>
        <w:pStyle w:val="Normal"/>
        <w:rPr/>
      </w:pPr>
      <w:r>
        <w:rPr/>
        <w:t>Sie steckte vor der offenen Scheunentür im Boden.</w:t>
      </w:r>
    </w:p>
    <w:p>
      <w:pPr>
        <w:pStyle w:val="Normal"/>
        <w:rPr/>
      </w:pPr>
      <w:r>
        <w:rPr/>
        <w:t>Von Tristan fehlte wieder jede Spur.</w:t>
      </w:r>
    </w:p>
    <w:p>
      <w:pPr>
        <w:pStyle w:val="Normal"/>
        <w:rPr/>
      </w:pPr>
      <w:r>
        <w:rPr/>
        <w:t>Hagen rief ihn kurz, erhielt aber keine Antwort.</w:t>
      </w:r>
    </w:p>
    <w:p>
      <w:pPr>
        <w:pStyle w:val="Normal"/>
        <w:rPr/>
      </w:pPr>
      <w:r>
        <w:rPr/>
        <w:t>Dann betrat er zusammen mit Parceval die Scheune.</w:t>
      </w:r>
    </w:p>
    <w:p>
      <w:pPr>
        <w:pStyle w:val="Normal"/>
        <w:rPr/>
      </w:pPr>
      <w:r>
        <w:rPr/>
        <w:t>„</w:t>
      </w:r>
      <w:r>
        <w:rPr/>
        <w:t>Grundgütiger! Ein Toter!“, entfuhr es dem jungen Heiler, als er sich über die Leiche beugte.</w:t>
      </w:r>
    </w:p>
    <w:p>
      <w:pPr>
        <w:pStyle w:val="Normal"/>
        <w:rPr/>
      </w:pPr>
      <w:r>
        <w:rPr/>
        <w:t>Er begann sie kurz zu untersuchen und öffnete die Kutte.</w:t>
      </w:r>
    </w:p>
    <w:p>
      <w:pPr>
        <w:pStyle w:val="Normal"/>
        <w:rPr/>
      </w:pPr>
      <w:r>
        <w:rPr/>
        <w:t>„</w:t>
      </w:r>
      <w:r>
        <w:rPr/>
        <w:t>Keine sichtbaren Wunden, offensichtlich Altersschwäche.... Aber halt... Hier, sieh’ mal, wie verkrampf seine rechte Hand ist. Er scheint irgend etwas in ihr zu halten... Aaaah! Jetzt kann ich es sehen!.... Es ist ein kleines Lederbeutelchen!“, redete der Heiler mit sich selbst.</w:t>
      </w:r>
    </w:p>
    <w:p>
      <w:pPr>
        <w:pStyle w:val="Normal"/>
        <w:rPr/>
      </w:pPr>
      <w:r>
        <w:rPr/>
        <w:t>Aber er hatte recht. In der verkrampften Hand konnte man deutlich erkenne, das sich etwas in ihr befand.</w:t>
      </w:r>
    </w:p>
    <w:p>
      <w:pPr>
        <w:pStyle w:val="Normal"/>
        <w:rPr/>
      </w:pPr>
      <w:r>
        <w:rPr/>
        <w:t>Mit großem Kraftaufwand gelang es Parceval die Hand zu öffnen.</w:t>
      </w:r>
    </w:p>
    <w:p>
      <w:pPr>
        <w:pStyle w:val="Normal"/>
        <w:rPr/>
      </w:pPr>
      <w:r>
        <w:rPr/>
        <w:t>Er beförderte in der Tat ein kleines Lederbeutelchen hervor, in dem sich ein Flacher Gegenstand befand.</w:t>
      </w:r>
    </w:p>
    <w:p>
      <w:pPr>
        <w:pStyle w:val="Normal"/>
        <w:rPr/>
      </w:pPr>
      <w:r>
        <w:rPr/>
        <w:t>Der Heiler öffnete den Beutel, der mit zwei Riemen verschnürt war und förderte eine kleine, dünne, merkwürdig in sich verschlungene Scheibe zu Tage.</w:t>
      </w:r>
    </w:p>
    <w:p>
      <w:pPr>
        <w:pStyle w:val="Normal"/>
        <w:rPr/>
      </w:pPr>
      <w:r>
        <w:rPr/>
        <w:t>„</w:t>
      </w:r>
      <w:r>
        <w:rPr/>
        <w:t>Was ist das für ein seltsames Muster ?“, überlegte er laut.</w:t>
      </w:r>
    </w:p>
    <w:p>
      <w:pPr>
        <w:pStyle w:val="Normal"/>
        <w:rPr/>
      </w:pPr>
      <w:r>
        <w:rPr/>
        <w:t>Der Gegenstand war nicht einmal einen Spann hoch und hatte einen Durchmesser von etwa einem Finger. Er bestand aus einem seltsamen Material, das sich wie Metall anfühlte. Wurde das Ding jedoch gebogen, so nahm er sofort wieder seine ursprüngliche Form an.</w:t>
      </w:r>
    </w:p>
    <w:p>
      <w:pPr>
        <w:pStyle w:val="Normal"/>
        <w:rPr/>
      </w:pPr>
      <w:r>
        <w:rPr/>
        <w:t>„</w:t>
      </w:r>
      <w:r>
        <w:rPr/>
        <w:t>Was ist das ?“, fragte jetzt auch Hagen Salmarkis verwundert.</w:t>
      </w:r>
    </w:p>
    <w:p>
      <w:pPr>
        <w:pStyle w:val="Normal"/>
        <w:rPr/>
      </w:pPr>
      <w:r>
        <w:rPr/>
        <w:t>„</w:t>
      </w:r>
      <w:r>
        <w:rPr/>
        <w:t>Das kann uns nachher bestimme Handor Dergel, der Händler sagen. Aber zuvor habe ich noch eine Frage an dich, Hagen!“</w:t>
      </w:r>
    </w:p>
    <w:p>
      <w:pPr>
        <w:pStyle w:val="Normal"/>
        <w:rPr/>
      </w:pPr>
      <w:r>
        <w:rPr/>
        <w:t>„</w:t>
      </w:r>
      <w:r>
        <w:rPr/>
        <w:t>Heraus damit!“</w:t>
      </w:r>
    </w:p>
    <w:p>
      <w:pPr>
        <w:pStyle w:val="Normal"/>
        <w:rPr/>
      </w:pPr>
      <w:r>
        <w:rPr/>
        <w:t>„</w:t>
      </w:r>
      <w:r>
        <w:rPr/>
        <w:t>Du hast gesagt, als du herkamst hat der Alte noch gelebt, richtig?“</w:t>
      </w:r>
    </w:p>
    <w:p>
      <w:pPr>
        <w:pStyle w:val="Normal"/>
        <w:rPr/>
      </w:pPr>
      <w:r>
        <w:rPr/>
        <w:t>„</w:t>
      </w:r>
      <w:r>
        <w:rPr/>
        <w:t>Ja, warum?“</w:t>
      </w:r>
    </w:p>
    <w:p>
      <w:pPr>
        <w:pStyle w:val="Normal"/>
        <w:rPr/>
      </w:pPr>
      <w:r>
        <w:rPr/>
        <w:t>„</w:t>
      </w:r>
      <w:r>
        <w:rPr/>
        <w:t>Weil das nicht sein kann. So starr wie dieser Kerl ist, muß er schon sehr, sehr lange tot sein!“</w:t>
      </w:r>
    </w:p>
    <w:p>
      <w:pPr>
        <w:pStyle w:val="Normal"/>
        <w:jc w:val="center"/>
        <w:rPr/>
      </w:pPr>
      <w:r>
        <w:rPr/>
        <w:t>*</w:t>
      </w:r>
    </w:p>
    <w:p>
      <w:pPr>
        <w:pStyle w:val="Normal"/>
        <w:rPr/>
      </w:pPr>
      <w:r>
        <w:rPr/>
        <w:t>Im Morgengrauen erwachte Viala.</w:t>
      </w:r>
    </w:p>
    <w:p>
      <w:pPr>
        <w:pStyle w:val="Normal"/>
        <w:rPr/>
      </w:pPr>
      <w:r>
        <w:rPr/>
        <w:t>Sie machte sich gar nicht erst die Mühe, ihre Haare zu einem Zopf zu flechten, sondern zog sich sofort ihre Lederkleidung an.</w:t>
      </w:r>
    </w:p>
    <w:p>
      <w:pPr>
        <w:pStyle w:val="Normal"/>
        <w:rPr/>
      </w:pPr>
      <w:r>
        <w:rPr/>
        <w:t>Eigentlich müßten Hagen und Parceval gleich kommen.</w:t>
      </w:r>
    </w:p>
    <w:p>
      <w:pPr>
        <w:pStyle w:val="Normal"/>
        <w:rPr/>
      </w:pPr>
      <w:r>
        <w:rPr/>
        <w:t>Aber es tat sich nichts.</w:t>
      </w:r>
    </w:p>
    <w:p>
      <w:pPr>
        <w:pStyle w:val="Normal"/>
        <w:rPr/>
      </w:pPr>
      <w:r>
        <w:rPr/>
        <w:t>Sie blickte aus dem Fenster und konnte erkennen, wie ihre Freunde aus dem Haus des Händlers Handor Dergel kamen. Was wollten sie so früh dort? Diese Fragen konnten eigentlich nur die beiden beantworten und Viala rief sie. Wenige Minuten später saßen die drei in Vialas Zimmer und Hagen erzählte die ganze Geschichte von vorne. „Wir konnten einfach nicht warten, darum gingen wir gerade zu Handor. Der war erst sehr wütend, weil er gerade aufgestanden war. Aber das legte sich wieder. Auch er hatte kaum geschlafen wegen der nächtlichen Suche,. Nun, jedenfalls zeigten wir ihm dieses Ding. Aber auch er wußte nicht, was das ist!“, beendete Parceval dann die Erzählung.</w:t>
      </w:r>
    </w:p>
    <w:p>
      <w:pPr>
        <w:pStyle w:val="Normal"/>
        <w:rPr/>
      </w:pPr>
      <w:r>
        <w:rPr/>
        <w:t>„</w:t>
      </w:r>
      <w:r>
        <w:rPr/>
        <w:t>Kann ich es einmal sehen ?“, erkundigte sich Viala, welche sich die ganze Geschichte ohne einmal zu stören angehört hatte.</w:t>
      </w:r>
    </w:p>
    <w:p>
      <w:pPr>
        <w:pStyle w:val="Normal"/>
        <w:rPr/>
      </w:pPr>
      <w:r>
        <w:rPr/>
        <w:t>„</w:t>
      </w:r>
      <w:r>
        <w:rPr/>
        <w:t>Sicher!“ Parceval holte das Ding aus der Tasche seiner Robe hervor und gab es Viala in die Hand.</w:t>
      </w:r>
    </w:p>
    <w:p>
      <w:pPr>
        <w:pStyle w:val="Normal"/>
        <w:rPr/>
      </w:pPr>
      <w:r>
        <w:rPr/>
        <w:t>Diese hielt den dunkelroten Gegenstand hoch und blickte ihn lange an.</w:t>
      </w:r>
    </w:p>
    <w:p>
      <w:pPr>
        <w:pStyle w:val="Normal"/>
        <w:rPr/>
      </w:pPr>
      <w:r>
        <w:rPr/>
        <w:t>„</w:t>
      </w:r>
      <w:r>
        <w:rPr/>
        <w:t>Und?“, fragte Parceval neugierig.</w:t>
      </w:r>
    </w:p>
    <w:p>
      <w:pPr>
        <w:pStyle w:val="Normal"/>
        <w:rPr/>
      </w:pPr>
      <w:r>
        <w:rPr/>
        <w:t>„</w:t>
      </w:r>
      <w:r>
        <w:rPr/>
        <w:t>Ich habe keine Ahnung, was das ist!“, gab Viala zu.</w:t>
      </w:r>
    </w:p>
    <w:p>
      <w:pPr>
        <w:pStyle w:val="Normal"/>
        <w:rPr/>
      </w:pPr>
      <w:r>
        <w:rPr/>
        <w:t>„</w:t>
      </w:r>
      <w:r>
        <w:rPr/>
        <w:t>Aber...“, sprach sie weiter, als sie die enttäuschten Blicke ihrer Freunde sah, „vielleicht weiß mein Vater etwas darüber“</w:t>
      </w:r>
    </w:p>
    <w:p>
      <w:pPr>
        <w:pStyle w:val="Normal"/>
        <w:rPr/>
      </w:pPr>
      <w:r>
        <w:rPr/>
        <w:t>„</w:t>
      </w:r>
      <w:r>
        <w:rPr/>
        <w:t>Gute Idee, fragen wir Gwydeon!“, rief Hagen aus.</w:t>
      </w:r>
    </w:p>
    <w:p>
      <w:pPr>
        <w:pStyle w:val="Normal"/>
        <w:rPr/>
      </w:pPr>
      <w:r>
        <w:rPr/>
        <w:t>„</w:t>
      </w:r>
      <w:r>
        <w:rPr/>
        <w:t>Gut. Gehen wir in den Wohnraum. Ich werde meinen Vater rufen!“</w:t>
      </w:r>
    </w:p>
    <w:p>
      <w:pPr>
        <w:pStyle w:val="Normal"/>
        <w:jc w:val="center"/>
        <w:rPr/>
      </w:pPr>
      <w:r>
        <w:rPr/>
        <w:t>*</w:t>
      </w:r>
    </w:p>
    <w:p>
      <w:pPr>
        <w:pStyle w:val="Normal"/>
        <w:rPr/>
      </w:pPr>
      <w:r>
        <w:rPr/>
        <w:t>„</w:t>
      </w:r>
      <w:r>
        <w:rPr/>
        <w:t>Woher hast du das?“ Gwydeon Sternenlicht sprang aus seinem Sessel auf und packte Parceval an den Schultern. Dieser starrte völlig geschockt auf den großen Elfen. Auch Viala konnte es nicht glauben. Noch nie in ihrem Leben hatte sie ihren Vater so aufgebracht erlebt.„Rede! Wer hat dir das gegeben!“, fragte Gwydeon mit fast panischem Nachdruck.</w:t>
      </w:r>
    </w:p>
    <w:p>
      <w:pPr>
        <w:pStyle w:val="Normal"/>
        <w:rPr/>
      </w:pPr>
      <w:r>
        <w:rPr/>
        <w:t>„</w:t>
      </w:r>
      <w:r>
        <w:rPr/>
        <w:t>Ich...ich...ich...“, stotterte der braunhaarige Parceval Martoji nur.</w:t>
      </w:r>
    </w:p>
    <w:p>
      <w:pPr>
        <w:pStyle w:val="Normal"/>
        <w:rPr/>
      </w:pPr>
      <w:r>
        <w:rPr/>
        <w:t>Der Elf rüttelte ihn heftig. „Woher hast du das?“, schrie er fast mit bebender Stimme.</w:t>
      </w:r>
    </w:p>
    <w:p>
      <w:pPr>
        <w:pStyle w:val="Normal"/>
        <w:rPr/>
      </w:pPr>
      <w:r>
        <w:rPr/>
        <w:t>„</w:t>
      </w:r>
      <w:r>
        <w:rPr/>
        <w:t>Ich...ich...ich habe es von einem Toten!“, rief nun der Heiler, der sich endlich wieder gefangen hatte. Nun sprudelten die Worte nur so aus ihm heraus: „In Hagens Scheune liegt ein Toter. Ich habe keine Ahnung, wer er ist, aber er muß schon lange tot sein, er war starr. Als wir ihn gefunden haben war er schon lange erstarrt, und er hatte das in den Händen gehalten!“</w:t>
      </w:r>
    </w:p>
    <w:p>
      <w:pPr>
        <w:pStyle w:val="Normal"/>
        <w:rPr/>
      </w:pPr>
      <w:r>
        <w:rPr/>
        <w:t>Vialas Vater hatte Parceval während seiner Erzählung wieder losgelassen und war achtlos in seinen Sessel zurück gefallen.</w:t>
      </w:r>
    </w:p>
    <w:p>
      <w:pPr>
        <w:pStyle w:val="Normal"/>
        <w:rPr/>
      </w:pPr>
      <w:r>
        <w:rPr/>
        <w:t>„</w:t>
      </w:r>
      <w:r>
        <w:rPr/>
        <w:t>Was ist das für ein Ding?“, wollte Viala nun endlich wissen.</w:t>
      </w:r>
    </w:p>
    <w:p>
      <w:pPr>
        <w:pStyle w:val="Normal"/>
        <w:rPr/>
      </w:pPr>
      <w:r>
        <w:rPr/>
        <w:t>„</w:t>
      </w:r>
      <w:r>
        <w:rPr/>
        <w:t>Es ist eine Rune!“, antwortete Gwydeon langsam und bedächtig.</w:t>
      </w:r>
    </w:p>
    <w:p>
      <w:pPr>
        <w:pStyle w:val="Normal"/>
        <w:rPr/>
      </w:pPr>
      <w:r>
        <w:rPr/>
        <w:t>„</w:t>
      </w:r>
      <w:r>
        <w:rPr/>
        <w:t>Eine Rune?“, wiederholte seine Tochter.</w:t>
      </w:r>
    </w:p>
    <w:p>
      <w:pPr>
        <w:pStyle w:val="Normal"/>
        <w:rPr/>
      </w:pPr>
      <w:r>
        <w:rPr/>
        <w:t>„</w:t>
      </w:r>
      <w:r>
        <w:rPr/>
        <w:t>Ja. Eine Rune. Oder, um es genauer zu sagen: Eine Feuerrune!“</w:t>
      </w:r>
    </w:p>
    <w:p>
      <w:pPr>
        <w:pStyle w:val="Normal"/>
        <w:rPr/>
      </w:pPr>
      <w:r>
        <w:rPr/>
        <w:t>„</w:t>
      </w:r>
      <w:r>
        <w:rPr/>
        <w:t>Was ist das Vater? Wozu ist dieses Ding gut?“</w:t>
      </w:r>
    </w:p>
    <w:p>
      <w:pPr>
        <w:pStyle w:val="Normal"/>
        <w:rPr/>
      </w:pPr>
      <w:r>
        <w:rPr/>
        <w:t>„</w:t>
      </w:r>
      <w:r>
        <w:rPr/>
        <w:t>Es kann einem Wesen die Magie zugänglich machen, mein Kind!“</w:t>
      </w:r>
    </w:p>
    <w:p>
      <w:pPr>
        <w:pStyle w:val="Normal"/>
        <w:rPr/>
      </w:pPr>
      <w:r>
        <w:rPr/>
        <w:t>„</w:t>
      </w:r>
      <w:r>
        <w:rPr/>
        <w:t>Magie?“, erkundigte sich Hagen erstaunt. „Mit diesem Ding kann man zaubern?“</w:t>
      </w:r>
    </w:p>
    <w:p>
      <w:pPr>
        <w:pStyle w:val="Normal"/>
        <w:rPr/>
      </w:pPr>
      <w:r>
        <w:rPr/>
        <w:t>„</w:t>
      </w:r>
      <w:r>
        <w:rPr/>
        <w:t>Je nachdem, wie du deine eigenen Kräfte kontrollieren kannst. Manch Runen verändern dich, manche geben dir übernatürliche Kräfte, und manche lassen ihre Magie mit deinen Kräften wirken.“</w:t>
      </w:r>
    </w:p>
    <w:p>
      <w:pPr>
        <w:pStyle w:val="Normal"/>
        <w:rPr/>
      </w:pPr>
      <w:r>
        <w:rPr/>
        <w:t>„</w:t>
      </w:r>
      <w:r>
        <w:rPr/>
        <w:t>Und was bedeutet diese Feuerrune?“, mischte sich jetzt auch Parceval ein.</w:t>
      </w:r>
    </w:p>
    <w:p>
      <w:pPr>
        <w:pStyle w:val="Normal"/>
        <w:rPr/>
      </w:pPr>
      <w:r>
        <w:rPr/>
        <w:t>„</w:t>
      </w:r>
      <w:r>
        <w:rPr/>
        <w:t>Wenn du deine Kräfte gut kontrollieren kannst, ist es dir möglich, Feuermagie zu benutzen. Du kannst Flammen herbeirufen, sie formen, ihnen Befehlen!“, erklärte Gwydeon ernst.</w:t>
      </w:r>
    </w:p>
    <w:p>
      <w:pPr>
        <w:pStyle w:val="Normal"/>
        <w:rPr/>
      </w:pPr>
      <w:r>
        <w:rPr/>
        <w:t>„</w:t>
      </w:r>
      <w:r>
        <w:rPr/>
        <w:t>Aber, wo kommt das alles her? Wieso ist das passiert? Was hat es mit dem Toten auf sich?“, wand sich Viala wieder an ihren Vater.</w:t>
      </w:r>
    </w:p>
    <w:p>
      <w:pPr>
        <w:pStyle w:val="Normal"/>
        <w:rPr/>
      </w:pPr>
      <w:r>
        <w:rPr/>
        <w:t>„</w:t>
      </w:r>
      <w:r>
        <w:rPr/>
        <w:t>Der Tote, richtig! Hagen, befindet er sich etwa noch in der Scheune?“, fragte der Elf mit besorgtem Blick.</w:t>
      </w:r>
    </w:p>
    <w:p>
      <w:pPr>
        <w:pStyle w:val="Normal"/>
        <w:rPr/>
      </w:pPr>
      <w:r>
        <w:rPr/>
        <w:t>„</w:t>
      </w:r>
      <w:r>
        <w:rPr/>
        <w:t>Ja, sicher. Wir haben ihn nicht weg getragen!“</w:t>
      </w:r>
    </w:p>
    <w:p>
      <w:pPr>
        <w:pStyle w:val="Normal"/>
        <w:rPr/>
      </w:pPr>
      <w:r>
        <w:rPr/>
        <w:t>„</w:t>
      </w:r>
      <w:r>
        <w:rPr/>
        <w:t>Wir müssen sofort dorthin!“, bestimmte Gwydeon. Er erhob sich von seinem Sitzplatz und schritt beinahe andächtig auf die Glasvitrine, die im Zimmer stand, zu. Langsam hob er den Deckel ab und stellte ihn vorsichtig zur Seite. Dann ergriff er das Schwert, das wie ein Elf aussah.</w:t>
      </w:r>
    </w:p>
    <w:p>
      <w:pPr>
        <w:pStyle w:val="Normal"/>
        <w:rPr/>
      </w:pPr>
      <w:r>
        <w:rPr/>
        <w:t>„</w:t>
      </w:r>
      <w:r>
        <w:rPr/>
        <w:t>Das werde ich brauchen!“, erklärte er mit fester Stimme.</w:t>
      </w:r>
    </w:p>
    <w:p>
      <w:pPr>
        <w:pStyle w:val="Normal"/>
        <w:jc w:val="center"/>
        <w:rPr/>
      </w:pPr>
      <w:r>
        <w:rPr/>
        <w:t>*</w:t>
      </w:r>
    </w:p>
    <w:p>
      <w:pPr>
        <w:pStyle w:val="Normal"/>
        <w:jc w:val="center"/>
        <w:rPr>
          <w:i/>
          <w:i/>
        </w:rPr>
      </w:pPr>
      <w:r>
        <w:rPr>
          <w:i/>
        </w:rPr>
        <w:t>Und es ward hinausziehen,</w:t>
      </w:r>
    </w:p>
    <w:p>
      <w:pPr>
        <w:pStyle w:val="Normal"/>
        <w:jc w:val="center"/>
        <w:rPr>
          <w:i/>
          <w:i/>
        </w:rPr>
      </w:pPr>
      <w:r>
        <w:rPr>
          <w:i/>
        </w:rPr>
        <w:t>um das, was lang verloren,</w:t>
      </w:r>
    </w:p>
    <w:p>
      <w:pPr>
        <w:pStyle w:val="Normal"/>
        <w:jc w:val="center"/>
        <w:rPr>
          <w:i/>
          <w:i/>
        </w:rPr>
      </w:pPr>
      <w:r>
        <w:rPr>
          <w:i/>
        </w:rPr>
        <w:t>zurück zu bringen auf diese Welt.</w:t>
      </w:r>
    </w:p>
    <w:p>
      <w:pPr>
        <w:pStyle w:val="Normal"/>
        <w:jc w:val="center"/>
        <w:rPr/>
      </w:pPr>
      <w:r>
        <w:rPr/>
        <w:t>Aus dem vierten Buch von Acron, Kapitel 19, Vers 3</w:t>
      </w:r>
    </w:p>
    <w:p>
      <w:pPr>
        <w:pStyle w:val="Normal"/>
        <w:jc w:val="center"/>
        <w:rPr/>
      </w:pPr>
      <w:r>
        <w:rPr/>
        <w:t>*</w:t>
      </w:r>
    </w:p>
    <w:p>
      <w:pPr>
        <w:pStyle w:val="Normal"/>
        <w:rPr/>
      </w:pPr>
      <w:r>
        <w:rPr/>
        <w:t>Viala war überrascht. Noch nie hatte sie gesehen, daß ihr Vater das Schwert in Händen hielt.</w:t>
      </w:r>
    </w:p>
    <w:p>
      <w:pPr>
        <w:pStyle w:val="Normal"/>
        <w:rPr/>
      </w:pPr>
      <w:r>
        <w:rPr/>
        <w:t>Mit raschem Schritt gingen alle zum Anwesen der Salmarkis.</w:t>
      </w:r>
    </w:p>
    <w:p>
      <w:pPr>
        <w:pStyle w:val="Normal"/>
        <w:rPr/>
      </w:pPr>
      <w:r>
        <w:rPr/>
        <w:t>Es war schon recht hell.</w:t>
      </w:r>
    </w:p>
    <w:p>
      <w:pPr>
        <w:pStyle w:val="Normal"/>
        <w:rPr/>
      </w:pPr>
      <w:r>
        <w:rPr/>
        <w:t>In die anderen Häuser zog das Leben ein, nur bei Hagens Familie schien noch alles zu schlafen.</w:t>
      </w:r>
    </w:p>
    <w:p>
      <w:pPr>
        <w:pStyle w:val="Normal"/>
        <w:rPr/>
      </w:pPr>
      <w:r>
        <w:rPr/>
        <w:t>Die Tür der Scheune stand noch den selben Spalt breit offen, wie Hagen und Parceval sie verlassen hatte.</w:t>
      </w:r>
    </w:p>
    <w:p>
      <w:pPr>
        <w:pStyle w:val="Normal"/>
        <w:rPr/>
      </w:pPr>
      <w:r>
        <w:rPr/>
        <w:t>Irgendwie war keiner so recht erstaunt darüber, das der Tote verschwunden war.</w:t>
      </w:r>
    </w:p>
    <w:p>
      <w:pPr>
        <w:pStyle w:val="Normal"/>
        <w:rPr/>
      </w:pPr>
      <w:r>
        <w:rPr/>
        <w:t>„</w:t>
      </w:r>
      <w:r>
        <w:rPr/>
        <w:t xml:space="preserve">Das kann doch nicht wahr sein!“, flüsterte Parceval trotzdem. </w:t>
      </w:r>
    </w:p>
    <w:p>
      <w:pPr>
        <w:pStyle w:val="Normal"/>
        <w:rPr/>
      </w:pPr>
      <w:r>
        <w:rPr/>
        <w:t>„</w:t>
      </w:r>
      <w:r>
        <w:rPr/>
        <w:t>Seit leise!“, befahl Gwydeon mit harter Stimme.</w:t>
      </w:r>
    </w:p>
    <w:p>
      <w:pPr>
        <w:pStyle w:val="Normal"/>
        <w:rPr/>
      </w:pPr>
      <w:r>
        <w:rPr/>
        <w:t>Er lauschte. Seinen feinen Ohren war das leise, schlürfende Geräusch nicht entgangen, welches über ihnen aufgeklungen war. Jemand befand sich auf dem Heuboden direkt über ihnen. Alle waren ganz still. Keiner wagte es, auch nur laut zu atmen. Jetzt konnte auch Viala das Geräusch hören. Es waren eindeutig leise Schritte. Hagen und Parceval konnten sie noch nicht wahrnehmen.</w:t>
      </w:r>
    </w:p>
    <w:p>
      <w:pPr>
        <w:pStyle w:val="Normal"/>
        <w:rPr/>
      </w:pPr>
      <w:r>
        <w:rPr/>
        <w:t>Das gezückte Schwert in der Rechten schritt Gwydeon auf die Leiter zu, die zum Heuboden führte.</w:t>
      </w:r>
    </w:p>
    <w:p>
      <w:pPr>
        <w:pStyle w:val="Normal"/>
        <w:rPr/>
      </w:pPr>
      <w:r>
        <w:rPr/>
        <w:t xml:space="preserve">Ohne seine Hände zu benutzen stieg er an ihr hoch. Oben angekommen blickte er sich nach links und rechts um, konnte aber niemanden entdecken. „Wo bist du?“, fragte er leise in die düstere Umgebung hinein. „Zeige dich! Dein Weg ist zu Ende!“ </w:t>
      </w:r>
    </w:p>
    <w:p>
      <w:pPr>
        <w:pStyle w:val="Normal"/>
        <w:rPr/>
      </w:pPr>
      <w:r>
        <w:rPr/>
        <w:t>Bei diesen Worten ihres Vaters blickte das Elfenmädchen ihre Freunde ratlos an. Aber auch sie konnten nur mit den Schultern zucken.</w:t>
      </w:r>
    </w:p>
    <w:p>
      <w:pPr>
        <w:pStyle w:val="Normal"/>
        <w:rPr/>
      </w:pPr>
      <w:r>
        <w:rPr/>
        <w:t>„</w:t>
      </w:r>
      <w:r>
        <w:rPr/>
        <w:t>Ich bin hier, um dich zu erlösen! Also zeige dich mir!“, sagte Gwydeon jetzt etwas lauter.</w:t>
      </w:r>
    </w:p>
    <w:p>
      <w:pPr>
        <w:pStyle w:val="Normal"/>
        <w:rPr/>
      </w:pPr>
      <w:r>
        <w:rPr/>
        <w:t>Und plötzlich war die Bewegung direkt hinter ihm. Aus dicken Heuballen heraus stampfte mir wankenden Schritten der uralte Mann in der schwarzen Kutte. Mit ausgestreckten Armen wankte er auf den Elfen zu, welcher ihm den Rücken zukehrte. Viala wollte ihren Vater noch warnen, als dieser mitten in seiner Bewegung verharrte, auf den Hacken seiner Stiefel herumwirbelte und seinen rechten Arm dabei ausstreckte.</w:t>
      </w:r>
    </w:p>
    <w:p>
      <w:pPr>
        <w:pStyle w:val="Normal"/>
        <w:rPr/>
      </w:pPr>
      <w:r>
        <w:rPr/>
        <w:t>Mit einem Mal befand sich die scharfe Klinge zwischen dem Körper und dem Kopf des Robenträgers.</w:t>
      </w:r>
    </w:p>
    <w:p>
      <w:pPr>
        <w:pStyle w:val="Normal"/>
        <w:rPr/>
      </w:pPr>
      <w:r>
        <w:rPr/>
        <w:t>Ein leiser Seufzer war zu hören, dann polterte der Schädel des Alten von seine Schultern und schlug zu Boden.</w:t>
      </w:r>
    </w:p>
    <w:p>
      <w:pPr>
        <w:pStyle w:val="Normal"/>
        <w:rPr/>
      </w:pPr>
      <w:r>
        <w:rPr/>
        <w:t>Sein Körper kippte einfach nach hinten weg, während sein Kopf auf den Rand des Heubodens zurollte und dann darüber verschwand.</w:t>
      </w:r>
    </w:p>
    <w:p>
      <w:pPr>
        <w:pStyle w:val="Normal"/>
        <w:rPr/>
      </w:pPr>
      <w:r>
        <w:rPr/>
        <w:t>Viala und ihre Freunde rissen ihre Hände hoch, um den herabstürzenden Schädel eventuell abzuwehren, doch nichts geschah.</w:t>
      </w:r>
    </w:p>
    <w:p>
      <w:pPr>
        <w:pStyle w:val="Normal"/>
        <w:rPr/>
      </w:pPr>
      <w:r>
        <w:rPr/>
        <w:t>Die Elfin war es schließlich, die als erste wieder ihre Hände herunter nahm. Von dem Schädel fehlte jede Spur. Alles, was sie sehen konnte, war ein Hauch aus Staub oder Asche, der sich langsam verzog und von einem leichten Lufthauch weggetragen wurde. Auch der Körper des alten Mannes war zerfallen.</w:t>
      </w:r>
    </w:p>
    <w:p>
      <w:pPr>
        <w:pStyle w:val="Normal"/>
        <w:rPr/>
      </w:pPr>
      <w:r>
        <w:rPr/>
        <w:t>Gwydeon war wieder vom Heuboden herab gestiegen und schaute die Freunde ernst an.</w:t>
      </w:r>
    </w:p>
    <w:p>
      <w:pPr>
        <w:pStyle w:val="Normal"/>
        <w:rPr/>
      </w:pPr>
      <w:r>
        <w:rPr/>
        <w:t>„</w:t>
      </w:r>
      <w:r>
        <w:rPr/>
        <w:t>Was um alles in der Welt war das?“, fragte Parceval nach einige Sekunden des Schweigens, die ihm aber wie eine Ewigkeit vorgekommen waren.</w:t>
      </w:r>
    </w:p>
    <w:p>
      <w:pPr>
        <w:pStyle w:val="Normal"/>
        <w:rPr/>
      </w:pPr>
      <w:r>
        <w:rPr/>
        <w:t>„</w:t>
      </w:r>
      <w:r>
        <w:rPr/>
        <w:t>Der Untote. Der Wanderer. Der Unheilbringer!“, erklärte Gwydeon.</w:t>
      </w:r>
    </w:p>
    <w:p>
      <w:pPr>
        <w:pStyle w:val="Normal"/>
        <w:rPr/>
      </w:pPr>
      <w:r>
        <w:rPr/>
        <w:t>„</w:t>
      </w:r>
      <w:r>
        <w:rPr/>
        <w:t>Was bedeutet das alles, Vater?“, fragte die völlig verwirrte Viala.</w:t>
      </w:r>
    </w:p>
    <w:p>
      <w:pPr>
        <w:pStyle w:val="Normal"/>
        <w:rPr/>
      </w:pPr>
      <w:r>
        <w:rPr/>
        <w:t>„</w:t>
      </w:r>
      <w:r>
        <w:rPr/>
        <w:t>Die Ursprünge für das Geschehene ist im Reich der Legenden zu suchen!“, begann Gwydeon mit seiner Erklärung.</w:t>
      </w:r>
    </w:p>
    <w:p>
      <w:pPr>
        <w:pStyle w:val="Normal"/>
        <w:rPr/>
      </w:pPr>
      <w:r>
        <w:rPr/>
        <w:t>„</w:t>
      </w:r>
      <w:r>
        <w:rPr/>
        <w:t>Erzählt! Wir haben viel Zeit!“, bemerkte Hagen und wurde dafür mit einem kurzen, nichtssagendem Blick von Seiten des Elfes bedacht.</w:t>
      </w:r>
    </w:p>
    <w:p>
      <w:pPr>
        <w:pStyle w:val="Normal"/>
        <w:rPr/>
      </w:pPr>
      <w:r>
        <w:rPr/>
        <w:t>„</w:t>
      </w:r>
      <w:r>
        <w:rPr/>
        <w:t>Alles begann vor einer Zeit, die lange zurück liegt. Länger als zwanzig Menschenleben und länger als zehn Elfenleben! Damals war die Magie weit verbreitet.</w:t>
      </w:r>
    </w:p>
    <w:p>
      <w:pPr>
        <w:pStyle w:val="Normal"/>
        <w:rPr/>
      </w:pPr>
      <w:r>
        <w:rPr/>
        <w:t>Viele benutzten sie, um das Leben von allen Bewohnern unserer Welt zu verbessern. Selbstverständlich gab es auch einige unter den Magiekundigen , die sie nur zu ihren eigenen Zwecken verwendeten. Je nachdem, welche Rune in welche Hände gelangte, konnten sie einen Fluch oder einen Segen für die Bevölkerung Avirs darstellen.</w:t>
      </w:r>
    </w:p>
    <w:p>
      <w:pPr>
        <w:pStyle w:val="Normal"/>
        <w:rPr/>
      </w:pPr>
      <w:r>
        <w:rPr/>
        <w:t>Irgendwann aber kam es zu einem großen Krieg zwischen den Anhängern des Allmächtigen und des Verderbers. In diesem Krieg gab es keinen Gewinner und keinen Verlierer. Er forderte nur unzählige Leben.</w:t>
      </w:r>
    </w:p>
    <w:p>
      <w:pPr>
        <w:pStyle w:val="Normal"/>
        <w:rPr/>
      </w:pPr>
      <w:r>
        <w:rPr/>
        <w:t>Die damaligen Herrscher besannen sich und ließen die Magie verbieten und die Runen vernichten.</w:t>
      </w:r>
    </w:p>
    <w:p>
      <w:pPr>
        <w:pStyle w:val="Normal"/>
        <w:rPr/>
      </w:pPr>
      <w:r>
        <w:rPr/>
        <w:t>Doch dem Verderber gefiel das gar nicht. Er legte Spuren aus, um die Avirianer erneut ins Unglück zu stürzen.</w:t>
      </w:r>
    </w:p>
    <w:p>
      <w:pPr>
        <w:pStyle w:val="Normal"/>
        <w:rPr/>
      </w:pPr>
      <w:r>
        <w:rPr/>
        <w:t>Ausgerechnet ein Priester des Allmächtigen tappte in seine Falle. Die Seelen des Verderbers übernahmen seinen Körper. Aber dieser Priester war es auch, der im Besitz einer der letzten und mächtigsten Runen war: Der Feuerrune.</w:t>
      </w:r>
    </w:p>
    <w:p>
      <w:pPr>
        <w:pStyle w:val="Normal"/>
        <w:rPr/>
      </w:pPr>
      <w:r>
        <w:rPr/>
        <w:t>Mit ihr und seinen Kräften bannte er das Böse in seinem Körper. Er flehte den Allmächtigen um Hilfe an, und sie wurde ihm nicht verwehrt. Der Allmächtige schenkte dem Priester sein Leben, und zwar solange, bis er die Rune an einen Ort gebracht hatte, wo es einen würdigen Träger in der Nähe gab. Er wußte genau, daß er, wenn er die Rune an diesen Ort gebracht hatte, sterben würde. Und im Moment seines Todes würden sich die Seelen des Verderbers wieder befreien können. Eine jedoch würde in seinem toten Körper bleiben und ihn dann übernehmen.</w:t>
      </w:r>
    </w:p>
    <w:p>
      <w:pPr>
        <w:pStyle w:val="Normal"/>
        <w:rPr/>
      </w:pPr>
      <w:r>
        <w:rPr/>
        <w:t>Und genau das ist jetzt geschehen.</w:t>
      </w:r>
    </w:p>
    <w:p>
      <w:pPr>
        <w:pStyle w:val="Normal"/>
        <w:rPr/>
      </w:pPr>
      <w:r>
        <w:rPr/>
        <w:t>Er hat gespürt, daß es hier in Hibra eine Person gibt, die reinen Herzens und guten Wesens ist.</w:t>
      </w:r>
    </w:p>
    <w:p>
      <w:pPr>
        <w:pStyle w:val="Normal"/>
        <w:rPr/>
      </w:pPr>
      <w:r>
        <w:rPr/>
        <w:t>Die Stark genug ist, um ihr Schicksal zu erkennen und die Rune an sich nehmen wird!</w:t>
      </w:r>
    </w:p>
    <w:p>
      <w:pPr>
        <w:pStyle w:val="Normal"/>
        <w:rPr/>
      </w:pPr>
      <w:r>
        <w:rPr/>
        <w:t>Und die Weise genug ist, um sie zu einem guten Zweck einzusetzen, wenn es nötig sein wird!</w:t>
      </w:r>
    </w:p>
    <w:p>
      <w:pPr>
        <w:pStyle w:val="Normal"/>
        <w:rPr/>
      </w:pPr>
      <w:r>
        <w:rPr/>
        <w:t>Als du ihn gefunden hast, Hagen, war er der sterbende Priester. Gerade eben war er nur noch ein toter Körper, erfüllt von der Seele des Bösen.“</w:t>
      </w:r>
    </w:p>
    <w:p>
      <w:pPr>
        <w:pStyle w:val="Normal"/>
        <w:rPr/>
      </w:pPr>
      <w:r>
        <w:rPr/>
        <w:t>Minutenlang herrschte Stille. Während der Geschichte war es draußen hell geworden. Die ersten Lichtstrahlen drangen durch die offene Tür ein und leuchteten Gwydeon hell an.</w:t>
      </w:r>
    </w:p>
    <w:p>
      <w:pPr>
        <w:pStyle w:val="Normal"/>
        <w:rPr/>
      </w:pPr>
      <w:r>
        <w:rPr/>
        <w:t>Lange starrte Parceval auf die Rune, die er in seiner geöffneten Hand hielt. Dann blickte er Gwydeon ernst an und sagte mit bebender Stimme: „Ich will sie nicht! Sie ist nicht für mich bestimmt! Ich glaube, sie gehört zu Viala!“</w:t>
      </w:r>
    </w:p>
    <w:p>
      <w:pPr>
        <w:pStyle w:val="Normal"/>
        <w:rPr/>
      </w:pPr>
      <w:r>
        <w:rPr/>
        <w:t>Diese blickte ihn mit ihren großen, grünen Augen an.</w:t>
      </w:r>
    </w:p>
    <w:p>
      <w:pPr>
        <w:pStyle w:val="Normal"/>
        <w:rPr/>
      </w:pPr>
      <w:r>
        <w:rPr/>
        <w:t>„</w:t>
      </w:r>
      <w:r>
        <w:rPr/>
        <w:t>Das denke ich auch!“, gestand ihr Vater.</w:t>
      </w:r>
    </w:p>
    <w:p>
      <w:pPr>
        <w:pStyle w:val="Normal"/>
        <w:rPr/>
      </w:pPr>
      <w:r>
        <w:rPr/>
        <w:t>„</w:t>
      </w:r>
      <w:r>
        <w:rPr/>
        <w:t>Warum ich? Warum nicht du, Vater!“, fragte sie und wich dabei einige Schritte zurück.</w:t>
      </w:r>
    </w:p>
    <w:p>
      <w:pPr>
        <w:pStyle w:val="Normal"/>
        <w:rPr/>
      </w:pPr>
      <w:r>
        <w:rPr/>
        <w:t>„</w:t>
      </w:r>
      <w:r>
        <w:rPr/>
        <w:t>Weil deine Stärke viel größer ist, als es meine jemals sein kann!“, erklärte er.</w:t>
      </w:r>
    </w:p>
    <w:p>
      <w:pPr>
        <w:pStyle w:val="Normal"/>
        <w:rPr/>
      </w:pPr>
      <w:r>
        <w:rPr/>
        <w:t>„</w:t>
      </w:r>
      <w:r>
        <w:rPr/>
        <w:t>Das ist nicht wahr!“, sagte das Mädchen. Tränen standen auf einmal in ihren schönen großen Augen. Sie selbst nahm sie gar nicht wahr.</w:t>
      </w:r>
    </w:p>
    <w:p>
      <w:pPr>
        <w:pStyle w:val="Normal"/>
        <w:rPr/>
      </w:pPr>
      <w:r>
        <w:rPr/>
        <w:t>„</w:t>
      </w:r>
      <w:r>
        <w:rPr/>
        <w:t>Es ist wahr, und du weißt es genau, meine Tochter! Du mußt die Rune an dich nehmen! Du mußt sie jetzt beschützen!“, sprach ihr eigener Vater gnadenlos weiter.</w:t>
      </w:r>
    </w:p>
    <w:p>
      <w:pPr>
        <w:pStyle w:val="Normal"/>
        <w:rPr/>
      </w:pPr>
      <w:r>
        <w:rPr/>
        <w:t>Immer mehr wich das Mädchen zurück. Man konnte ihr deutlich ansehen, wie sehr es hinter ihrer Stirn arbeitete.</w:t>
      </w:r>
    </w:p>
    <w:p>
      <w:pPr>
        <w:pStyle w:val="Normal"/>
        <w:rPr/>
      </w:pPr>
      <w:r>
        <w:rPr/>
        <w:t>„</w:t>
      </w:r>
      <w:r>
        <w:rPr/>
        <w:t>Es ist die erste Rune, die seit langer Zeit wieder aufgetaucht ist. Aber es wird nicht die letzte sein. Es werden andere Runen und andere Träger kommen. Aber niemand weiß, wer diese Träger sind und welchem Gott sie dienen. Deshalb mußt du vorangehen, um schlimme Dinge zu verhindern!“</w:t>
      </w:r>
    </w:p>
    <w:p>
      <w:pPr>
        <w:pStyle w:val="Normal"/>
        <w:rPr/>
      </w:pPr>
      <w:r>
        <w:rPr/>
        <w:t>„</w:t>
      </w:r>
      <w:r>
        <w:rPr/>
        <w:t>Aber wieso ich? Wieso?“, sagte sie mit tränenerstickter Stimme.</w:t>
      </w:r>
    </w:p>
    <w:p>
      <w:pPr>
        <w:pStyle w:val="Normal"/>
        <w:rPr/>
      </w:pPr>
      <w:r>
        <w:rPr/>
        <w:t>„</w:t>
      </w:r>
      <w:r>
        <w:rPr/>
        <w:t>Weil dich das Schicksal ausgewählt hat, mein Kind. Du kannst... du darfst dich der Verantwortung nicht entziehen!“, redete Vialas Vater beschwörend auf sie ein. Er hatte wohl auch Erfolg damit. Viala wich nicht mehr zurück. Fast fünf Minuten sagte sie gar nichts. Sie stand einfach da und schaute geradeaus ins leere.</w:t>
      </w:r>
    </w:p>
    <w:p>
      <w:pPr>
        <w:pStyle w:val="Normal"/>
        <w:rPr/>
      </w:pPr>
      <w:r>
        <w:rPr/>
        <w:t>Dann drehte sie ihren Kopf in Parcevals Richtung. Ohne ein Wort gesagt zu haben, kam dieser auch zu hier und hielt ihr die Hand hin. Langsam ergriff Viala die Rune aus ihr, nahm sie auf und schloß ihre Hand zur Faust darum. „Wie benutze ich sie?“, fragte sie entschlossen.</w:t>
      </w:r>
    </w:p>
    <w:p>
      <w:pPr>
        <w:pStyle w:val="Normal"/>
        <w:jc w:val="center"/>
        <w:rPr/>
      </w:pPr>
      <w:r>
        <w:rPr/>
        <w:t>*</w:t>
      </w:r>
    </w:p>
    <w:p>
      <w:pPr>
        <w:pStyle w:val="Normal"/>
        <w:jc w:val="center"/>
        <w:rPr>
          <w:i/>
          <w:i/>
        </w:rPr>
      </w:pPr>
      <w:r>
        <w:rPr>
          <w:i/>
        </w:rPr>
        <w:t>Und es ward geschehen,</w:t>
      </w:r>
    </w:p>
    <w:p>
      <w:pPr>
        <w:pStyle w:val="Normal"/>
        <w:jc w:val="center"/>
        <w:rPr>
          <w:i/>
          <w:i/>
        </w:rPr>
      </w:pPr>
      <w:r>
        <w:rPr>
          <w:i/>
        </w:rPr>
        <w:t>daß das Wesen ward der Träger sein,</w:t>
      </w:r>
    </w:p>
    <w:p>
      <w:pPr>
        <w:pStyle w:val="Normal"/>
        <w:jc w:val="center"/>
        <w:rPr>
          <w:i/>
          <w:i/>
        </w:rPr>
      </w:pPr>
      <w:r>
        <w:rPr>
          <w:i/>
        </w:rPr>
        <w:t>einer alten Magie, längst vergessen.</w:t>
      </w:r>
    </w:p>
    <w:p>
      <w:pPr>
        <w:pStyle w:val="Normal"/>
        <w:jc w:val="center"/>
        <w:rPr/>
      </w:pPr>
      <w:r>
        <w:rPr/>
        <w:t>Aus dem vierten Buch von Acron, Kapitel 20, Vers 3</w:t>
      </w:r>
    </w:p>
    <w:p>
      <w:pPr>
        <w:pStyle w:val="Normal"/>
        <w:jc w:val="center"/>
        <w:rPr/>
      </w:pPr>
      <w:r>
        <w:rPr/>
        <w:t>*</w:t>
      </w:r>
    </w:p>
    <w:p>
      <w:pPr>
        <w:pStyle w:val="Normal"/>
        <w:rPr/>
      </w:pPr>
      <w:r>
        <w:rPr/>
        <w:t>„</w:t>
      </w:r>
      <w:r>
        <w:rPr/>
        <w:t>Du mußt eine Bindung mit ihr eingehen, meine Tochter! Wir müssen sie in eine deiner Handflächen oder in deine Stirn legen!“</w:t>
      </w:r>
    </w:p>
    <w:p>
      <w:pPr>
        <w:pStyle w:val="Normal"/>
        <w:rPr/>
      </w:pPr>
      <w:r>
        <w:rPr/>
        <w:t>„</w:t>
      </w:r>
      <w:r>
        <w:rPr/>
        <w:t>Was heißt das, ‘legen’“, fragte Viala.</w:t>
      </w:r>
    </w:p>
    <w:p>
      <w:pPr>
        <w:pStyle w:val="Normal"/>
        <w:rPr/>
      </w:pPr>
      <w:r>
        <w:rPr/>
        <w:t>„</w:t>
      </w:r>
      <w:r>
        <w:rPr/>
        <w:t>Deine Handfläche oder deine Stirn wird geöffnet. Keine Angst, der Schnitt ist überhaupt nicht tief. Dort fügt man die Rune ein. Willst du ihre Wirkung freisetzen, dann mußt du dich nur kurz auf sie konzentrieren! Zusammen mit deiner Willenskraft wird sie ihre Magie freisetzen!“</w:t>
      </w:r>
    </w:p>
    <w:p>
      <w:pPr>
        <w:pStyle w:val="Normal"/>
        <w:rPr/>
      </w:pPr>
      <w:r>
        <w:rPr/>
        <w:t>Die beiden saßen in Vialas Zimmer und unterhielten sich.</w:t>
      </w:r>
    </w:p>
    <w:p>
      <w:pPr>
        <w:pStyle w:val="Normal"/>
        <w:rPr/>
      </w:pPr>
      <w:r>
        <w:rPr/>
        <w:t>„</w:t>
      </w:r>
      <w:r>
        <w:rPr/>
        <w:t>Gib mir jetzt eine Hand, Viala!“, bat ihr Vater sie und zog ein kleines, sehr scharfes Messer aus seinem Gürtel. Ohne eine Sekunde zu zögern reichte das Mädchen ihrem Vater die linke Hand. Mir einem kleinen Schnitt öffnete dieser ihre Handfläche. Viala zuckte nur ganz kurz zusammen. Langsam schob Gwydeon seiner Tochter die Rune unter die Haut. Sie spürte es kaum. „Nur ein Runenmeister kann eine Rune einsetzen und wieder entfernen. Vergiß das nicht!“</w:t>
      </w:r>
    </w:p>
    <w:p>
      <w:pPr>
        <w:pStyle w:val="Normal"/>
        <w:rPr/>
      </w:pPr>
      <w:r>
        <w:rPr/>
        <w:t>„</w:t>
      </w:r>
      <w:r>
        <w:rPr/>
        <w:t>Wenn das so ist, warum kannst du es dann tun?“ Neugierig sah Viala zu ihren Vater auf. Der leichte Schmerz in ihrer Hand war schon wieder verflogen.</w:t>
      </w:r>
    </w:p>
    <w:p>
      <w:pPr>
        <w:pStyle w:val="Normal"/>
        <w:rPr/>
      </w:pPr>
      <w:r>
        <w:rPr/>
        <w:t>Mit einem ernsten, sehr ernsten, Blick schaute Gwydeon Sternenlicht seine junge Tochter an. Noch einmal atmete er tief durch, dann sprach er: „Es gibt da etwas, was ich dir erzählen muß. Aber sei gewarnt! Es wird dein Junges leben völlig verändern, es aus der Bahn werfen!“ Und dann begann er zu erzählen. Mit jedem Satz, den er sprach, war es um Vialas Jugend geschehen. Jedes einzelne Wort, das von seinen Lippen kam, machte das Mädchen erwachsener. Und als Gwydeon endete, verließ eine junge Frau das Zimmer.</w:t>
      </w:r>
    </w:p>
    <w:p>
      <w:pPr>
        <w:pStyle w:val="Normal"/>
        <w:jc w:val="center"/>
        <w:rPr/>
      </w:pPr>
      <w:r>
        <w:rPr/>
        <w:t>*</w:t>
      </w:r>
    </w:p>
    <w:p>
      <w:pPr>
        <w:pStyle w:val="Normal"/>
        <w:rPr/>
      </w:pPr>
      <w:r>
        <w:rPr/>
        <w:t xml:space="preserve">Schweigend führte Viala ihre Freunde auf den verbotenen Wald zu. Es war gerade Mittag, und die warme Sonne stand am höchsten. Trotzdem fröstelte sie. Von ihrem Vater hatte sie mittlerweile erfahren, daß diese monströsen Eulen mit den Totenschädeln sich Strigen nannten. Sie sollten eine hypnotische Kraft besitzen. Offensichtlich war das der Grund für Tristans eigenartiges Verhalten. </w:t>
      </w:r>
    </w:p>
    <w:p>
      <w:pPr>
        <w:pStyle w:val="Normal"/>
        <w:rPr/>
      </w:pPr>
      <w:r>
        <w:rPr/>
        <w:t>Sie waren wieder zum Wald aufgebrochen, weil er eigentlich nur noch dort sein konnte. Mehrmals versuchten Hagen und Parceval, mit dem Mädchen ein Gespräch anzufangen. Nach einiger Zeit hatte sie von den hohen Runen erzählt. Den Rest aber hatte sie für sich behalten. Hagen und der Heiler waren ratlos. So hatten sie ihre Freundin noch nie erlebt. Sie wirkte noch viel entschlossener als sonst.</w:t>
      </w:r>
    </w:p>
    <w:p>
      <w:pPr>
        <w:pStyle w:val="Normal"/>
        <w:rPr/>
      </w:pPr>
      <w:r>
        <w:rPr/>
        <w:t>„</w:t>
      </w:r>
      <w:r>
        <w:rPr/>
        <w:t>Was ist nur los mit ihr?“, erkundigte sich Parceval leise bei Hagen. Viala hörte es trotzdem, sagte aber nichts dazu. Sie war mit ihren Gedanken ganz wo anders.</w:t>
      </w:r>
    </w:p>
    <w:p>
      <w:pPr>
        <w:pStyle w:val="Normal"/>
        <w:rPr/>
      </w:pPr>
      <w:r>
        <w:rPr/>
        <w:t>„</w:t>
      </w:r>
      <w:r>
        <w:rPr/>
        <w:t>Ich habe keine Ahnung!“, kam die knappe Antwort zurück.</w:t>
      </w:r>
    </w:p>
    <w:p>
      <w:pPr>
        <w:pStyle w:val="Normal"/>
        <w:rPr/>
      </w:pPr>
      <w:r>
        <w:rPr/>
        <w:t>„</w:t>
      </w:r>
      <w:r>
        <w:rPr/>
        <w:t>Ich erkenne sie gar nicht wieder. Sie ist ja auf einmal so ernst. Sonst war sie doch nicht so. Aber heute ist sie irgendwie so anders. Ich verstehe nicht...“ Als der Heiler den Blick seines Freundes bemerke, zog er es vor, jetzt lieber zu schweigen. Er dachte aber weiterhin an seine elfische Freundin.</w:t>
      </w:r>
    </w:p>
    <w:p>
      <w:pPr>
        <w:pStyle w:val="Normal"/>
        <w:rPr/>
      </w:pPr>
      <w:r>
        <w:rPr/>
        <w:t>Irgend etwas war mit ihr geschehen, seit sie die Rune trug. Man konnte sie ganz schwach unter der Haut ihrer linken Hand erkennen, wenn man ganz genau darauf blickte und nach etwas suchte. Ansonsten war sie so gut wie unsichtbar. Immer wieder kreisten die Gedanken der jungen Elfenfrau um das Gespräch mit ihrem Vater.</w:t>
      </w:r>
    </w:p>
    <w:p>
      <w:pPr>
        <w:pStyle w:val="Normal"/>
        <w:rPr/>
      </w:pPr>
      <w:r>
        <w:rPr/>
        <w:t>Wieder und wieder lief es vor ihrem geistigem Auge ab...</w:t>
      </w:r>
    </w:p>
    <w:p>
      <w:pPr>
        <w:pStyle w:val="Normal"/>
        <w:jc w:val="center"/>
        <w:rPr/>
      </w:pPr>
      <w:r>
        <w:rPr/>
        <w:t>*</w:t>
      </w:r>
    </w:p>
    <w:p>
      <w:pPr>
        <w:pStyle w:val="Normal"/>
        <w:jc w:val="center"/>
        <w:rPr>
          <w:i/>
          <w:i/>
        </w:rPr>
      </w:pPr>
      <w:r>
        <w:rPr>
          <w:i/>
        </w:rPr>
        <w:t xml:space="preserve">Und es ward sein, </w:t>
      </w:r>
    </w:p>
    <w:p>
      <w:pPr>
        <w:pStyle w:val="Normal"/>
        <w:jc w:val="center"/>
        <w:rPr>
          <w:i/>
          <w:i/>
        </w:rPr>
      </w:pPr>
      <w:r>
        <w:rPr>
          <w:i/>
        </w:rPr>
        <w:t>daß das Wesen geächtet ward von seinem Volk,</w:t>
      </w:r>
    </w:p>
    <w:p>
      <w:pPr>
        <w:pStyle w:val="Normal"/>
        <w:jc w:val="center"/>
        <w:rPr>
          <w:i/>
          <w:i/>
        </w:rPr>
      </w:pPr>
      <w:r>
        <w:rPr>
          <w:i/>
        </w:rPr>
        <w:t>wohldenn es ist ein ihr heiliges.</w:t>
      </w:r>
    </w:p>
    <w:p>
      <w:pPr>
        <w:pStyle w:val="Normal"/>
        <w:jc w:val="center"/>
        <w:rPr/>
      </w:pPr>
      <w:r>
        <w:rPr/>
        <w:t>Aus dem vierten Buch von Acron, Kapitel 20, Vers 2</w:t>
      </w:r>
    </w:p>
    <w:p>
      <w:pPr>
        <w:pStyle w:val="Normal"/>
        <w:jc w:val="center"/>
        <w:rPr/>
      </w:pPr>
      <w:r>
        <w:rPr/>
        <w:t>*</w:t>
      </w:r>
    </w:p>
    <w:p>
      <w:pPr>
        <w:pStyle w:val="Normal"/>
        <w:rPr/>
      </w:pPr>
      <w:r>
        <w:rPr/>
        <w:t>„</w:t>
      </w:r>
      <w:r>
        <w:rPr/>
        <w:t>Es gab unsagbar viele verschiedene Runen auf dieser Welt. Einige gab es recht häufig, andere wiederum waren von äußerster Seltenheit. Doch nur eine Einzige existierte nur einmal in der Welt: Die Rune der Allmacht. Wie der Name schon sagt, verleiht diese Rune ihrem Träger die uneingeschränkte Macht über alles.</w:t>
      </w:r>
    </w:p>
    <w:p>
      <w:pPr>
        <w:pStyle w:val="Normal"/>
        <w:rPr/>
      </w:pPr>
      <w:r>
        <w:rPr/>
        <w:t>Es ist schwer, sich dies vorzustellen, aber wer diese Rune besitzt, steht direkt auf einer Stufe mit dem Allmächtigen oder aber dem Verderber.</w:t>
      </w:r>
    </w:p>
    <w:p>
      <w:pPr>
        <w:pStyle w:val="Normal"/>
        <w:rPr/>
      </w:pPr>
      <w:r>
        <w:rPr/>
        <w:t>Da diese Rune zu Gefährlich war, beschloß das Bündnis der Wächter, denen die Rune oblag, sie in sieben Runen zu teilen. Und so wurden aus der Rune der Allmacht die sogenannten hohen Runen.</w:t>
      </w:r>
    </w:p>
    <w:p>
      <w:pPr>
        <w:pStyle w:val="Normal"/>
        <w:rPr/>
      </w:pPr>
      <w:r>
        <w:rPr/>
        <w:t xml:space="preserve">Das Bündnis der Wächter, welches aus hohen Priestern bestand, beteten zu dem Allmächtigen, die Macht in gleichen Maßen in jede einzelnes Runenteil fließen zu lassen. Doch befanden sich unter den Priestern auch ein paar Anhänger des Verderbers. </w:t>
      </w:r>
    </w:p>
    <w:p>
      <w:pPr>
        <w:pStyle w:val="Normal"/>
        <w:rPr/>
      </w:pPr>
      <w:r>
        <w:rPr/>
        <w:t>Und so kämpften die Götter um die hohen Runen. Drei dieser Runen wurden von dem Allmächtigen beseelt, drei andere vom Verderber. Die letzte Rune wurde von Beiden zu gleichen Teilen belegt.</w:t>
      </w:r>
    </w:p>
    <w:p>
      <w:pPr>
        <w:pStyle w:val="Normal"/>
        <w:rPr/>
      </w:pPr>
      <w:r>
        <w:rPr/>
        <w:t>Die Rune der Sonne, des Mondes und der Sterne dienten ausschließlich dem Sinne des Allmächtigen.</w:t>
      </w:r>
    </w:p>
    <w:p>
      <w:pPr>
        <w:pStyle w:val="Normal"/>
        <w:rPr/>
      </w:pPr>
      <w:r>
        <w:rPr/>
        <w:t>Die Rune der Dunkelheit, der Angst und des Todes waren auf jedoch vom Geist des Verderbers beseelt und somit ein Werkzeug des Bösen.</w:t>
      </w:r>
    </w:p>
    <w:p>
      <w:pPr>
        <w:pStyle w:val="Normal"/>
        <w:rPr/>
      </w:pPr>
      <w:r>
        <w:rPr/>
        <w:t>Nur die Rune der Erkenntnis ist von beiden Göttern gesegnet worden.</w:t>
      </w:r>
    </w:p>
    <w:p>
      <w:pPr>
        <w:pStyle w:val="Normal"/>
        <w:rPr/>
      </w:pPr>
      <w:r>
        <w:rPr/>
        <w:t>Die sieben hohen Runen wurden an verschiedene Orte gebracht, wo sie niemand finden sollte.</w:t>
      </w:r>
    </w:p>
    <w:p>
      <w:pPr>
        <w:pStyle w:val="Normal"/>
        <w:rPr/>
      </w:pPr>
      <w:r>
        <w:rPr/>
        <w:t>Denn wenn auch nur drei der Runen in die Hand eines einzigen Wesens fallen, dann kann es aus diesen Runen eine Einzige formen.</w:t>
      </w:r>
    </w:p>
    <w:p>
      <w:pPr>
        <w:pStyle w:val="Normal"/>
        <w:rPr/>
      </w:pPr>
      <w:r>
        <w:rPr/>
        <w:t>So würde er große Macht in sich vereinen, und er wäre den Göttern ebenbürtig.“</w:t>
      </w:r>
    </w:p>
    <w:p>
      <w:pPr>
        <w:pStyle w:val="Normal"/>
        <w:rPr/>
      </w:pPr>
      <w:r>
        <w:rPr/>
        <w:t>Viala, die ihrem Vater bislang aufmerksam zugehört hatte, schüttelte unwillig den Kopf: „Aber was hat das damit zu tun, daß du die Runen...“</w:t>
      </w:r>
    </w:p>
    <w:p>
      <w:pPr>
        <w:pStyle w:val="Normal"/>
        <w:rPr/>
      </w:pPr>
      <w:r>
        <w:rPr/>
        <w:t>„</w:t>
      </w:r>
      <w:r>
        <w:rPr/>
        <w:t>Höre mir zu, mein Kind!“, bat Gwydeon seine Tochter und machte dabei eine einladende Geste.</w:t>
      </w:r>
    </w:p>
    <w:p>
      <w:pPr>
        <w:pStyle w:val="Normal"/>
        <w:rPr/>
      </w:pPr>
      <w:r>
        <w:rPr/>
        <w:t>„</w:t>
      </w:r>
      <w:r>
        <w:rPr/>
        <w:t>Eine der hohen Runen, die Rune der Sonne, ist ins Reich Hisibra gelangt. Die Weisesten unseres Volkes aber wußten, das der Zeitpunkt der Rückkehr der Magie immer näher rückte.</w:t>
      </w:r>
    </w:p>
    <w:p>
      <w:pPr>
        <w:pStyle w:val="Normal"/>
        <w:rPr/>
      </w:pPr>
      <w:r>
        <w:rPr/>
        <w:t>Und da mit der Magie auch das Böse wiederkehrte, mußte die Rune aus dem Elfenreich verschwinden.“</w:t>
      </w:r>
    </w:p>
    <w:p>
      <w:pPr>
        <w:pStyle w:val="Normal"/>
        <w:rPr/>
      </w:pPr>
      <w:r>
        <w:rPr/>
        <w:t>Viala unterbrach ihren Vater nicht, aber ihre Augen wurden noch um einiges Größer, als sie es ohnehin schon waren. Tränen stiegen in ihre Augen, die sie selber nicht bemerkte.</w:t>
      </w:r>
    </w:p>
    <w:p>
      <w:pPr>
        <w:pStyle w:val="Normal"/>
        <w:rPr/>
      </w:pPr>
      <w:r>
        <w:rPr/>
        <w:t>„</w:t>
      </w:r>
      <w:r>
        <w:rPr/>
        <w:t>Der Elfenkönig wählte einen seiner getreuesten Krieger aus, um die Sonnenrune zu beschützen und dem Zugriff von zu Machtgierigen zu entziehen. Wie aber hält man die Machtgierigen davon ab, es wieder und wieder zu versuchen?</w:t>
      </w:r>
    </w:p>
    <w:p>
      <w:pPr>
        <w:pStyle w:val="Normal"/>
        <w:rPr/>
      </w:pPr>
      <w:r>
        <w:rPr/>
        <w:t>Nun, ein Wächter einer hohen Rune zu sein, ist Wohl die größte Ehre, die einem sterblichen Wesen zuteil kommen kann. Aber das Wissen auch diejenigen, die eben diese Runen für ihre eigenen Zwecke mißbrauchen wollen.</w:t>
      </w:r>
    </w:p>
    <w:p>
      <w:pPr>
        <w:pStyle w:val="Normal"/>
        <w:rPr/>
      </w:pPr>
      <w:r>
        <w:rPr/>
        <w:t>Aber wer würde ein Objekt solcher Macht in den Händen einer ehrlosen, von der Heimat verstoßenen Elfenfamilie vermuten.....?“</w:t>
      </w:r>
    </w:p>
    <w:p>
      <w:pPr>
        <w:pStyle w:val="Normal"/>
        <w:jc w:val="center"/>
        <w:rPr/>
      </w:pPr>
      <w:r>
        <w:rPr/>
        <w:t>*</w:t>
      </w:r>
    </w:p>
    <w:p>
      <w:pPr>
        <w:pStyle w:val="Normal"/>
        <w:rPr/>
      </w:pPr>
      <w:r>
        <w:rPr/>
        <w:t>Viala war verwirrt aus ihrem Zimmer gestürmt.</w:t>
      </w:r>
    </w:p>
    <w:p>
      <w:pPr>
        <w:pStyle w:val="Normal"/>
        <w:rPr/>
      </w:pPr>
      <w:r>
        <w:rPr/>
        <w:t>Ihr Vater hatte erst gar nicht versucht, sie aufzuhalten.</w:t>
      </w:r>
    </w:p>
    <w:p>
      <w:pPr>
        <w:pStyle w:val="Normal"/>
        <w:rPr/>
      </w:pPr>
      <w:r>
        <w:rPr/>
        <w:t>Jetzt, nach all den Jahren, stellte sich heraus, daß ihr Vater, der Bauern dabei half, den Stall auszumisten, der sich auf die Knie begab um Kartoffeln aus dem Boden zu ernten, ein Krieger im Dienste des Elfenkönigs und des Allmächtigen war. Nur sie, ihre Eltern und der König der Elfen wußten nun von dem Aufbewahrungsort der Sonnenrune.</w:t>
      </w:r>
    </w:p>
    <w:p>
      <w:pPr>
        <w:pStyle w:val="Normal"/>
        <w:rPr/>
      </w:pPr>
      <w:r>
        <w:rPr/>
        <w:t>Ziellos ging sie im Haus umher.</w:t>
      </w:r>
    </w:p>
    <w:p>
      <w:pPr>
        <w:pStyle w:val="Normal"/>
        <w:rPr/>
      </w:pPr>
      <w:r>
        <w:rPr/>
        <w:t>Ihre Mutter schaute sie fragend an und sagte auch etwas zu ihr. Viala antwortete irgend etwas, ohne zu wissen, ob es überhaupt auf die Frage paßte.</w:t>
      </w:r>
    </w:p>
    <w:p>
      <w:pPr>
        <w:pStyle w:val="Normal"/>
        <w:rPr/>
      </w:pPr>
      <w:r>
        <w:rPr/>
        <w:t>Irgendwann ging sie zurück in ihr Zimmer. Gwydeon saß noch immer dort.  Und er hatte noch mehr zu erzählen.</w:t>
      </w:r>
    </w:p>
    <w:p>
      <w:pPr>
        <w:pStyle w:val="Normal"/>
        <w:rPr/>
      </w:pPr>
      <w:r>
        <w:rPr/>
        <w:t>Durch den verbotenen Wald zogen sich Wege, die nicht vom Bösen befallen werden konnten. Die Elfen hatten sie damals angelegt, um sicher durch den dichten Forst reisen zu können. Wenn man das wußte und sich auf die Wege konzentrierte, so konnte man sie erkennen. Einen Menschen oder Zwergen jedoch würden die Elfenwege auf ewig unsichtbar bleiben. Und auf diesen Wegen konnte man den verbotenen Wald bis ins Elfenreich Hisibra gehen. Ihr Vater hatte sie jedoch davor gewarnt, sich dorthin zu begeben.</w:t>
      </w:r>
    </w:p>
    <w:p>
      <w:pPr>
        <w:pStyle w:val="Normal"/>
        <w:rPr/>
      </w:pPr>
      <w:r>
        <w:rPr/>
        <w:t>Sie galten offiziell als Reichsverräter. Deshalb mieden die anderen Elfen den Kontakt mit ihrer Familie. Deshalb antwortete ihr kein Elf, den sie auf seiner Durchreise durch Hibra ansprach. Sie galten in ihrem Land als Verbrecher und waren doch heilige.</w:t>
      </w:r>
    </w:p>
    <w:p>
      <w:pPr>
        <w:pStyle w:val="Normal"/>
        <w:jc w:val="center"/>
        <w:rPr/>
      </w:pPr>
      <w:r>
        <w:rPr/>
        <w:t>*</w:t>
      </w:r>
    </w:p>
    <w:p>
      <w:pPr>
        <w:pStyle w:val="Normal"/>
        <w:jc w:val="center"/>
        <w:rPr>
          <w:i/>
          <w:i/>
        </w:rPr>
      </w:pPr>
      <w:r>
        <w:rPr>
          <w:i/>
        </w:rPr>
        <w:t>Und tief Finsternis ward kommen über die Welt,</w:t>
      </w:r>
    </w:p>
    <w:p>
      <w:pPr>
        <w:pStyle w:val="Normal"/>
        <w:jc w:val="center"/>
        <w:rPr>
          <w:i/>
          <w:i/>
        </w:rPr>
      </w:pPr>
      <w:r>
        <w:rPr>
          <w:i/>
        </w:rPr>
        <w:t>und ächzen ward sie,</w:t>
      </w:r>
    </w:p>
    <w:p>
      <w:pPr>
        <w:pStyle w:val="Normal"/>
        <w:jc w:val="center"/>
        <w:rPr>
          <w:i/>
          <w:i/>
        </w:rPr>
      </w:pPr>
      <w:r>
        <w:rPr>
          <w:i/>
        </w:rPr>
        <w:t>unter dem Lastendruck des Verderbers.</w:t>
      </w:r>
    </w:p>
    <w:p>
      <w:pPr>
        <w:pStyle w:val="Normal"/>
        <w:jc w:val="center"/>
        <w:rPr/>
      </w:pPr>
      <w:r>
        <w:rPr/>
        <w:t>Aus dem vierten Buch von Acron, Kapitel 19, Vers 6</w:t>
      </w:r>
    </w:p>
    <w:p>
      <w:pPr>
        <w:pStyle w:val="Normal"/>
        <w:jc w:val="center"/>
        <w:rPr/>
      </w:pPr>
      <w:r>
        <w:rPr/>
        <w:t>*</w:t>
      </w:r>
    </w:p>
    <w:p>
      <w:pPr>
        <w:pStyle w:val="Normal"/>
        <w:rPr/>
      </w:pPr>
      <w:r>
        <w:rPr/>
        <w:t>Nachdem sie eine Zeit lang auf den Elfenwegen geblieben waren, schlugen sie sich wieder in das ständige dunkel des Waldes hinein.</w:t>
      </w:r>
    </w:p>
    <w:p>
      <w:pPr>
        <w:pStyle w:val="Normal"/>
        <w:rPr/>
      </w:pPr>
      <w:r>
        <w:rPr/>
        <w:t>Nach einiger Zeit hatten sie wieder das Feld mit den großen Pilzen erreicht.</w:t>
      </w:r>
    </w:p>
    <w:p>
      <w:pPr>
        <w:pStyle w:val="Normal"/>
        <w:rPr/>
      </w:pPr>
      <w:r>
        <w:rPr/>
        <w:t>„</w:t>
      </w:r>
      <w:r>
        <w:rPr/>
        <w:t>Dort hinten! Das ist der Baum, auf dem die Strige gelandet ist!“</w:t>
      </w:r>
    </w:p>
    <w:p>
      <w:pPr>
        <w:pStyle w:val="Normal"/>
        <w:rPr/>
      </w:pPr>
      <w:r>
        <w:rPr/>
        <w:t>Seit über einer Stunde sprach Viala nun das erste Mal wieder ein paar Worte.</w:t>
      </w:r>
    </w:p>
    <w:p>
      <w:pPr>
        <w:pStyle w:val="Normal"/>
        <w:rPr/>
      </w:pPr>
      <w:r>
        <w:rPr/>
        <w:t>Geschickt huschte die Elfin durch die Pilze hindurch.</w:t>
      </w:r>
    </w:p>
    <w:p>
      <w:pPr>
        <w:pStyle w:val="Normal"/>
        <w:rPr/>
      </w:pPr>
      <w:r>
        <w:rPr/>
        <w:t>„</w:t>
      </w:r>
      <w:r>
        <w:rPr/>
        <w:t>Die stehen ja immer dichter beieinander!“, bemerkte Parceval mürrisch und drückte seinen Wanderstab gegen den Körper eines Rothaubenpilzes.</w:t>
      </w:r>
    </w:p>
    <w:p>
      <w:pPr>
        <w:pStyle w:val="Normal"/>
        <w:rPr/>
      </w:pPr>
      <w:r>
        <w:rPr/>
        <w:t>Heftig zuckte der heiler zusammen, als sich plötzlich in Stamm des Pilzes ein Maul mit kurzen, aber sehr spitzen Zähnen öffnete.</w:t>
      </w:r>
    </w:p>
    <w:p>
      <w:pPr>
        <w:pStyle w:val="Normal"/>
        <w:rPr/>
      </w:pPr>
      <w:r>
        <w:rPr/>
        <w:t>Ehe er es sich versah, machte der Pilz einen Sprung nach vorne und biß ihm durch die Robe in die Wade.</w:t>
      </w:r>
    </w:p>
    <w:p>
      <w:pPr>
        <w:pStyle w:val="Normal"/>
        <w:rPr/>
      </w:pPr>
      <w:r>
        <w:rPr/>
        <w:t>Vor Schmerz und Überraschung schrie der Heiler laut auf.</w:t>
      </w:r>
    </w:p>
    <w:p>
      <w:pPr>
        <w:pStyle w:val="Normal"/>
        <w:rPr/>
      </w:pPr>
      <w:r>
        <w:rPr/>
        <w:t>Viala und Hagen waren zu geschockt, um etwas zu tun.</w:t>
      </w:r>
    </w:p>
    <w:p>
      <w:pPr>
        <w:pStyle w:val="Normal"/>
        <w:rPr/>
      </w:pPr>
      <w:r>
        <w:rPr/>
        <w:t>Wie erstarrt standen sie da und beobachteten das Pilzfeld, in welches Leben gekommen war.</w:t>
      </w:r>
    </w:p>
    <w:p>
      <w:pPr>
        <w:pStyle w:val="Normal"/>
        <w:rPr/>
      </w:pPr>
      <w:r>
        <w:rPr/>
        <w:t>Sechs der Rothaubenpilze veränderten ihre Position. Sie bewegten sich springend auf die Freunde zu.</w:t>
      </w:r>
    </w:p>
    <w:p>
      <w:pPr>
        <w:pStyle w:val="Normal"/>
        <w:rPr/>
      </w:pPr>
      <w:r>
        <w:rPr/>
        <w:t>Wieder biß der Pilz nach Parceval, der aber geistesgegenwärtig einen Satz nach hinten machte.</w:t>
      </w:r>
    </w:p>
    <w:p>
      <w:pPr>
        <w:pStyle w:val="Normal"/>
        <w:rPr/>
      </w:pPr>
      <w:r>
        <w:rPr/>
        <w:t>Mit einem grimmigen Gesichtsausdruck erklärte er laut: “Kein Pilz darf es wagen, einen Heiler zu beißen!“</w:t>
      </w:r>
    </w:p>
    <w:p>
      <w:pPr>
        <w:pStyle w:val="Normal"/>
        <w:rPr/>
      </w:pPr>
      <w:r>
        <w:rPr/>
        <w:t>Mit diesen Worten donnerte er die flache Seite seines Wanderstabes auf die Haube des Pilzes, die leicht knirschte.</w:t>
      </w:r>
    </w:p>
    <w:p>
      <w:pPr>
        <w:pStyle w:val="Normal"/>
        <w:rPr/>
      </w:pPr>
      <w:r>
        <w:rPr/>
        <w:t>Auch von Hagen und Viala war die Erstarrung mittlerweile abgefallen.</w:t>
      </w:r>
    </w:p>
    <w:p>
      <w:pPr>
        <w:pStyle w:val="Normal"/>
        <w:rPr/>
      </w:pPr>
      <w:r>
        <w:rPr/>
        <w:t>Während Tristans Bruder seinen Kampfstab durch die Pilze kreisen ließ, holte die Elfin mehrmals weit mit ihrem Langschwert aus und ließ es durch die Rothaubenpilze fahren.</w:t>
      </w:r>
    </w:p>
    <w:p>
      <w:pPr>
        <w:pStyle w:val="Normal"/>
        <w:rPr/>
      </w:pPr>
      <w:r>
        <w:rPr/>
        <w:t>Die Elfin zerstückelte mit einen Streich zwei der Angreifer, während Hagen mit seinem Stab eine Rothaube in Trümmer schlug. Etliche Pilzstücke verteilten sich auf dem großen Feld.</w:t>
      </w:r>
    </w:p>
    <w:p>
      <w:pPr>
        <w:pStyle w:val="Normal"/>
        <w:rPr/>
      </w:pPr>
      <w:r>
        <w:rPr/>
        <w:t>Als sich einer der Pilze in Vialas Lederhose verbiß, hieb sie ihr Schwert gerade von oben nach unten in den weißen Körper.</w:t>
      </w:r>
    </w:p>
    <w:p>
      <w:pPr>
        <w:pStyle w:val="Normal"/>
        <w:rPr/>
      </w:pPr>
      <w:r>
        <w:rPr/>
        <w:t>Auch Hagen hatte wieder einen der Pilze der Länge nach aufgespießt, hob ihn kurz an und ließ ihn dann kräftig zu Boden sausen.</w:t>
      </w:r>
    </w:p>
    <w:p>
      <w:pPr>
        <w:pStyle w:val="Normal"/>
        <w:rPr/>
      </w:pPr>
      <w:r>
        <w:rPr/>
        <w:t>Parceval schlug mit wilden Gesten auf sein Gegenüber ein und traktierte den Pilz mit heftigen Schlägen.</w:t>
      </w:r>
    </w:p>
    <w:p>
      <w:pPr>
        <w:pStyle w:val="Normal"/>
        <w:rPr/>
      </w:pPr>
      <w:r>
        <w:rPr/>
        <w:t>Abwechselnd donnerte sein Wanderstab auf die linke Haubenhälfte, dann auf die rechte.</w:t>
      </w:r>
    </w:p>
    <w:p>
      <w:pPr>
        <w:pStyle w:val="Normal"/>
        <w:rPr/>
      </w:pPr>
      <w:r>
        <w:rPr/>
        <w:t>Sein Gegner wich springend zurück.</w:t>
      </w:r>
    </w:p>
    <w:p>
      <w:pPr>
        <w:pStyle w:val="Normal"/>
        <w:rPr/>
      </w:pPr>
      <w:r>
        <w:rPr/>
        <w:t>„</w:t>
      </w:r>
      <w:r>
        <w:rPr/>
        <w:t>Und da... und da... und da...“, begleitete der Heiler jeden einzelnen seiner Schläge,</w:t>
      </w:r>
    </w:p>
    <w:p>
      <w:pPr>
        <w:pStyle w:val="Normal"/>
        <w:rPr/>
      </w:pPr>
      <w:r>
        <w:rPr/>
        <w:t>Viala und Hagen schauten sich kurz an, dann machte die Elfin einen großen Schritt neben Parceval und schnitt mit ihrem Schwert den Pilzkopf vom Rumpf ab.</w:t>
      </w:r>
    </w:p>
    <w:p>
      <w:pPr>
        <w:pStyle w:val="Normal"/>
        <w:rPr/>
      </w:pPr>
      <w:r>
        <w:rPr/>
        <w:t>„</w:t>
      </w:r>
      <w:r>
        <w:rPr/>
        <w:t>Hmpf!“, kam es von dem Heiler wütend.</w:t>
      </w:r>
    </w:p>
    <w:p>
      <w:pPr>
        <w:pStyle w:val="Normal"/>
        <w:rPr/>
      </w:pPr>
      <w:r>
        <w:rPr/>
        <w:t>Parceval machte noch ein paar Schritte auf den halbierten Pilz zu, dann sackte er in sich zusammen.</w:t>
      </w:r>
    </w:p>
    <w:p>
      <w:pPr>
        <w:pStyle w:val="Normal"/>
        <w:rPr/>
      </w:pPr>
      <w:r>
        <w:rPr/>
        <w:t>„</w:t>
      </w:r>
      <w:r>
        <w:rPr/>
        <w:t>Großer Allmächtiger!“, entfuhr es Viala, als sie den Heiler auffing.</w:t>
      </w:r>
    </w:p>
    <w:p>
      <w:pPr>
        <w:pStyle w:val="Normal"/>
        <w:rPr/>
      </w:pPr>
      <w:r>
        <w:rPr/>
        <w:t>„</w:t>
      </w:r>
      <w:r>
        <w:rPr/>
        <w:t>Pilzgift!“, keuchte dieser. „Diese Pilze... sind in kleiner Ausführung schon... giftig!“</w:t>
      </w:r>
    </w:p>
    <w:p>
      <w:pPr>
        <w:pStyle w:val="Normal"/>
        <w:rPr/>
      </w:pPr>
      <w:r>
        <w:rPr/>
        <w:t>Parceval krümmte sich zusammen und preßte seine Hände in den Magen. Heftige Krämpfe durchzuckten seinen Körper.</w:t>
      </w:r>
    </w:p>
    <w:p>
      <w:pPr>
        <w:pStyle w:val="Normal"/>
        <w:rPr/>
      </w:pPr>
      <w:r>
        <w:rPr/>
        <w:t>Hagen schaute ratlos auf ihn herab, während Viala ihn festhielt und mit der Hand über seine braunen Haare strich.</w:t>
      </w:r>
    </w:p>
    <w:p>
      <w:pPr>
        <w:pStyle w:val="Normal"/>
        <w:rPr/>
      </w:pPr>
      <w:r>
        <w:rPr/>
        <w:t>Mit zittrigen Finger kramte Parceval in seinem Lederbeutel herum und holte eine kleine Flasche mit blauer Flüssigkeit hervor.</w:t>
      </w:r>
    </w:p>
    <w:p>
      <w:pPr>
        <w:pStyle w:val="Normal"/>
        <w:rPr/>
      </w:pPr>
      <w:r>
        <w:rPr/>
        <w:t>Rasch öffnete er es, setzte es an die Lippen und kippte den Inhalt in seine Kehle.</w:t>
      </w:r>
    </w:p>
    <w:p>
      <w:pPr>
        <w:pStyle w:val="Normal"/>
        <w:rPr/>
      </w:pPr>
      <w:r>
        <w:rPr/>
        <w:t>Aus seinem Keuchen wurde nach kurzer Zeit ein Seufzen, dann ein schweres, aber tiefes Atmen.</w:t>
      </w:r>
    </w:p>
    <w:p>
      <w:pPr>
        <w:pStyle w:val="Normal"/>
        <w:rPr/>
      </w:pPr>
      <w:r>
        <w:rPr/>
        <w:t>„</w:t>
      </w:r>
      <w:r>
        <w:rPr/>
        <w:t>Dank dem Allmächtigen, daß sie mir auf der Akademie zwei Heiltränke mitgegeben haben!“, flüsterte er.</w:t>
      </w:r>
    </w:p>
    <w:p>
      <w:pPr>
        <w:pStyle w:val="Normal"/>
        <w:rPr/>
      </w:pPr>
      <w:r>
        <w:rPr/>
        <w:t>„</w:t>
      </w:r>
      <w:r>
        <w:rPr/>
        <w:t>Alles wieder in Ordnung ?“, fragte Viala sorgenvoll.</w:t>
      </w:r>
    </w:p>
    <w:p>
      <w:pPr>
        <w:pStyle w:val="Normal"/>
        <w:rPr/>
      </w:pPr>
      <w:r>
        <w:rPr/>
        <w:t>Parceval quälte sich ein Lächeln ab. „Schon gut. Es wird schon wieder besser!“</w:t>
      </w:r>
    </w:p>
    <w:p>
      <w:pPr>
        <w:pStyle w:val="Normal"/>
        <w:rPr/>
      </w:pPr>
      <w:r>
        <w:rPr/>
        <w:t>Langsam erhob sich der Heiler wieder.</w:t>
      </w:r>
    </w:p>
    <w:p>
      <w:pPr>
        <w:pStyle w:val="Normal"/>
        <w:rPr/>
      </w:pPr>
      <w:r>
        <w:rPr/>
        <w:t>„</w:t>
      </w:r>
      <w:r>
        <w:rPr/>
        <w:t>Geht es dir gut?“, erkundigte sich Hagen jetzt.</w:t>
      </w:r>
    </w:p>
    <w:p>
      <w:pPr>
        <w:pStyle w:val="Normal"/>
        <w:rPr/>
      </w:pPr>
      <w:r>
        <w:rPr/>
        <w:t>„</w:t>
      </w:r>
      <w:r>
        <w:rPr/>
        <w:t>Wie gesagt: Es wird schon wieder...“, setzte Parceval an, hielt dann jedoch mit einem Mal inne.</w:t>
      </w:r>
    </w:p>
    <w:p>
      <w:pPr>
        <w:pStyle w:val="Normal"/>
        <w:rPr/>
      </w:pPr>
      <w:r>
        <w:rPr/>
        <w:t>Seine Freunde blickten ihn fragend an, als er erneut seinen Lederbeutel öffnete und ein kleines Buch und einen Federkiel hervorholte.</w:t>
      </w:r>
    </w:p>
    <w:p>
      <w:pPr>
        <w:pStyle w:val="Normal"/>
        <w:rPr/>
      </w:pPr>
      <w:r>
        <w:rPr/>
        <w:t>Der Heiler hockte sich ab, öffnete ein kleines Tintenfäßchen, welches sich ebenfalls in dem Beutel befand, und begann in das Büchlein zu schreiben.</w:t>
      </w:r>
    </w:p>
    <w:p>
      <w:pPr>
        <w:pStyle w:val="Normal"/>
        <w:rPr/>
      </w:pPr>
      <w:r>
        <w:rPr/>
        <w:t>„</w:t>
      </w:r>
      <w:r>
        <w:rPr/>
        <w:t>Große Pilze....“, begann er zu murmeln, „hüpfen und beißen.... sind giftig... verursachen Krämpfe...“, gab er laut seine Aufzeichnungen kund.</w:t>
      </w:r>
    </w:p>
    <w:p>
      <w:pPr>
        <w:pStyle w:val="Normal"/>
        <w:rPr/>
      </w:pPr>
      <w:r>
        <w:rPr/>
        <w:t>Verdutzt blickte Hagen seine elfische Freundin an. Diese zuckte nur kurz mit den Schultern.</w:t>
      </w:r>
    </w:p>
    <w:p>
      <w:pPr>
        <w:pStyle w:val="Normal"/>
        <w:rPr/>
      </w:pPr>
      <w:r>
        <w:rPr/>
        <w:t>„</w:t>
      </w:r>
      <w:r>
        <w:rPr/>
        <w:t>Warum nicht eine kleine Pause einlegen, bis Parceval mit seinen wissenschaftlichen Schreibereien fertig ist?“, fragte sie laut und setzte sich ebenfalls auf den moosigen Boden.</w:t>
      </w:r>
    </w:p>
    <w:p>
      <w:pPr>
        <w:pStyle w:val="Normal"/>
        <w:rPr/>
      </w:pPr>
      <w:r>
        <w:rPr/>
        <w:t>Auch Hagen nahm Platz, behielt aber ständig die Umgebung im Auge.</w:t>
      </w:r>
    </w:p>
    <w:p>
      <w:pPr>
        <w:pStyle w:val="Normal"/>
        <w:rPr/>
      </w:pPr>
      <w:r>
        <w:rPr/>
        <w:t>Noch einmal wollte er nicht von schritthohen Rothaubenpilzen angegriffen werden...</w:t>
      </w:r>
    </w:p>
    <w:p>
      <w:pPr>
        <w:pStyle w:val="Normal"/>
        <w:jc w:val="center"/>
        <w:rPr/>
      </w:pPr>
      <w:r>
        <w:rPr/>
        <w:t>*</w:t>
      </w:r>
    </w:p>
    <w:p>
      <w:pPr>
        <w:pStyle w:val="Normal"/>
        <w:rPr/>
      </w:pPr>
      <w:r>
        <w:rPr/>
        <w:t>Schon den ganzen Tag war Korina Salmarkis völlig verstört.</w:t>
      </w:r>
    </w:p>
    <w:p>
      <w:pPr>
        <w:pStyle w:val="Normal"/>
        <w:rPr/>
      </w:pPr>
      <w:r>
        <w:rPr/>
        <w:t>Noch nie war es geschehen, das ihr Tristan über Nacht weg war, ohne sich abzumelden. Sie wußte, das da etwas nicht stimmen konnte. Er hatte auch noch sein Amulett abgenommen. Noch niemals zuvor hatte er es abgelegt, und nun lag es in seinem Zimmer.</w:t>
      </w:r>
    </w:p>
    <w:p>
      <w:pPr>
        <w:pStyle w:val="Normal"/>
        <w:rPr/>
      </w:pPr>
      <w:r>
        <w:rPr/>
        <w:t>Ilmin, ihr Gatte, hatte zwar sehr getobt und war wütend, doch sie wußte, daß auch er sich die größten Sorge um seinen Jungen machte. Hagen und Tristan waren so gute Kinder. Sie hatten noch nie irgendwelche größeren Probleme gehabt. Warum also sollte Tristan einfach so sein zu Hause verlassen?</w:t>
      </w:r>
    </w:p>
    <w:p>
      <w:pPr>
        <w:pStyle w:val="Normal"/>
        <w:rPr/>
      </w:pPr>
      <w:r>
        <w:rPr/>
        <w:t>Korina ahnte, das etwas ganz Schreckliches geschehen war.</w:t>
      </w:r>
    </w:p>
    <w:p>
      <w:pPr>
        <w:pStyle w:val="Normal"/>
        <w:rPr/>
      </w:pPr>
      <w:r>
        <w:rPr/>
        <w:t>Sie zitterte am ganzen Körper und Tränen standen plötzlich in ihren Augen.</w:t>
      </w:r>
    </w:p>
    <w:p>
      <w:pPr>
        <w:pStyle w:val="Normal"/>
        <w:rPr/>
      </w:pPr>
      <w:r>
        <w:rPr/>
        <w:t>Tröstend nahm ihm Mann sie in die Arme. „Ganz ruhig, Korina. Tristan wird bald heim kommen, und dann kriegt er eine Abreibung, die er so schnell nicht wieder vergessen wird. Er ist bestimmt nur bei einem Freund, hat die Zeit vergessen und wagt sich nicht heim. Du wirst sehen, es wird alles gut werden!“ Sein Blick allerdings bewies, das er selbst nicht daran glaubte.</w:t>
      </w:r>
    </w:p>
    <w:p>
      <w:pPr>
        <w:pStyle w:val="Normal"/>
        <w:jc w:val="center"/>
        <w:rPr/>
      </w:pPr>
      <w:r>
        <w:rPr/>
        <w:t>*</w:t>
      </w:r>
    </w:p>
    <w:p>
      <w:pPr>
        <w:pStyle w:val="Normal"/>
        <w:rPr/>
      </w:pPr>
      <w:r>
        <w:rPr/>
        <w:t>Immer tiefer waren sie in den Wald hinein gegangen.</w:t>
      </w:r>
    </w:p>
    <w:p>
      <w:pPr>
        <w:pStyle w:val="Normal"/>
        <w:rPr/>
      </w:pPr>
      <w:r>
        <w:rPr/>
        <w:t>Mit jedem Schritt, den die Freunde taten, wurde ihnen mulmiger.</w:t>
      </w:r>
    </w:p>
    <w:p>
      <w:pPr>
        <w:pStyle w:val="Normal"/>
        <w:rPr/>
      </w:pPr>
      <w:r>
        <w:rPr/>
        <w:t>Irgend etwas unsichtbares war in ihre Herzen vorgedrungen und breitete sich von dort aus über den ganzen Körper aus.</w:t>
      </w:r>
    </w:p>
    <w:p>
      <w:pPr>
        <w:pStyle w:val="Normal"/>
        <w:rPr/>
      </w:pPr>
      <w:r>
        <w:rPr/>
        <w:t>Die Bäume schienen immer höher zu wuchern, und die dichten, dunklen Blätter verwehrten schon bald jegliche Sicht auf den blauen, wolkenlosen Himmel.</w:t>
      </w:r>
    </w:p>
    <w:p>
      <w:pPr>
        <w:pStyle w:val="Normal"/>
        <w:rPr/>
      </w:pPr>
      <w:r>
        <w:rPr/>
        <w:t>Überall waren seltsame Geräusche.</w:t>
      </w:r>
    </w:p>
    <w:p>
      <w:pPr>
        <w:pStyle w:val="Normal"/>
        <w:rPr/>
      </w:pPr>
      <w:r>
        <w:rPr/>
        <w:t>Da war ein Summen, wie von einem riesigen Insekt, da Schritte wie von einem mehrbeinigem Tier.</w:t>
      </w:r>
    </w:p>
    <w:p>
      <w:pPr>
        <w:pStyle w:val="Normal"/>
        <w:rPr/>
      </w:pPr>
      <w:r>
        <w:rPr/>
        <w:t>Aber wann immer etwas den Weg der drei Gefährten hätte kreuzen müssen, war nichts zu sehen.</w:t>
      </w:r>
    </w:p>
    <w:p>
      <w:pPr>
        <w:pStyle w:val="Normal"/>
        <w:rPr/>
      </w:pPr>
      <w:r>
        <w:rPr/>
        <w:t>Keiner konnte mehr so genau sagen, wieviel Zeit vergangen war, als sie die kleine Hütte sahen.</w:t>
      </w:r>
    </w:p>
    <w:p>
      <w:pPr>
        <w:pStyle w:val="Normal"/>
        <w:rPr/>
      </w:pPr>
      <w:r>
        <w:rPr/>
        <w:t>Die braune, schäbige Holzhütte war direkt an einen kleinen Steinhügel gebaut, der sich mitten in dem Wald etwa 8 Schritt hoch erhob und einen Durchmesser von etwa 30 Schritt haben mochte.</w:t>
      </w:r>
    </w:p>
    <w:p>
      <w:pPr>
        <w:pStyle w:val="Normal"/>
        <w:rPr/>
      </w:pPr>
      <w:r>
        <w:rPr/>
        <w:t>Nahe der Hütte stand ein einzelnes, etwa anderthalb Schritt hohes Bäumchen, welches völlig kahl war.</w:t>
      </w:r>
    </w:p>
    <w:p>
      <w:pPr>
        <w:pStyle w:val="Normal"/>
        <w:rPr/>
      </w:pPr>
      <w:r>
        <w:rPr/>
        <w:t>Nicht ein einziges Blatt hing von seinen dünnen Ästen.</w:t>
      </w:r>
    </w:p>
    <w:p>
      <w:pPr>
        <w:pStyle w:val="Normal"/>
        <w:rPr/>
      </w:pPr>
      <w:r>
        <w:rPr/>
        <w:t>„</w:t>
      </w:r>
      <w:r>
        <w:rPr/>
        <w:t>Merkwürdig!“, murmelte Parceval und streckte seine Hand, die den Wanderstab hielt aus.</w:t>
      </w:r>
    </w:p>
    <w:p>
      <w:pPr>
        <w:pStyle w:val="Normal"/>
        <w:rPr/>
      </w:pPr>
      <w:r>
        <w:rPr/>
        <w:t>„</w:t>
      </w:r>
      <w:r>
        <w:rPr/>
        <w:t>Nein, nicht!“, rief Hagen noch, aber es war zu spät.</w:t>
      </w:r>
    </w:p>
    <w:p>
      <w:pPr>
        <w:pStyle w:val="Normal"/>
        <w:rPr/>
      </w:pPr>
      <w:r>
        <w:rPr/>
        <w:t>Die Spitze des Stabes berührte das Bäumchen, welches sich mit einem Mal auf seine Wurzel erhob und auf den völlig entsetzten Parceval zurannte.</w:t>
      </w:r>
    </w:p>
    <w:p>
      <w:pPr>
        <w:pStyle w:val="Normal"/>
        <w:rPr/>
      </w:pPr>
      <w:r>
        <w:rPr/>
        <w:t>Dabei wedelte es wie wild mit den Ästen und schlug nach dem Heiler.</w:t>
      </w:r>
    </w:p>
    <w:p>
      <w:pPr>
        <w:pStyle w:val="Normal"/>
        <w:rPr/>
      </w:pPr>
      <w:r>
        <w:rPr/>
        <w:t>„</w:t>
      </w:r>
      <w:r>
        <w:rPr/>
        <w:t>Paß auf!“, rief Hagen Salmarkis, rannte auf seinen Freund zu und warf ihn zur Seite.</w:t>
      </w:r>
    </w:p>
    <w:p>
      <w:pPr>
        <w:pStyle w:val="Normal"/>
        <w:rPr/>
      </w:pPr>
      <w:r>
        <w:rPr/>
        <w:t>Er selbst aber hatte nicht genug Glück. Mehrere Asthiebe trafen ihn und streckten ihn auf der Stelle zu Boden.</w:t>
      </w:r>
    </w:p>
    <w:p>
      <w:pPr>
        <w:pStyle w:val="Normal"/>
        <w:rPr/>
      </w:pPr>
      <w:r>
        <w:rPr/>
        <w:t>Viala schlug mit ihrem Schwert auf den Baum ein, mußte aber erkennen, daß fast all ihre Schläge an der harten Rinde wirkungslos abprallten.</w:t>
      </w:r>
    </w:p>
    <w:p>
      <w:pPr>
        <w:pStyle w:val="Normal"/>
        <w:rPr/>
      </w:pPr>
      <w:r>
        <w:rPr/>
        <w:t>Auch sie steckte einen harten Schlag in den Magen ein. Einem weiteren entging sie nur mit größter Not, indem sie sich zur Seite weg rollte.</w:t>
      </w:r>
    </w:p>
    <w:p>
      <w:pPr>
        <w:pStyle w:val="Normal"/>
        <w:rPr/>
      </w:pPr>
      <w:r>
        <w:rPr/>
        <w:t>Inzwischen hatte Parceval den fast bewußtlosen Hagen gepackt und zu der Hütte hin gezogen.</w:t>
      </w:r>
    </w:p>
    <w:p>
      <w:pPr>
        <w:pStyle w:val="Normal"/>
        <w:rPr/>
      </w:pPr>
      <w:r>
        <w:rPr/>
        <w:t>Viala sprang auf, tauchte erneut unter zwei harten Asthieben weg.</w:t>
      </w:r>
    </w:p>
    <w:p>
      <w:pPr>
        <w:pStyle w:val="Normal"/>
        <w:rPr/>
      </w:pPr>
      <w:r>
        <w:rPr/>
        <w:t>Elegant warf sie sich unter dem Gehölz hindurch, rollte sich ab und hechtete ebenfalls zu dem kleinen Gebäude.</w:t>
      </w:r>
    </w:p>
    <w:p>
      <w:pPr>
        <w:pStyle w:val="Normal"/>
        <w:rPr/>
      </w:pPr>
      <w:r>
        <w:rPr/>
        <w:t>Während der ganzen Aktion hatte sich ihr Zopf gelöst, so daß ihre Haare nun lang und glatt bis zu ihrer Hüfte hinunter fielen.</w:t>
      </w:r>
    </w:p>
    <w:p>
      <w:pPr>
        <w:pStyle w:val="Normal"/>
        <w:rPr/>
      </w:pPr>
      <w:r>
        <w:rPr/>
        <w:t>Mit einer unwilligen Bewegung strich sie sich eine Strähne aus dem Gesicht und schaute auf Parceval herab, der nun neben Hagen kniete.</w:t>
      </w:r>
    </w:p>
    <w:p>
      <w:pPr>
        <w:pStyle w:val="Normal"/>
        <w:rPr/>
      </w:pPr>
      <w:r>
        <w:rPr/>
        <w:t>Der schwarzhaarige junge Mann blutete aus mehreren blutigen Wunden, welche die schwingenden Äste auf seiner Brust und seinen Armen hinterlassen hatte.</w:t>
      </w:r>
    </w:p>
    <w:p>
      <w:pPr>
        <w:pStyle w:val="Normal"/>
        <w:rPr/>
      </w:pPr>
      <w:r>
        <w:rPr/>
        <w:t>Das Bäumchen setzte sich nun wieder auf seine Wurzeln, so als ob nichts geschehen war.</w:t>
      </w:r>
    </w:p>
    <w:p>
      <w:pPr>
        <w:pStyle w:val="Normal"/>
        <w:rPr/>
      </w:pPr>
      <w:r>
        <w:rPr/>
        <w:t>„</w:t>
      </w:r>
      <w:r>
        <w:rPr/>
        <w:t>Tu’ was!“, befahl Viala dem Heiler Parceval.</w:t>
      </w:r>
    </w:p>
    <w:p>
      <w:pPr>
        <w:pStyle w:val="Normal"/>
        <w:rPr/>
      </w:pPr>
      <w:r>
        <w:rPr/>
        <w:t>Dieser machte sich sofort ans Werk und öffnete seinen Lederbeutel. Er entnahm einige Stoffstreifen und begann, die Wunden am Oberarm abzubinden.</w:t>
      </w:r>
    </w:p>
    <w:p>
      <w:pPr>
        <w:pStyle w:val="Normal"/>
        <w:rPr/>
      </w:pPr>
      <w:r>
        <w:rPr/>
        <w:t>Das letzte, das Hagen hörte, waren die Worte: “Das war wohl zu fest!“, dann wurde es dunkel um ihn.</w:t>
      </w:r>
    </w:p>
    <w:p>
      <w:pPr>
        <w:pStyle w:val="Normal"/>
        <w:jc w:val="center"/>
        <w:rPr/>
      </w:pPr>
      <w:r>
        <w:rPr/>
        <w:t>*</w:t>
      </w:r>
    </w:p>
    <w:p>
      <w:pPr>
        <w:pStyle w:val="Normal"/>
        <w:rPr/>
      </w:pPr>
      <w:r>
        <w:rPr/>
        <w:t>Seit über zwei Stunden schon stand Gwydeon Sternenlicht vor der Tür seines Hauses und starrte ununterbrochen zu dem großen Wald im Norden. Er wußte, daß seine Tochter Viala hier auf ihr Schicksal treffen würde, und das sein eigenes damit besiegelt sei. Lange hatte er auf diesen Tag gewartet. Er kannte die alten Schriften und wußte nur zu gut um ihre Bedeutung. Die goldenen Zeiten würden bald vorbei sein. Die Magie war nach Avir zurück gekehrt. Es würde nicht lange dauern, und der Verderber würde seine Klauen erneut nach dieser Welt ausstrecken.</w:t>
      </w:r>
    </w:p>
    <w:p>
      <w:pPr>
        <w:pStyle w:val="Normal"/>
        <w:rPr/>
      </w:pPr>
      <w:r>
        <w:rPr/>
        <w:t xml:space="preserve">Viele würde sich aufmachen, um die hohen Runen in ihren Besitz zu bekommen, weil die Gier nach Macht und Reichtum sie verblenden würde. Selbst töten würden sie, um ihre Ziele zu erreichen. Das Böse war wieder frei, und es würde Einzug halten in die Herzen der Bewohner von Avir. </w:t>
      </w:r>
    </w:p>
    <w:p>
      <w:pPr>
        <w:pStyle w:val="Normal"/>
        <w:rPr/>
      </w:pPr>
      <w:r>
        <w:rPr/>
        <w:t>Und es hatte dabei die Magie zurück gebracht.</w:t>
      </w:r>
    </w:p>
    <w:p>
      <w:pPr>
        <w:pStyle w:val="Normal"/>
        <w:rPr/>
      </w:pPr>
      <w:r>
        <w:rPr/>
        <w:t>Aber es würde einige wenige geben, die dazu bestimmt waren, das Gleichgewicht der Kräfte zu bewahren. Doch vor diesen Auserwählten würden schwere Prüfungen stehen. Des Öfteren würden sie von dem Bösen herausgefordert werden, um ihre Kräfte zu messen. Und nur die Stärksten würden überleben.</w:t>
      </w:r>
    </w:p>
    <w:p>
      <w:pPr>
        <w:pStyle w:val="Normal"/>
        <w:rPr/>
      </w:pPr>
      <w:r>
        <w:rPr/>
        <w:t>„</w:t>
      </w:r>
      <w:r>
        <w:rPr/>
        <w:t>Ich mache mir solche Sorgen, Liebster!“, sprach seine Frau Galadriel, die sich vor etwa zehn Minuten zu ihm gesellt hatte. „Es geht auf einmal alles so schnell. Viala ist doch noch gar nicht soweit. Sie ist völlig unvorbereitet. Wir hätten es ihr früher sagen sollen!“</w:t>
      </w:r>
    </w:p>
    <w:p>
      <w:pPr>
        <w:pStyle w:val="Normal"/>
        <w:rPr/>
      </w:pPr>
      <w:r>
        <w:rPr/>
        <w:t>Gwydeon nahm seine Frau schützend in die Arme. Zärtlich drückte sie ihren Körper an den seinen und streichelte dabei seine Schultern. „Ich weiß!“, sagte er. „Doch da war die Hoffnung, das es vielleicht niemals geschehen würde.“</w:t>
      </w:r>
    </w:p>
    <w:p>
      <w:pPr>
        <w:pStyle w:val="Normal"/>
        <w:rPr/>
      </w:pPr>
      <w:r>
        <w:rPr/>
        <w:t>„</w:t>
      </w:r>
      <w:r>
        <w:rPr/>
        <w:t>Aber es ist geschehen, und unser Kind wird ihren Weg gehen müssen.“, hauchte Galadriel, während ihr Gatte behutsam über ihr langes Haar strich. „Ich hoffe nur, daß sie damit fertig wird. „</w:t>
      </w:r>
    </w:p>
    <w:p>
      <w:pPr>
        <w:pStyle w:val="Normal"/>
        <w:rPr/>
      </w:pPr>
      <w:r>
        <w:rPr/>
        <w:t>„</w:t>
      </w:r>
      <w:r>
        <w:rPr/>
        <w:t>Sie wird es, Liebste, glaube mir.“ Gwydeon war sich der Worte, die er da sprach, sehr sicher. „Immerhin steckt deine Güte in ihr!“</w:t>
      </w:r>
    </w:p>
    <w:p>
      <w:pPr>
        <w:pStyle w:val="Normal"/>
        <w:rPr/>
      </w:pPr>
      <w:r>
        <w:rPr/>
        <w:t>„</w:t>
      </w:r>
      <w:r>
        <w:rPr/>
        <w:t>Und sie hat deine Kraft!“ Galadriel war überzeugt. „Aber was wird mit uns geschehen, Liebster?“</w:t>
      </w:r>
    </w:p>
    <w:p>
      <w:pPr>
        <w:pStyle w:val="Normal"/>
        <w:rPr/>
      </w:pPr>
      <w:r>
        <w:rPr/>
        <w:t>„</w:t>
      </w:r>
      <w:r>
        <w:rPr/>
        <w:t>Das weiß der Allmächtige alleine!“</w:t>
      </w:r>
    </w:p>
    <w:p>
      <w:pPr>
        <w:pStyle w:val="Normal"/>
        <w:rPr/>
      </w:pPr>
      <w:r>
        <w:rPr/>
        <w:t>Und so standen die beiden Elfen eng umschlungen in der warmen Frühlingssonne und schauten zu dem verbotenen Wald. Ihre Gedanken weilten bei ihrer geliebten Tochter, die  gerade dabei war, den ersten Schritt eines sehr langen Weges zu gehen.</w:t>
      </w:r>
    </w:p>
    <w:p>
      <w:pPr>
        <w:pStyle w:val="Normal"/>
        <w:jc w:val="center"/>
        <w:rPr/>
      </w:pPr>
      <w:r>
        <w:rPr/>
        <w:t>*</w:t>
      </w:r>
    </w:p>
    <w:p>
      <w:pPr>
        <w:pStyle w:val="Normal"/>
        <w:rPr/>
      </w:pPr>
      <w:r>
        <w:rPr/>
        <w:t>Als er wieder erwachte, spürte er, daß er nicht mehr auf erdigem Boden lag. Der Untergrund war hart, fest und glatt. Jemand hielt seine Hand. Hagen öffnete langsam die Augen und erblickte Vialas Gesicht ganz nah bei seinem eigenen. Ihre weichen Zügen wurden von einem sanften Meer von roten Flammen gebadet. Selten war er ihr so nahe gewesen wie in diesem Augenblick. „Geht es wieder?“, fragte sie mit zärtlicher Stimme.</w:t>
      </w:r>
    </w:p>
    <w:p>
      <w:pPr>
        <w:pStyle w:val="Normal"/>
        <w:rPr/>
      </w:pPr>
      <w:r>
        <w:rPr/>
        <w:t>Etwas weiter in der Hütte stand Parceval und kratzte sich verlegen hinter dem rechten Ohr.</w:t>
      </w:r>
    </w:p>
    <w:p>
      <w:pPr>
        <w:pStyle w:val="Normal"/>
        <w:rPr/>
      </w:pPr>
      <w:r>
        <w:rPr/>
        <w:t xml:space="preserve">Die Hütte! </w:t>
      </w:r>
    </w:p>
    <w:p>
      <w:pPr>
        <w:pStyle w:val="Normal"/>
        <w:rPr/>
      </w:pPr>
      <w:r>
        <w:rPr/>
        <w:t xml:space="preserve">Auf einmal erinnerte er sich, wieso sie hier waren. Sofort richtete er sich auf und blickte sich um. Viala ließt seine Hand los und trat einen Schritt zurück. </w:t>
      </w:r>
    </w:p>
    <w:p>
      <w:pPr>
        <w:pStyle w:val="Normal"/>
        <w:rPr/>
      </w:pPr>
      <w:r>
        <w:rPr/>
        <w:t>Hagen saß auf einem steinernen Tisch. Die Elfin stand direkt vor ihm. Es gab auch einen Stuhl in dem kleinen Raum, ebenso wie einen Schrank und ein Strohlager, das wohl dem Bewohner der Hütte als Bett diente.</w:t>
      </w:r>
    </w:p>
    <w:p>
      <w:pPr>
        <w:pStyle w:val="Normal"/>
        <w:rPr/>
      </w:pPr>
      <w:r>
        <w:rPr/>
        <w:t xml:space="preserve">Die Eingangstür war geschlossen und einer seiner Freunde hatte sie mit einen Balken verriegelt. Fenster gab es hier drinnen keine. Aber an zwei Wandhaltern brannten zwei lange Fackeln, die den Raum mit einem roten, flackernden Licht erhellten. </w:t>
      </w:r>
    </w:p>
    <w:p>
      <w:pPr>
        <w:pStyle w:val="Normal"/>
        <w:rPr/>
      </w:pPr>
      <w:r>
        <w:rPr/>
        <w:t>Das Interessanteste aber war ganz sicher der Gang, der sich am anderen Ende befand. Offenbar gab es eine Art Höhleneingang an dem Steinhügel, an welchen die Hütte gebaut worden war. Auf eine Rückwand der Behausung hatte man daher verzichtet.</w:t>
      </w:r>
    </w:p>
    <w:p>
      <w:pPr>
        <w:pStyle w:val="Normal"/>
        <w:rPr/>
      </w:pPr>
      <w:r>
        <w:rPr/>
        <w:t>„</w:t>
      </w:r>
      <w:r>
        <w:rPr/>
        <w:t>Wohin führt der Gang?“, erkundigte sich Hagen, während er behutsam vom Tisch rutschte und sich seinen Stab nahm, der an dem Tisch gelehnt hatte.</w:t>
      </w:r>
    </w:p>
    <w:p>
      <w:pPr>
        <w:pStyle w:val="Normal"/>
        <w:rPr/>
      </w:pPr>
      <w:r>
        <w:rPr/>
        <w:t>Seine Kräfte kehrten zurück. Er bemerkte nur beiläufig, daß er verbunden worden war.</w:t>
      </w:r>
    </w:p>
    <w:p>
      <w:pPr>
        <w:pStyle w:val="Normal"/>
        <w:rPr/>
      </w:pPr>
      <w:r>
        <w:rPr/>
        <w:t>„</w:t>
      </w:r>
      <w:r>
        <w:rPr/>
        <w:t>Wir wissen es nicht!“, gab Parceval zurück. „Wir sind erst seit etwa einer halben Stunde hier drinnen. Ich habe hier einige Kräuter gefunden und dir einen Verband gemacht. Außerdem habe ich dir einen heilenden Trank eingeflößt. Von diesen Tränken gab es hier einige. Ich hoffe nur, der Besitzer der Hütte wird nicht so ärgerlich sein!“ Wieder kratzte der Heiler sich hinter dem Ohr.</w:t>
      </w:r>
    </w:p>
    <w:p>
      <w:pPr>
        <w:pStyle w:val="Normal"/>
        <w:rPr/>
      </w:pPr>
      <w:r>
        <w:rPr/>
        <w:t>Hagen, der gar nicht richtig zugehört hatte, erblickte in einer Ecke der Hütte mehrere Fackeln.</w:t>
      </w:r>
    </w:p>
    <w:p>
      <w:pPr>
        <w:pStyle w:val="Normal"/>
        <w:rPr/>
      </w:pPr>
      <w:r>
        <w:rPr/>
        <w:t>Ohne ein Wort zu verschwenden ergriff er sich eine der Fackeln und entzündete sie an einer der brennenden Lichtspender neben der Tür. Seinen Kampfstab hielt er dabei in der rechten Hand. Der junge Salmarkis zögerte keinen Augenblick. Wortlos trat er in den Höhleneingang. Die Elfin folgte ihm auf der Stelle. Auch sie sprach keinen einzigen Ton. Parceval folgte in einem kleinen Abstand. „Ich muß aufpassen, was ich mit meinen Stab berühre. Das wird ja alles lebendig.“</w:t>
      </w:r>
    </w:p>
    <w:p>
      <w:pPr>
        <w:pStyle w:val="Normal"/>
        <w:rPr/>
      </w:pPr>
      <w:r>
        <w:rPr/>
        <w:t>Der Heiler blieb erschrocken stehen. „Allmächtiger! Wenn mein Stab nun verflucht ist!“</w:t>
      </w:r>
    </w:p>
    <w:p>
      <w:pPr>
        <w:pStyle w:val="Normal"/>
        <w:rPr/>
      </w:pPr>
      <w:r>
        <w:rPr/>
        <w:t>„</w:t>
      </w:r>
      <w:r>
        <w:rPr/>
        <w:t>Unsinn!“, bemerkte Hagen nur. Zu Viala sagte er: “Tristan ist hier! Ich kann es fühlen! Er ist hier und er braucht uns!“</w:t>
      </w:r>
    </w:p>
    <w:p>
      <w:pPr>
        <w:pStyle w:val="Normal"/>
        <w:rPr/>
      </w:pPr>
      <w:r>
        <w:rPr/>
        <w:t>Der Gang führte stets geradeaus. Offensichtlich war er natürlichen Ursprungs, urteilte man der groben Beschaffenheit der Wände. Fast zwei Schritt war er hoch.</w:t>
      </w:r>
    </w:p>
    <w:p>
      <w:pPr>
        <w:pStyle w:val="Normal"/>
        <w:rPr/>
      </w:pPr>
      <w:r>
        <w:rPr/>
        <w:t>„</w:t>
      </w:r>
      <w:r>
        <w:rPr/>
        <w:t>Wartet!“, befahl die Elfin plötzlich und streckte ihre Hand nach hinten aus.</w:t>
      </w:r>
    </w:p>
    <w:p>
      <w:pPr>
        <w:pStyle w:val="Normal"/>
        <w:rPr/>
      </w:pPr>
      <w:r>
        <w:rPr/>
        <w:t>Augenblicklich blieb Hagen stehen und schaute die junge Frau an.</w:t>
      </w:r>
    </w:p>
    <w:p>
      <w:pPr>
        <w:pStyle w:val="Normal"/>
        <w:rPr/>
      </w:pPr>
      <w:r>
        <w:rPr/>
        <w:t>„</w:t>
      </w:r>
      <w:r>
        <w:rPr/>
        <w:t>Ich hörte etwas!“, erklärte sie.</w:t>
      </w:r>
    </w:p>
    <w:p>
      <w:pPr>
        <w:pStyle w:val="Normal"/>
        <w:rPr/>
      </w:pPr>
      <w:r>
        <w:rPr/>
        <w:t>So sehr angestrengt Hagen und Parceval auch lauschten, sie konnten keinen Laut vernehmen. Aber dennoch war auf das Gehör ihrer Freundin verlaß, daß wußten sie beide.</w:t>
      </w:r>
    </w:p>
    <w:p>
      <w:pPr>
        <w:pStyle w:val="Normal"/>
        <w:rPr/>
      </w:pPr>
      <w:r>
        <w:rPr/>
        <w:t>„</w:t>
      </w:r>
      <w:r>
        <w:rPr/>
        <w:t>Da ist eine Stimme! - Sie sagt etwas. - Ich verstehe nur nicht, was sie von sich gibt. - Ich höre zwar die Worte, aber sie ergeben einfach keinen Sinn!“</w:t>
      </w:r>
    </w:p>
    <w:p>
      <w:pPr>
        <w:pStyle w:val="Normal"/>
        <w:rPr/>
      </w:pPr>
      <w:r>
        <w:rPr/>
        <w:t>„</w:t>
      </w:r>
      <w:r>
        <w:rPr/>
        <w:t>Vielleicht eine andere Sprache. Vielleicht Zwergisch!“, vermutete Parceval.</w:t>
      </w:r>
    </w:p>
    <w:p>
      <w:pPr>
        <w:pStyle w:val="Normal"/>
        <w:rPr/>
      </w:pPr>
      <w:r>
        <w:rPr/>
        <w:t>„</w:t>
      </w:r>
      <w:r>
        <w:rPr/>
        <w:t>Möglich! - Da ist noch eine andere Stimme, ganz leise. - Sie sagt immer ‘Ja!’. - Und wieder! - Ja! - Allmächtiger, es... es ist Tristan!“</w:t>
      </w:r>
    </w:p>
    <w:p>
      <w:pPr>
        <w:pStyle w:val="Normal"/>
        <w:jc w:val="center"/>
        <w:rPr/>
      </w:pPr>
      <w:r>
        <w:rPr/>
        <w:t>*</w:t>
      </w:r>
    </w:p>
    <w:p>
      <w:pPr>
        <w:pStyle w:val="Normal"/>
        <w:rPr/>
      </w:pPr>
      <w:r>
        <w:rPr/>
        <w:t>Kaum hatte er die Worte seiner Gefährtin vernommen, begann Hagen auch schon loszulaufen. Die Elfin rief seinen Namen, wollte ihn warnen, denn sie hatte plötzlich noch etwas gehört. Da war ein lautes, kurzes Flattern gewesen, aber...</w:t>
      </w:r>
    </w:p>
    <w:p>
      <w:pPr>
        <w:pStyle w:val="Normal"/>
        <w:rPr/>
      </w:pPr>
      <w:r>
        <w:rPr/>
        <w:t>Hagen begann zu rennen. Laut rief er den Namen seines Bruders. Parceval, der Heiler, folgte den beiden keuchend.</w:t>
      </w:r>
    </w:p>
    <w:p>
      <w:pPr>
        <w:pStyle w:val="Normal"/>
        <w:rPr/>
      </w:pPr>
      <w:r>
        <w:rPr/>
        <w:t>„</w:t>
      </w:r>
      <w:r>
        <w:rPr/>
        <w:t>Tristan! Wo bist du? Ich komme!“, brüllte Hagen laut durch den Gang.</w:t>
      </w:r>
    </w:p>
    <w:p>
      <w:pPr>
        <w:pStyle w:val="Normal"/>
        <w:rPr/>
      </w:pPr>
      <w:r>
        <w:rPr/>
        <w:t>„</w:t>
      </w:r>
      <w:r>
        <w:rPr/>
        <w:t>Hagen, nein! Nicht!“, warnte Viala. Das Gemurmel war eindringlicher und beschwörender geworden, doch jetzt war es verstummt. Nach etwa 20 Schritt durchs Halbdunkel stand Hagen vor einer schweren Holztür, die in den Gang gelassen worden war. Im Schein der Fackel konnte er seltsame Schnitzereien erkennen. Da waren merkwürdige Symbole auf der Tür, deren Bedeutung er nicht kannte und auch nicht kennen wollte. Für ihn zählte nur noch sein Bruder. Schon senkte sich seine Hand auf den Türgriff, als plötzlich eine Stimme zu hören war.</w:t>
      </w:r>
    </w:p>
    <w:p>
      <w:pPr>
        <w:pStyle w:val="Normal"/>
        <w:rPr/>
      </w:pPr>
      <w:r>
        <w:rPr/>
        <w:t>„</w:t>
      </w:r>
      <w:r>
        <w:rPr/>
        <w:t>JA!“</w:t>
      </w:r>
    </w:p>
    <w:p>
      <w:pPr>
        <w:pStyle w:val="Normal"/>
        <w:rPr/>
      </w:pPr>
      <w:r>
        <w:rPr/>
        <w:t>Laut und bestimmend hallte dieses eine Wort hinter der Tür hervor.</w:t>
      </w:r>
    </w:p>
    <w:p>
      <w:pPr>
        <w:pStyle w:val="Normal"/>
        <w:rPr/>
      </w:pPr>
      <w:r>
        <w:rPr/>
        <w:t>Hagen riß die Augen auf.</w:t>
      </w:r>
    </w:p>
    <w:p>
      <w:pPr>
        <w:pStyle w:val="Normal"/>
        <w:rPr/>
      </w:pPr>
      <w:r>
        <w:rPr/>
        <w:t>Viala trat neben ihn.</w:t>
      </w:r>
    </w:p>
    <w:p>
      <w:pPr>
        <w:pStyle w:val="Normal"/>
        <w:rPr/>
      </w:pPr>
      <w:r>
        <w:rPr/>
        <w:t>Sie legte ihre Hand auf die seine.</w:t>
      </w:r>
    </w:p>
    <w:p>
      <w:pPr>
        <w:pStyle w:val="Normal"/>
        <w:rPr/>
      </w:pPr>
      <w:r>
        <w:rPr/>
        <w:t>Parceval tauchte hinter der Elfin auf.</w:t>
      </w:r>
    </w:p>
    <w:p>
      <w:pPr>
        <w:pStyle w:val="Normal"/>
        <w:rPr/>
      </w:pPr>
      <w:r>
        <w:rPr/>
        <w:t xml:space="preserve">Er sah abgehetzt aus. </w:t>
      </w:r>
    </w:p>
    <w:p>
      <w:pPr>
        <w:pStyle w:val="Normal"/>
        <w:rPr/>
      </w:pPr>
      <w:r>
        <w:rPr/>
        <w:t>Viala blickte Hagen eindringlich an. Langsam schüttelte sie ihren Kopf. Sie spürte etwas. Es war nicht richtig.</w:t>
      </w:r>
    </w:p>
    <w:p>
      <w:pPr>
        <w:pStyle w:val="Normal"/>
        <w:rPr/>
      </w:pPr>
      <w:r>
        <w:rPr/>
        <w:t xml:space="preserve">Sie durften die Tür nicht einfach so aufstoßen. </w:t>
      </w:r>
    </w:p>
    <w:p>
      <w:pPr>
        <w:pStyle w:val="Normal"/>
        <w:rPr/>
      </w:pPr>
      <w:r>
        <w:rPr/>
        <w:t>Drei Augenpaare starrten sich an.</w:t>
      </w:r>
    </w:p>
    <w:p>
      <w:pPr>
        <w:pStyle w:val="Normal"/>
        <w:rPr/>
      </w:pPr>
      <w:r>
        <w:rPr/>
        <w:t>„</w:t>
      </w:r>
      <w:r>
        <w:rPr/>
        <w:t>Das war Tristan!“, sagte Hagen hart und schlug die Hand der Elfin von der seinen.</w:t>
      </w:r>
    </w:p>
    <w:p>
      <w:pPr>
        <w:pStyle w:val="Normal"/>
        <w:rPr/>
      </w:pPr>
      <w:r>
        <w:rPr/>
        <w:t>Viala schaute ihn mit einem Blick, der Warnung und Überraschung zugleich in sich barg, eindringlich an.</w:t>
      </w:r>
    </w:p>
    <w:p>
      <w:pPr>
        <w:pStyle w:val="Normal"/>
        <w:rPr/>
      </w:pPr>
      <w:r>
        <w:rPr/>
        <w:t>Dann drückte Hagen den Griff nach unten, stieß die Tür auf und stürmte in den Raum.</w:t>
      </w:r>
    </w:p>
    <w:p>
      <w:pPr>
        <w:pStyle w:val="Normal"/>
        <w:rPr/>
      </w:pPr>
      <w:r>
        <w:rPr/>
        <w:t>Aber er kam nicht weit. Was er zu sehen bekam, ließ ihn wieder innehalten.</w:t>
      </w:r>
    </w:p>
    <w:p>
      <w:pPr>
        <w:pStyle w:val="Normal"/>
        <w:rPr/>
      </w:pPr>
      <w:r>
        <w:rPr/>
        <w:t xml:space="preserve">Der Raum hinter der Tür hatte einen Durchmesser von bald zehn Schritt. An zahlreichen Stellen steckten brennende Fackeln im Boden. Die kantigen Wände wurden von hellem Licht beseelt. Die Höhe der Höhle betrug mindestens 6 Schritt. Er lief an der Decke rund zusammen. </w:t>
      </w:r>
    </w:p>
    <w:p>
      <w:pPr>
        <w:pStyle w:val="Normal"/>
        <w:rPr/>
      </w:pPr>
      <w:r>
        <w:rPr/>
        <w:t>Mitten in dem Raum stand ein schwarzer Altar. Vor dem Altar stand eine etwa 1,90 Schritt große, schlanke Gestalt, die eine schwarze Robe trug. In ihrer Hand hielt sie einen zwei Schritt langen Stab, an dessen Ende sich eine runde, goldene Scheibe befand. Auf dem Altar selbst lag Tristan, Hagens Bruder. Er war nackt.</w:t>
      </w:r>
    </w:p>
    <w:p>
      <w:pPr>
        <w:pStyle w:val="Normal"/>
        <w:rPr/>
      </w:pPr>
      <w:r>
        <w:rPr/>
        <w:t>Nicht ein einziges Bekleidungsstück befand sich an seinem Körper. Das Schlimmste aber: Er rührte sich nicht</w:t>
      </w:r>
    </w:p>
    <w:p>
      <w:pPr>
        <w:pStyle w:val="Normal"/>
        <w:rPr/>
      </w:pPr>
      <w:r>
        <w:rPr/>
        <w:t>In Hagen loderte die Wut und der Haß wie ein glühendes Feuer. Plötzlich bemerkte er die Schatten, der sich um ihn herum bewegten. Er hielt seine Fackel hoch und erschrak. Jetzt sah er zum ersten Mal eine der Strigen leibhaftig. Sie waren bestimmt über einen Schritt groß und hatten eine noch viel größere Spannweite.</w:t>
      </w:r>
    </w:p>
    <w:p>
      <w:pPr>
        <w:pStyle w:val="Normal"/>
        <w:rPr/>
      </w:pPr>
      <w:r>
        <w:rPr/>
        <w:t>Ihr Gefieder war Schwarz. Und tatsächlich saß auf ihrem wuchtigen Körper ein menschenähnlicher Totenschädel mit dicken, langen Fangzähnen im Unterkiefer. Aber das schrecklichste daran war, daß diese Strige nicht die einzige war, die diese Höhle bevölkerte. Etwa um die Deckenhöhe flatterte ein ganzer Schwarm von diesen Ungeheuern wild durcheinander. Es mußten über 40 sein...</w:t>
      </w:r>
    </w:p>
    <w:p>
      <w:pPr>
        <w:pStyle w:val="Normal"/>
        <w:jc w:val="center"/>
        <w:rPr/>
      </w:pPr>
      <w:r>
        <w:rPr/>
        <w:t>*</w:t>
      </w:r>
    </w:p>
    <w:p>
      <w:pPr>
        <w:pStyle w:val="Normal"/>
        <w:rPr/>
      </w:pPr>
      <w:r>
        <w:rPr/>
        <w:t>„</w:t>
      </w:r>
      <w:r>
        <w:rPr/>
        <w:t>Ist das Essen endlich fertig, oder soll ich verhungern?“, brüllte Andra in die Küche. „Vater und Yann und Joran kommen bald vom Feld. Dann wollen sie etwas zu essen haben! Sie werden böse, wenn du bis dahin nicht fertig bist!“</w:t>
      </w:r>
    </w:p>
    <w:p>
      <w:pPr>
        <w:pStyle w:val="Normal"/>
        <w:rPr/>
      </w:pPr>
      <w:r>
        <w:rPr/>
        <w:t>„</w:t>
      </w:r>
      <w:r>
        <w:rPr/>
        <w:t>Ich beeile mich ja!“, sagte Penelope Karna weinerlich. Sie stand am Herd und rührte mit einem breiten, hölzernen Löffel in der Suppe, die sich in dem Topf vor ihr befand. Ihre Mutter Sheyra saß in dem kleinen Wohnraum und hatte sich ihrer Stickerei gewidmet. Sie aber durfte hier alleine die Hausarbeit machen. Sie hatte es so satt, ständig von ihrer Schwester herum kommandiert zu werden. Andra mußte nie etwas im Haushalt machen, das erledigte ja alles Penelope. Wie sehr freute sie sich, wenn sie wieder mit Tristan bei der Eiche sein konnte...</w:t>
      </w:r>
    </w:p>
    <w:p>
      <w:pPr>
        <w:pStyle w:val="Normal"/>
        <w:rPr/>
      </w:pPr>
      <w:r>
        <w:rPr/>
        <w:t>Aber was war mit Tristan? Als sie am Mittag bei Händler Dergel einkaufen war, hatte sie gehört, wie sich Eberhelm Horger mit Horan Scaro unterhalten hatte. Die beiden hatten darüber geredet, das der junge Salmarkis die letzte Nacht nicht nach Hause gekommen war. Penelope machte sich Gedanken um ihren Freund. Sie dachte erst, er wäre gestern nicht bei ihr gewesen, weil er Ärger mit seinem Vater hatte oder so etwas ähnliches. Immerhin hatte Hagen ihn ja gestern gesucht.</w:t>
      </w:r>
    </w:p>
    <w:p>
      <w:pPr>
        <w:pStyle w:val="Normal"/>
        <w:rPr/>
      </w:pPr>
      <w:r>
        <w:rPr/>
        <w:t xml:space="preserve">Plötzlich verkrampfte sich ihr Magen. Etwas schien sich tief in ihren Körper zu bohren und einen Teil ihrer Seele aus ihrem Leib zu reißen. Das blonde Mädchen begann auf einmal zu weinen. Den Grund dafür wußte sie selbst nicht. Verkrümmt lag ihr Körper auf dem schmutzigem Boden der Küche. </w:t>
      </w:r>
    </w:p>
    <w:p>
      <w:pPr>
        <w:pStyle w:val="Normal"/>
        <w:jc w:val="center"/>
        <w:rPr/>
      </w:pPr>
      <w:r>
        <w:rPr/>
        <w:t>*</w:t>
      </w:r>
    </w:p>
    <w:p>
      <w:pPr>
        <w:pStyle w:val="Normal"/>
        <w:rPr/>
      </w:pPr>
      <w:r>
        <w:rPr/>
        <w:t>Auch Viala und Parceval prallten entsetzt zurück, als sie sahen, was sich an der Decke der Höhle abspielte.</w:t>
      </w:r>
    </w:p>
    <w:p>
      <w:pPr>
        <w:pStyle w:val="Normal"/>
        <w:rPr/>
      </w:pPr>
      <w:r>
        <w:rPr/>
        <w:t>Hagen fing sich als erster und wollte auf den Altar zustürmen.</w:t>
      </w:r>
    </w:p>
    <w:p>
      <w:pPr>
        <w:pStyle w:val="Normal"/>
        <w:rPr/>
      </w:pPr>
      <w:r>
        <w:rPr/>
        <w:t>Aber plötzlich wirbelte die Gestalt in der Robe herum. Hagen blickte in das Gesicht eines Mannes, dessen Alter er schwer schätzen konnte. Der Fremde vor ihm trug einen kurzen, gepflegten, schwarzen Vollbart. Auch seine Pupillen waren schwarz und ließen seine Augen im Fackelschein so wie zwei brennende Kohlestücke aussehen.</w:t>
      </w:r>
    </w:p>
    <w:p>
      <w:pPr>
        <w:pStyle w:val="Normal"/>
        <w:rPr/>
      </w:pPr>
      <w:r>
        <w:rPr/>
        <w:t>„</w:t>
      </w:r>
      <w:r>
        <w:rPr/>
        <w:t>Bleibt, wo ihr seid!“, befahl er mit donnernder Stimme.</w:t>
      </w:r>
    </w:p>
    <w:p>
      <w:pPr>
        <w:pStyle w:val="Normal"/>
        <w:rPr/>
      </w:pPr>
      <w:r>
        <w:rPr/>
        <w:t>„</w:t>
      </w:r>
      <w:r>
        <w:rPr/>
        <w:t>Was hast du mit meinem Bruder gemacht, du Bastard?“, rief Hagen ihm entgegen. Viala und Parceval bauten sich links und rechts neben ihm auf. Etwa nur 4 Schritt trennte die Freunde von dem Altar.</w:t>
      </w:r>
    </w:p>
    <w:p>
      <w:pPr>
        <w:pStyle w:val="Normal"/>
        <w:rPr/>
      </w:pPr>
      <w:r>
        <w:rPr/>
        <w:t>„</w:t>
      </w:r>
      <w:r>
        <w:rPr/>
        <w:t>Geht!“, befahl der Mann in der Robe. „Geht zurück wo ihr hergekommen!“</w:t>
      </w:r>
    </w:p>
    <w:p>
      <w:pPr>
        <w:pStyle w:val="Normal"/>
        <w:rPr/>
      </w:pPr>
      <w:r>
        <w:rPr/>
        <w:t>„</w:t>
      </w:r>
      <w:r>
        <w:rPr/>
        <w:t>Gib sofort meinen Bruder wieder frei!“, schrie Hagen mit sich fast überschlagender Stimme.</w:t>
      </w:r>
    </w:p>
    <w:p>
      <w:pPr>
        <w:pStyle w:val="Normal"/>
        <w:rPr/>
      </w:pPr>
      <w:r>
        <w:rPr/>
        <w:t>Der Fremde strahlte etwas aus, das ihm unheimlich war. Sie spürten es alle. Parceval machte sogar einen Schritt zurück. „Ich beschwöre euch: Geht!“, rief der schwarzäugige Mann.</w:t>
      </w:r>
    </w:p>
    <w:p>
      <w:pPr>
        <w:pStyle w:val="Normal"/>
        <w:rPr/>
      </w:pPr>
      <w:r>
        <w:rPr/>
        <w:t>„</w:t>
      </w:r>
      <w:r>
        <w:rPr/>
        <w:t>Wir nehmen Tristan mit!“, entschied Viala. Auch ihr wurde es mulmig in der Nähe des Robenträgers.</w:t>
      </w:r>
    </w:p>
    <w:p>
      <w:pPr>
        <w:pStyle w:val="Normal"/>
        <w:rPr/>
      </w:pPr>
      <w:r>
        <w:rPr/>
        <w:t>„</w:t>
      </w:r>
      <w:r>
        <w:rPr/>
        <w:t>Das geht nicht!“, rief der Fremde wieder zurück.</w:t>
      </w:r>
    </w:p>
    <w:p>
      <w:pPr>
        <w:pStyle w:val="Normal"/>
        <w:rPr/>
      </w:pPr>
      <w:r>
        <w:rPr/>
        <w:t>„</w:t>
      </w:r>
      <w:r>
        <w:rPr/>
        <w:t>Und warum nicht?“, schrie Hagen außer sich. Es fiel ihm immer schwerer sich zu beherrschen.</w:t>
      </w:r>
    </w:p>
    <w:p>
      <w:pPr>
        <w:pStyle w:val="Normal"/>
        <w:rPr/>
      </w:pPr>
      <w:r>
        <w:rPr/>
        <w:t>„</w:t>
      </w:r>
      <w:r>
        <w:rPr/>
        <w:t>Er wird sterben!“ Die Worte des Mannes in der dunklen Robe trafen die Freunde wie ein Hieb mit der Peitsche. „Er wird sterben, damit ihr leben könnt! Es ist sein eigener, freier Wille!“, erklärte der Fremde weiter. Dabei hob er den Blick hinaus zu den Strigen, die unter der Decke kreisten.</w:t>
      </w:r>
    </w:p>
    <w:p>
      <w:pPr>
        <w:pStyle w:val="Normal"/>
        <w:rPr/>
      </w:pPr>
      <w:r>
        <w:rPr/>
        <w:t>„</w:t>
      </w:r>
      <w:r>
        <w:rPr/>
        <w:t xml:space="preserve">Du lügst, Fremder!“, brüllte Hagen ohnmächtig vor Zorn. </w:t>
      </w:r>
    </w:p>
    <w:p>
      <w:pPr>
        <w:pStyle w:val="Normal"/>
        <w:rPr/>
      </w:pPr>
      <w:r>
        <w:rPr/>
        <w:t>„</w:t>
      </w:r>
      <w:r>
        <w:rPr/>
        <w:t>Ich bin Udok, der Priester! Und ich lüge nie!“, brüllte der Fremde zurück. „Tristan hat sich bereit erklärt, sich zu opfern, um euch zu retten!“</w:t>
      </w:r>
    </w:p>
    <w:p>
      <w:pPr>
        <w:pStyle w:val="Normal"/>
        <w:rPr/>
      </w:pPr>
      <w:r>
        <w:rPr/>
        <w:t>„</w:t>
      </w:r>
      <w:r>
        <w:rPr/>
        <w:t>Wovor ? Wovor will uns Tristan retten?“, heulte Hagen laut auf.</w:t>
      </w:r>
    </w:p>
    <w:p>
      <w:pPr>
        <w:pStyle w:val="Normal"/>
        <w:rPr/>
      </w:pPr>
      <w:r>
        <w:rPr/>
        <w:t>„</w:t>
      </w:r>
      <w:r>
        <w:rPr/>
        <w:t>Vor der Rückkehr der Königs-Strige! Seht doch, wie sie sich versammeln, um die Rückkehr ihrer Königin in die Wege zu leiten. Sie alle werden eins werden, und das wird euch alle vernichten. Ganz Hibra wird ausgelöscht werden, wenn ihr mein Ritual länger stört!“ Die Stimme des Fremden wurde während seinen Worten immer schneller, sein Blick zu den monströsen Eulen immer hektischer. „Würde ich sie nicht längst auf euch jagen, könnte ich ihnen befehlen?“, fragte der Priester nach.</w:t>
      </w:r>
    </w:p>
    <w:p>
      <w:pPr>
        <w:pStyle w:val="Normal"/>
        <w:rPr/>
      </w:pPr>
      <w:r>
        <w:rPr/>
        <w:t xml:space="preserve">Hagens Wut und Haß wurden übermächtig. </w:t>
      </w:r>
    </w:p>
    <w:p>
      <w:pPr>
        <w:pStyle w:val="Normal"/>
        <w:rPr/>
      </w:pPr>
      <w:r>
        <w:rPr/>
        <w:t>Die Gefühle der Elfin Viala spielten verrückt. Es war alles einfach zu viel für sie. Was der Mann, der sich Udok nannte, da sagte, klang so sicher und überzeugend. Sagte er gar die Wahrheit ?</w:t>
      </w:r>
    </w:p>
    <w:p>
      <w:pPr>
        <w:pStyle w:val="Normal"/>
        <w:rPr/>
      </w:pPr>
      <w:r>
        <w:rPr/>
        <w:t>„</w:t>
      </w:r>
      <w:r>
        <w:rPr/>
        <w:t>Dann nehmt mich !“, sagte Hagen. Sein Blick war entschlossen. Er war zu allem bereit.</w:t>
      </w:r>
    </w:p>
    <w:p>
      <w:pPr>
        <w:pStyle w:val="Normal"/>
        <w:rPr/>
      </w:pPr>
      <w:r>
        <w:rPr/>
        <w:t>„</w:t>
      </w:r>
      <w:r>
        <w:rPr/>
        <w:t>Das geht nicht!“, klärte Udok ihn auf und machte damit seine Hoffnung, seinen Bruder zu retten, erneut zunichte. „Es bleibt uns keine Zeit, das Ritual von neuem einzuleiten. Dazu ist es jetzt zu spät!“</w:t>
      </w:r>
    </w:p>
    <w:p>
      <w:pPr>
        <w:pStyle w:val="Normal"/>
        <w:rPr/>
      </w:pPr>
      <w:r>
        <w:rPr/>
        <w:t>„</w:t>
      </w:r>
      <w:r>
        <w:rPr/>
        <w:t>Dann werde ich dich töten!“, kreischte Hagen und riß seinen Kampfstab in die Höhe. Mit einem lauten Schrei auf den Lippen stürmte er nach vorne auf den Priester zu. Viala wußte nicht genau, was es war, daß sie dazu brachte, sich ihm in den Weg zu stellen. War es das Entsetzen im Blicke des Priesters ? Waren es die Worte, die Udok so klar gesprochen hatte? Oder hatte sie im Unterbewußten gesehen, wie zwei Strigen unter der Decke zu einer einzigen, größeren, Eule verwachsen waren. Auf jeden Fall ließ sie ihr Schwert fallen und hielt Hagen mit ihren Händen fest.</w:t>
      </w:r>
    </w:p>
    <w:p>
      <w:pPr>
        <w:pStyle w:val="Normal"/>
        <w:rPr/>
      </w:pPr>
      <w:r>
        <w:rPr/>
        <w:t>„</w:t>
      </w:r>
      <w:r>
        <w:rPr/>
        <w:t>Laß mich los!“, schrie Hagen, der sich mit Mühe beherrschen konnte, um nicht den Stab auf seine</w:t>
      </w:r>
    </w:p>
    <w:p>
      <w:pPr>
        <w:pStyle w:val="Normal"/>
        <w:rPr/>
      </w:pPr>
      <w:r>
        <w:rPr/>
        <w:t>Freundin zu schmettern.</w:t>
      </w:r>
    </w:p>
    <w:p>
      <w:pPr>
        <w:pStyle w:val="Normal"/>
        <w:rPr/>
      </w:pPr>
      <w:r>
        <w:rPr/>
        <w:t>„</w:t>
      </w:r>
      <w:r>
        <w:rPr/>
        <w:t>Hagen, bitte!“, bettelte Viala, die selbst nicht ganz sicher war, ob sie das Richtige tat.</w:t>
      </w:r>
    </w:p>
    <w:p>
      <w:pPr>
        <w:pStyle w:val="Normal"/>
        <w:rPr/>
      </w:pPr>
      <w:r>
        <w:rPr/>
        <w:t>Parceval starrte die beiden an. Er war mit der Situation völlig überfordert.</w:t>
      </w:r>
    </w:p>
    <w:p>
      <w:pPr>
        <w:pStyle w:val="Normal"/>
        <w:rPr/>
      </w:pPr>
      <w:r>
        <w:rPr/>
        <w:t>„</w:t>
      </w:r>
      <w:r>
        <w:rPr/>
        <w:t>Las mich los, du Elfenweib!“, heulte Hagen, der feststellen mußte, daß Vialas Kräfte höher waren als seine eigenen. „Ich dachte, du wärest sein Freund! Ich dachte wir wären Freunde! Aber ihr seid keine Freunde für mich!“ Tränen der Verzweiflung und Wut schossen aus Hagens Augen.</w:t>
      </w:r>
    </w:p>
    <w:p>
      <w:pPr>
        <w:pStyle w:val="Normal"/>
        <w:rPr/>
      </w:pPr>
      <w:r>
        <w:rPr/>
        <w:t>Auch Vialas Augen füllten sich mit Tränen. Alles in ihr drängte sie, die Macht der Rune, die sie in ihrer linken Hand trug, gegen diesen Priester einzusetzen. Doch da war noch etwas anderes. Etwas, das ihr sagte, das Udok die Wahrheit sprach.</w:t>
      </w:r>
    </w:p>
    <w:p>
      <w:pPr>
        <w:pStyle w:val="Normal"/>
        <w:rPr/>
      </w:pPr>
      <w:r>
        <w:rPr/>
        <w:t>„</w:t>
      </w:r>
      <w:r>
        <w:rPr/>
        <w:t>Ich hasse euch!“, kreischte Hagen wie von sinnen. „Ich hasse euch alle! Ihr seid alles Mörder! Ihr wollt alle meinen Bruder umbringen! Tristan! Tristan! Sie sind keine Freunde! Sie sind....“ Weiter kam Hagen nicht mehr. Wie ein nasser Sack hing er plötzlich in den Armen der Elfin, die laut zu schluchzen begonnen hatte.</w:t>
      </w:r>
    </w:p>
    <w:p>
      <w:pPr>
        <w:pStyle w:val="Normal"/>
        <w:rPr/>
      </w:pPr>
      <w:r>
        <w:rPr/>
        <w:t>Parceval war hinter Hagen getreten. Fassungslos starrte er auf seinen Wanderstock, mit welchem er Hagen bewußtlos geschlagen hatte.</w:t>
      </w:r>
    </w:p>
    <w:p>
      <w:pPr>
        <w:pStyle w:val="Normal"/>
        <w:rPr/>
      </w:pPr>
      <w:r>
        <w:rPr/>
        <w:t>„</w:t>
      </w:r>
      <w:r>
        <w:rPr/>
        <w:t>Geht! Geht weg und dreht euch nicht um!“, befahl Udok mit ernster, aber dennoch erleichterter Mine.</w:t>
      </w:r>
    </w:p>
    <w:p>
      <w:pPr>
        <w:pStyle w:val="Normal"/>
        <w:rPr/>
      </w:pPr>
      <w:r>
        <w:rPr/>
        <w:t xml:space="preserve">Unter Tränen schleifte Viala ihren bewußtlosen Freund aus der Höhle. Ein letztes Mal drehte sie ihren Kopf und schaute auf Tristan. Dieser lag völlig ruhig und friedlich da. Wieder regten sich Zweifel in ihr. Vielleicht log Udok ja doch. Dann aber ging sie weiter in Richtung der Tür. Irgendwann sackten ihre Beine weg. Sie schleifte sich und Hagen durch die Tür und fügte sich selbst tiefe Schürfwunden an den Knien zu, aber das störte sie nicht. Sie bemerkte es nicht einmal. </w:t>
      </w:r>
    </w:p>
    <w:p>
      <w:pPr>
        <w:pStyle w:val="Normal"/>
        <w:rPr/>
      </w:pPr>
      <w:r>
        <w:rPr/>
        <w:t>Auch der Heiler wich langsam zurück. Deutlich zeigte der Blick in seinen Augen, daß sein Verstand sich an der Grenze zum Wahnsinn befand. Er passierte ebenfalls die Tür.</w:t>
      </w:r>
    </w:p>
    <w:p>
      <w:pPr>
        <w:pStyle w:val="Normal"/>
        <w:rPr/>
      </w:pPr>
      <w:r>
        <w:rPr/>
        <w:t>Viala war auf dem Boden zusammen gebrochen. Sie klammerte sich fest an Hagen. Daß ihre Fingernägel sich dabei tief in das Fleisch ihres Freundes bohrten fiel ihr nicht auf. Sie weinte nur noch.</w:t>
      </w:r>
    </w:p>
    <w:p>
      <w:pPr>
        <w:pStyle w:val="Normal"/>
        <w:rPr/>
      </w:pPr>
      <w:r>
        <w:rPr/>
        <w:t>Parceval aber ignorierte die Warnung des Priesters, sich nicht umzudrehen. So wurde er Zeuge dessen, was sich in der Höhle abspielte. Und er bezahlte einen hohen Preis dafür...</w:t>
      </w:r>
    </w:p>
    <w:p>
      <w:pPr>
        <w:pStyle w:val="Normal"/>
        <w:jc w:val="center"/>
        <w:rPr/>
      </w:pPr>
      <w:r>
        <w:rPr/>
        <w:t>*</w:t>
      </w:r>
    </w:p>
    <w:p>
      <w:pPr>
        <w:pStyle w:val="Normal"/>
        <w:rPr/>
      </w:pPr>
      <w:r>
        <w:rPr/>
        <w:t>Udok stellte sich wieder von den Altar.</w:t>
      </w:r>
    </w:p>
    <w:p>
      <w:pPr>
        <w:pStyle w:val="Normal"/>
        <w:rPr/>
      </w:pPr>
      <w:r>
        <w:rPr/>
        <w:t xml:space="preserve">Die Rune, die in das Amulett des Stabes graviert war, deutete dabei auf den leblosen Körper des kleinen Tristan. In einer alten, längst vergessenen Sprache, rief er die Macht der Rune an. Währenddessen fügten sich immer mehr der Strigen zu einem Wesen zusammen. Diese Strige war bald zwei Schritt groß. Udok wußte, daß es irgendwann dazu kommen würde, das die Königsstrige geboren würde, aber die Zeit dazu war noch nicht reif. Sie alle waren noch nicht reif, gegen die Strige zu bestehen. </w:t>
      </w:r>
    </w:p>
    <w:p>
      <w:pPr>
        <w:pStyle w:val="Normal"/>
        <w:rPr/>
      </w:pPr>
      <w:r>
        <w:rPr/>
        <w:t>Mit einem Mal entfaltete die Rune des Stabes ihre ganze Macht. Aus ihr schoß ein Strahl, der tief in Tristans Körper eindrang. Dort sammelte er alles, was er an guter Energie in dem jungen Körper finden konnte.</w:t>
      </w:r>
    </w:p>
    <w:p>
      <w:pPr>
        <w:pStyle w:val="Normal"/>
        <w:rPr/>
      </w:pPr>
      <w:r>
        <w:rPr/>
        <w:t>Und er fand eine ganze Menge davon. Alles Gute in Tristan, seine Gedanken, sein Ich, sammelte sich und wollte nach draußen. Es suchte sich einen Weg - und fand ihn auch. Zuerst durch die Augenhöhlen und den geöffneten Mund, dann durch die Nase. Lange Strahlen, bestehend aus Tristans Blut und seinem Wesen, schossen aus sämtlichen Körperöffnungen. Die Strahlen suchten sich ihre Ziele.</w:t>
      </w:r>
    </w:p>
    <w:p>
      <w:pPr>
        <w:pStyle w:val="Normal"/>
        <w:rPr/>
      </w:pPr>
      <w:r>
        <w:rPr/>
        <w:t>Und dies waren die Strigen. Jede Eulenkreatur, auf die ein Strahl traf, wurde buchstäblich in Stücke gefetzt.</w:t>
      </w:r>
    </w:p>
    <w:p>
      <w:pPr>
        <w:pStyle w:val="Normal"/>
        <w:rPr/>
      </w:pPr>
      <w:r>
        <w:rPr/>
        <w:t>Langsam brach Tristans Bauchdecke auf und entließ auch noch den Rest von dem, was noch in ihm geblieben war. In der Höhle tobte ein Inferno, das offenbar der Verderber persönlich inszeniert hatte. Die Strigen starben einen raschen Tod, der sie völlig Überraschte. Einige von ihnen versuchten zu fliehen, aber es war vergebens.</w:t>
      </w:r>
    </w:p>
    <w:p>
      <w:pPr>
        <w:pStyle w:val="Normal"/>
        <w:rPr/>
      </w:pPr>
      <w:r>
        <w:rPr/>
        <w:t xml:space="preserve">Als die letzte von ihnen in Trümmern zu Boden fiel, war die Höhle getränkt in Blut. </w:t>
      </w:r>
    </w:p>
    <w:p>
      <w:pPr>
        <w:pStyle w:val="Normal"/>
        <w:rPr/>
      </w:pPr>
      <w:r>
        <w:rPr/>
        <w:t>Und es kehrte Stille ein...</w:t>
      </w:r>
    </w:p>
    <w:p>
      <w:pPr>
        <w:pStyle w:val="Normal"/>
        <w:jc w:val="center"/>
        <w:rPr/>
      </w:pPr>
      <w:r>
        <w:rPr/>
        <w:t>*</w:t>
      </w:r>
    </w:p>
    <w:p>
      <w:pPr>
        <w:pStyle w:val="Normal"/>
        <w:rPr/>
      </w:pPr>
      <w:r>
        <w:rPr/>
        <w:t>Wimmernd duckte sich Parceval und kauerte sich am Boden in eine Ecke. Was er eben gesehen hatte, veränderte ihn für den Rest seines Lebens. Er hockte zitternd neben der noch immer weinenden Viala, die den bewußtlosen Hagen umklammert hielt.</w:t>
      </w:r>
    </w:p>
    <w:p>
      <w:pPr>
        <w:pStyle w:val="Normal"/>
        <w:rPr/>
      </w:pPr>
      <w:r>
        <w:rPr/>
        <w:t>Nach sehr langer Zeit hörte sie auf zu weinen und blickte vom Boden auf herauf.</w:t>
      </w:r>
    </w:p>
    <w:p>
      <w:pPr>
        <w:pStyle w:val="Normal"/>
        <w:rPr/>
      </w:pPr>
      <w:r>
        <w:rPr/>
        <w:t>Udok stand in der Tür, und sein Blick zeigte ebenfalls Kummer und Schmerz. „Es ist vorbei!“, flüsterte er traurig.</w:t>
      </w:r>
    </w:p>
    <w:p>
      <w:pPr>
        <w:pStyle w:val="Normal"/>
        <w:rPr/>
      </w:pPr>
      <w:r>
        <w:rPr/>
        <w:t>Lange Bäche von heißen Tränen schossen erneut aus Vialas Augen. Dennoch erhob sie sich und stand dem Priester nun Auge in Auge gegenüber.</w:t>
      </w:r>
    </w:p>
    <w:p>
      <w:pPr>
        <w:pStyle w:val="Normal"/>
        <w:rPr/>
      </w:pPr>
      <w:r>
        <w:rPr/>
        <w:t>„</w:t>
      </w:r>
      <w:r>
        <w:rPr/>
        <w:t>Er hat euch alle gerettet! Er war ein Held! Niemals dürft ihr ihn vergessen, hörst du? Niemals!“, sprach der Priester weiter.</w:t>
      </w:r>
    </w:p>
    <w:p>
      <w:pPr>
        <w:pStyle w:val="Normal"/>
        <w:rPr/>
      </w:pPr>
      <w:r>
        <w:rPr/>
        <w:t>„</w:t>
      </w:r>
      <w:r>
        <w:rPr/>
        <w:t>Niemals!“, wiederholte die Elfin.</w:t>
      </w:r>
    </w:p>
    <w:p>
      <w:pPr>
        <w:pStyle w:val="Normal"/>
        <w:rPr/>
      </w:pPr>
      <w:r>
        <w:rPr/>
        <w:t>„</w:t>
      </w:r>
      <w:r>
        <w:rPr/>
        <w:t>Ich werde ihn jetzt vorbereiten, damit ihr ihn mitnehmen könnt. Er soll ein würdiges Begräbnis erhalten!“</w:t>
      </w:r>
    </w:p>
    <w:p>
      <w:pPr>
        <w:pStyle w:val="Normal"/>
        <w:rPr/>
      </w:pPr>
      <w:r>
        <w:rPr/>
        <w:t>Mit diesen Worten schloß Udok die Tür der Höhle.</w:t>
      </w:r>
    </w:p>
    <w:p>
      <w:pPr>
        <w:pStyle w:val="Normal"/>
        <w:jc w:val="center"/>
        <w:rPr/>
      </w:pPr>
      <w:r>
        <w:rPr/>
        <w:t>*</w:t>
      </w:r>
    </w:p>
    <w:p>
      <w:pPr>
        <w:pStyle w:val="Normal"/>
        <w:rPr/>
      </w:pPr>
      <w:r>
        <w:rPr/>
        <w:t>Als Hagen nach einer Stunde erwachte, brauchte er bloß Viala anzuschauen, und er wußte, was geschehen war.</w:t>
      </w:r>
    </w:p>
    <w:p>
      <w:pPr>
        <w:pStyle w:val="Normal"/>
        <w:rPr/>
      </w:pPr>
      <w:r>
        <w:rPr/>
        <w:t>Er taumelte aus der Höhle, stolperte ins Gras und blieb dort stumm hocken. Er schaute einfach nur geradeaus ins leere.</w:t>
      </w:r>
    </w:p>
    <w:p>
      <w:pPr>
        <w:pStyle w:val="Normal"/>
        <w:rPr/>
      </w:pPr>
      <w:r>
        <w:rPr/>
        <w:t xml:space="preserve">Parceval versteckte sich zitternd bei dem Schrank in der Hütte. Sein Verstand hatte abgeschaltet und kehrte nur ganz, ganz langsam wieder zurück. </w:t>
      </w:r>
    </w:p>
    <w:p>
      <w:pPr>
        <w:pStyle w:val="Normal"/>
        <w:rPr/>
      </w:pPr>
      <w:r>
        <w:rPr/>
        <w:t>Die Elfin stand im Türrahmen und blickte zum Blätterdach des verbotenen Waldes. Ihre Gedanken kreisten um die letzten Tage. Wie hatte das alles nur geschehen können? Innerhalb kürzester Zeit hatten sie alle ihre Jugend verloren - und noch viel mehr. Als sie an Tristan dachte, weinte sie wieder stumme Tränen.</w:t>
      </w:r>
    </w:p>
    <w:p>
      <w:pPr>
        <w:pStyle w:val="Normal"/>
        <w:rPr/>
      </w:pPr>
      <w:r>
        <w:rPr/>
        <w:t>Irgendwann, es dämmerte bereits, trat Udok zu ihr. „Ihr könnt ihn mitnehmen! Er kann beerdigt werden!“, sprach er.</w:t>
      </w:r>
    </w:p>
    <w:p>
      <w:pPr>
        <w:pStyle w:val="Normal"/>
        <w:rPr/>
      </w:pPr>
      <w:r>
        <w:rPr/>
        <w:t>Viala nickte nur.</w:t>
      </w:r>
    </w:p>
    <w:p>
      <w:pPr>
        <w:pStyle w:val="Normal"/>
        <w:rPr/>
      </w:pPr>
      <w:r>
        <w:rPr/>
        <w:t>„</w:t>
      </w:r>
      <w:r>
        <w:rPr/>
        <w:t>Das hier hat er mir für Hagen gegeben! Ich hätte es ihm jetzt gebracht!“, sprach der Priester weiter.</w:t>
      </w:r>
    </w:p>
    <w:p>
      <w:pPr>
        <w:pStyle w:val="Normal"/>
        <w:rPr/>
      </w:pPr>
      <w:r>
        <w:rPr/>
        <w:t>Erst jetzt bemerkte Viala den Brief, den er in den Händen hielt. Wortlos nahm sie ihn an sich und folgte dem Priester zurück in die Höhle. Dort angekommen nahm sie ihr Schwert wieder an sich.</w:t>
      </w:r>
    </w:p>
    <w:p>
      <w:pPr>
        <w:pStyle w:val="Normal"/>
        <w:rPr/>
      </w:pPr>
      <w:r>
        <w:rPr/>
        <w:t>Tristan lag auf dem Altar und trug seine besten Kleider. Er sah schlafend aus. Wieder wollten Tränen in Vialas Augen steigen, doch sie kämpfte dagegen an. Langsam ging sie zu dem Altar.</w:t>
      </w:r>
    </w:p>
    <w:p>
      <w:pPr>
        <w:pStyle w:val="Normal"/>
        <w:rPr/>
      </w:pPr>
      <w:r>
        <w:rPr/>
        <w:t>Dort angekommen streichelte sie dem toten Kind über die Wange. „Es tut mir so schrecklich leid, Tristan. Du warst mein Freund! Ich hatte dich so gerne!“, sprach sie mit zitternder Stimme. Jetzt konnte sie ihre Tränen nicht mehr zurück halten.</w:t>
      </w:r>
    </w:p>
    <w:p>
      <w:pPr>
        <w:pStyle w:val="Normal"/>
        <w:rPr/>
      </w:pPr>
      <w:r>
        <w:rPr/>
        <w:t>„</w:t>
      </w:r>
      <w:r>
        <w:rPr/>
        <w:t>Er hatte dich auch sehr gerne. Euch alle! Deshalb hat er sich für euch geopfert!“, erklärte Udok.</w:t>
      </w:r>
    </w:p>
    <w:p>
      <w:pPr>
        <w:pStyle w:val="Normal"/>
        <w:rPr/>
      </w:pPr>
      <w:r>
        <w:rPr/>
        <w:t>Viala nickte und wischte sich die Tränen aus den Augen. Dann atmete sie tief durch und nahm den Leichnam ihres jungen Freundes auf beide Hände. Langsam schritt sie in Richtung des Höhlenausganges.</w:t>
      </w:r>
    </w:p>
    <w:p>
      <w:pPr>
        <w:pStyle w:val="Normal"/>
        <w:rPr/>
      </w:pPr>
      <w:r>
        <w:rPr/>
        <w:t>„</w:t>
      </w:r>
      <w:r>
        <w:rPr/>
        <w:t>Lebe wohl, Viala!“, sprach der Priester zum Abschied.</w:t>
      </w:r>
    </w:p>
    <w:p>
      <w:pPr>
        <w:pStyle w:val="Normal"/>
        <w:rPr/>
      </w:pPr>
      <w:r>
        <w:rPr/>
        <w:t>Die Elfin verharrte. „Ihr kennt meinen Namen ?“, fragte sie, ohne sich umzudrehen.</w:t>
      </w:r>
    </w:p>
    <w:p>
      <w:pPr>
        <w:pStyle w:val="Normal"/>
        <w:rPr/>
      </w:pPr>
      <w:r>
        <w:rPr/>
        <w:t>„</w:t>
      </w:r>
      <w:r>
        <w:rPr/>
        <w:t>Wir werden uns wiedersehen. Vielleicht schon früher, als ihr denkt!“, sagte Udok, ohne auf die Frage einzugehen.</w:t>
      </w:r>
    </w:p>
    <w:p>
      <w:pPr>
        <w:pStyle w:val="Normal"/>
        <w:rPr/>
      </w:pPr>
      <w:r>
        <w:rPr/>
        <w:t xml:space="preserve">Zögernd ging Viala weiter. Sie verließ die Höhle und anschließend die Hütte. Als sie heraustrat erhob sich Hagen vom Boden und stellte aufrecht vor sie. </w:t>
      </w:r>
    </w:p>
    <w:p>
      <w:pPr>
        <w:pStyle w:val="Normal"/>
        <w:rPr/>
      </w:pPr>
      <w:r>
        <w:rPr/>
        <w:t>Lange schauten sich die beiden in die Augen.</w:t>
      </w:r>
    </w:p>
    <w:p>
      <w:pPr>
        <w:pStyle w:val="Normal"/>
        <w:rPr/>
      </w:pPr>
      <w:r>
        <w:rPr/>
        <w:t>Viala sah den Schmerz über den Verlust seines Bruders in Hagens Augen. Sein Gesicht jedoch rührte sich nicht. Die Elfin konnte auch erkennen, wie sehr ihm seine Worte in der Höhle leid taten, auch wenn er es nicht aussprach. Niemals war sie ihm dafür böse gewesen. „In meiner rechten Hosentasche ist ein Brief für dich!“, flüsterte sie stockend.</w:t>
      </w:r>
    </w:p>
    <w:p>
      <w:pPr>
        <w:pStyle w:val="Normal"/>
        <w:rPr/>
      </w:pPr>
      <w:r>
        <w:rPr/>
        <w:t>Hagen holte ihn hervor, öffnete ihn und begann zu lesen.</w:t>
      </w:r>
    </w:p>
    <w:p>
      <w:pPr>
        <w:pStyle w:val="Normal"/>
        <w:jc w:val="center"/>
        <w:rPr/>
      </w:pPr>
      <w:r>
        <w:rPr/>
        <w:t>*</w:t>
      </w:r>
    </w:p>
    <w:p>
      <w:pPr>
        <w:pStyle w:val="Normal"/>
        <w:jc w:val="center"/>
        <w:rPr>
          <w:rFonts w:ascii="MurrayHill Bd BT;Coronet" w:hAnsi="MurrayHill Bd BT;Coronet" w:cs="MurrayHill Bd BT;Coronet"/>
          <w:sz w:val="40"/>
        </w:rPr>
      </w:pPr>
      <w:r>
        <w:rPr>
          <w:rFonts w:cs="MurrayHill Bd BT;Coronet" w:ascii="MurrayHill Bd BT;Coronet" w:hAnsi="MurrayHill Bd BT;Coronet"/>
          <w:sz w:val="40"/>
        </w:rPr>
        <w:t>Lieber Hag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Abschied ist immer so ein schweres Wort, viel zu schwer, um es dir zu sag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Deshalb bin ich einfach so weg von euch allen gegang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Bitte sei mir nicht böse, aber es mußte sein.</w:t>
      </w:r>
    </w:p>
    <w:p>
      <w:pPr>
        <w:pStyle w:val="Normal"/>
        <w:rPr>
          <w:rFonts w:ascii="MurrayHill Bd BT;Coronet" w:hAnsi="MurrayHill Bd BT;Coronet" w:cs="MurrayHill Bd BT;Coronet"/>
          <w:sz w:val="30"/>
        </w:rPr>
      </w:pPr>
      <w:r>
        <w:rPr/>
        <w:t>Es war tatsächlich Tristans Schrift.</w:t>
      </w:r>
    </w:p>
    <w:p>
      <w:pPr>
        <w:pStyle w:val="Normal"/>
        <w:rPr/>
      </w:pPr>
      <w:r>
        <w:rPr>
          <w:rFonts w:cs="MurrayHill Bd BT;Coronet" w:ascii="MurrayHill Bd BT;Coronet" w:hAnsi="MurrayHill Bd BT;Coronet"/>
          <w:sz w:val="30"/>
        </w:rPr>
        <w:t>Udok ist zu mir auf das Feld gekommen und hat mir gesagt, daß diese Eulen eine Königin rufen würden und das diese Königin alle Menschen töten würde.</w:t>
      </w:r>
    </w:p>
    <w:p>
      <w:pPr>
        <w:pStyle w:val="Normal"/>
        <w:rPr>
          <w:rFonts w:ascii="MurrayHill Bd BT;Coronet" w:hAnsi="MurrayHill Bd BT;Coronet" w:cs="MurrayHill Bd BT;Coronet"/>
          <w:sz w:val="30"/>
        </w:rPr>
      </w:pPr>
      <w:r>
        <w:rPr>
          <w:rFonts w:cs="MurrayHill Bd BT;Coronet" w:ascii="MurrayHill Bd BT;Coronet" w:hAnsi="MurrayHill Bd BT;Coronet"/>
          <w:sz w:val="30"/>
        </w:rPr>
        <w:t>Er sagte, daß nur ein reiner Mensch dies verhindern könnte und fragte mich, ob ich dieser sein könnte. Er hat mir auch gesagt, daß ich dabei sterben würde.</w:t>
      </w:r>
    </w:p>
    <w:p>
      <w:pPr>
        <w:pStyle w:val="Normal"/>
        <w:rPr>
          <w:rFonts w:ascii="MurrayHill Bd BT;Coronet" w:hAnsi="MurrayHill Bd BT;Coronet" w:cs="MurrayHill Bd BT;Coronet"/>
          <w:sz w:val="30"/>
        </w:rPr>
      </w:pPr>
      <w:r>
        <w:rPr>
          <w:rFonts w:cs="MurrayHill Bd BT;Coronet" w:ascii="MurrayHill Bd BT;Coronet" w:hAnsi="MurrayHill Bd BT;Coronet"/>
          <w:sz w:val="30"/>
        </w:rPr>
        <w:t>Ich habe wirklich lange überlegt, aber als ich dann an dich, an unsere Eltern und an Penelope und an Viala und Parceval denken mußte, da wollte ich es dann doch tun.</w:t>
      </w:r>
    </w:p>
    <w:p>
      <w:pPr>
        <w:pStyle w:val="Normal"/>
        <w:rPr/>
      </w:pPr>
      <w:r>
        <w:rPr>
          <w:rFonts w:cs="MurrayHill Bd BT;Coronet" w:ascii="MurrayHill Bd BT;Coronet" w:hAnsi="MurrayHill Bd BT;Coronet"/>
          <w:sz w:val="30"/>
        </w:rPr>
        <w:t>Ich habe also mit meinem Leben abgeschlossen und alles zurück gelassen, was mich daran erinnern könnte.</w:t>
      </w:r>
    </w:p>
    <w:p>
      <w:pPr>
        <w:pStyle w:val="Normal"/>
        <w:rPr>
          <w:rFonts w:ascii="MurrayHill Bd BT;Coronet" w:hAnsi="MurrayHill Bd BT;Coronet" w:cs="MurrayHill Bd BT;Coronet"/>
          <w:sz w:val="30"/>
        </w:rPr>
      </w:pPr>
      <w:r>
        <w:rPr/>
        <w:t>Waren das dort wirklich die Worte eines vierzehn Jahre alten Kindes? Oder waren es die Worte eines Mannes? Hagen wußte es nicht mehr genau.</w:t>
      </w:r>
    </w:p>
    <w:p>
      <w:pPr>
        <w:pStyle w:val="Normal"/>
        <w:rPr>
          <w:rFonts w:ascii="MurrayHill Bd BT;Coronet" w:hAnsi="MurrayHill Bd BT;Coronet" w:cs="MurrayHill Bd BT;Coronet"/>
          <w:sz w:val="30"/>
        </w:rPr>
      </w:pPr>
      <w:r>
        <w:rPr>
          <w:rFonts w:cs="MurrayHill Bd BT;Coronet" w:ascii="MurrayHill Bd BT;Coronet" w:hAnsi="MurrayHill Bd BT;Coronet"/>
          <w:sz w:val="30"/>
        </w:rPr>
        <w:t>Du darfst Udok nicht böse sein. Er ist ein guter Mensch, dem das, was er tun mußte, nicht leicht gefallen ist, ehrlich!</w:t>
      </w:r>
    </w:p>
    <w:p>
      <w:pPr>
        <w:pStyle w:val="Normal"/>
        <w:rPr>
          <w:rFonts w:ascii="MurrayHill Bd BT;Coronet" w:hAnsi="MurrayHill Bd BT;Coronet" w:cs="MurrayHill Bd BT;Coronet"/>
          <w:sz w:val="30"/>
        </w:rPr>
      </w:pPr>
      <w:r>
        <w:rPr>
          <w:rFonts w:cs="MurrayHill Bd BT;Coronet" w:ascii="MurrayHill Bd BT;Coronet" w:hAnsi="MurrayHill Bd BT;Coronet"/>
          <w:sz w:val="30"/>
        </w:rPr>
        <w:t>Bitte trage du von nun an mein Amulett. Es soll dich so schützen, wie es mich geschützt hat.</w:t>
      </w:r>
    </w:p>
    <w:p>
      <w:pPr>
        <w:pStyle w:val="Normal"/>
        <w:rPr>
          <w:rFonts w:ascii="MurrayHill Bd BT;Coronet" w:hAnsi="MurrayHill Bd BT;Coronet" w:cs="MurrayHill Bd BT;Coronet"/>
          <w:sz w:val="30"/>
        </w:rPr>
      </w:pPr>
      <w:r>
        <w:rPr/>
        <w:t>„</w:t>
      </w:r>
      <w:r>
        <w:rPr/>
        <w:t>Das werde ich, Tristan. Das werde ich! Ich verspreche es dir!“, hauchte Hagen unter Tränen, die seine Augen füllten und langsam seine Wange hinunter floss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Sage Mama und Papa liebe Grüße und das ich sie sehr geliebt habe.</w:t>
      </w:r>
    </w:p>
    <w:p>
      <w:pPr>
        <w:pStyle w:val="Normal"/>
        <w:rPr>
          <w:rFonts w:ascii="MurrayHill Bd BT;Coronet" w:hAnsi="MurrayHill Bd BT;Coronet" w:cs="MurrayHill Bd BT;Coronet"/>
          <w:sz w:val="30"/>
        </w:rPr>
      </w:pPr>
      <w:r>
        <w:rPr>
          <w:rFonts w:cs="MurrayHill Bd BT;Coronet" w:ascii="MurrayHill Bd BT;Coronet" w:hAnsi="MurrayHill Bd BT;Coronet"/>
          <w:sz w:val="30"/>
        </w:rPr>
        <w:t>Auch Viala und Parceval.</w:t>
      </w:r>
    </w:p>
    <w:p>
      <w:pPr>
        <w:pStyle w:val="Normal"/>
        <w:rPr>
          <w:rFonts w:ascii="MurrayHill Bd BT;Coronet" w:hAnsi="MurrayHill Bd BT;Coronet" w:cs="MurrayHill Bd BT;Coronet"/>
          <w:sz w:val="30"/>
        </w:rPr>
      </w:pPr>
      <w:r>
        <w:rPr>
          <w:rFonts w:cs="MurrayHill Bd BT;Coronet" w:ascii="MurrayHill Bd BT;Coronet" w:hAnsi="MurrayHill Bd BT;Coronet"/>
          <w:sz w:val="30"/>
        </w:rPr>
        <w:t>Selbstverständlich auch dich, Hag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Aber sei bitte nicht mehr so gemein zu Penelope. Sie ist wirklich ein sehr liebes Mädch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Unter meinem Schrank liegt mein Schatz. Es ist eine Murmel in einem Kästch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Bitte gib das Penelope und sage ihr, das ich sie sehr, sehr vermissen werde.</w:t>
      </w:r>
    </w:p>
    <w:p>
      <w:pPr>
        <w:pStyle w:val="Normal"/>
        <w:rPr>
          <w:rFonts w:ascii="MurrayHill Bd BT;Coronet" w:hAnsi="MurrayHill Bd BT;Coronet" w:cs="MurrayHill Bd BT;Coronet"/>
          <w:sz w:val="30"/>
        </w:rPr>
      </w:pPr>
      <w:r>
        <w:rPr>
          <w:rFonts w:cs="MurrayHill Bd BT;Coronet" w:ascii="MurrayHill Bd BT;Coronet" w:hAnsi="MurrayHill Bd BT;Coronet"/>
          <w:sz w:val="30"/>
        </w:rPr>
        <w:t>Sie war meine allerbeste Freundin.</w:t>
      </w:r>
    </w:p>
    <w:p>
      <w:pPr>
        <w:pStyle w:val="Normal"/>
        <w:rPr>
          <w:rFonts w:ascii="MurrayHill Bd BT;Coronet" w:hAnsi="MurrayHill Bd BT;Coronet" w:cs="MurrayHill Bd BT;Coronet"/>
          <w:sz w:val="30"/>
        </w:rPr>
      </w:pPr>
      <w:r>
        <w:rPr>
          <w:rFonts w:cs="MurrayHill Bd BT;Coronet" w:ascii="MurrayHill Bd BT;Coronet" w:hAnsi="MurrayHill Bd BT;Coronet"/>
          <w:sz w:val="30"/>
        </w:rPr>
        <w:t>Geliebter Bruder, Udok sagt mir, das die Zeit nun gekommen ist.</w:t>
      </w:r>
    </w:p>
    <w:p>
      <w:pPr>
        <w:pStyle w:val="Normal"/>
        <w:rPr>
          <w:rFonts w:ascii="MurrayHill Bd BT;Coronet" w:hAnsi="MurrayHill Bd BT;Coronet" w:cs="MurrayHill Bd BT;Coronet"/>
          <w:sz w:val="30"/>
        </w:rPr>
      </w:pPr>
      <w:r>
        <w:rPr/>
        <w:t>Mit einer langsamen Handbewegung entfernte Hagen die Tränen aus seinen Augen. Er blickte nur ganz kurz zu Boden, schluchzte auf , atmete mehrmals tief durch und las sofort weiter.</w:t>
      </w:r>
    </w:p>
    <w:p>
      <w:pPr>
        <w:pStyle w:val="Normal"/>
        <w:rPr>
          <w:rFonts w:ascii="MurrayHill Bd BT;Coronet" w:hAnsi="MurrayHill Bd BT;Coronet" w:cs="MurrayHill Bd BT;Coronet"/>
          <w:sz w:val="30"/>
        </w:rPr>
      </w:pPr>
      <w:r>
        <w:rPr>
          <w:rFonts w:cs="MurrayHill Bd BT;Coronet" w:ascii="MurrayHill Bd BT;Coronet" w:hAnsi="MurrayHill Bd BT;Coronet"/>
          <w:sz w:val="30"/>
        </w:rPr>
        <w:t>Er wird jetzt mit so einem komischen Ritual beginnen, um die Strigen zu töt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Die ersten haben sich schon in der Höhle hier eingefund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Udok sagt, es würde nicht mehr lang dauern, und sie würden sich zu ihrer Königin verein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Sie können übrigens keine Gedanken beeinflussen , wie manche behaupten, hat er mir erklärt.</w:t>
      </w:r>
    </w:p>
    <w:p>
      <w:pPr>
        <w:pStyle w:val="Normal"/>
        <w:rPr>
          <w:rFonts w:ascii="MurrayHill Bd BT;Coronet" w:hAnsi="MurrayHill Bd BT;Coronet" w:cs="MurrayHill Bd BT;Coronet"/>
          <w:sz w:val="30"/>
        </w:rPr>
      </w:pPr>
      <w:r>
        <w:rPr>
          <w:rFonts w:cs="MurrayHill Bd BT;Coronet" w:ascii="MurrayHill Bd BT;Coronet" w:hAnsi="MurrayHill Bd BT;Coronet"/>
          <w:sz w:val="30"/>
        </w:rPr>
        <w:t>Ich muß jetzt Schluß machen, Hag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 xml:space="preserve">Seid alle bitte nicht zu sehr traurig. </w:t>
      </w:r>
    </w:p>
    <w:p>
      <w:pPr>
        <w:pStyle w:val="Normal"/>
        <w:rPr>
          <w:rFonts w:ascii="MurrayHill Bd BT;Coronet" w:hAnsi="MurrayHill Bd BT;Coronet" w:cs="MurrayHill Bd BT;Coronet"/>
          <w:sz w:val="30"/>
        </w:rPr>
      </w:pPr>
      <w:r>
        <w:rPr>
          <w:rFonts w:cs="MurrayHill Bd BT;Coronet" w:ascii="MurrayHill Bd BT;Coronet" w:hAnsi="MurrayHill Bd BT;Coronet"/>
          <w:sz w:val="30"/>
        </w:rPr>
        <w:t>Auch ich werde euch alle vermissen, meine Freunde.</w:t>
      </w:r>
    </w:p>
    <w:p>
      <w:pPr>
        <w:pStyle w:val="Normal"/>
        <w:rPr>
          <w:rFonts w:ascii="MurrayHill Bd BT;Coronet" w:hAnsi="MurrayHill Bd BT;Coronet" w:cs="MurrayHill Bd BT;Coronet"/>
          <w:sz w:val="30"/>
        </w:rPr>
      </w:pPr>
      <w:r>
        <w:rPr>
          <w:rFonts w:cs="MurrayHill Bd BT;Coronet" w:ascii="MurrayHill Bd BT;Coronet" w:hAnsi="MurrayHill Bd BT;Coronet"/>
          <w:sz w:val="30"/>
        </w:rPr>
        <w:t>Ich tue es für euch.</w:t>
      </w:r>
    </w:p>
    <w:p>
      <w:pPr>
        <w:pStyle w:val="Normal"/>
        <w:rPr>
          <w:rFonts w:ascii="MurrayHill Bd BT;Coronet" w:hAnsi="MurrayHill Bd BT;Coronet" w:cs="MurrayHill Bd BT;Coronet"/>
          <w:sz w:val="30"/>
        </w:rPr>
      </w:pPr>
      <w:r>
        <w:rPr>
          <w:rFonts w:cs="MurrayHill Bd BT;Coronet" w:ascii="MurrayHill Bd BT;Coronet" w:hAnsi="MurrayHill Bd BT;Coronet"/>
          <w:sz w:val="30"/>
        </w:rPr>
        <w:t>Irgendwann wird ja der Tag kommen, an dem wir uns alle wiedersehen werden.</w:t>
      </w:r>
    </w:p>
    <w:p>
      <w:pPr>
        <w:pStyle w:val="Normal"/>
        <w:rPr>
          <w:rFonts w:ascii="MurrayHill Bd BT;Coronet" w:hAnsi="MurrayHill Bd BT;Coronet" w:cs="MurrayHill Bd BT;Coronet"/>
          <w:sz w:val="30"/>
        </w:rPr>
      </w:pPr>
      <w:r>
        <w:rPr>
          <w:rFonts w:cs="MurrayHill Bd BT;Coronet" w:ascii="MurrayHill Bd BT;Coronet" w:hAnsi="MurrayHill Bd BT;Coronet"/>
          <w:sz w:val="30"/>
        </w:rPr>
        <w:t>In liebe,</w:t>
      </w:r>
    </w:p>
    <w:p>
      <w:pPr>
        <w:pStyle w:val="Normal"/>
        <w:rPr>
          <w:rFonts w:ascii="MurrayHill Bd BT;Coronet" w:hAnsi="MurrayHill Bd BT;Coronet" w:cs="MurrayHill Bd BT;Coronet"/>
          <w:sz w:val="50"/>
        </w:rPr>
      </w:pPr>
      <w:r>
        <w:rPr>
          <w:rFonts w:eastAsia="MurrayHill Bd BT;Coronet" w:cs="MurrayHill Bd BT;Coronet" w:ascii="MurrayHill Bd BT;Coronet" w:hAnsi="MurrayHill Bd BT;Coronet"/>
          <w:sz w:val="50"/>
        </w:rPr>
        <w:t xml:space="preserve">   </w:t>
      </w:r>
      <w:r>
        <w:rPr>
          <w:rFonts w:cs="MurrayHill Bd BT;Coronet" w:ascii="MurrayHill Bd BT;Coronet" w:hAnsi="MurrayHill Bd BT;Coronet"/>
          <w:sz w:val="50"/>
        </w:rPr>
        <w:t>Tristan</w:t>
      </w:r>
    </w:p>
    <w:p>
      <w:pPr>
        <w:pStyle w:val="Normal"/>
        <w:jc w:val="center"/>
        <w:rPr/>
      </w:pPr>
      <w:r>
        <w:rPr/>
        <w:t>*</w:t>
      </w:r>
    </w:p>
    <w:p>
      <w:pPr>
        <w:pStyle w:val="Normal"/>
        <w:rPr/>
      </w:pPr>
      <w:r>
        <w:rPr/>
        <w:t>Langsam ließ Hagen den Brief seines toten Bruders sinken. „Wie“, flüsterte er nach einiger Zeit, „wie um alles in der Welt bringen wir das meinen Eltern bei ?“ Hilflos zuckte er mit den Schultern.</w:t>
      </w:r>
    </w:p>
    <w:p>
      <w:pPr>
        <w:pStyle w:val="Normal"/>
        <w:rPr/>
      </w:pPr>
      <w:r>
        <w:rPr/>
        <w:t>„</w:t>
      </w:r>
      <w:r>
        <w:rPr/>
        <w:t>Wir gehen erst einmal zu mir und fragen Vater um Rat!“, schlug Viala vor. Hagen nickte nur.</w:t>
      </w:r>
    </w:p>
    <w:p>
      <w:pPr>
        <w:pStyle w:val="Normal"/>
        <w:rPr/>
      </w:pPr>
      <w:r>
        <w:rPr/>
        <w:t>Auch Parceval war aus der Hütte gekommen und hatte sich zitternd hinter die Beiden gestellt.</w:t>
      </w:r>
    </w:p>
    <w:p>
      <w:pPr>
        <w:pStyle w:val="Normal"/>
        <w:rPr/>
      </w:pPr>
      <w:r>
        <w:rPr/>
        <w:t>Langsam ging Viala in den Wald hinein. Stolz erhobenen Hauptes schritt sie voran, dicht gefolgt von ihren Freunden. Ohne Probleme fand sie die alten Elfenwege wieder, und so verließen die Drei eine gute Stunde später den verbotenen Wald. Die Sonne ging unter und tauchte die Umgebung in ein blutiges Rot. Es war eigentlich ein malerisches Bild, aber die Freunde hatten keinen Blick mehr für die Schönheiten, welche die Natur ihnen bot. Unermüdlich setzten sie ihren Fußmarsch nach Hibra fort.</w:t>
      </w:r>
    </w:p>
    <w:p>
      <w:pPr>
        <w:pStyle w:val="Normal"/>
        <w:rPr/>
      </w:pPr>
      <w:r>
        <w:rPr/>
        <w:t>Und für Viala Sternenlicht, der jungen Elfenfrau, begann der schwerste Weg, den sie bisher in ihrem Leben zurück gelegt hatte...</w:t>
      </w:r>
    </w:p>
    <w:p>
      <w:pPr>
        <w:pStyle w:val="Normal"/>
        <w:jc w:val="center"/>
        <w:rPr/>
      </w:pPr>
      <w:r>
        <w:rPr/>
        <w:t>*</w:t>
      </w:r>
    </w:p>
    <w:p>
      <w:pPr>
        <w:pStyle w:val="Normal"/>
        <w:jc w:val="center"/>
        <w:rPr>
          <w:i/>
          <w:i/>
        </w:rPr>
      </w:pPr>
      <w:r>
        <w:rPr>
          <w:i/>
        </w:rPr>
        <w:t>Und es ward kommen eine Zeit,</w:t>
      </w:r>
    </w:p>
    <w:p>
      <w:pPr>
        <w:pStyle w:val="Normal"/>
        <w:jc w:val="center"/>
        <w:rPr>
          <w:i/>
          <w:i/>
        </w:rPr>
      </w:pPr>
      <w:r>
        <w:rPr>
          <w:i/>
        </w:rPr>
        <w:t>da Mütter weinen um ihre Kinder,</w:t>
      </w:r>
    </w:p>
    <w:p>
      <w:pPr>
        <w:pStyle w:val="Normal"/>
        <w:jc w:val="center"/>
        <w:rPr>
          <w:i/>
          <w:i/>
        </w:rPr>
      </w:pPr>
      <w:r>
        <w:rPr>
          <w:i/>
        </w:rPr>
        <w:t>und da Lebende beneiden die Toten.</w:t>
      </w:r>
    </w:p>
    <w:p>
      <w:pPr>
        <w:pStyle w:val="Normal"/>
        <w:jc w:val="center"/>
        <w:rPr/>
      </w:pPr>
      <w:r>
        <w:rPr/>
        <w:t>Aus dem vierten Buch von Acron, Kapitel 19, Vers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r>
    </w:p>
    <w:p>
      <w:pPr>
        <w:pStyle w:val="Normal"/>
        <w:jc w:val="center"/>
        <w:rPr>
          <w:i/>
          <w:i/>
          <w:sz w:val="30"/>
        </w:rPr>
      </w:pPr>
      <w:r>
        <w:rPr>
          <w:i/>
          <w:sz w:val="3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3"/>
        <w:rPr/>
      </w:pPr>
      <w:r>
        <w:rPr/>
        <w:t>FLUCH DER VERGANGENHEIT</w:t>
      </w:r>
    </w:p>
    <w:p>
      <w:pPr>
        <w:pStyle w:val="Footer"/>
        <w:tabs>
          <w:tab w:val="clear" w:pos="4536"/>
          <w:tab w:val="clear" w:pos="9072"/>
        </w:tabs>
        <w:rPr/>
      </w:pPr>
      <w:r>
        <w:rPr/>
      </w:r>
    </w:p>
    <w:p>
      <w:pPr>
        <w:pStyle w:val="Normal"/>
        <w:rPr>
          <w:i/>
          <w:i/>
        </w:rPr>
      </w:pPr>
      <w:r>
        <w:rPr>
          <w:i/>
        </w:rPr>
        <w:t>Ein Regen aus splitterndem Glas ergoß sich auf den weißen Marmorboden. Sicher landete der große, drahtige Körper auf seinen vier Pfoten. Unwillig knurrend blickte der große, weiße Wolf sich um. Er schnüffelte in der Luft herum und stieß erneut ein knurren aus. Nur war es diesmal schon wesentlich lauter als das erste. Sein Opfer sollte wissen, daß er kam.</w:t>
      </w:r>
    </w:p>
    <w:p>
      <w:pPr>
        <w:pStyle w:val="Normal"/>
        <w:rPr>
          <w:i/>
          <w:i/>
        </w:rPr>
      </w:pPr>
      <w:r>
        <w:rPr>
          <w:i/>
        </w:rPr>
        <w:t>Dem Tier stieg ein eigenartiger Geruch in die Nase. Es roch verbrannt.</w:t>
      </w:r>
    </w:p>
    <w:p>
      <w:pPr>
        <w:pStyle w:val="Normal"/>
        <w:rPr>
          <w:i/>
          <w:i/>
        </w:rPr>
      </w:pPr>
      <w:r>
        <w:rPr>
          <w:i/>
        </w:rPr>
        <w:t>Während das große Tier über die verkohlte Frauenleiche hinweg stieg, öffnete im oberen Stockwerk sein Opfer eine Truhe. Die Gestalt, die sich in dem fast stockfinsterem Zimmer aufhielt, holte einen ovalen, roten Stein.</w:t>
      </w:r>
    </w:p>
    <w:p>
      <w:pPr>
        <w:pStyle w:val="Normal"/>
        <w:rPr>
          <w:i/>
          <w:i/>
        </w:rPr>
      </w:pPr>
      <w:r>
        <w:rPr>
          <w:i/>
        </w:rPr>
        <w:t>Laut lachte die Person auf, als ihre Fingernägel über die Runengravur glitt, die sich auf dem Stein befand.</w:t>
      </w:r>
    </w:p>
    <w:p>
      <w:pPr>
        <w:pStyle w:val="Normal"/>
        <w:rPr>
          <w:i/>
          <w:i/>
        </w:rPr>
      </w:pPr>
      <w:r>
        <w:rPr>
          <w:i/>
        </w:rPr>
        <w:t>Sollte das Tier nur kommen, dachte sie, als sie aus dem Fenster starrte und das fahle Mondlicht beobachtete.</w:t>
      </w:r>
    </w:p>
    <w:p>
      <w:pPr>
        <w:pStyle w:val="Normal"/>
        <w:rPr>
          <w:i/>
          <w:i/>
        </w:rPr>
      </w:pPr>
      <w:r>
        <w:rPr>
          <w:i/>
        </w:rPr>
        <w:t>Es würde sich sehr, sehr wundern.</w:t>
      </w:r>
    </w:p>
    <w:p>
      <w:pPr>
        <w:pStyle w:val="Normal"/>
        <w:rPr>
          <w:i/>
          <w:i/>
        </w:rPr>
      </w:pPr>
      <w:r>
        <w:rPr>
          <w:i/>
        </w:rPr>
        <w:t>Dann zog die Person ihren schweren Siegelring vom Finger, versteckte ihn in der zur Faust geballten rechten Hand und begann sich zu konzentrieren.</w:t>
      </w:r>
    </w:p>
    <w:p>
      <w:pPr>
        <w:pStyle w:val="Normal"/>
        <w:jc w:val="center"/>
        <w:rPr/>
      </w:pPr>
      <w:r>
        <w:rPr/>
        <w:t>*</w:t>
      </w:r>
    </w:p>
    <w:p>
      <w:pPr>
        <w:pStyle w:val="Normal"/>
        <w:rPr/>
      </w:pPr>
      <w:r>
        <w:rPr/>
        <w:t>Das blonde Mädchen stand am Fenster ihres Zimmers und beobachtete, wie langsam die Sonne unterging. Eine innere Unruhe hatte sie seit geraumer Zeit erfaßt und nicht wieder los gelassen. Seit Stunden war sie nervös in ihrem Zimmer auf und ab gegangen.</w:t>
      </w:r>
    </w:p>
    <w:p>
      <w:pPr>
        <w:pStyle w:val="Normal"/>
        <w:rPr/>
      </w:pPr>
      <w:r>
        <w:rPr/>
        <w:t>Mit beiden Händen fuhr sie über ihre überschulterlangen, glatten Haare - eine Bewegung, die sie in den letzten Stunden schon unzählige Male gemacht hatte.</w:t>
      </w:r>
    </w:p>
    <w:p>
      <w:pPr>
        <w:pStyle w:val="Normal"/>
        <w:rPr/>
      </w:pPr>
      <w:r>
        <w:rPr/>
        <w:t>Was war denn nur los mit ihr ? Penelope konnte es sich selbst nicht erklären.</w:t>
      </w:r>
    </w:p>
    <w:p>
      <w:pPr>
        <w:pStyle w:val="Normal"/>
        <w:rPr/>
      </w:pPr>
      <w:r>
        <w:rPr/>
        <w:t>Eigentlich hatte es angefangen, nachdem Hagen gestern mit ihr geredet hatte. Er war zwar wie immer unfreundlich gewesen, aber in seinem Blick lag so etwas Besorgnis erregendes. Er hatte sich nach Tristan erkundigt, ihrem Freund und seinem Bruder. Aber sie hatte ihm keine Antwort geben können, wo er sich aufhielt. Als sie dann heute morgen erfahren hatte, daß Tristan die Nacht nicht nach Hause gekommen war, spielten ihre Gefühle vollends verrückt. Vor zwei Stunden erst hatte sie einen Heulkrampf bekommen, ohne daß sie sagen konnte, warum eigentlich.</w:t>
      </w:r>
    </w:p>
    <w:p>
      <w:pPr>
        <w:pStyle w:val="Normal"/>
        <w:rPr/>
      </w:pPr>
      <w:r>
        <w:rPr/>
        <w:t>Wieder begab sie sich zu dem Fenster und starrte nach draußen. Es kostete das vierzehnjährige Mädchen viel Überwindung, nicht gleich von neuem durch ihr Zimmer zu wandern.</w:t>
      </w:r>
    </w:p>
    <w:p>
      <w:pPr>
        <w:pStyle w:val="Normal"/>
        <w:rPr/>
      </w:pPr>
      <w:r>
        <w:rPr/>
        <w:t>So blieb sie stehen und schaute nach draußen, gespannt darauf, was passieren würde.</w:t>
      </w:r>
    </w:p>
    <w:p>
      <w:pPr>
        <w:pStyle w:val="Normal"/>
        <w:rPr/>
      </w:pPr>
      <w:r>
        <w:rPr/>
        <w:t xml:space="preserve">Wie lange sie so dagestanden hatte, wußte sie später selbst nicht mehr. Aber plötzlich machte das Rot der untergehenden Sonne ihr Angst. Es sah mit einem Mal so aus, als würde der Himmel bluten. </w:t>
      </w:r>
    </w:p>
    <w:p>
      <w:pPr>
        <w:pStyle w:val="Normal"/>
        <w:rPr/>
      </w:pPr>
      <w:r>
        <w:rPr/>
        <w:t>Penelopes Magen verkrampfte sich, aber tapfer blieb sie an ihrem offenem Fenster stehen.</w:t>
      </w:r>
    </w:p>
    <w:p>
      <w:pPr>
        <w:pStyle w:val="Normal"/>
        <w:rPr/>
      </w:pPr>
      <w:r>
        <w:rPr/>
        <w:t xml:space="preserve">Irgendwann sah sie die Gestalten, die sich dem kleinen Dorf Hibra näherten. Es waren genau drei Personen. Eine der Personen trug eine grüne Robe, eine andere einen langen Stab. Die dritte Person war sehr groß und sehr schlank. Dazu noch das hüftlange Haar - es konnte eigentlich nur die Elfin Viala Sternenlicht sein. Aber sie trug etwas in ihren Armen. </w:t>
      </w:r>
    </w:p>
    <w:p>
      <w:pPr>
        <w:pStyle w:val="Normal"/>
        <w:rPr/>
      </w:pPr>
      <w:r>
        <w:rPr/>
        <w:t>Penelopes Herz begann wie wild zu schlagen. Deutlich sah sie, daß die Elfin einen Körper auf den Händen trug. Und wo die Elfin war, da waren auch Hagen und dieser Parceval nicht weit. Tränen füllten mit einem Male ihre Augen. Die drei hatten bestimmt nach Tristan gesucht, und jetzt trug das Elfenmädchen einen regungslosen Körper in ihren Armen...</w:t>
      </w:r>
    </w:p>
    <w:p>
      <w:pPr>
        <w:pStyle w:val="Normal"/>
        <w:rPr/>
      </w:pPr>
      <w:r>
        <w:rPr/>
        <w:t>Ohnmächtig sank die hellblonde Penelope Karna zu Boden.</w:t>
      </w:r>
    </w:p>
    <w:p>
      <w:pPr>
        <w:pStyle w:val="Normal"/>
        <w:jc w:val="center"/>
        <w:rPr/>
      </w:pPr>
      <w:r>
        <w:rPr/>
        <w:t>*</w:t>
      </w:r>
    </w:p>
    <w:p>
      <w:pPr>
        <w:pStyle w:val="Normal"/>
        <w:rPr/>
      </w:pPr>
      <w:r>
        <w:rPr/>
        <w:t xml:space="preserve">Traurig und niedergeschlagen hockte Viala auf ihrem Bett. </w:t>
      </w:r>
    </w:p>
    <w:p>
      <w:pPr>
        <w:pStyle w:val="Normal"/>
        <w:rPr/>
      </w:pPr>
      <w:r>
        <w:rPr/>
        <w:t>Zu schmerzhaft waren die Erinnerungen der letzten Stunden, als das sie diese Nacht hätte schlafen können.</w:t>
      </w:r>
    </w:p>
    <w:p>
      <w:pPr>
        <w:pStyle w:val="Normal"/>
        <w:rPr/>
      </w:pPr>
      <w:r>
        <w:rPr/>
        <w:t>Sie hatten den toten Tristan zu ihrem Vater Gwydeon gebracht. Er war es auch gewesen, der den Salmarkis die traurige Nachricht gebracht hatte. Viala war ihm dafür sehr dankbar, den sie hatte sich nicht dafür bereit gefühlt, einer Mutter zu sagen, daß ihr Kind tot ist.</w:t>
      </w:r>
    </w:p>
    <w:p>
      <w:pPr>
        <w:pStyle w:val="Normal"/>
        <w:rPr/>
      </w:pPr>
      <w:r>
        <w:rPr/>
        <w:t xml:space="preserve">Korina, Hagens Mutter, war zusammengebrochen, als sie die Leiche ihres jüngsten Sohnes gesehen hatte. </w:t>
      </w:r>
    </w:p>
    <w:p>
      <w:pPr>
        <w:pStyle w:val="Normal"/>
        <w:rPr/>
      </w:pPr>
      <w:r>
        <w:rPr/>
        <w:t>Hagens Vater hatte wortlos geweint und dem Elfen den Leichnam abgenommen, und Tristan auf sein Zimmer getragen. Hagen selbst hatte sich in seinem Zimmer verschanzt. Er hatte seinen Schrank vor die Tür gerückt und wollte niemanden sehen.</w:t>
      </w:r>
    </w:p>
    <w:p>
      <w:pPr>
        <w:pStyle w:val="Normal"/>
        <w:rPr/>
      </w:pPr>
      <w:r>
        <w:rPr/>
        <w:t>Es war nur gut, daß Parceval in den letzten Stunden wieder zu Sinnen gekommen war. Vor kurzer Zeit noch war er nur ein wimmerndes Häufchen Elend gewesen, das zu nichts mehr fähig war. Die Redseligkeit des jungen Heilers jedoch war verschwunden. Er war still und in sich gekehrt.</w:t>
      </w:r>
    </w:p>
    <w:p>
      <w:pPr>
        <w:pStyle w:val="Normal"/>
        <w:rPr/>
      </w:pPr>
      <w:r>
        <w:rPr/>
        <w:t>Auch er befand sich in Vialas Zimmer und saß am Rand ihres Bettes, seinen Wanderstab fest umklammert.</w:t>
      </w:r>
    </w:p>
    <w:p>
      <w:pPr>
        <w:pStyle w:val="Normal"/>
        <w:rPr/>
      </w:pPr>
      <w:r>
        <w:rPr/>
        <w:t>Seit ihrer Rückkehr nach Hibra waren etwa fünf Stunden vergangen. Fünf hektische Stunden voller Fragen, Tränen und Trauer.</w:t>
      </w:r>
    </w:p>
    <w:p>
      <w:pPr>
        <w:pStyle w:val="Normal"/>
        <w:rPr/>
      </w:pPr>
      <w:r>
        <w:rPr/>
        <w:t>Viala war froh, daß nun Ruhe um sie herum herrschte. Selbstverständlich war das ganze Dorf auf den Beinen gewesen. Alle hatten sie bedrängt und waren entsetzt zum Hause der Familie Salmarkis geeilt. Von allen Seiten waren die drei Freunde bestürmt worden.</w:t>
      </w:r>
    </w:p>
    <w:p>
      <w:pPr>
        <w:pStyle w:val="Normal"/>
        <w:rPr/>
      </w:pPr>
      <w:r>
        <w:rPr/>
        <w:t xml:space="preserve">Aber jetzt war endlich Ruhe. Jetzt hatte auch Viala Zeit, still um ihren verlorenen Freund zu trauern. Schweigend saßen die beiden einfach nur da und gingen ihren Gedanken nach. Beide beteten zum Allmächtigen, er möge Tristans Familie die Kraft geben, daß alles durchzustehen. </w:t>
      </w:r>
    </w:p>
    <w:p>
      <w:pPr>
        <w:pStyle w:val="Normal"/>
        <w:rPr/>
      </w:pPr>
      <w:r>
        <w:rPr/>
        <w:t>Plötzlich zuckte der Körper der Elfin zusammen. Ein Klopfen war an ihre feinen, höchst sensiblen Ohren gedrungen. Es war so leise und zaghaft, das es Parceval bestimmt nicht gehört hatte, aber Viala vernahm es dennoch. Es war lange nach Mitternacht, wer konnte das denn noch sein ? Die Elfin wußte, das es nur einen Weg geben würde, dies herauszufinden. Sie beachtete Parcevals fragende Blicke gar nicht, als sie von ihrem Bett aufstand, ihr Zimmer verließ und die Haustüre öffnete.</w:t>
      </w:r>
    </w:p>
    <w:p>
      <w:pPr>
        <w:pStyle w:val="Normal"/>
        <w:rPr/>
      </w:pPr>
      <w:r>
        <w:rPr/>
        <w:t>Draußen stand Penelope Karna. Viala kannte das Mädchen als Tristans Freundin. Sie selbst hatte eigentlich noch nie viel mit ihr zu tun gehabt. Penelope wirkte so schwach, unsicher und unscheinbar. Sie machte auf die Elfin immer den Eindruck, als würde sie jeden Moment zu weinen beginnen.</w:t>
      </w:r>
    </w:p>
    <w:p>
      <w:pPr>
        <w:pStyle w:val="Normal"/>
        <w:rPr/>
      </w:pPr>
      <w:r>
        <w:rPr/>
        <w:t>Heute war es anders. Penelopes Augen waren vom vielen Weinen gerötet, daß bemerkte die Elfin sofort. Und ihre äußerst dünne Gestalt wirkte noch kleiner und schmaler als jemals zuvor. Eine leichte Windböe wirbelte ihre strähnigen Haare hoch und ließ sie in ihr Gesicht flattern. Das Mädchen sah mehr denn je wie ein Schatten ihrer selbst aus.</w:t>
      </w:r>
    </w:p>
    <w:p>
      <w:pPr>
        <w:pStyle w:val="Normal"/>
        <w:rPr/>
      </w:pPr>
      <w:r>
        <w:rPr/>
        <w:t>„</w:t>
      </w:r>
      <w:r>
        <w:rPr/>
        <w:t>Komm doch rein!“, lud Viala sie ein.</w:t>
      </w:r>
    </w:p>
    <w:p>
      <w:pPr>
        <w:pStyle w:val="Normal"/>
        <w:rPr/>
      </w:pPr>
      <w:r>
        <w:rPr/>
        <w:t xml:space="preserve">Unsicher betrat Penelope das Haus der Elfen. Vorsichtig blickte sie sich in alle Richtungen um. „Danke!“, sagte sie viel zu spät, als sie schon hinter der Elfin dir Treppe hochging. </w:t>
      </w:r>
    </w:p>
    <w:p>
      <w:pPr>
        <w:pStyle w:val="Normal"/>
        <w:rPr/>
      </w:pPr>
      <w:r>
        <w:rPr/>
        <w:t>„</w:t>
      </w:r>
      <w:r>
        <w:rPr/>
        <w:t>Komm nur!“, bat Viala Penelope erneut, als sie vor der Tür zu ihrem Zimmer standen. Das hellblonde Mädchen war schüchterner als jemals zuvor in ihrem Leben. Zögernd kam sie der Aufforderung nach.</w:t>
      </w:r>
    </w:p>
    <w:p>
      <w:pPr>
        <w:pStyle w:val="Normal"/>
        <w:rPr/>
      </w:pPr>
      <w:r>
        <w:rPr/>
        <w:t>Parceval schaute sie kurz nachdenklich an. Er kannte Penelope wohl vom sehen, aber warum sie hier war konnte er aufgrund seiner langen Abwesenheit von Hibra nicht erklären.</w:t>
      </w:r>
    </w:p>
    <w:p>
      <w:pPr>
        <w:pStyle w:val="Normal"/>
        <w:rPr/>
      </w:pPr>
      <w:r>
        <w:rPr/>
        <w:t>„</w:t>
      </w:r>
      <w:r>
        <w:rPr/>
        <w:t>Das ist Penelope Karna!“, stellte Viala vor, „und das dort ist Parceval Martoji!“</w:t>
      </w:r>
    </w:p>
    <w:p>
      <w:pPr>
        <w:pStyle w:val="Normal"/>
        <w:rPr/>
      </w:pPr>
      <w:r>
        <w:rPr/>
        <w:t>Der Heiler nickte dem Mädchen zu und schaute zuerst sie, dann die Elfin fragend an.</w:t>
      </w:r>
    </w:p>
    <w:p>
      <w:pPr>
        <w:pStyle w:val="Normal"/>
        <w:rPr/>
      </w:pPr>
      <w:r>
        <w:rPr/>
        <w:t>„</w:t>
      </w:r>
      <w:r>
        <w:rPr/>
        <w:t>Ich..“, begann Penelope zögernd und sehr leise, daß Parceval sich stark auf die Worte konzentrieren mußte, „ich war Tristans Freundin!“ Jetzt begriff der Heiler und senkte seinen Blick. „Tut mir leid!“, sprach er, um wenigstens etwas gesagt zu haben.</w:t>
      </w:r>
    </w:p>
    <w:p>
      <w:pPr>
        <w:pStyle w:val="Normal"/>
        <w:rPr/>
      </w:pPr>
      <w:r>
        <w:rPr/>
        <w:t>„</w:t>
      </w:r>
      <w:r>
        <w:rPr/>
        <w:t>Viala...“, setzte Penelope an, verbesserte sich aber ganz schnell, „ich meine... Frau Sternenlicht! Wieso... warum... ich meine, Tristan, warum...“ Wieder rannen ihr warme Tränen in dichten Bächen die Wangen herunter. Hilflos streckte sie die ausgebreiteten Arme zu Boden. „Warum ist Tristan tot?“ Laut begann sie haltlos zu weinen.</w:t>
      </w:r>
    </w:p>
    <w:p>
      <w:pPr>
        <w:pStyle w:val="Normal"/>
        <w:rPr/>
      </w:pPr>
      <w:r>
        <w:rPr/>
        <w:t>Mit sanfter Gewalt drückte Viala sie aufs Bett. Das Mädchen tat ihr von Herzen leid, konnte sie ihren Schmerz schon selbst fast körperlich spüren. „Setzt’ dich erst einmal!“, redete sie mit sanfter Stimme auf Penelope ein. „Und du kannst mich natürlich Viala nennen, Penelope, bitte!“ Die Elfin setzte sich neben das weinende Mädchen, nahm sie in die Arme und strich ihr tröstend übers Haar.</w:t>
      </w:r>
    </w:p>
    <w:p>
      <w:pPr>
        <w:pStyle w:val="Normal"/>
        <w:rPr/>
      </w:pPr>
      <w:r>
        <w:rPr/>
        <w:t>Als sich Penelope beruhigt hatte, versuchte Viala ihr zu erklären, warum Tristan sich geopfert hatte. „Er hat es für uns alle getan, Penelope. Er hat sein Leben für unseres gegeben. Er starb, damit wir weiterleben können. Er war so jung und schon ein solcher Held.“ Während sie erzählte mußte auch sie wieder gegen aufkommende Tränen ankämpfen. Sie erzählte alles, ließ allerdings ein paar kleine Details aus. Penelope war auch schon so verwirrt genug, man mußte ihr nichts über Runen und die Magie erzählen. Schließlich graute schon der Morgen, als Viala das Mädchen nach Hause brachte.</w:t>
      </w:r>
    </w:p>
    <w:p>
      <w:pPr>
        <w:pStyle w:val="Normal"/>
        <w:jc w:val="center"/>
        <w:rPr/>
      </w:pPr>
      <w:r>
        <w:rPr/>
        <w:t>*</w:t>
      </w:r>
    </w:p>
    <w:p>
      <w:pPr>
        <w:pStyle w:val="Normal"/>
        <w:rPr/>
      </w:pPr>
      <w:r>
        <w:rPr/>
        <w:t>Das einzig schöne am Morgen des 06.04 im Jahre 12 war das Wetter. Die Sonne war schon sehr früh aufgegangen und erhellte die Bewohner des Dorfes Hibra, nicht aber ihre Herzen.</w:t>
      </w:r>
    </w:p>
    <w:p>
      <w:pPr>
        <w:pStyle w:val="Normal"/>
        <w:rPr/>
      </w:pPr>
      <w:r>
        <w:rPr/>
        <w:t>Ilmin Salmarkis hatte beschlossen, das sein Sohn heute schon zu Grabe getragen werden sollte. Groß war die Aufregung in dem sonst so friedlichen und ruhigem Ort. Überall wurde spekuliert, was zum tragischen Tode des jungen Tristan geführt haben könnte.</w:t>
      </w:r>
    </w:p>
    <w:p>
      <w:pPr>
        <w:pStyle w:val="Normal"/>
        <w:rPr/>
      </w:pPr>
      <w:r>
        <w:rPr/>
        <w:t>Parceval und Penelope waren wieder bei Viala. Sie saßen im Zimmer der Elfin und warteten ab, bis die Totenzeremonie beginnen würde.</w:t>
      </w:r>
    </w:p>
    <w:p>
      <w:pPr>
        <w:pStyle w:val="Normal"/>
        <w:rPr/>
      </w:pPr>
      <w:r>
        <w:rPr/>
        <w:t>Gegen Nachmittag würde Tristans Sarg auf den Friedhof gebracht werden. Balek Hilman, der in Hibra das Amt des Priesters vertrat, würde ein paar erwärmend Worte sprechen, und anschließend würde sich erst seine Familie und dann seine Freunde von ihm verabschieden. Jeder würde ein paar Worte sprechen, und es würden eine Menge Tränen fließen.</w:t>
      </w:r>
    </w:p>
    <w:p>
      <w:pPr>
        <w:pStyle w:val="Normal"/>
        <w:rPr/>
      </w:pPr>
      <w:r>
        <w:rPr/>
        <w:t>Penelope trug einen schwarzen Rock und ein dunkles Hemd. Die Haare hatte sie im Nacken zu einem Knoten zusammen gesteckt. Mit dieser Frisur nahm ihr Kopf schon fast die Form eines Totenschädels an, der noch mit etwas dünner Haut überzogen war. Ihr bleicher Teint und ihre tief in den Höhlen liegenden Augen verstärkten diesen Eindruck nur noch. Unpassend zu ihrer dunklen Kleidung waren die aus hellem Leder bestehenden Sandalen, die sie an den Füßen trug. Viala war sicher, daß das Mädchen überhaupt keine anderen Schuhe besaß.</w:t>
      </w:r>
    </w:p>
    <w:p>
      <w:pPr>
        <w:pStyle w:val="Normal"/>
        <w:rPr/>
      </w:pPr>
      <w:r>
        <w:rPr/>
        <w:t>Die Elfin selbst trug ihre Lederkleidung und hatte ihre Haare wie fast immer zu einem Zopf geflochten.</w:t>
      </w:r>
    </w:p>
    <w:p>
      <w:pPr>
        <w:pStyle w:val="Normal"/>
        <w:rPr/>
      </w:pPr>
      <w:r>
        <w:rPr/>
        <w:t>Parceval trug eine dunkelgrüne Robe. Seine Sandalen wurden von ihr verdeckt.</w:t>
      </w:r>
    </w:p>
    <w:p>
      <w:pPr>
        <w:pStyle w:val="Normal"/>
        <w:rPr/>
      </w:pPr>
      <w:r>
        <w:rPr/>
        <w:t>Keiner der Dreien sagte ein Wort, aber ihre Blicke genügten ihnen, um sich zu verständigen. Sie alle fürchteten den Zeitpunkt, wenn sich die Tür des Hauses Salmarkis öffnete, und Ilmin und Hagen mit dem Sarg heraustraten.</w:t>
      </w:r>
    </w:p>
    <w:p>
      <w:pPr>
        <w:pStyle w:val="Normal"/>
        <w:rPr/>
      </w:pPr>
      <w:r>
        <w:rPr/>
        <w:t>Viala hatte am Morgen noch einmal versucht, mit Hagen zu reden. Dieser aber wollte niemanden sehen oder sprechen. Sie hatte mit ihm durch seine Zimmertür geredet. Obwohl Viala ihn nicht gesehen hatte, so wußte sie doch, das er gealtert und gebrochen war. Hagen hatte seinen Bruder sehr geliebt. Mit ihm war ein Teil seiner selbst gestorben, das wußte Viala.</w:t>
      </w:r>
    </w:p>
    <w:p>
      <w:pPr>
        <w:pStyle w:val="Normal"/>
        <w:rPr/>
      </w:pPr>
      <w:r>
        <w:rPr/>
        <w:t>Ein lautes Poltern an der Haustür riß Viala aus ihren Gedanken. Sie ging aus ihrem Zimmer um zu öffnen. Insgeheim hoffte sie, das Hagen vor ihrer Tür stand - obwohl sie sich darüber klar war, daß dies niemals der Fall sein konnte. Aber sie kam so oder so zu spät. Ihr Vater hatte bereits geöffnet und den Besucher eingelassen. Viala konnte ihn zwar nur von der Treppe aus erkennen, aber was sie sah, ließ ihr Blut in den Adern erfrieren. Obgleich sie das Gesicht des Ankömmlings sehen konnte, reichte ein Blick auf die tiefschwarze Robe und den langen Stab, an dessen Ende sich ein goldenes Amulett befand.</w:t>
      </w:r>
    </w:p>
    <w:p>
      <w:pPr>
        <w:pStyle w:val="Normal"/>
        <w:rPr/>
      </w:pPr>
      <w:r>
        <w:rPr/>
        <w:t>Udok war gekommen.</w:t>
      </w:r>
    </w:p>
    <w:p>
      <w:pPr>
        <w:pStyle w:val="Normal"/>
        <w:jc w:val="center"/>
        <w:rPr/>
      </w:pPr>
      <w:r>
        <w:rPr/>
        <w:t>*</w:t>
      </w:r>
    </w:p>
    <w:p>
      <w:pPr>
        <w:pStyle w:val="Normal"/>
        <w:rPr/>
      </w:pPr>
      <w:r>
        <w:rPr/>
        <w:t>„</w:t>
      </w:r>
      <w:r>
        <w:rPr/>
        <w:t>Wir müssen reden, Gwydeon! Alleine!“, sagte Udok bestimmt.</w:t>
      </w:r>
    </w:p>
    <w:p>
      <w:pPr>
        <w:pStyle w:val="Normal"/>
        <w:rPr/>
      </w:pPr>
      <w:r>
        <w:rPr/>
        <w:t>Viala blieb vor Überraschung der Mund offen stehen. Ihr Vater kannte Udok? Konnte das wahr sein?</w:t>
      </w:r>
    </w:p>
    <w:p>
      <w:pPr>
        <w:pStyle w:val="Normal"/>
        <w:rPr/>
      </w:pPr>
      <w:r>
        <w:rPr/>
        <w:t>Gwydeon Sternlicht antwortete nicht. Wortlos öffnete er die Tür zu dem Wohnraum und ließ Udok eintreten.</w:t>
      </w:r>
    </w:p>
    <w:p>
      <w:pPr>
        <w:pStyle w:val="Normal"/>
        <w:rPr/>
      </w:pPr>
      <w:r>
        <w:rPr/>
        <w:t>Verwirrt begab sich die Elfin zurück in ihr Zimmer. „Udok! Es ist Udok! Und er kennt meinen Vater!“, sprach sie mit geweiteten Augen.</w:t>
      </w:r>
    </w:p>
    <w:p>
      <w:pPr>
        <w:pStyle w:val="Normal"/>
        <w:rPr/>
      </w:pPr>
      <w:r>
        <w:rPr/>
        <w:t>Als Parceval diese Worte vernahm, sprang er auf und schaute mit entsetztem Blick zur Tür. „Was will er? Was will er hier in Hibra?“, fragte er ängstlich in die Runde, fing sich aber sofort wieder. Er ließ die Schulter sinken. „Woher sollst du das denn wissen. Entschuldige!“</w:t>
      </w:r>
    </w:p>
    <w:p>
      <w:pPr>
        <w:pStyle w:val="Normal"/>
        <w:rPr/>
      </w:pPr>
      <w:r>
        <w:rPr/>
        <w:t>Auch Penelope schaute Viala überrascht an. „Du meinst... der Udok?“</w:t>
      </w:r>
    </w:p>
    <w:p>
      <w:pPr>
        <w:pStyle w:val="Normal"/>
        <w:rPr/>
      </w:pPr>
      <w:r>
        <w:rPr/>
        <w:t>„</w:t>
      </w:r>
      <w:r>
        <w:rPr/>
        <w:t>Genau den meine ich!“, hauchte die junge Elfin. „Genau den meine ich.“</w:t>
      </w:r>
    </w:p>
    <w:p>
      <w:pPr>
        <w:pStyle w:val="Normal"/>
        <w:rPr/>
      </w:pPr>
      <w:r>
        <w:rPr/>
        <w:t>Nicht ganz eine halbe Stunde später vernahm Viala, wie die Haustür geschlossen wurde. Eilig stürmte sie zu ihrem Fenster. Sie konnte erkennen, das Udok und ihr Vater sich aufmachten, Hibra zu verlassen. Und ihr Vater hatte sein silbernes Langschwert dabei. Für einen kurzen Moment war Viala versucht, das Fenster auszureißen und hinter ihnen her zu rufen, ließ es dann aber doch lieber bleiben. Wenn ihr Vater gewollt hätte, das sie mehr wüßte, dann hätte er ihr schon etwas gesagt.</w:t>
      </w:r>
    </w:p>
    <w:p>
      <w:pPr>
        <w:pStyle w:val="Normal"/>
        <w:rPr/>
      </w:pPr>
      <w:r>
        <w:rPr/>
        <w:t>So sank sie zurück auf ihr Bett und wartete mit Parceval und Penelope, bis die Totenzeremonie endlich beginnen würde.</w:t>
      </w:r>
    </w:p>
    <w:p>
      <w:pPr>
        <w:pStyle w:val="Normal"/>
        <w:jc w:val="center"/>
        <w:rPr/>
      </w:pPr>
      <w:r>
        <w:rPr/>
        <w:t>*</w:t>
      </w:r>
    </w:p>
    <w:p>
      <w:pPr>
        <w:pStyle w:val="Normal"/>
        <w:rPr/>
      </w:pPr>
      <w:r>
        <w:rPr/>
        <w:t>Erst sechs Stunden, es war bereits später Nachmittag, öffnete sich die Tür des Hauses Salmarkis. Heraus kamen Ilmin und Hagen, die alleine den schlichten Sarg trugen. Ihre Gesichter waren wie steinerne Masken, hinter denen man dennoch die Trauer und den Schmerz sehen konnte, den sie in diesem Augenblick empfanden. Korina folgte ihnen weinend. Sie alle trugen schwarze Kleidung. Sie blieben vor ihrem Haus stehen und warteten, bis all diejenigen, die ihrem toten Sohn das letzte Geleit geben wollten, sich versammelt hatten.</w:t>
      </w:r>
    </w:p>
    <w:p>
      <w:pPr>
        <w:pStyle w:val="Normal"/>
        <w:rPr/>
      </w:pPr>
      <w:r>
        <w:rPr/>
        <w:t>Zuerst kamen Viala und Galadriel Silberstern. Die beiden Elfenfrauen tauschten fragend Blicke aus, da keiner von ihnen wußte, wo genau Gwydeon steckte. Ihnen folgten Parceval und Penelope. Das hellblonde Mädchen zitterte am ganzen Körper. Ihnen folgten Pedrok Addersin und Ugbert Lothien, zwei Freund Tristans, die in seinem Alter gewesen waren.</w:t>
      </w:r>
    </w:p>
    <w:p>
      <w:pPr>
        <w:pStyle w:val="Normal"/>
        <w:rPr/>
      </w:pPr>
      <w:r>
        <w:rPr/>
        <w:t>Langsam gesellten sich fast alle Bewohner Hibras auf die Straße. Jeder hatte den aufgeweckten Jungen gekannt und gemocht, das merkte man in diesem Moment.</w:t>
      </w:r>
    </w:p>
    <w:p>
      <w:pPr>
        <w:pStyle w:val="Normal"/>
        <w:rPr/>
      </w:pPr>
      <w:r>
        <w:rPr/>
        <w:t>Hagen schaute auf, als plötzlich Dokan Perensen vor ihm stand. Er war der Erzfeind der Salmarkis-Brüder gewesen. Ständig hatte es, seit die Brüder ihn vor Jahren daran gehindert hatten, die kleine Viala zu quälen, gemeine Streiche und kleine Schlägereien gegeben. Ab einem gewissen Alter hatten sie nicht mehr gekämpft, sondern waren sich aus dem Weg gegangen.</w:t>
      </w:r>
    </w:p>
    <w:p>
      <w:pPr>
        <w:pStyle w:val="Normal"/>
        <w:rPr/>
      </w:pPr>
      <w:r>
        <w:rPr/>
        <w:t>„</w:t>
      </w:r>
      <w:r>
        <w:rPr/>
        <w:t>Hagen, ich weiß nicht was ich sagen soll...“, begann er leise zu reden. Viala, Parceval und Penelope schauten überrascht zu ihm hin. Auch Hagens Vater blickte abwechselnd zuerst Hagen und dann Dokan an. Dieser sprach weiter: “Ich meine, wir waren nicht immer einer Meinung, aber das hier... ich kann es gar nicht glauben!“ Dann machte er die Geste, mit welcher er alle Anwesenden überraschte. Er streckte Hagen die Hand hin.</w:t>
      </w:r>
    </w:p>
    <w:p>
      <w:pPr>
        <w:pStyle w:val="Normal"/>
        <w:rPr/>
      </w:pPr>
      <w:r>
        <w:rPr/>
        <w:t xml:space="preserve">Hagens rechte Hand zuckte kurz nach vorne, aber sogleich riß er sie zurück. Tief blickte er in Dokans Augen. Sein Blick war nicht gerade freundlich, als er ihn eingehend musterte. </w:t>
      </w:r>
    </w:p>
    <w:p>
      <w:pPr>
        <w:pStyle w:val="Normal"/>
        <w:rPr/>
      </w:pPr>
      <w:r>
        <w:rPr/>
        <w:t>Noch immer hielt Dokan Perensen seine Hand hin und versuchte, Hagens Blick stand zu halten.</w:t>
      </w:r>
    </w:p>
    <w:p>
      <w:pPr>
        <w:pStyle w:val="Normal"/>
        <w:rPr/>
      </w:pPr>
      <w:r>
        <w:rPr/>
        <w:t>„</w:t>
      </w:r>
      <w:r>
        <w:rPr/>
        <w:t>Hagen!“, raunte Ilmin Salmarkis seinen Sohn zu. „Was soll das denn? Im Namen deines toten Bruders, beendet euren Streit!“</w:t>
      </w:r>
    </w:p>
    <w:p>
      <w:pPr>
        <w:pStyle w:val="Normal"/>
        <w:rPr/>
      </w:pPr>
      <w:r>
        <w:rPr/>
        <w:t>Hagens Hand fuhr hoch zu seinem Hals. Dort fühlte er das Amulett von Tristan. Und im gleichen Moment hatte er entschieden. „Niemals!“, raunte er Dokan zu. „Niemals werde ich deinem Betteln nachgeben!“</w:t>
      </w:r>
    </w:p>
    <w:p>
      <w:pPr>
        <w:pStyle w:val="Normal"/>
        <w:rPr/>
      </w:pPr>
      <w:r>
        <w:rPr/>
        <w:t>Entsetzt blickte Viala auf ihren langjährigen Freund. So kannte sie ihn nicht. Tristans Tod hatte ihn mehr verändert, als sie zuerst angenommen hatte.</w:t>
      </w:r>
    </w:p>
    <w:p>
      <w:pPr>
        <w:pStyle w:val="Normal"/>
        <w:rPr/>
      </w:pPr>
      <w:r>
        <w:rPr/>
        <w:t>„</w:t>
      </w:r>
      <w:r>
        <w:rPr/>
        <w:t xml:space="preserve">Hagen, ich bitte dich!“, sprach sein Vater fast wütend, während seine Mutter kraftlos nach seinem linken Arm griff und ihren Sohn flehend anschaute. </w:t>
      </w:r>
    </w:p>
    <w:p>
      <w:pPr>
        <w:pStyle w:val="Normal"/>
        <w:rPr/>
      </w:pPr>
      <w:r>
        <w:rPr/>
        <w:t>„</w:t>
      </w:r>
      <w:r>
        <w:rPr/>
        <w:t>Niemals werde ich dir jetzt hier vergeben, daß du Tristan so oft geschlagen hast!“ Mit diesen Worten blickte Hagen auf den Sarg seines toten Bruders, ohne die Hand von dem Amulett zu nehmen. Dokan stand noch eine Weile da, bis er die Hand sinken lies. Wortlos schritt er fort. Er begegnete für einen Moment den Blick Vialas. Fassungslos schüttelte sie den Kopf. Beschämt blickte Dokan zu Boden. Die Elfin hoffte, das er wenigstens an ihrem Blick erkannt hatte, das sie schon lange nicht mehr böse auf ihn war.</w:t>
      </w:r>
    </w:p>
    <w:p>
      <w:pPr>
        <w:pStyle w:val="Normal"/>
        <w:rPr/>
      </w:pPr>
      <w:r>
        <w:rPr/>
        <w:t>Es war still geworden während des Vorfalls. Keiner sprach mehr ein Wort. Zu sehr hatte die Bewohner Hibras die Reaktion Hagens überrascht.</w:t>
      </w:r>
    </w:p>
    <w:p>
      <w:pPr>
        <w:pStyle w:val="Normal"/>
        <w:rPr/>
      </w:pPr>
      <w:r>
        <w:rPr/>
        <w:t>Es dauerte eine Weile, bis man zur Zeremonie zurück kehrte und sich auf den Friedhof begab, wo Balek Hilman schon wartete.</w:t>
      </w:r>
    </w:p>
    <w:p>
      <w:pPr>
        <w:pStyle w:val="Normal"/>
        <w:rPr/>
      </w:pPr>
      <w:r>
        <w:rPr/>
        <w:t>Der Priester erzählte aus dem Leben von Tristan, hob seine guten Seiten hervor. Schlechte Seiten brauchte er diesmal nicht zu vertuschen oder zu beschönigen, denn an diesem Jungen hatte es nichts schlechtes gegeben. Danach wurde Tristans Sarg noch einmal geöffnet, und seine Familie und Freunde konnten sich von ihm verabschieden.</w:t>
      </w:r>
    </w:p>
    <w:p>
      <w:pPr>
        <w:pStyle w:val="Normal"/>
        <w:rPr/>
      </w:pPr>
      <w:r>
        <w:rPr/>
        <w:t xml:space="preserve">Während der Ansprache des Priesters war auch Gwydeon zurückgekommen. Er sah müde und abgehetzt aus, aber Viala wagte es nicht, ihn jetzt auf sein Fortgehen anzusprechen. Sie würde noch alles erfahren und war sich gar nicht so sicher, ob sie das auch wollte. </w:t>
      </w:r>
    </w:p>
    <w:p>
      <w:pPr>
        <w:pStyle w:val="Normal"/>
        <w:rPr/>
      </w:pPr>
      <w:r>
        <w:rPr/>
        <w:t>„</w:t>
      </w:r>
      <w:r>
        <w:rPr/>
        <w:t>Wir sehen uns wieder, mein Sohn!“, sprach Ilmin vor Tristans Sarg und sprach dann, wie alle anderen, ein stilles Gebet. Danach stellte er sich rechts von den Sarg.</w:t>
      </w:r>
    </w:p>
    <w:p>
      <w:pPr>
        <w:pStyle w:val="Normal"/>
        <w:rPr/>
      </w:pPr>
      <w:r>
        <w:rPr/>
        <w:t>„</w:t>
      </w:r>
      <w:r>
        <w:rPr/>
        <w:t>Engel gehen zu Engeln! Ich hab dich lieb!“, weinte Korina, Hagens und Tristans Mutter. Auch sie sprach noch ein stilles Gebet, dann stellte sie sich rechts neben den Sarg.</w:t>
      </w:r>
    </w:p>
    <w:p>
      <w:pPr>
        <w:pStyle w:val="Normal"/>
        <w:rPr/>
      </w:pPr>
      <w:r>
        <w:rPr/>
        <w:t>„</w:t>
      </w:r>
      <w:r>
        <w:rPr/>
        <w:t>Dein Tod soll nicht umsonst gewesen sein, noch soll er ungesühnt bleiben, das schwöre ich dir!“, flüsterte Hagen bitter. Anschließend stellte er sich sofort neben seinen Vater.</w:t>
      </w:r>
    </w:p>
    <w:p>
      <w:pPr>
        <w:pStyle w:val="Normal"/>
        <w:rPr/>
      </w:pPr>
      <w:r>
        <w:rPr/>
        <w:t>So kam jeder seiner Freunde vorbei, sagte ein oder zwei Sätze, zeugte der Familie ihr Beileid und verließ den Friedhof. Penelope brach am Grabe ihres Freundes zusammen. Ihre Brüder Yann und Joran mußten sie stützen, denn alleine hätte sie weder aufstehen, noch den Friedhof verlassen können.</w:t>
      </w:r>
    </w:p>
    <w:p>
      <w:pPr>
        <w:pStyle w:val="Normal"/>
        <w:rPr/>
      </w:pPr>
      <w:r>
        <w:rPr/>
        <w:t>Als Viala vor Hagen stand, konnte sie die Kälte fühlen, die von ihm kam. Hagen Salmarkis, der junge Träumer, der immer ein großer Held und Ritter sein wollte, war ein anderer geworden.</w:t>
      </w:r>
    </w:p>
    <w:p>
      <w:pPr>
        <w:pStyle w:val="Normal"/>
        <w:jc w:val="center"/>
        <w:rPr/>
      </w:pPr>
      <w:r>
        <w:rPr/>
        <w:t>*</w:t>
      </w:r>
    </w:p>
    <w:p>
      <w:pPr>
        <w:pStyle w:val="Normal"/>
        <w:rPr/>
      </w:pPr>
      <w:r>
        <w:rPr/>
        <w:t>„</w:t>
      </w:r>
      <w:r>
        <w:rPr/>
        <w:t>Wir müssen reden, Viala! Und zwar dringend!“, sprach Gwydeon seine Tochter an, kaum das die beiden den Friedhof verlassen hatten.</w:t>
      </w:r>
    </w:p>
    <w:p>
      <w:pPr>
        <w:pStyle w:val="Normal"/>
        <w:rPr/>
      </w:pPr>
      <w:r>
        <w:rPr/>
        <w:t>„</w:t>
      </w:r>
      <w:r>
        <w:rPr/>
        <w:t>Vater, was wollte Udok denn bei dir?“, erkundigte sie sich ängstlich. „Und wo wart ihr denn?“</w:t>
      </w:r>
    </w:p>
    <w:p>
      <w:pPr>
        <w:pStyle w:val="Normal"/>
        <w:rPr/>
      </w:pPr>
      <w:r>
        <w:rPr/>
        <w:t>„</w:t>
      </w:r>
      <w:r>
        <w:rPr/>
        <w:t>Alles zu seiner Zeit, mein Kind!“, bremste der 1,90 Schritt große Elf die Fragen seiner Tochter. „Du wirst es erfahren, sobald ihr bei uns seid!“</w:t>
      </w:r>
    </w:p>
    <w:p>
      <w:pPr>
        <w:pStyle w:val="Normal"/>
        <w:rPr/>
      </w:pPr>
      <w:r>
        <w:rPr/>
        <w:t>„</w:t>
      </w:r>
      <w:r>
        <w:rPr/>
        <w:t>Ihr?“, erkundigte sich die Elfin und kniff die Augen zusammen.</w:t>
      </w:r>
    </w:p>
    <w:p>
      <w:pPr>
        <w:pStyle w:val="Normal"/>
        <w:rPr/>
      </w:pPr>
      <w:r>
        <w:rPr/>
        <w:t>Gwydeon blickte auf Hagen, Parceval und Penelope. „Hagen wird nicht kommen, das fühle ich. Er kämpft noch mit sich selbst. Aber die anderen beiden wissen auch schon genug! Sie müssen mit zu uns kommen!“</w:t>
      </w:r>
    </w:p>
    <w:p>
      <w:pPr>
        <w:pStyle w:val="Normal"/>
        <w:rPr/>
      </w:pPr>
      <w:r>
        <w:rPr/>
        <w:t>Sofort erklärten sich der Heiler und Tristans Freundin bereit, mit zum Haus der Elfen zu gehen.</w:t>
      </w:r>
    </w:p>
    <w:p>
      <w:pPr>
        <w:pStyle w:val="Normal"/>
        <w:rPr/>
      </w:pPr>
      <w:r>
        <w:rPr/>
        <w:t>Penelope war noch ein wenig schwach und ihre Augen waren gerötet, aber dennoch hielt sie tapfer Schritt mit den anderen.</w:t>
      </w:r>
    </w:p>
    <w:p>
      <w:pPr>
        <w:pStyle w:val="Normal"/>
        <w:rPr/>
      </w:pPr>
      <w:r>
        <w:rPr/>
        <w:t>Der größte Teil der Bewohner Hibras hatte den Friedhof bereits verlassen, als Viala zusammen mit ihren Eltern, Parceval und Penelope bei ihrem Haus ankam. Dort wartete eine unangenehme Überraschung auf sie.</w:t>
      </w:r>
    </w:p>
    <w:p>
      <w:pPr>
        <w:pStyle w:val="Normal"/>
        <w:rPr/>
      </w:pPr>
      <w:r>
        <w:rPr/>
        <w:t>Udok war wieder da. Und sein Blick war sehr besorgniserregend. Galadriel blickte ihren Gatten an. Dieser nickte nur und die Elfenfrau entfernte sich.</w:t>
      </w:r>
    </w:p>
    <w:p>
      <w:pPr>
        <w:pStyle w:val="Normal"/>
        <w:rPr/>
      </w:pPr>
      <w:r>
        <w:rPr/>
        <w:t>„</w:t>
      </w:r>
      <w:r>
        <w:rPr/>
        <w:t>Die Dinge sind schlimmer, als ich dachte!“, begann Udok begrüßungslos und kratzte sich in seinem kurzen, schwarzen Vollbart. Er setzte sich in einen der sechs Sessel des Wohnraumes der Elfen und schaute alle Nacheinander durchdringend an. Viala machte sich Gedanken um Penelope. Sie selbst fröstelte unter dem eiskalten Blick der schwarzen Augen, wie mochte es erst dem wesentlich sensiblerem Mädchen ergehen?</w:t>
      </w:r>
    </w:p>
    <w:p>
      <w:pPr>
        <w:pStyle w:val="Normal"/>
        <w:rPr/>
      </w:pPr>
      <w:r>
        <w:rPr/>
        <w:t>Tatsächlich konnte man ihr ansehen, wie groß ihre Furcht vor dem fremden Mann war, von dem eigentlich auch nur Viala den Namen wußte. Parceval hatte seinen Blick schon lange abgewandt und wünschte sich  tausend Meilen weit fort von hier.</w:t>
      </w:r>
    </w:p>
    <w:p>
      <w:pPr>
        <w:pStyle w:val="Normal"/>
        <w:rPr/>
      </w:pPr>
      <w:r>
        <w:rPr/>
        <w:t>Nur Gwydeon hatte in dem Sessel rechts neben Udok Platz genommen.</w:t>
      </w:r>
    </w:p>
    <w:p>
      <w:pPr>
        <w:pStyle w:val="Normal"/>
        <w:rPr/>
      </w:pPr>
      <w:r>
        <w:rPr/>
        <w:t>„</w:t>
      </w:r>
      <w:r>
        <w:rPr/>
        <w:t>Als der Bote des Unheils hierher kam, um die Rune zu bringen, weckte er etwas in diesem Wald. Eine alte, lange vergessene Macht wurde aktiviert!“, sprach der Priester langsam.</w:t>
      </w:r>
    </w:p>
    <w:p>
      <w:pPr>
        <w:pStyle w:val="Normal"/>
        <w:rPr/>
      </w:pPr>
      <w:r>
        <w:rPr/>
        <w:t>Viala und ihre Freunde hörten schweigend zu.</w:t>
      </w:r>
    </w:p>
    <w:p>
      <w:pPr>
        <w:pStyle w:val="Normal"/>
        <w:rPr/>
      </w:pPr>
      <w:r>
        <w:rPr/>
        <w:t>Udok machte eine ausholende Handbewegung. „Vor einigen Jahrhunderten befand sich in dem Wald, der heute der verbotene Wald ist, das Herrenhaus derer von Freisteins. Die dort lebende Herrin, Lady Avacia von Freistein, war bekannt dafür, das sie mit den Mächten der Magie spielte. Ihr Mann, der hohe Herr Sigmar von Freistein, muß sie dabei unterstützt haben. Was genau geschehen ist, kann niemand sagen. Auf jeden Fall sagte man, Lady Avacia und ihr Mann wären gestorben. Ihr aber müßt losziehen, um das alte Herrenhaus zu finden und ihren Siegelring suchen. Ihr erkennt ihn an dem roten Stein mit dem geschnörkeltem Buchstaben ‘F’ darauf.“ Udok sah die Anwesenden sehr ernst an. „Diesen Ring müßt ihr finden, um ihn anschließend nach Sorin zu bringen. Ihr, Viala, müßt dem König darüber Bericht erstatten, was hier geschehen ist. Als Beweis bringt ihr den Siegelring mit. Diesem müßt ihr dem Hofalchimisten geben. Er wird dann wissen, daß eure Worte wahr gesprochen sind.“ Der Priester lehnte sich in den Sessel zurück.</w:t>
      </w:r>
    </w:p>
    <w:p>
      <w:pPr>
        <w:pStyle w:val="Normal"/>
        <w:rPr/>
      </w:pPr>
      <w:r>
        <w:rPr/>
        <w:t>„</w:t>
      </w:r>
      <w:r>
        <w:rPr/>
        <w:t>Warum macht ihr das nicht ?“, fragte Viala nach einer Weile der Stille.</w:t>
      </w:r>
    </w:p>
    <w:p>
      <w:pPr>
        <w:pStyle w:val="Normal"/>
        <w:rPr/>
      </w:pPr>
      <w:r>
        <w:rPr/>
        <w:t>„</w:t>
      </w:r>
      <w:r>
        <w:rPr/>
        <w:t>Euer Vater und ich haben es versucht. Doch merkten wir schnell, daß etwas unsere Anwesenheit spürte. Zu stark ist unsere Kraft, daß wir ungesehen die Macht überlisten können! Aber ihr...“ Udok beugte sich weit vor und sah die junge Elfin eindringlich mit seinen tiefschwarzen Augen an, „...ihr seid noch jung, zu unerfahren und unbedeutend, als das die Macht eure Präsenz interessieren könnte. Sie wird euch für Opfer halten, und da ist euer Vorteil. Noch wißt ihr selbst nichts um eure Stärke und Wichtigkeit, als das die Macht euch aufhalten möchte!“</w:t>
      </w:r>
    </w:p>
    <w:p>
      <w:pPr>
        <w:pStyle w:val="Normal"/>
        <w:rPr/>
      </w:pPr>
      <w:r>
        <w:rPr/>
        <w:t>„</w:t>
      </w:r>
      <w:r>
        <w:rPr/>
        <w:t>Wovon redet ihr, Udok?“, fragte Viala und schaute ihren Vater verwirrt an.</w:t>
      </w:r>
    </w:p>
    <w:p>
      <w:pPr>
        <w:pStyle w:val="Normal"/>
        <w:rPr/>
      </w:pPr>
      <w:r>
        <w:rPr/>
        <w:t>„</w:t>
      </w:r>
      <w:r>
        <w:rPr/>
        <w:t>Geht los, und ihr werdet es erfahren! Brecht so bald als nur möglich auf, und ihr werdet eurer Bestimmung nähergebracht werden, Schritt für Schritt!“ Udok erhob sich aus dem Sessel. „Und vergeßt nicht: Findet den Siegelring und bringt ihn nach Sorin! Lebt wohl!“</w:t>
      </w:r>
    </w:p>
    <w:p>
      <w:pPr>
        <w:pStyle w:val="Normal"/>
        <w:rPr/>
      </w:pPr>
      <w:r>
        <w:rPr/>
        <w:t>Ohne ein weiters Wort zu verlieren verließ Udok das Haus der Elfen.</w:t>
      </w:r>
    </w:p>
    <w:p>
      <w:pPr>
        <w:pStyle w:val="Normal"/>
        <w:rPr/>
      </w:pPr>
      <w:r>
        <w:rPr/>
        <w:t>Noch immer verstört blickte Viala kopfschüttelnd auf ihren Vater Gwydeon. Zögernd ließ sie sich in dem Sessel nieder, in welchem noch vor kurzem Udok gesessen hatte. „Vater!“, begann sie. „Vater, was soll das alles?“</w:t>
      </w:r>
    </w:p>
    <w:p>
      <w:pPr>
        <w:pStyle w:val="Normal"/>
        <w:rPr/>
      </w:pPr>
      <w:r>
        <w:rPr/>
        <w:t>Ihr Vater wich ihren Blicken nicht aus, sondern erwiderte ihn. „Ich kann es dir nicht sagen mein Kind!“, gab er bedauernd von sich.</w:t>
      </w:r>
    </w:p>
    <w:p>
      <w:pPr>
        <w:pStyle w:val="Normal"/>
        <w:rPr/>
      </w:pPr>
      <w:r>
        <w:rPr/>
        <w:t>Parceval und Penelope standen im Raum und hielten die Köpfe gesenkt. Das Mädchen wippte unruhig von einem Bein auf das andere, während die Elfin weiterfragte: „Da steckt doch mehr dahinter, nicht wahr? Woher kennt ihr euch überhaupt? Und von welcher Macht sprach Udok? Und was meinte er...“</w:t>
      </w:r>
    </w:p>
    <w:p>
      <w:pPr>
        <w:pStyle w:val="Normal"/>
        <w:rPr/>
      </w:pPr>
      <w:r>
        <w:rPr/>
        <w:t>Mit einer raschen Handbewegung deutete Gwydeon seiner Tochter an, sie möge schweigen. Tatsächlich verstummten ihr Fragen. „Ich kann es dir nicht sagen, mein Kind!“, wiederholte er seine Worte. „Noch nicht! Noch ist die Zeit nicht gekommen. Je weniger du jetzt noch weißt, um so besser ist es für dich, glaube mir!“</w:t>
      </w:r>
    </w:p>
    <w:p>
      <w:pPr>
        <w:pStyle w:val="Normal"/>
        <w:rPr/>
      </w:pPr>
      <w:r>
        <w:rPr/>
        <w:t>Viala vergrub ihr Gesicht in ihren Handflächen und seufzte kurz auf. Dann blickte sie ihren Vater ernst an und sprach mit fester Stimme: „Gleich morgen früh werde ich aufbrechen!“</w:t>
      </w:r>
    </w:p>
    <w:p>
      <w:pPr>
        <w:pStyle w:val="Normal"/>
        <w:rPr/>
      </w:pPr>
      <w:r>
        <w:rPr/>
        <w:t>„</w:t>
      </w:r>
      <w:r>
        <w:rPr/>
        <w:t>Ich werde dich begleiten!“, bot Parceval seine Hilfe an, die Viala mit einem kurzen Nicken annahm.</w:t>
      </w:r>
    </w:p>
    <w:p>
      <w:pPr>
        <w:pStyle w:val="Normal"/>
        <w:rPr/>
      </w:pPr>
      <w:r>
        <w:rPr/>
        <w:t>„</w:t>
      </w:r>
      <w:r>
        <w:rPr/>
        <w:t>Ich auch!“ Jetzt schauten alle verwundert zu Penelope, deren Stimme eben so ungewohnt selbstsicher und stark geklungen hatte wie nie zuvor. „Ich meine... wenn du das willst!“, sprach sie nun wieder zögern weiter.</w:t>
      </w:r>
    </w:p>
    <w:p>
      <w:pPr>
        <w:pStyle w:val="Normal"/>
        <w:rPr/>
      </w:pPr>
      <w:r>
        <w:rPr/>
        <w:t>Die Elfin lächelte sie an. Jede Hilfe war ihr willkommen.</w:t>
      </w:r>
    </w:p>
    <w:p>
      <w:pPr>
        <w:pStyle w:val="Normal"/>
        <w:jc w:val="center"/>
        <w:rPr/>
      </w:pPr>
      <w:r>
        <w:rPr/>
        <w:t>*</w:t>
      </w:r>
    </w:p>
    <w:p>
      <w:pPr>
        <w:pStyle w:val="Normal"/>
        <w:rPr/>
      </w:pPr>
      <w:r>
        <w:rPr/>
        <w:t>Mit einem Mal brannte der See lichterloh.</w:t>
      </w:r>
    </w:p>
    <w:p>
      <w:pPr>
        <w:pStyle w:val="Normal"/>
        <w:rPr/>
      </w:pPr>
      <w:r>
        <w:rPr/>
        <w:t>Wildes Feuer loderte plötzlich auf ihm. Es vernichtete mit einem einzigen Schlag all das Leben, welches sich in ihm befunden hatte. Innerhalb kürzester Zeit hatte sich das Wasser den zuckenden Flammen ergeben und war ihnen gewichen.</w:t>
      </w:r>
    </w:p>
    <w:p>
      <w:pPr>
        <w:pStyle w:val="Normal"/>
        <w:rPr/>
      </w:pPr>
      <w:r>
        <w:rPr/>
        <w:t>Immer hektischer schlängelten sich dichte Feuerarme himmelwärts und erhellten mit ihrem Schein die Nacht. Aber es gab weit und breit nicht einen Menschen, der Zeuge dessen hätte werden können, was nun geschah.</w:t>
      </w:r>
    </w:p>
    <w:p>
      <w:pPr>
        <w:pStyle w:val="Normal"/>
        <w:rPr/>
      </w:pPr>
      <w:r>
        <w:rPr/>
        <w:t>Auf einmal war die Bewegung in den Flammen da. Begleitet von einem infernalischem Kreisen stießen schwarze, selektierte Hände aus dem trockenen Lehmboden heraus und bahnten sich ihren  Weg in die Freiheit. Es dauerte nur wenige Sekunden, dann war der Boden soweit aufgewühlt, daß das gewaltige Gerippe sein Grab verlassen konnte. Es stand inmitten des Feuers, und die Flammen begrüßten es. Sie liebkosten seinen schwarzen, knöchernen Körper mit ihren warmen Zungen. Sie leckten an ihm und brachten ihm, den Gesetzen des Allmächtigen zum Trotze, das Fleisch zurück, das er vor so langer Zeit verloren hatte.</w:t>
      </w:r>
    </w:p>
    <w:p>
      <w:pPr>
        <w:pStyle w:val="Normal"/>
        <w:rPr/>
      </w:pPr>
      <w:r>
        <w:rPr/>
        <w:t>Ein nicht menschlich zu nennender Schrei löste sich von seinen noch fleisch- und hautlosen Lippen, als es die Arme in die Höhe riß und seine Fäuste gegen den Himmel hielt.</w:t>
      </w:r>
    </w:p>
    <w:p>
      <w:pPr>
        <w:pStyle w:val="Normal"/>
        <w:rPr/>
      </w:pPr>
      <w:r>
        <w:rPr/>
        <w:t>Schon bohrten sie die ersten Adern durch die blutige Masse, die den knöchernen Körper immer mehr überzog.</w:t>
      </w:r>
    </w:p>
    <w:p>
      <w:pPr>
        <w:pStyle w:val="Normal"/>
        <w:rPr/>
      </w:pPr>
      <w:r>
        <w:rPr/>
        <w:t>Erneut schrei es laut auf, und so langsam mischte sich ein Lachen in das Kreischen.</w:t>
      </w:r>
    </w:p>
    <w:p>
      <w:pPr>
        <w:pStyle w:val="Normal"/>
        <w:rPr/>
      </w:pPr>
      <w:r>
        <w:rPr/>
        <w:t>Wenige Minuten später verlosch das Feuer ebenso rasch, wie es auch gekommen war.</w:t>
      </w:r>
    </w:p>
    <w:p>
      <w:pPr>
        <w:pStyle w:val="Normal"/>
        <w:rPr/>
      </w:pPr>
      <w:r>
        <w:rPr/>
        <w:t>Der Platz um den einstigen See war verbrannt. Die Erde war schwarz geworden. Niemals wieder würde hier Leben entstehen können.</w:t>
      </w:r>
    </w:p>
    <w:p>
      <w:pPr>
        <w:pStyle w:val="Normal"/>
        <w:rPr/>
      </w:pPr>
      <w:r>
        <w:rPr/>
        <w:t>Schwarz war auch die Tücher, in die der große Mann gehüllt war, der im Zentrum des Platzes stand.</w:t>
      </w:r>
    </w:p>
    <w:p>
      <w:pPr>
        <w:pStyle w:val="Normal"/>
        <w:rPr/>
      </w:pPr>
      <w:r>
        <w:rPr/>
        <w:t>Sein Umhang, der in dem leichten Wind wehte, hatte die selbe Farbe.</w:t>
      </w:r>
    </w:p>
    <w:p>
      <w:pPr>
        <w:pStyle w:val="Normal"/>
        <w:rPr/>
      </w:pPr>
      <w:r>
        <w:rPr/>
        <w:t>Langsam fuhr sich der Mann mit den Händen durchs Gesicht. Es war ein schönes Gesicht, das fühlte er sofort. Er spürte seine Lippen, die vielleicht ein klein wenig zu schmal waren. Seine Nase hingegen war gerade und wirkte wie von einem meisterlichen Bildhauer dort plaziert, wo sie sich befand. Der Blick seiner schwarzen, leicht schräg stehenden Augen ging eigentlich ins Leere, als er mit seinen schlanken Finger über sein glattes, schwarze Haar fuhr, das ihm offen bis zu den Schulterblättern reichte.</w:t>
      </w:r>
    </w:p>
    <w:p>
      <w:pPr>
        <w:pStyle w:val="Normal"/>
        <w:rPr/>
      </w:pPr>
      <w:r>
        <w:rPr/>
        <w:t>Er ballte seine rechte Hand zur Faust und reckte sie langsam nach oben, bis er seinen Arm ganz ausgestreckt hatte. Und wieder begann er zu lachen. Erst ganz kurz und langsam, dann immer schneller, wilder und irrer.</w:t>
      </w:r>
    </w:p>
    <w:p>
      <w:pPr>
        <w:pStyle w:val="Normal"/>
        <w:rPr/>
      </w:pPr>
      <w:r>
        <w:rPr/>
        <w:t>„</w:t>
      </w:r>
      <w:r>
        <w:rPr/>
        <w:t>Zittere!, brüllte er in sein Gelächter hinein, wobei er seinen Arm noch mehr streckte, „Zittere, Avir! Zittere und flehe um Gnade, du meine Welt! Denn Bragor, die Geißel der Zeit, ist zurückgekehrt!“</w:t>
      </w:r>
    </w:p>
    <w:p>
      <w:pPr>
        <w:pStyle w:val="Normal"/>
        <w:rPr/>
      </w:pPr>
      <w:r>
        <w:rPr/>
        <w:t>Noch lange hallte Bragors Gelächter durch das kleine Tal. Die Berge konnten es nicht halten und so stieß es in die Nacht hinaus.</w:t>
      </w:r>
    </w:p>
    <w:p>
      <w:pPr>
        <w:pStyle w:val="Normal"/>
        <w:jc w:val="center"/>
        <w:rPr/>
      </w:pPr>
      <w:r>
        <w:rPr/>
        <w:t>*</w:t>
      </w:r>
    </w:p>
    <w:p>
      <w:pPr>
        <w:pStyle w:val="Normal"/>
        <w:rPr/>
      </w:pPr>
      <w:r>
        <w:rPr/>
        <w:t>Hagens Augen ruhten auf der Murmel, die er in seinen Händen hielt. Er schaute sie eindringlich an. Dennoch drang sein Blick durch sie hindurch. Er hatte keinen Sinn für die wunderbaren, schönen Farben, die man in ihr sehen konnte, wenn man sie gegen das Licht hielt.</w:t>
      </w:r>
    </w:p>
    <w:p>
      <w:pPr>
        <w:pStyle w:val="Normal"/>
        <w:rPr/>
      </w:pPr>
      <w:r>
        <w:rPr/>
        <w:t>Die Murmel war Tristans Schatz gewesen. Und jetzt sollte sie Penelope erhalten?</w:t>
      </w:r>
    </w:p>
    <w:p>
      <w:pPr>
        <w:pStyle w:val="Normal"/>
        <w:rPr/>
      </w:pPr>
      <w:r>
        <w:rPr/>
        <w:t>Hagen wollte das nicht tun. Auch wenn Tristan es in seinem Brief so gewollt hatte, fiel es seinem Bruder unendlich schwer, sie fortzugeben. Gerade auch noch an Penelope Karna, diesem schwachem Ding.</w:t>
      </w:r>
    </w:p>
    <w:p>
      <w:pPr>
        <w:pStyle w:val="Normal"/>
        <w:rPr/>
      </w:pPr>
      <w:r>
        <w:rPr/>
        <w:t>Unbewußt drehte Hagen die Kugeln in seinen Finger. Das bunte Leuchten fiel ihm sofort auf, ohne es jedoch zu registrieren.</w:t>
      </w:r>
    </w:p>
    <w:p>
      <w:pPr>
        <w:pStyle w:val="Normal"/>
        <w:rPr/>
      </w:pPr>
      <w:r>
        <w:rPr/>
        <w:t>Diese Murmel war mehr als nur eine einfache Glasmurmel. Sie war...</w:t>
      </w:r>
    </w:p>
    <w:p>
      <w:pPr>
        <w:pStyle w:val="Normal"/>
        <w:rPr/>
      </w:pPr>
      <w:r>
        <w:rPr/>
        <w:t>Ein zartes Klopfen an seine Tür holte ihn aus seinen Gedanken.</w:t>
      </w:r>
    </w:p>
    <w:p>
      <w:pPr>
        <w:pStyle w:val="Normal"/>
        <w:rPr/>
      </w:pPr>
      <w:r>
        <w:rPr/>
        <w:t>„</w:t>
      </w:r>
      <w:r>
        <w:rPr/>
        <w:t>Ja!“, flüsterte er leise. Eigentlich erwartete er, seine Mutter oder seinen Vater zu sehen. Als jedoch Viala sein Zimmer betrat erhob er sich aus seinem Bett und ließ die Murmel in seiner Hosentasche verschwinden.</w:t>
      </w:r>
    </w:p>
    <w:p>
      <w:pPr>
        <w:pStyle w:val="Normal"/>
        <w:rPr/>
      </w:pPr>
      <w:r>
        <w:rPr/>
        <w:t>„</w:t>
      </w:r>
      <w:r>
        <w:rPr/>
        <w:t>Was willst du?“, fragte er ein wenig zu ungehalten für seinen eigenen Geschmack.</w:t>
      </w:r>
    </w:p>
    <w:p>
      <w:pPr>
        <w:pStyle w:val="Normal"/>
        <w:rPr/>
      </w:pPr>
      <w:r>
        <w:rPr/>
        <w:t>„</w:t>
      </w:r>
      <w:r>
        <w:rPr/>
        <w:t>Ich wollte dir nur sagen, daß wir morgen noch einmal in den Wald gehen!“, flüsterte die blonde Elfin.</w:t>
      </w:r>
    </w:p>
    <w:p>
      <w:pPr>
        <w:pStyle w:val="Normal"/>
        <w:rPr/>
      </w:pPr>
      <w:r>
        <w:rPr/>
        <w:t>Hagen sprang von seinem Bett auf. „Mein Bruder ist noch keine drei Stunden begraben, und du... du...!“, begann er aufgebracht.</w:t>
      </w:r>
    </w:p>
    <w:p>
      <w:pPr>
        <w:pStyle w:val="Normal"/>
        <w:rPr/>
      </w:pPr>
      <w:r>
        <w:rPr/>
        <w:t>„</w:t>
      </w:r>
      <w:r>
        <w:rPr/>
        <w:t>Ich weiß!“, antwortete Viala nun auch ein wenig lauter. „Aber es muß sein! Udok sagte etwas...“</w:t>
      </w:r>
    </w:p>
    <w:p>
      <w:pPr>
        <w:pStyle w:val="Normal"/>
        <w:rPr/>
      </w:pPr>
      <w:r>
        <w:rPr/>
        <w:t>„</w:t>
      </w:r>
      <w:r>
        <w:rPr/>
        <w:t>Udok! Dieser Kindermörder!“, stieß er heiser hervor.</w:t>
      </w:r>
    </w:p>
    <w:p>
      <w:pPr>
        <w:pStyle w:val="Normal"/>
        <w:rPr/>
      </w:pPr>
      <w:r>
        <w:rPr/>
        <w:t>„</w:t>
      </w:r>
      <w:r>
        <w:rPr/>
        <w:t>...etwas von weiteren Dingen, die geschehen könnten.“, redete die Elfin unbeeindruckt weiter. „ Ich werde in den nächsten Tagen nach Sorin reisen, um König Boran zu berichten, was geschehen ist!“</w:t>
      </w:r>
    </w:p>
    <w:p>
      <w:pPr>
        <w:pStyle w:val="Normal"/>
        <w:rPr/>
      </w:pPr>
      <w:r>
        <w:rPr/>
        <w:t>„</w:t>
      </w:r>
      <w:r>
        <w:rPr/>
        <w:t>Von mir aus, geh’ doch, wohin du willst!“ Hagen legte sich zurück auf sein Bett, holte die Murmel hervor und schaute das gläserne Objekt wieder an. Für ihn war das Gespräch beendet.</w:t>
      </w:r>
    </w:p>
    <w:p>
      <w:pPr>
        <w:pStyle w:val="Normal"/>
        <w:rPr/>
      </w:pPr>
      <w:r>
        <w:rPr/>
        <w:t>Das spürte auch Viala, und es tat ihr in der Seele weh. Sie fühlte, daß sie dabei war, ihren alten Freund zu verlieren. War das der Preis, den sie zu zahlen hatte, das sie sich in höhere Dinge eingemischt hatte? Aber waren die Dinge nicht viel mehr zu ihr gekommen? „Hagen!“, sagte sie mit trauriger Stimme.</w:t>
      </w:r>
    </w:p>
    <w:p>
      <w:pPr>
        <w:pStyle w:val="Normal"/>
        <w:rPr/>
      </w:pPr>
      <w:r>
        <w:rPr/>
        <w:t>Der Angesprochene zeigte keiner Reaktion.</w:t>
      </w:r>
    </w:p>
    <w:p>
      <w:pPr>
        <w:pStyle w:val="Normal"/>
        <w:rPr/>
      </w:pPr>
      <w:r>
        <w:rPr/>
        <w:t>Viala ging mit gesenktem Kopf zur Tür. Ein letztes Mal drehte sie sich zu ihm um und schaute ihn an.</w:t>
      </w:r>
    </w:p>
    <w:p>
      <w:pPr>
        <w:pStyle w:val="Normal"/>
        <w:rPr/>
      </w:pPr>
      <w:r>
        <w:rPr/>
        <w:t>Hagen Salmarkis, ihr langjähriger Freund bedachte sie mit keinem Blick mehr. Nach einer halben Minute machte sie auf dem Absatz kehrt und verließ mit schnellen Schritten das Haus der Familie Salmarkis.</w:t>
      </w:r>
    </w:p>
    <w:p>
      <w:pPr>
        <w:pStyle w:val="Normal"/>
        <w:rPr/>
      </w:pPr>
      <w:r>
        <w:rPr/>
        <w:t>Sie rannte die wenigen Meter zu ihrer Wohnung, stürmte die Treppe hinauf und warf die Tür ihres Zimmers hinter sich zu.</w:t>
      </w:r>
    </w:p>
    <w:p>
      <w:pPr>
        <w:pStyle w:val="Normal"/>
        <w:rPr/>
      </w:pPr>
      <w:r>
        <w:rPr/>
        <w:t>Niemand sollte Zeuge ihrer Tränen werden.</w:t>
      </w:r>
    </w:p>
    <w:p>
      <w:pPr>
        <w:pStyle w:val="Normal"/>
        <w:jc w:val="center"/>
        <w:rPr/>
      </w:pPr>
      <w:r>
        <w:rPr/>
        <w:t>*</w:t>
      </w:r>
    </w:p>
    <w:p>
      <w:pPr>
        <w:pStyle w:val="Normal"/>
        <w:rPr/>
      </w:pPr>
      <w:r>
        <w:rPr/>
        <w:t>Am nächsten Morgen brachen Viala und ihre beiden Begleiter in aller Frühe auf. Die Sonne hatte noch nicht ihr warmes Licht über Hibra ausbreiten können, als die kleine Gruppe bereits den Rand des verbotenen Waldes erreicht hatte.</w:t>
      </w:r>
    </w:p>
    <w:p>
      <w:pPr>
        <w:pStyle w:val="Normal"/>
        <w:rPr/>
      </w:pPr>
      <w:r>
        <w:rPr/>
        <w:t>Die Elfin war den ganzen Weg über sehr schweigsam gewesen. Sie hatte kaum mehr als zehn Sätze mit ihren Freunden gewechselt.</w:t>
      </w:r>
    </w:p>
    <w:p>
      <w:pPr>
        <w:pStyle w:val="Normal"/>
        <w:rPr/>
      </w:pPr>
      <w:r>
        <w:rPr/>
        <w:t>Penelope, die einen brauen Leinenrock und ein ehemals weißes Hemd trug, fühlte sich ein wenig unbehaglich. Mehrmals hatte sie es sich überlegt, ob sie nicht einfach umkehren sollte. Aber der Gedanke an ihren toten Freund trieb sie weiter voran. Unsicher legte sie ihre Hand an den Griff des Dolches, welcher sich an ihrem Rocksaum befand und von ihrem Hemd verdeckt wurde. Sie hoffte , daß ihr Vater das Fehlen des Dolches nicht bemerken würde. Es hatte Penelope viel Überwindung gekostet, ihre Eltern zu belügen. Hätte sie ihnen gesagt, daß sie mit der Elfin Viala und dem Heiler Parceval in den verbotenen Wald gehen wollte, hätten sie ihr wahrscheinlich wochenlangen Arrest im Haus erteilt. So hatte sie ihnen erzählt, sie würden sich bei Viala treffen um eine private Trauerfeier für Tristan abzuhalten. Sheyra Karna, ihre Mutter, hatte trotz einiger Bedenken dann doch noch eingewilligt und ihre Tochter so früh morgens gehen lassen.</w:t>
      </w:r>
    </w:p>
    <w:p>
      <w:pPr>
        <w:pStyle w:val="Normal"/>
        <w:rPr/>
      </w:pPr>
      <w:r>
        <w:rPr/>
        <w:t>Jetzt stand sie also das erste Mal so dicht vor dem sagenhaften verbotenen Wald. Als sie ihn betraten, wäre sie vor Angst fast doch noch umgekehrt. Aber Parceval hatte ihr auf dem Weg zum Wald von den Elfenwegen erzählt, welche den Wald durchzogen und ungefährlich waren. Das Problem daran war, daß nur Elfen in der Lage waren, diese für das Auge nicht sichtbaren Wege zu finden.</w:t>
      </w:r>
    </w:p>
    <w:p>
      <w:pPr>
        <w:pStyle w:val="Normal"/>
        <w:rPr/>
      </w:pPr>
      <w:r>
        <w:rPr/>
        <w:t>Kaum das sie den unheimlichen, finsteren Wald betreten hatten, zog Viala ihr Langschwert. Parceval war wie immer mit seinem Wanderstab ‘bewaffnet’. Penelope spielte mit dem Gedanken, auch ihren Dolch zu ziehen. Doch sie ließ es dann doch lieber bleiben. Irgendwie kam ihr die Idee sehr lächerlich vor.</w:t>
      </w:r>
    </w:p>
    <w:p>
      <w:pPr>
        <w:pStyle w:val="Normal"/>
        <w:rPr/>
      </w:pPr>
      <w:r>
        <w:rPr/>
        <w:t>„</w:t>
      </w:r>
      <w:r>
        <w:rPr/>
        <w:t>Bleibt immer dicht hinter mit, ja!“, sagte Viala mit knappen Worten, ohne sich zu ihren Gefährten umzudrehen.</w:t>
      </w:r>
    </w:p>
    <w:p>
      <w:pPr>
        <w:pStyle w:val="Normal"/>
        <w:rPr/>
      </w:pPr>
      <w:r>
        <w:rPr/>
        <w:t>„</w:t>
      </w:r>
      <w:r>
        <w:rPr/>
        <w:t>Ja, mache ich!“, sprach Penelope und hätte sich sofort darauf selbst Ohrfeigen können. Sie nahm sich fest vor, in Zukunft nicht immer auszusprechen, was sie gerade dachte.</w:t>
      </w:r>
    </w:p>
    <w:p>
      <w:pPr>
        <w:pStyle w:val="Normal"/>
        <w:jc w:val="center"/>
        <w:rPr/>
      </w:pPr>
      <w:r>
        <w:rPr/>
        <w:t>*</w:t>
      </w:r>
    </w:p>
    <w:p>
      <w:pPr>
        <w:pStyle w:val="Normal"/>
        <w:rPr/>
      </w:pPr>
      <w:r>
        <w:rPr/>
        <w:t>Wie gespenstische Finger zuckte der Schein der Kerzen um das Gesicht der alten Frau. Ihr faltiges Gesicht wirkte ruhig und gelassen, aber an ihrer Haltung konnte man erkennen, daß ihre Nerven zum zerreißen gespannt waren.</w:t>
      </w:r>
    </w:p>
    <w:p>
      <w:pPr>
        <w:pStyle w:val="Normal"/>
        <w:rPr/>
      </w:pPr>
      <w:r>
        <w:rPr/>
        <w:t>Unruhig zitternd ruhten ihre Finger auf der schwarzen Kugel, die vor ihr auf dem kleinen, runden Holztisch stand. Doch das Zittern kam nicht von dem hohen Alter der Frau, dessen war sich der junge Mann, der ihr gegenüber kniete, völlig sicher.</w:t>
      </w:r>
    </w:p>
    <w:p>
      <w:pPr>
        <w:pStyle w:val="Normal"/>
        <w:rPr/>
      </w:pPr>
      <w:r>
        <w:rPr/>
        <w:t>Gespannt beobachtete er die Alte. Sie hatte wohl einen Kontakt hergestellt und blickte in einen anderen Teil Avirs, der den meisten Menschen auf ewig verschlossen sein würde.</w:t>
      </w:r>
    </w:p>
    <w:p>
      <w:pPr>
        <w:pStyle w:val="Normal"/>
        <w:rPr/>
      </w:pPr>
      <w:r>
        <w:rPr/>
        <w:t>Von der Hitze, die draußen herrschte, war hier nichts zu spüren. Der junge Mann konnte nicht sagen, woher die kühle Luft kam, die diesen Ort ständig durchflutete.</w:t>
      </w:r>
    </w:p>
    <w:p>
      <w:pPr>
        <w:pStyle w:val="Normal"/>
        <w:rPr/>
      </w:pPr>
      <w:r>
        <w:rPr/>
        <w:t>Gespannt beobachtete er die Alte, die ihren Körper nun leicht hin und her schaukelte. Dabei begann sie mit einem eigenartigen, gespenstischem Gesang.</w:t>
      </w:r>
    </w:p>
    <w:p>
      <w:pPr>
        <w:pStyle w:val="Normal"/>
        <w:rPr/>
      </w:pPr>
      <w:r>
        <w:rPr/>
        <w:t>Begann der Gesang ganz ruhig und langsam, so wurde er jedoch rasch schneller. Nach wenigen Minuten wurde er zu einem wilden Kreischen, daß den Mann fast dazu veranlaßt hätte, sich die Ohren zuzuhalten.</w:t>
      </w:r>
    </w:p>
    <w:p>
      <w:pPr>
        <w:pStyle w:val="Normal"/>
        <w:rPr/>
      </w:pPr>
      <w:r>
        <w:rPr/>
        <w:t>Aber so abrupt der Gesang angefangen hatte, so endete er auch wieder.</w:t>
      </w:r>
    </w:p>
    <w:p>
      <w:pPr>
        <w:pStyle w:val="Normal"/>
        <w:rPr/>
      </w:pPr>
      <w:r>
        <w:rPr/>
        <w:t>Die Alte schlug die Augen auf und nahm die Hände von der schwarzen Kugel.</w:t>
      </w:r>
    </w:p>
    <w:p>
      <w:pPr>
        <w:pStyle w:val="Normal"/>
        <w:rPr/>
      </w:pPr>
      <w:r>
        <w:rPr/>
        <w:t>Lange und eindringlich schaute sie ihren jungen Schüler an. Dieser hielt dem Blick stand, konnte aber dennoch ein leichtes Unwohlsein nicht verleugnen.</w:t>
      </w:r>
    </w:p>
    <w:p>
      <w:pPr>
        <w:pStyle w:val="Normal"/>
        <w:rPr/>
      </w:pPr>
      <w:r>
        <w:rPr/>
        <w:t>„</w:t>
      </w:r>
      <w:r>
        <w:rPr/>
        <w:t>Es ist geschehen!“, flüsterte die Alte nach einigen Minuten. „Es ist geschehen!“</w:t>
      </w:r>
    </w:p>
    <w:p>
      <w:pPr>
        <w:pStyle w:val="Normal"/>
        <w:rPr/>
      </w:pPr>
      <w:r>
        <w:rPr/>
        <w:t>„</w:t>
      </w:r>
      <w:r>
        <w:rPr/>
        <w:t>Du meinst...“, begann der Mann, doch eine hektische Bewegung der linken Hand der alten Frau ließ ihn wieder verstummen.</w:t>
      </w:r>
    </w:p>
    <w:p>
      <w:pPr>
        <w:pStyle w:val="Normal"/>
        <w:rPr/>
      </w:pPr>
      <w:r>
        <w:rPr/>
        <w:t>„</w:t>
      </w:r>
      <w:r>
        <w:rPr/>
        <w:t>Was ich gesagt habe, ist eingetreten. Die alten Mächte, lange gebannt, haben ihren Weg zurück nach Avir gefunden. Das Böse wart erneut geboren, um Avir ins Verderben zu stürzen. Bragor ist auferstanden und konnte sein Gefängnis verlassen. Aber auch das Gute hat seinen Streiter gewählt.“ Wieder legten sich die alten Hände um die noch ältere Kugel.  Die alte Schloß erneut die Augen. „Ich kann den Streiter des Guten sehen. Es ist ein Mädchen vom Volke der Elfen.“ Die Alte legte eine längere Pause ein. „Sie weiß noch nichts von ihrer Bestimmung. Sie weiß nicht, daß sie auserwählt wurde.“ Die Alte nahm die Hände von der Kugel und öffnete  die Augen.</w:t>
      </w:r>
    </w:p>
    <w:p>
      <w:pPr>
        <w:pStyle w:val="Normal"/>
        <w:rPr/>
      </w:pPr>
      <w:r>
        <w:rPr/>
        <w:t>„</w:t>
      </w:r>
      <w:r>
        <w:rPr/>
        <w:t>Was soll ich tun, Ayrina ?“, fragte der junge Mann nach einem Moment.</w:t>
      </w:r>
    </w:p>
    <w:p>
      <w:pPr>
        <w:pStyle w:val="Normal"/>
        <w:rPr/>
      </w:pPr>
      <w:r>
        <w:rPr/>
        <w:t>„</w:t>
      </w:r>
      <w:r>
        <w:rPr/>
        <w:t>Du mußt sie finden!“ Mit diesen Worten stand die alte Ayrina auf. Langsam verließ die grauhaarige, bucklige Frau den Raum und ließ ihren Zögling alleine zurück. Es dauerte nicht lange, da kam sie mit einer Truhe zurück.</w:t>
      </w:r>
    </w:p>
    <w:p>
      <w:pPr>
        <w:pStyle w:val="Normal"/>
        <w:rPr/>
      </w:pPr>
      <w:r>
        <w:rPr/>
        <w:t xml:space="preserve">Der junge Mann war erstaunt, hätte er diesem alten und klapprigen Körper, der in bunte Tücher verhüllt war, doch niemals eine solche Kraft zugetraut. Die Truhe sah recht schwer aus, doch Ayrina schien ihr Gewicht nicht zu spüren. Ihr Blick war es, der ihn erschauern ließ. Noch nie hatte Ayrina ihn so ernst angeschaut. Ihre grauen Augen schienen tief in seine Seele zu dringen und das Innerste nach außen zu kehren. </w:t>
      </w:r>
    </w:p>
    <w:p>
      <w:pPr>
        <w:pStyle w:val="Normal"/>
        <w:rPr/>
      </w:pPr>
      <w:r>
        <w:rPr/>
        <w:t>Die Alte stellte die Truhe vor den Mann. Dann begab sie sich zurück auf ihren Platz hinter der schwarzen Kugel. „Öffne sie!“, befahl sie knapp.</w:t>
      </w:r>
    </w:p>
    <w:p>
      <w:pPr>
        <w:pStyle w:val="Normal"/>
        <w:rPr/>
      </w:pPr>
      <w:r>
        <w:rPr/>
        <w:t>Der junge Mann tat, wie ihm geboten war. Er klappte den Deckel der Truhe nach hinten. Das erste was er sah, war eine Brosche, die eine Schlange zeigte, welche sich selbst in den Schwanz biß. Sie besaß ein Diamantenauge.</w:t>
      </w:r>
    </w:p>
    <w:p>
      <w:pPr>
        <w:pStyle w:val="Normal"/>
        <w:rPr/>
      </w:pPr>
      <w:r>
        <w:rPr/>
        <w:t>„</w:t>
      </w:r>
      <w:r>
        <w:rPr/>
        <w:t>Nimm sie!“, kam es von Ayrina.</w:t>
      </w:r>
    </w:p>
    <w:p>
      <w:pPr>
        <w:pStyle w:val="Normal"/>
        <w:rPr/>
      </w:pPr>
      <w:r>
        <w:rPr/>
        <w:t>Wieder tat der junge Mann, was ihm gesagt wurde. Als er die Brosche in Händen hielt, bemerkte er eine weitere Fassung für ein zweites Diamantenauge. Dies jedoch fehlte. Fragend blickte er die alte Ayrina an.</w:t>
      </w:r>
    </w:p>
    <w:p>
      <w:pPr>
        <w:pStyle w:val="Normal"/>
        <w:rPr/>
      </w:pPr>
      <w:r>
        <w:rPr/>
        <w:t>„</w:t>
      </w:r>
      <w:r>
        <w:rPr/>
        <w:t>Das ist das Acronon! Es wird die Helfen, die Elfin zu finden!“, erklärte diese.</w:t>
      </w:r>
    </w:p>
    <w:p>
      <w:pPr>
        <w:pStyle w:val="Normal"/>
        <w:rPr/>
      </w:pPr>
      <w:r>
        <w:rPr/>
        <w:t>Als nächstes kam eine schwarze, schmucklose Metallmaske, die nur einen sehr schmalen Augenschlitz besaß, zum Vorschein. Zögernd setzte er die Maske auf. Zu seiner Überraschung mußte er feststellen, daß sie ihm in seinem Blickfeld nicht im geringsten beeinflußte.</w:t>
      </w:r>
    </w:p>
    <w:p>
      <w:pPr>
        <w:pStyle w:val="Normal"/>
        <w:rPr/>
      </w:pPr>
      <w:r>
        <w:rPr/>
        <w:t>„</w:t>
      </w:r>
      <w:r>
        <w:rPr/>
        <w:t>Dies wird dir helfen, nicht erkannt zu werden. Selbst die Elfin wird nicht in der Lage sein, hinter diese Maske blicken zu können!“, kam es von Ayrina. „Und jetzt komm her zu mir!“</w:t>
      </w:r>
    </w:p>
    <w:p>
      <w:pPr>
        <w:pStyle w:val="Normal"/>
        <w:rPr/>
      </w:pPr>
      <w:r>
        <w:rPr/>
        <w:t>Sofort erhob sich der Schüler, begab sich zu seiner Lehrmeisterin und kniete vor ihr nieder.</w:t>
      </w:r>
    </w:p>
    <w:p>
      <w:pPr>
        <w:pStyle w:val="Normal"/>
        <w:rPr/>
      </w:pPr>
      <w:r>
        <w:rPr/>
        <w:t>„</w:t>
      </w:r>
      <w:r>
        <w:rPr/>
        <w:t>Reiche mir deine rechte Hand!“, befahl Ayrina. Der Schüler tat wie aufgetragen. Er zuckte kurz zusammen, als Ayrina blitzschnell mit einer raschen Bewegung einen winzigen Dolch zückte und ihr Quer über seine Handfläche zog. Einige Tropfen Blut rannen hervor. Dann schob sie irgend etwas in den Riß in seiner Hand. „Und das wird dir helfen, schnell wie der Wind zu werden. Die Rune der Geschwindigkeit wurde lange von mir gehütet. Jetzt trägst du sie!“</w:t>
      </w:r>
    </w:p>
    <w:p>
      <w:pPr>
        <w:pStyle w:val="Normal"/>
        <w:rPr/>
      </w:pPr>
      <w:r>
        <w:rPr/>
        <w:t>Verwirrt schaute ihr Schüler sie an. Er konnte nicht begreifen, was gerade geschehen war. Er war jetzt Teil von dem, was Ayrina die ganze Zeit prophezeit hatte.</w:t>
      </w:r>
    </w:p>
    <w:p>
      <w:pPr>
        <w:pStyle w:val="Normal"/>
        <w:rPr/>
      </w:pPr>
      <w:r>
        <w:rPr/>
        <w:t>Die Alte Frau griff unter das dunkle Tuch, welches über dem runden Tisch lag. Darunter holte sie vier dicke Bücher hervor. Der Einband bestand aus schwarzem Leder und war mit goldenen Beschlägen verziert. Die Vorderseite eines jeden Buches zierte ein silbernes Symbol des Acronons.</w:t>
      </w:r>
    </w:p>
    <w:p>
      <w:pPr>
        <w:pStyle w:val="Normal"/>
        <w:rPr/>
      </w:pPr>
      <w:r>
        <w:rPr/>
        <w:t>„</w:t>
      </w:r>
      <w:r>
        <w:rPr/>
        <w:t>Dies sind die Bücher von Acron. Du wirst sie brauchen, denn sie enthalten viel Wissen und Weisheit. Es liegt an die, das alles zu deuten.“ Ayrina hielt sie ihrem Zögling hin. Dieser nahm sie ihr ab und wunderte sich erneut, wie dieser alte Körper diese wahrhaft schweren Bücher so einfach halten konnte.</w:t>
      </w:r>
    </w:p>
    <w:p>
      <w:pPr>
        <w:pStyle w:val="Normal"/>
        <w:rPr/>
      </w:pPr>
      <w:r>
        <w:rPr/>
        <w:t>Ayrina stand auf, verließ erneut den Raum und kam mit einigen schwarzen Kleidungsstücken zurück.</w:t>
      </w:r>
    </w:p>
    <w:p>
      <w:pPr>
        <w:pStyle w:val="Normal"/>
        <w:rPr/>
      </w:pPr>
      <w:r>
        <w:rPr/>
        <w:t>„</w:t>
      </w:r>
      <w:r>
        <w:rPr/>
        <w:t>Zieh das an und nimm, was ich dir anvertraute!“, befahl die Alte.</w:t>
      </w:r>
    </w:p>
    <w:p>
      <w:pPr>
        <w:pStyle w:val="Normal"/>
        <w:rPr/>
      </w:pPr>
      <w:r>
        <w:rPr/>
        <w:t>Der Angesprochene legte die Bücher und die Brosche vor sich auf den Boden. Zögernd, aber ohne Scham entledigte sich der junge Mann vor den Augen Ayrinas seiner Kleidung, bis er nackt vor ihr stand. Dann nahm er ihr die schwarze Kleidung ab. Es handelte sich um einen schwarzen Ganzkörperanzug und schwarze Handschuhe. Der Anzug paßte ihm ganz genau. Nachdem er ihn zugeknöpft hatte, legte er die Handschuhe an. Die Maske hatte er nicht abgenommen. So stand er jetzt also vor ihr, ganz in schwarz Gekleidet, wie eine Kreatur der Nacht.</w:t>
      </w:r>
    </w:p>
    <w:p>
      <w:pPr>
        <w:pStyle w:val="Normal"/>
        <w:rPr/>
      </w:pPr>
      <w:r>
        <w:rPr/>
        <w:t>Ayrina drückte ihm wieder die Bücher und das Acronon in die Hand. „Und jetzt ist es für dich an der Zeit zu gehen. Deine Lehre ist beendet. Du bist von nun an auf dich alleine gestellt. Du mußt vergessen, was du einst gewesen bist! Niemals aber darfst du vergessen, wer du bist! Du bist nicht länger der, welcher du einst zu sein glaubtest. Du bist von nun an... Cor’lon!“</w:t>
      </w:r>
    </w:p>
    <w:p>
      <w:pPr>
        <w:pStyle w:val="Normal"/>
        <w:jc w:val="center"/>
        <w:rPr/>
      </w:pPr>
      <w:r>
        <w:rPr/>
        <w:t>*</w:t>
      </w:r>
    </w:p>
    <w:p>
      <w:pPr>
        <w:pStyle w:val="Normal"/>
        <w:rPr/>
      </w:pPr>
      <w:r>
        <w:rPr/>
        <w:t>Penelope atmete erleichtert auf, als die über einen Schritt lange Biene wieder davongeflogen war.</w:t>
      </w:r>
    </w:p>
    <w:p>
      <w:pPr>
        <w:pStyle w:val="Normal"/>
        <w:rPr/>
      </w:pPr>
      <w:r>
        <w:rPr/>
        <w:t>Sie hatten vor etwa einer halben Stunde die Elfenwege verlassen und waren tiefer in den Wald eingedrungen. Dann hatten sie das laute Summen gehört. Eine Biene von gewaltigen Ausmaßen hatte ihre Wege gekreuzt. Doch offensichtlich verhielt sie sich so wie ihre kleinen Artgenossen. Sie hatte an den dreien kurz geschnuppert und hatte ihren Weg wieder fortgesetzt.</w:t>
      </w:r>
    </w:p>
    <w:p>
      <w:pPr>
        <w:pStyle w:val="Normal"/>
        <w:rPr/>
      </w:pPr>
      <w:r>
        <w:rPr/>
        <w:t>Dennoch war das blonde Mädchen schweißgebadet. Parceval erging es nicht viel besser. Eigentlich war nur Viala fast ganz ruhig geblieben. Die Elfin hatte ihr Schwert schlagbereit gehabt, aber nicht überheftig reagiert und angegriffen, sondern ganz ruhig abgewartet. Trotzdem atmete sie wie alle anderen auf, als das Ungeheuer wieder abgezogen war.</w:t>
      </w:r>
    </w:p>
    <w:p>
      <w:pPr>
        <w:pStyle w:val="Normal"/>
        <w:rPr/>
      </w:pPr>
      <w:r>
        <w:rPr/>
        <w:t xml:space="preserve">Leise gingen sie weiter, ohne eigentlich genau zu wissen wohin. Viala folgte einfach ihren Instinkten und tat, was sie für richtig hielt. Penelope bewunderte sie für ihren Mut und ihre Entschlossenheit. Sie wünschte sich, nur ein kleines Bißchen so wie die Elfin sein zu können. Viala war zu anmutig, so hübsch und liebenswert, aber auch gleichzeitig eine junge Frau, die genau wußte, was sie wollte. Und was war sie, Penelope Karna denn schon? </w:t>
      </w:r>
    </w:p>
    <w:p>
      <w:pPr>
        <w:pStyle w:val="Normal"/>
        <w:rPr/>
      </w:pPr>
      <w:r>
        <w:rPr/>
        <w:t>Sie war nicht annähernd so gut aussehend wie die Elfin. Sie konnte sich nicht so leise und graziös bewegen. Unter Penelopes Füßen knackten dauernd irgendwelche Äste. Viala hingegen bewegte sich fast lautlos durch den Wald. Penelope beneidete die Elfin, ohne neidisch auf sie zu sein.</w:t>
      </w:r>
    </w:p>
    <w:p>
      <w:pPr>
        <w:pStyle w:val="Normal"/>
        <w:rPr/>
      </w:pPr>
      <w:r>
        <w:rPr/>
        <w:t>Ein leises „Was ist das ?“ von Parceval riß sie aus ihren Gedanken. Die kleine Gruppe hielt an.</w:t>
      </w:r>
    </w:p>
    <w:p>
      <w:pPr>
        <w:pStyle w:val="Normal"/>
        <w:rPr/>
      </w:pPr>
      <w:r>
        <w:rPr/>
        <w:t>Der Heiler hatte zwischen den Bäumen eine kleine Lichtung erspäht. Vorsichtig bewegten die Freunde sich darauf zu. Nach kurzer Zeit schon konnten sie mehr sehen: Die Lichtung hatte einen Durchmesser von etwas mehr als zehn Schritt. Sie war mit grünem Gras bewachsen, was gar nicht so recht zum ansonsten eher düsterem Bild des Waldes paßte. Dennoch konnte man irgendwie auch hier den Himmel nicht richtig erkennen. Die Bäume am Rande der Lichtung schienen ihre Blätterdächer zu vereinen, um eine genaue Zeitbestimmung unmöglich zu machen.</w:t>
      </w:r>
    </w:p>
    <w:p>
      <w:pPr>
        <w:pStyle w:val="Normal"/>
        <w:rPr/>
      </w:pPr>
      <w:r>
        <w:rPr/>
        <w:t>Mitten auf der Lichtung stand eine alte Blockhütte. Sie war etwa 5 Rechtschritt groß und besaß einen steinernen, aber halb zerfallenen Kamin an ihrer Westwand. Die Hütte machte einen verlassenen Eindruck. Hier schien schon lange niemand mehr gewesen zu sein.</w:t>
      </w:r>
    </w:p>
    <w:p>
      <w:pPr>
        <w:pStyle w:val="Normal"/>
        <w:rPr/>
      </w:pPr>
      <w:r>
        <w:rPr/>
        <w:t>Viala entdeckte eine geschlossene Tür. Mit skeptischem Blick setzte sie vorsichtig einen Fuß auf die Lichtung. Langsam näherte sich die Elfin der alten Hütte. Parceval und Penelope folgten ihr mit drei Schritt abstand. Sie alle hielten die Augen auf nach irgendwelchen vermeintlichen Angreifern. Doch die erwarteten Attacken blieben aus. Niemand stürzte mit gezücktem Schwert aus dem Wald, kein heimlicher Pfeil aus dem Hinterhalt traf ihre ungeschützten Rücken. Ohne Probleme erreichte Viala Sternenlicht die morsch aussehende Holztür.</w:t>
      </w:r>
    </w:p>
    <w:p>
      <w:pPr>
        <w:pStyle w:val="Normal"/>
        <w:rPr/>
      </w:pPr>
      <w:r>
        <w:rPr/>
        <w:t>Langsam zog die Elfin die Türe auf. Auch jetzt rechnete sie mit einer unangenehmen Überraschung, aber nichts passierte. Niemand lauerte hinter der Tür auf sie.</w:t>
      </w:r>
    </w:p>
    <w:p>
      <w:pPr>
        <w:pStyle w:val="Normal"/>
        <w:rPr/>
      </w:pPr>
      <w:r>
        <w:rPr/>
        <w:t>Offensichtlich bestand die Hütte nur aus einem einzigen Raum, der zudem noch über und über mit Spinnengeweben übersät war. Nur sehr schwer konnte Viala einen kleinen Tisch, einen Schemel und einen alten Schrank erkennen, die an der Wand rechts von ihr standen. Den umgestürzten Kessel, der in der Mitte der Hütte lag, war kaum zu übersehen.</w:t>
      </w:r>
    </w:p>
    <w:p>
      <w:pPr>
        <w:pStyle w:val="Normal"/>
        <w:rPr/>
      </w:pPr>
      <w:r>
        <w:rPr/>
        <w:t>Parceval trat neben sie und begann, die Netze der Spinnen mit seinem Wanderstab zu entfernen. So konnte Viala dann auch sehen, das sich in der hinteren Ecke der Hütte ein Bett befand. Auch sie begann mit ihren Händen damit, die Netzt einzureißen. Überall erwachten winzige Tiere zu neuem Leben und begannen mit einer überhasteten Flucht vor den gigantischen Eindringlingen.</w:t>
      </w:r>
    </w:p>
    <w:p>
      <w:pPr>
        <w:pStyle w:val="Normal"/>
        <w:rPr/>
      </w:pPr>
      <w:r>
        <w:rPr/>
        <w:t>Penelope blieb angewidert vor dem Eingang stehen. Spinnen ekelten sie an. Sie erinnerte sich, wie sie vor einigen Wochen in der Scheune mit ihrem Gesicht in ein Netz gelaufen war. Das klebrige Zeug hatte sich sofort um ihr Gesicht verteilt. Es war in ihren Haaren, ihrer Nase... einfach überall gewesen. Das Mädchen erschauerte alleine bei dem Gedanken daran.</w:t>
      </w:r>
    </w:p>
    <w:p>
      <w:pPr>
        <w:pStyle w:val="Normal"/>
        <w:rPr/>
      </w:pPr>
      <w:r>
        <w:rPr/>
        <w:t>Mittlerweile hatte Viala das Bett erreicht. Schon lange hatte sie bemerkt, das etwas unter der alten, von Motten zerfressenen Wolldecke lag, die über dem Bett ausgebreitet war. Vor der Bett hockte sie sich nieder und zog langsam die Decke weg. Für einen kurzen Moment wurden ihre grünen Augen größer, als sie es ohnehin schon waren. Mit Entsetzen blickte sie in eine skelettierte Fratze. Sie verzog leicht das Gesicht, dann entfernte sie die Decke komplett. Ein stark verwester Körper kam zum Vorschein, der zum Teile schon mumifiziert war. Er lag in seltsam verrenkter Haltung in dem Bett. Es hatte den Anschein, als wäre er unter sehr starken Schmerzen aus dem Leben geschieden. Sofort machte sich der Heiler über die Leiche her.</w:t>
      </w:r>
    </w:p>
    <w:p>
      <w:pPr>
        <w:pStyle w:val="Normal"/>
        <w:rPr/>
      </w:pPr>
      <w:r>
        <w:rPr/>
        <w:t>Penelope, die allen Mut zusammengefaßt hatte, schrie leise auf und hielt sich die Hand vor dem Mund. Sie schritt langsam näher. Als sie dem Toten fast direkt gegenüberstand, merkte sie, wie sich etwas in ihrem Magen regte. Rasch rannte sie nach draußen und übergab sich etwa zwei Schritt hinter dem Hütteneingang.</w:t>
      </w:r>
    </w:p>
    <w:p>
      <w:pPr>
        <w:pStyle w:val="Normal"/>
        <w:rPr/>
      </w:pPr>
      <w:r>
        <w:rPr/>
        <w:t>Viala rollte mit den Augen. Längst bereute sie es, das zierliche Mädchen mitgenommen zu haben. Penelope war eine liebe, schüchterne Person, aber hier war sie wohl eher eine Belastung als eine Hilfe.</w:t>
      </w:r>
    </w:p>
    <w:p>
      <w:pPr>
        <w:pStyle w:val="Normal"/>
        <w:rPr/>
      </w:pPr>
      <w:r>
        <w:rPr/>
        <w:t>„</w:t>
      </w:r>
      <w:r>
        <w:rPr/>
        <w:t>Schwer zu sagen, wie lange er schon tot ist! Aber mit ziemlicher Sicherheit schon eine ganze Weile. Die Mumifizierung des Körpers hat erst sehr spät eingesetzt. Warum das so ist, kann ich nicht genau sagen. Es sieht fast so aus, als wäre plötzlich ein Vakuum hier in dieser Hütte entstanden.“</w:t>
      </w:r>
    </w:p>
    <w:p>
      <w:pPr>
        <w:pStyle w:val="Normal"/>
        <w:rPr/>
      </w:pPr>
      <w:r>
        <w:rPr/>
        <w:t>Viala hatte den Erklärungen des Heilers nur mit einem halben Ohr gelauscht. Sie hatte ihre Aufmerksamkeit jetzt ganz dem alten Schrank gewidmet. Die Türen quietschten erbärmlich, als die Elfin sie aufzog. Einige von Motten zerfressene Reste von Kleidungsstücke hingen über eine Querstange. Weiter von Interesse waren noch die drei Schubladen, die sich in dem Schrank befanden. Aber auch diese waren leer, bis auf einen Beutel mit getrockneten Blättern. Parceval konnte nicht sagen, um was es sich dabei gehandelt haben muß. Sobald man die Blätter berührte, zerbröselten sie zu feinem Staub.</w:t>
      </w:r>
    </w:p>
    <w:p>
      <w:pPr>
        <w:pStyle w:val="Normal"/>
        <w:rPr/>
      </w:pPr>
      <w:r>
        <w:rPr/>
        <w:t>Die Feuerstelle machte den Eindruck, als habe hier seit Urzeiten kein Feuer mehr gebrannt. Auch die anderen Möbel boten keinerlei Hinweise über den ehemaligen Bewohner der Hütte. Sowohl der Tisch als auch der leere Kessel brachten keinerlei neue Erkenntnisse.</w:t>
      </w:r>
    </w:p>
    <w:p>
      <w:pPr>
        <w:pStyle w:val="Normal"/>
        <w:rPr/>
      </w:pPr>
      <w:r>
        <w:rPr/>
        <w:t>Als Parceval sich daran machte, den großen Kessel wieder aufrecht hinzustellen, kam Penelope wieder von draußen herein.</w:t>
      </w:r>
    </w:p>
    <w:p>
      <w:pPr>
        <w:pStyle w:val="Normal"/>
        <w:rPr/>
      </w:pPr>
      <w:r>
        <w:rPr/>
        <w:t>Sie sah noch blasser aus, als sie es normalerweise schon war. Der Gedanke an eine lebende Tote kam Viala in den Sinn. Dennoch fragte sie: „Geht es dir wieder besser?“ Irgendwie schaffte es die Elfin sogar, einen besorgten Unterton in ihre Stimme zu bringen.</w:t>
      </w:r>
    </w:p>
    <w:p>
      <w:pPr>
        <w:pStyle w:val="Normal"/>
        <w:rPr/>
      </w:pPr>
      <w:r>
        <w:rPr/>
        <w:t xml:space="preserve">Als Antwort nickte das angesprochene Mädchen nur zaghaft mit dem Kopf. </w:t>
      </w:r>
    </w:p>
    <w:p>
      <w:pPr>
        <w:pStyle w:val="Normal"/>
        <w:rPr/>
      </w:pPr>
      <w:r>
        <w:rPr/>
        <w:t xml:space="preserve">Immer mehr kam Viala zu dem Entschluß, das Tristans Freundin eine Belastung wurde. Wie gerne hätte sie jetzt Hagen hier gehabt. </w:t>
      </w:r>
    </w:p>
    <w:p>
      <w:pPr>
        <w:pStyle w:val="Normal"/>
        <w:rPr/>
      </w:pPr>
      <w:r>
        <w:rPr/>
        <w:t>„</w:t>
      </w:r>
      <w:r>
        <w:rPr/>
        <w:t>Also hier ist absolut nichts!“, kommentierte Parceval und schlug vor: „Ich finde, wir sollten weitergehen!“</w:t>
      </w:r>
    </w:p>
    <w:p>
      <w:pPr>
        <w:pStyle w:val="Normal"/>
        <w:rPr/>
      </w:pPr>
      <w:r>
        <w:rPr/>
        <w:t>„</w:t>
      </w:r>
      <w:r>
        <w:rPr/>
        <w:t>Ja.!“, bestätigte ihn Viala. „Hier vergeuden wir nur unsere Zeit!“</w:t>
      </w:r>
    </w:p>
    <w:p>
      <w:pPr>
        <w:pStyle w:val="Normal"/>
        <w:rPr/>
      </w:pPr>
      <w:r>
        <w:rPr/>
        <w:t>Penelope war sichtlich erleichtert, die Hütte mit ihrem grausigem Bewohner hinter sich lassen zu können. Sie war die Erste, die sich nach draußen zurück begab.</w:t>
      </w:r>
    </w:p>
    <w:p>
      <w:pPr>
        <w:pStyle w:val="Normal"/>
        <w:rPr/>
      </w:pPr>
      <w:r>
        <w:rPr/>
        <w:t>„</w:t>
      </w:r>
      <w:r>
        <w:rPr/>
        <w:t>Und wo geht es weiter ?“, fragte der Heiler seine elfische Freundin.</w:t>
      </w:r>
    </w:p>
    <w:p>
      <w:pPr>
        <w:pStyle w:val="Normal"/>
        <w:rPr/>
      </w:pPr>
      <w:r>
        <w:rPr/>
        <w:t>„</w:t>
      </w:r>
      <w:r>
        <w:rPr/>
        <w:t>Folgt mir einfach!“, befahlt Viala und ging zielstrebig in die nördliche Richtung. Mit einem Mal aber blieb sie wie angewurzelt stehen. Parceval konnte auch  noch stoppen, aber Penelope reagierte nicht rechtzeitig genug, so daß sie mit ihrem Körper gegen den von Parceval stieß und ihn somit fast umgelaufen hätte. Viala registrierte dies mit einem knappen, abwertenden Blick und schaute wieder auf das, was sie zum anhalten bewegt hatte.</w:t>
      </w:r>
    </w:p>
    <w:p>
      <w:pPr>
        <w:pStyle w:val="Normal"/>
        <w:rPr/>
      </w:pPr>
      <w:r>
        <w:rPr/>
        <w:t>Sie alle sahen es, und sie alle waren geschockt.</w:t>
      </w:r>
    </w:p>
    <w:p>
      <w:pPr>
        <w:pStyle w:val="Normal"/>
        <w:rPr/>
      </w:pPr>
      <w:r>
        <w:rPr/>
        <w:t>Aus dem unversehrtem Kamin der Hütte quoll leichter Rauch. Es roch auf einmal auch sehr gut. Irgend jemand in der Hütte schien gerade am Kochen zu sein...</w:t>
      </w:r>
    </w:p>
    <w:p>
      <w:pPr>
        <w:pStyle w:val="Normal"/>
        <w:jc w:val="center"/>
        <w:rPr/>
      </w:pPr>
      <w:r>
        <w:rPr/>
        <w:t>*</w:t>
      </w:r>
    </w:p>
    <w:p>
      <w:pPr>
        <w:pStyle w:val="Normal"/>
        <w:rPr/>
      </w:pPr>
      <w:r>
        <w:rPr/>
        <w:t>Drei Augenpaare trafen sich. In jedem einzelnen war das blanke Entsetzen zu lesen, welches sie beim Anblick des qualmenden Kamins empfanden.</w:t>
      </w:r>
    </w:p>
    <w:p>
      <w:pPr>
        <w:pStyle w:val="Normal"/>
        <w:rPr/>
      </w:pPr>
      <w:r>
        <w:rPr/>
        <w:t>„</w:t>
      </w:r>
      <w:r>
        <w:rPr/>
        <w:t xml:space="preserve">Das kann doch gar nicht sein!“, hauchte Penelope mit Tränen in den Augen. </w:t>
      </w:r>
    </w:p>
    <w:p>
      <w:pPr>
        <w:pStyle w:val="Normal"/>
        <w:rPr/>
      </w:pPr>
      <w:r>
        <w:rPr/>
        <w:t>Viala Sternenlicht fing sich als erste wieder. Sie atmete tief durch und ging zurück auf die Hütte zu. Von innen warn jetzt schnelle Schritte zu hören. Viala fragte sich, was oder wer sie darin erwarten würde. Ohne zu zögern riß sie erneut die Tür der Hütte auf und blieb erstaunt im Türrahmen stehen.</w:t>
      </w:r>
    </w:p>
    <w:p>
      <w:pPr>
        <w:pStyle w:val="Normal"/>
        <w:rPr/>
      </w:pPr>
      <w:r>
        <w:rPr/>
        <w:t>Das Innere der Hütte war sauber und aufgeräumt, das Bett war gemacht und über einem Feuer im Kamin stand der große Kessel. In ihm brodelte eine dicke, grünliche Flüssigkeit. Eine Schöpfkelle steckte in diesem Gebräu. Der Schrank war offen und gab den Blick auf einige nicht mehr ganz so neue Mäntel und Hosen frei. In einer halboffenen Schublade waren einige Holzteller zu sehen. Auf dem Tisch in der Ecke lag ein offenes Gewürz-beutelchen. Der Stuhl allerdings war nicht zu sehen.</w:t>
      </w:r>
    </w:p>
    <w:p>
      <w:pPr>
        <w:pStyle w:val="Normal"/>
        <w:rPr/>
      </w:pPr>
      <w:r>
        <w:rPr/>
        <w:t>Der Körper eines Mannes, der ein ehemals weißes Leinenhemd und eine braune Hose trug, verdeckte dieses Möbel vollständig. Schuhe besaß der braunhaarige Mann anscheinend keine. Zumindest befanden sich keine an seinen Füßen. Er hatte sein Gesicht dem Tisch zugewandt. Offensichtlich war er dabei, alles für den Mittagstisch zuzubereiten. Er hatte Viala noch nicht bemerkt.</w:t>
      </w:r>
    </w:p>
    <w:p>
      <w:pPr>
        <w:pStyle w:val="Normal"/>
        <w:rPr/>
      </w:pPr>
      <w:r>
        <w:rPr/>
        <w:t>Parceval und Penelope tauchten hinter der Elfin auf und schauten in die Hütte. Parceval riß erstaunt die Augen auf. Das Mädchen aber brachte kein Wort heraus. Zu groß waren Überraschung und Entsetzen zugleich, als das sie etwas sagen konnte.</w:t>
      </w:r>
    </w:p>
    <w:p>
      <w:pPr>
        <w:pStyle w:val="Normal"/>
        <w:rPr/>
      </w:pPr>
      <w:r>
        <w:rPr/>
        <w:t>„</w:t>
      </w:r>
      <w:r>
        <w:rPr/>
        <w:t>Kommt rein! Kommt nur rein!“, sagte der Mann, ohne sich umzudrehen. Er hatte die Eindringlinge wohl doch bemerkt. „Ich tue euch nämlich nichts! So kommt doch rein!“, forderte er sofort erneut auf.</w:t>
      </w:r>
    </w:p>
    <w:p>
      <w:pPr>
        <w:pStyle w:val="Normal"/>
        <w:rPr/>
      </w:pPr>
      <w:r>
        <w:rPr/>
        <w:t xml:space="preserve">Zögernd traten die Freunde in die saubere Hütte ein. Über der Feuerstelle stand der Kessel. Etwas kochte in ihm. </w:t>
      </w:r>
    </w:p>
    <w:p>
      <w:pPr>
        <w:pStyle w:val="Normal"/>
        <w:rPr/>
      </w:pPr>
      <w:r>
        <w:rPr/>
        <w:t>„</w:t>
      </w:r>
      <w:r>
        <w:rPr/>
        <w:t>Der gute Viktor hat nämlich so selten Besuch!“, lachte der Mann, dessen langes, schwarzes Haar wirr von seinem Kopf abstand. Jetzt dreht er seinen Kopf um und blickte seine Gäste mit verklärtem Blick an. „Ihr seid aber keine Gesandten der bösen Dame, oder? Ihr seid doch nicht etwa gekommen, um den guten Viktor zu töten?“ Ängstlich wich der dünne Mann in die Ecke zurück. Seine Hände hielt er in abwehrender Haltung vor sein Gesicht. „Bitte, bitte nicht töten! Laßt den guten Viktor leben, bitte!“, begann er zu heulen.</w:t>
      </w:r>
    </w:p>
    <w:p>
      <w:pPr>
        <w:pStyle w:val="Normal"/>
        <w:rPr/>
      </w:pPr>
      <w:r>
        <w:rPr/>
        <w:t>„</w:t>
      </w:r>
      <w:r>
        <w:rPr/>
        <w:t>Keine Angst, Viktor!“, redete Viala mit beruhigender Stimme auf ihn ein. „Wir sind keine Gesandten der bösen Dame. Wir sind auch nicht gekommen, um dich zu töten. Wir... wir sind nur Wanderde, die auf der Durchreise sind!“</w:t>
      </w:r>
    </w:p>
    <w:p>
      <w:pPr>
        <w:pStyle w:val="Normal"/>
        <w:rPr/>
      </w:pPr>
      <w:r>
        <w:rPr/>
        <w:t>Schlagartig veränderte sich der Ausdruck auf Viktors Gesicht. Sofort blickte er die Elfin freundlich strahlend an. „Das ist gut. Das ist sehr gut so. Ihr seid nämlich in Sicherheit bei dem guten Viktor. Hier kommt sie nämlich nicht her!“</w:t>
      </w:r>
    </w:p>
    <w:p>
      <w:pPr>
        <w:pStyle w:val="Normal"/>
        <w:rPr/>
      </w:pPr>
      <w:r>
        <w:rPr/>
        <w:t>„</w:t>
      </w:r>
      <w:r>
        <w:rPr/>
        <w:t>Wer ? Wer kommt nicht hier her, Viktor ?“, erkundigte sich die Elfin.</w:t>
      </w:r>
    </w:p>
    <w:p>
      <w:pPr>
        <w:pStyle w:val="Normal"/>
        <w:rPr/>
      </w:pPr>
      <w:r>
        <w:rPr/>
        <w:t>„</w:t>
      </w:r>
      <w:r>
        <w:rPr/>
        <w:t>Die böse Dame. Die böse Avacia von Freistein.“ Nun schaute sich Viktor hastig um, als ob er nach einem heimlichen Lauscher suchen würde. Da er niemanden sehen konnte, machte er wieder ein zufriedenes Gesicht.</w:t>
      </w:r>
    </w:p>
    <w:p>
      <w:pPr>
        <w:pStyle w:val="Normal"/>
        <w:rPr/>
      </w:pPr>
      <w:r>
        <w:rPr/>
        <w:t>„</w:t>
      </w:r>
      <w:r>
        <w:rPr/>
        <w:t>Ihr müßt aber Hunger haben, nicht? Der gute Viktor hat nämlich eine Suppe gekocht. Der gut Viktor Nawaro kann nämlich gut Kochen!“, lobte Viktor sich selbst. Mit diesen Worten begab er sich hastig zu dem Schrank, um mehr Teller zu holen.</w:t>
      </w:r>
    </w:p>
    <w:p>
      <w:pPr>
        <w:pStyle w:val="Normal"/>
        <w:rPr/>
      </w:pPr>
      <w:r>
        <w:rPr/>
        <w:t>„</w:t>
      </w:r>
      <w:r>
        <w:rPr/>
        <w:t>Warum kommt denn die böse Dame nicht her?“, fragte Penelope schüchtern.</w:t>
      </w:r>
    </w:p>
    <w:p>
      <w:pPr>
        <w:pStyle w:val="Normal"/>
        <w:rPr/>
      </w:pPr>
      <w:r>
        <w:rPr/>
        <w:t>Sofort hielt Viktor in seiner Bewegung inne und rannte zu Penelope hin. Er lief einmal um sie herum und schaute sie von allen Seiten an. Das Mädchen bemühte sich, nicht zu zittern, aber es gelang ihr nicht ganz. Dann brachte Viktor sein Gesicht unangenehm nahe an das von Penelope heran. Er schaute sie ernst an, dann grinste er breit. „Weil sie nämlich denkt, der gute Viktor sei verrückt! “ Viktor schlug sich mit der rechten Handfläche an seinen Kopf. „Irre! Ausgeflippt! Verrückt! Verrückt! Verrückt!“ Immer wieder schlug er sich gegen den Kopf und lachte dabei. Panik keimte in Penelope auf. Sie war versucht, einfach schreiend aus der Tür zu rennen. Es war die Angst vor Viktor, die sie an ihren Platz bannte.</w:t>
      </w:r>
    </w:p>
    <w:p>
      <w:pPr>
        <w:pStyle w:val="Normal"/>
        <w:rPr/>
      </w:pPr>
      <w:r>
        <w:rPr/>
        <w:t>Inzwischen hatte Parceval den Inhalt des Kessels näher beäugt. Da schwamm etwas in der dunkelgrünen Suppe, die dem Kupferkessel brodelte. Parceval schielte auf Viktor. Langsam nahm der Heiler den großen Löffel, der in der Suppe steckte und rührte in dem Gebräu herum. Diese Bewegungen brachten einige winzig kleine Händchen zum Vorschein. Entsetzt ließ Parceval den Löffel wieder in die Suppe fallen. Winzige Hände, die aussahen wie die von... Nun, Parceval kannte kein Lebewesen, das so kleine Hände hatte.</w:t>
      </w:r>
    </w:p>
    <w:p>
      <w:pPr>
        <w:pStyle w:val="Normal"/>
        <w:rPr/>
      </w:pPr>
      <w:r>
        <w:rPr/>
        <w:t>Aber auch Viala hatte den Inhalt der Suppe gesehen und deutete mit dem Kopf langsam auf die Tür. Dann ging sie langsam rückwärts.</w:t>
      </w:r>
    </w:p>
    <w:p>
      <w:pPr>
        <w:pStyle w:val="Normal"/>
        <w:rPr/>
      </w:pPr>
      <w:r>
        <w:rPr/>
        <w:t xml:space="preserve">Viktor hatte sein Interesse an Penelope verloren und hielt sich wieder an Viala. „Ihr solltet nämlich nicht weitergehen! Die böse Avacia wird euch sonst nämlich töten! Die böse Avacia ist nämlich verrückt! Verrückt! Verrückt! Verrückt!“ Die letzte Worte hatte Viktor Nawaro gesungen und war dabei im Kreis getanzt. </w:t>
      </w:r>
    </w:p>
    <w:p>
      <w:pPr>
        <w:pStyle w:val="Normal"/>
        <w:rPr/>
      </w:pPr>
      <w:r>
        <w:rPr/>
        <w:t xml:space="preserve">Schnell rannten die Freunde aus der Hütte. Viktor hielt inne und schaute ihnen nach. </w:t>
      </w:r>
    </w:p>
    <w:p>
      <w:pPr>
        <w:pStyle w:val="Normal"/>
        <w:rPr/>
      </w:pPr>
      <w:r>
        <w:rPr/>
        <w:t>„</w:t>
      </w:r>
      <w:r>
        <w:rPr/>
        <w:t>Ihr solltet nämlich aufpassen! Die böse Avacia wird euch nämlich alle umbringen!“, hauchte er nach einigen Minuten düster.</w:t>
      </w:r>
    </w:p>
    <w:p>
      <w:pPr>
        <w:pStyle w:val="Normal"/>
        <w:jc w:val="center"/>
        <w:rPr/>
      </w:pPr>
      <w:r>
        <w:rPr/>
        <w:t>*</w:t>
      </w:r>
    </w:p>
    <w:p>
      <w:pPr>
        <w:pStyle w:val="Normal"/>
        <w:rPr/>
      </w:pPr>
      <w:r>
        <w:rPr/>
        <w:t>Das plötzlich eine breite Schneise nach Westen von der Lichtung weg führten, bemerkten Viala und ihre Gefährten erst, als sie schon lange durch sie liefen. Es war, als hätte der Wald für sie Platz gemacht. Als sich die Freunde in sicherer Distanz zur Hütte des wahnsinnigen Einsiedler schätzten, verlangsamten sie ihren Schritt. Schließlich hielten sie ganz an, um kräftig durchzuatmen.</w:t>
      </w:r>
    </w:p>
    <w:p>
      <w:pPr>
        <w:pStyle w:val="Normal"/>
        <w:rPr/>
      </w:pPr>
      <w:r>
        <w:rPr/>
        <w:t>„</w:t>
      </w:r>
      <w:r>
        <w:rPr/>
        <w:t>Allmächtiger! Ich, ich dachte, ich sterbe vor Angst!“, keuchte Penelope, deren Kopf von rennen gerötet war. Das war das erste Mal, das Viala etwas Farbe im Gesicht des Mädchens sah. „Wo kommt denn dieser Weg her ?“, interessierte sich die Elfin, ohne etwas zu ihren anderen Gedanken zu sagen.</w:t>
      </w:r>
    </w:p>
    <w:p>
      <w:pPr>
        <w:pStyle w:val="Normal"/>
        <w:rPr/>
      </w:pPr>
      <w:r>
        <w:rPr/>
        <w:t>„</w:t>
      </w:r>
      <w:r>
        <w:rPr/>
        <w:t>Der war vorhin noch nicht da, oder  ?“, warf Penelope ein.</w:t>
      </w:r>
    </w:p>
    <w:p>
      <w:pPr>
        <w:pStyle w:val="Normal"/>
        <w:rPr/>
      </w:pPr>
      <w:r>
        <w:rPr/>
        <w:t xml:space="preserve">Viala überhörte die Bemerkung einfach und sagte weiter: „Irgendwie hat sich hier alles verändert! Es wirkt so, als ob der Wald möchte, das wir diesen Weg dort weitergehen!“ Die Elfin deutete mit ausgestreckten Arm den Pfad entlang. </w:t>
      </w:r>
    </w:p>
    <w:p>
      <w:pPr>
        <w:pStyle w:val="Normal"/>
        <w:rPr/>
      </w:pPr>
      <w:r>
        <w:rPr/>
        <w:t>„</w:t>
      </w:r>
      <w:r>
        <w:rPr/>
        <w:t>Wir sollten ihn nicht Enttäuschen!“, antwortete ihr Parceval.</w:t>
      </w:r>
    </w:p>
    <w:p>
      <w:pPr>
        <w:pStyle w:val="Normal"/>
        <w:jc w:val="center"/>
        <w:rPr/>
      </w:pPr>
      <w:r>
        <w:rPr/>
        <w:t>*</w:t>
      </w:r>
    </w:p>
    <w:p>
      <w:pPr>
        <w:pStyle w:val="Normal"/>
        <w:rPr/>
      </w:pPr>
      <w:r>
        <w:rPr/>
        <w:t>Mit einem Mal war der Himmel mit tiefschwarzen Wolken behangen. Aus dem leichten Wind wurde eine steife Brise, die schon bald zu einem Orkan ausarten würde, dessen war sich Landor Matheo völlig sicher.</w:t>
      </w:r>
    </w:p>
    <w:p>
      <w:pPr>
        <w:pStyle w:val="Normal"/>
        <w:rPr/>
      </w:pPr>
      <w:r>
        <w:rPr/>
        <w:t xml:space="preserve">Er war zwar kein Seemann, aber die Erfahrung, die er im Laufe der langen Reise gesammelt hatte, sagte ihm, daß er recht hatte. </w:t>
      </w:r>
    </w:p>
    <w:p>
      <w:pPr>
        <w:pStyle w:val="Normal"/>
        <w:rPr/>
      </w:pPr>
      <w:r>
        <w:rPr/>
        <w:t>Es war erst vier Stunden her, seit die „Sturmzwinger“ den Hafen der Stadt Schintoz verlassen hatte. Landor stand an der Reling und schaute auf das weite Windenmeer, daß sich die gesamte Küste Avirs erstreckte. Sechs Jahre waren vergangen, seit er seine Heimat verlassen hatte. König Boran hatte ihn und Yasine Berinza beauftragt, mit seinem Sohn den Süden zu bereisen. Prinz Aakin sollte dort zu einem Mann und Herrscher erzogen werden. Der Prinz war schon seit frühester Jugend ein Hitzkopf gewesen, der sich lieber mit Knaben aus dem gemeinen Volk prügelte, als in seiner Kammer zu sitzen und Etikette zu lernen. Vor sechs Jahren, Prinz Aakin war damals sechzehn Jahre alt, war König Borans Geduld zu Ende gewesen.</w:t>
      </w:r>
    </w:p>
    <w:p>
      <w:pPr>
        <w:pStyle w:val="Normal"/>
        <w:rPr/>
      </w:pPr>
      <w:r>
        <w:rPr/>
        <w:t xml:space="preserve">Er hatte seinen Sohn zusammen mit der Priesterin Yasine und ihm, Landor Matheo, Waffenmeister am Hofe des Königs von Sorin, nach Süden in die Regionen der Wüste geschickt. Dort sollte er so lange lernen, bis seine beiden Lehrer und Beschützer der Meinung waren, er hätte jetzt mehr von einem Herrscher als von einem Bauernlümmel. </w:t>
      </w:r>
    </w:p>
    <w:p>
      <w:pPr>
        <w:pStyle w:val="Normal"/>
        <w:rPr/>
      </w:pPr>
      <w:r>
        <w:rPr/>
        <w:t>Daß Yasine Berinza selbst aus Schintoz stammte, machte sie dort auch zu einer Art Führerin für Aakin und Landor. Sie war eine sehr schöne Frau. Ihr Vater stammte aus dem Mittelland und ihre Mutter aus dem tiefen Süden. Ihre bronzefarbene Haut war glatt und eben, ihr Haar lang und tiefschwarz. Sie sah aus wie eine Verführerin und war dennoch eine treue Dienerin des Allmächtigen.</w:t>
      </w:r>
    </w:p>
    <w:p>
      <w:pPr>
        <w:pStyle w:val="Normal"/>
        <w:rPr/>
      </w:pPr>
      <w:r>
        <w:rPr/>
        <w:t>Landor hatte bis vor wenige Minuten noch an sein Zuhause, der Stadt Sorin, gedacht. In nicht ganz zwei Wochen würden sie die Stadt Abernia erreicht haben. Abernia war die größte Hafenstadt des Königreiches Kutaan. Von dort aus würden sie mit einer Kutsche zurück nach Sorin reisen. Vor einer Woche bereits hatte Landor eine Nachricht nach Sorin schicken lassen, in welcher er die Rückkehr des jungen Herrschers ankündigte.</w:t>
      </w:r>
    </w:p>
    <w:p>
      <w:pPr>
        <w:pStyle w:val="Normal"/>
        <w:rPr/>
      </w:pPr>
      <w:r>
        <w:rPr/>
        <w:t>Der Prinz würde dann endlich seinen ihm bestimmten Platz an der Seite seines Vaters einnehmen. Landor war sicher, er würde ein ebenso gütiger und gerechter Herrscher wie Boran werden. Hier im Süden hatte sich der Prinz viel gelernt. Er wußte von Höflichkeit und Gerechtigkeit ebensoviel wie von Härte und Strafe. Auch seine kämpferischen Fähigkeiten waren sehr groß geworden. Sei es im blanken Faustkampf, mit dem Schwert oder der Lanze; Aakin konnte jede dieser Situationen meistern. Seine besondere Vorliebe galt jedoch dem Bogen. Landor mußte sich eingestehen, daß der junge Prinz bereits besser mit der Fernwaffe umzugehen wußte als er selbst. Er würde ein guter Herrscher und Krieger sein.</w:t>
      </w:r>
    </w:p>
    <w:p>
      <w:pPr>
        <w:pStyle w:val="Normal"/>
        <w:rPr/>
      </w:pPr>
      <w:r>
        <w:rPr/>
        <w:t>Dabei mußte Landor an seinen Bruder Hanuk denken. Hanuk Matheo war General am Hofe des Königs gewesen. Er war der Träger des Titels „Meister der Kriege“ und somit der höchste Kriegslord auf Avir. Sein Wissen um Strategie und Taktik waren so einzigartig, daß er zum strategischen Berater des Königs aufgestiegen war. Aber nach den Chimärenkriegen vor achte Jahren hatte er sich verändert. Er war meistens still und in sich gekehrt. Ein Jahr später hatte er die Armee verlassen, seinen Titel als Meister der Kriege abgelegt und war zurück in seinen Geburtsort, dem Dörfchen Jelk gegangen. Dort wollte er einen Hof bestellen und Felder bewirten.</w:t>
      </w:r>
    </w:p>
    <w:p>
      <w:pPr>
        <w:pStyle w:val="Normal"/>
        <w:rPr/>
      </w:pPr>
      <w:r>
        <w:rPr/>
        <w:t>Landor hatte nie verstanden, was seinen älteren Bruder, der immer sein Vorbild gewesen war, dazu veranlaßt hatte, dem Leben am Palast den Rücken zu kehren und sich einem einfachen dasein hinzugeben.</w:t>
      </w:r>
    </w:p>
    <w:p>
      <w:pPr>
        <w:pStyle w:val="Normal"/>
        <w:rPr/>
      </w:pPr>
      <w:r>
        <w:rPr/>
        <w:t>Dennoch freute er sich auf ein Wiedersehen mit Hanuk. Landor hatte ihm viel zu erzählen. Der Süden war einfach unglaublich. Hier gab es Dinge und Menschen, an die er nie gedacht hätte, das es sie überhaupt gäbe...</w:t>
      </w:r>
    </w:p>
    <w:p>
      <w:pPr>
        <w:pStyle w:val="Normal"/>
        <w:rPr/>
      </w:pPr>
      <w:r>
        <w:rPr/>
        <w:t>Woher plötzlich dann die finsteren Wolken gekommen waren, wußte Landor nicht genau zu sagen. Die See war die ganze Zeit ruhig gewesen. Die Wolken und der Wind waren viel zu schnell aufgezogen, als er es bisher erlebt hatte.</w:t>
      </w:r>
    </w:p>
    <w:p>
      <w:pPr>
        <w:pStyle w:val="Normal"/>
        <w:rPr/>
      </w:pPr>
      <w:r>
        <w:rPr/>
        <w:t>Schon bildeten sich die ersten schaumigen Wellen.</w:t>
      </w:r>
    </w:p>
    <w:p>
      <w:pPr>
        <w:pStyle w:val="Normal"/>
        <w:rPr/>
      </w:pPr>
      <w:r>
        <w:rPr/>
        <w:t>Kapitän Pedrok war neben Landor getreten und starrte mit finsterer Mine auf das weite Meer heraus. „Gefällt mir nicht! Gefällt mir überhaupt nicht!“, sagte er nuschelnd und spuckte etwas Schwarzes in das trübe Wasser. „Vielleicht solltet ihr Lieber unter Deck gehen!“, schlug er dem Waffenmeister seines Königs vor.</w:t>
      </w:r>
    </w:p>
    <w:p>
      <w:pPr>
        <w:pStyle w:val="Normal"/>
        <w:rPr/>
      </w:pPr>
      <w:r>
        <w:rPr/>
        <w:t>Landor nickte kurz, ohne jemals tatsächlich die Absicht zu haben, seinen jetzigen Platz zu verlassen.</w:t>
      </w:r>
    </w:p>
    <w:p>
      <w:pPr>
        <w:pStyle w:val="Normal"/>
        <w:jc w:val="center"/>
        <w:rPr/>
      </w:pPr>
      <w:r>
        <w:rPr/>
        <w:t>*</w:t>
      </w:r>
    </w:p>
    <w:p>
      <w:pPr>
        <w:pStyle w:val="Normal"/>
        <w:rPr/>
      </w:pPr>
      <w:r>
        <w:rPr/>
        <w:t>Schon seit geraumer Zeit hatte Viala gespürt, daß ihnen jemand folgte. Ihr ausgezeichnetes Gehör hatte deutlich die tappenden Schritten eines Tieres erfaßt. Und tatsächlich konnten ihre großen, grünen Augen hin und wieder den mächtigen Körper eines Wolfes erfassen. Es war der Elfin noch nicht gelungen, den Wolf in voller Größe zu sehen, als sich ein weiteres Tier zu dem anderen gesellte.</w:t>
      </w:r>
    </w:p>
    <w:p>
      <w:pPr>
        <w:pStyle w:val="Normal"/>
        <w:rPr/>
      </w:pPr>
      <w:r>
        <w:rPr/>
        <w:t>Schon bald hatte sich ein kleines Rudel gebildet, welches die Elfin und ihre Freunde begleitete. Die Tiere hielten aber immer einen sicheren Abstand von etwa 20 Schritt zwischen sich und den Menschen ein. Nur ganz selten konnte man eins dieser Tiere in voller Größe bewundern. Sekunden darauf aber verzog es sich wieder in das Unterholz, das die Schneise eingrenzt.</w:t>
      </w:r>
    </w:p>
    <w:p>
      <w:pPr>
        <w:pStyle w:val="Normal"/>
        <w:rPr/>
      </w:pPr>
      <w:r>
        <w:rPr/>
        <w:t>Und dann war plötzlich der weiße Wolf aufgetaucht; ein prächtiges Tier mit einem gewaltigem Körper und glänzendem, weißen Fell. Es war offensichtlich das Leittier. Viala war die Einzige, die es bisher bemerkt hatte. Sie sagte nichts, um die anderen nicht noch mehr zu beunruhigen.</w:t>
      </w:r>
    </w:p>
    <w:p>
      <w:pPr>
        <w:pStyle w:val="Normal"/>
        <w:rPr/>
      </w:pPr>
      <w:r>
        <w:rPr/>
        <w:t>Parceval hatte sich zwar inzwischen mit gemischten Gefühlen an die Anwesenheit der Tiere gewöhnt, begeistert war er davon allerdings nicht. Penelope stand die Angst förmlich ins Gesicht geschrieben. Ihre Bewegungen wirkten hektisch und der Schweiß rann ihr in Bächen über das Gesicht. Ihre Haare klebten an ihrem Kopf. Irgendwie wirkte sie unheimlicher als der Wald und seine Kreaturen, dachte sich Viala.</w:t>
      </w:r>
    </w:p>
    <w:p>
      <w:pPr>
        <w:pStyle w:val="Normal"/>
        <w:rPr/>
      </w:pPr>
      <w:r>
        <w:rPr/>
        <w:t>„</w:t>
      </w:r>
      <w:r>
        <w:rPr/>
        <w:t xml:space="preserve">Wartet!“, gebot die Elfin ihren Begleitern plötzlich Halt. </w:t>
      </w:r>
    </w:p>
    <w:p>
      <w:pPr>
        <w:pStyle w:val="Normal"/>
        <w:rPr/>
      </w:pPr>
      <w:r>
        <w:rPr/>
        <w:t>„</w:t>
      </w:r>
      <w:r>
        <w:rPr/>
        <w:t>Was ist denn?“, fragte Penelope sofort mit bebender Stimme.</w:t>
      </w:r>
    </w:p>
    <w:p>
      <w:pPr>
        <w:pStyle w:val="Normal"/>
        <w:rPr/>
      </w:pPr>
      <w:r>
        <w:rPr/>
        <w:t>„</w:t>
      </w:r>
      <w:r>
        <w:rPr/>
        <w:t>Wartet einen Moment! Ich will etwas versuchen!“ Mit diesen Worten drehte Viala ihren Körper in Richtung des Unterholzes. Sie zögerte noch einmal kurz, dann ging sie mit langsamen Schritten darauf zu.</w:t>
      </w:r>
    </w:p>
    <w:p>
      <w:pPr>
        <w:pStyle w:val="Normal"/>
        <w:rPr/>
      </w:pPr>
      <w:r>
        <w:rPr/>
        <w:t>„</w:t>
      </w:r>
      <w:r>
        <w:rPr/>
        <w:t>Viala, nicht!“, bettelte Penelope, aber die Angesprochene hörte nicht auf die Worte des Mädchens. Sie ließ ihr Langschwert achtlos fallen und ging mit ausgebreiteten Armen auf die Tiere zu. Diese wichen vor ihr zurück, um den Abstand beizubehalten. Als Viala im Unterholz stehenblieb, taten die Wölfe dasselbe. Die junge Kriegerin fühlte sich von zahlreichen Augenpaaren angestarrt. „Sie begleiten uns tatsächlich!“, flüsterte sie gerade so laut, daß Parceval und Penelope sie verstehen konnten. „Seht ihr das? Sie drängen uns nicht in eine Richtung, sondern folgen unserm Weg!“</w:t>
      </w:r>
    </w:p>
    <w:p>
      <w:pPr>
        <w:pStyle w:val="Normal"/>
        <w:rPr/>
      </w:pPr>
      <w:r>
        <w:rPr/>
        <w:t>„</w:t>
      </w:r>
      <w:r>
        <w:rPr/>
        <w:t>Ja, toll, beeindruckend!“, stellte Parceval Martoji nüchtern und sachlich fest. „Können wir jetzt bitte wieder unseren Weg aufnehmen? Ich meine, mir ist auch so schon unheimlich genug zumute. Ob uns da irgendwelche Wölfe drängen oder begleiten ist mir eigentlich egal. Mich stört alleine schon, daß sie überhaupt da sind!“</w:t>
      </w:r>
    </w:p>
    <w:p>
      <w:pPr>
        <w:pStyle w:val="Normal"/>
        <w:rPr/>
      </w:pPr>
      <w:r>
        <w:rPr/>
        <w:t>Die Elfin ließ die Arme sinken und machte ein beinahe enttäuschtes Gesicht. „Ja, aber...“, begann sie, vollendete aber den Satz nicht, als sie die Gesichter ihrer beiden Freunde sah. Langsam verließ sie das Unterholz und kehrte auf den Pfad zurück. Mehrmals drehte sie sich dabei nach den Wölfen um.</w:t>
      </w:r>
    </w:p>
    <w:p>
      <w:pPr>
        <w:pStyle w:val="Normal"/>
        <w:rPr/>
      </w:pPr>
      <w:r>
        <w:rPr/>
        <w:t>Sie spürte die Blicke des weißen Wolfes nur zu deutlich auf sich ruhen. Langsam nahm sie ihr Schwert wieder auf und begab sich an die Spitze der kleinen Gruppe.</w:t>
      </w:r>
    </w:p>
    <w:p>
      <w:pPr>
        <w:pStyle w:val="Normal"/>
        <w:rPr/>
      </w:pPr>
      <w:r>
        <w:rPr/>
        <w:t>Parceval räusperte sich kurz, als er bemerkte, daß sich Viala noch immer nach den Tieren im Wald umdrehte. Die Elfin wollte etwas sagen, dann winkte sie wortlos ab und setzte ihren Weg fort.</w:t>
      </w:r>
    </w:p>
    <w:p>
      <w:pPr>
        <w:pStyle w:val="Normal"/>
        <w:rPr/>
      </w:pPr>
      <w:r>
        <w:rPr/>
        <w:t>Die Wölfe folgten in sicherem Abstand.</w:t>
      </w:r>
    </w:p>
    <w:p>
      <w:pPr>
        <w:pStyle w:val="Normal"/>
        <w:jc w:val="center"/>
        <w:rPr/>
      </w:pPr>
      <w:r>
        <w:rPr/>
        <w:t>*</w:t>
      </w:r>
    </w:p>
    <w:p>
      <w:pPr>
        <w:pStyle w:val="Normal"/>
        <w:rPr/>
      </w:pPr>
      <w:r>
        <w:rPr/>
        <w:t>Zärtlich strichen die Hände des jungen Mannes über das Haar des Mädchens, fuhren in den dichten Zopf und lösten ihn auf. Die schwarze Flut verteilte sich um das hübsche Gesicht des Mädchens. Sanft streichelten die Hände des Mannes das glänzende, schwarze Haar. „Du bist wunderschön!“, flüsterte er.</w:t>
      </w:r>
    </w:p>
    <w:p>
      <w:pPr>
        <w:pStyle w:val="Normal"/>
        <w:rPr/>
      </w:pPr>
      <w:r>
        <w:rPr/>
        <w:t>Die Angesprochene lächelte glücklich und legte ihre Arme um Prinz Aakin. Dieser zog die Priesterin an sich und küßte sie leidenschaftlich. Nach einer Weile trennten sich ihre Lippen und die beiden schauten sich tief in die Augen.</w:t>
      </w:r>
    </w:p>
    <w:p>
      <w:pPr>
        <w:pStyle w:val="Normal"/>
        <w:rPr/>
      </w:pPr>
      <w:r>
        <w:rPr/>
        <w:t>„</w:t>
      </w:r>
      <w:r>
        <w:rPr/>
        <w:t>Yasine, wenn wir bald wieder in Sorin sind...“, flüsterte Prinz Aakin von Sorin besorgt.</w:t>
      </w:r>
    </w:p>
    <w:p>
      <w:pPr>
        <w:pStyle w:val="Normal"/>
        <w:rPr/>
      </w:pPr>
      <w:r>
        <w:rPr/>
        <w:t>„</w:t>
      </w:r>
      <w:r>
        <w:rPr/>
        <w:t>Still!“, sagte die Priesterin und legte Aakin ihren Zeigefinger auf die Lippen. „Ich weiß es ja. Dann bist du der Prinz und ich nur eine einfache Priesterin!“</w:t>
      </w:r>
    </w:p>
    <w:p>
      <w:pPr>
        <w:pStyle w:val="Normal"/>
        <w:rPr/>
      </w:pPr>
      <w:r>
        <w:rPr/>
        <w:t>„</w:t>
      </w:r>
      <w:r>
        <w:rPr/>
        <w:t>Nein, Yasine, nein.“ Prinz Aakin rollte sich langsam aus dem großen, gemütlichem Bett. Das war eins der Privilegien, die man genoß, wenn man mit dem Königsschiff reiste. Er kniete vor der nackten Priesterin nieder und ergriff ihre Hand. „Wenn ich zurück bin, dann werde ich Prinz sein und du...“ Aakin griff unter das Bett und holte ein kleines Kästchen hervor. Das Kästchen war geöffnet und ließ Yasines Blick auf einen wunderschönen, goldenen Ring fallen, in dessen Mitte sich ein Diamant von reinster Schönheit befand. „...du wirst meine Prinzessin sein, wenn du das möchtest!“ Mit diesen Worten hielt Aakin der Priesterin den Ring vors Gesicht.</w:t>
      </w:r>
    </w:p>
    <w:p>
      <w:pPr>
        <w:pStyle w:val="Normal"/>
        <w:rPr/>
      </w:pPr>
      <w:r>
        <w:rPr/>
        <w:t>In Yasines Augen standen Tränen, als sie ihren Geliebten anblickte. Sie erinnerte sich zurück, wie sie vor sechs Jahren von König Boran damit beauftragt worden war, seinem Sohn die Lehre des Allmächtigen zu vermitteln. Damals war der Prinz ein draufgängerisches Großmaul gewesen. Yasine hatte ihn nicht gemocht. Aber im Laufe der Zeit hatte sie ihn lieben gelernt, auch wenn er mit seinen zweiundzwanzig Jahren um vier Jahre jünger war als sie selbst. Anfangs hatte sie sich gegen das Gefühl gewehrt, welches sie für ihn plötzlich empfunden hatte. Aber dann war es immer stärker geworden. Es war einer Priesterin des Allmächtigen nicht verboten, sich zu verlieben. Aber in den Thronfolger des Reiches... - das schien Aussichtslos. Er war dazu bestimmt, eine Adelige zu heiraten. So wollte es jedenfalls die Adelskette. Aber Aakin hatte ihr immer wieder gesagt, daß er es sein würde, der diese Kette zerreißen würde. Und Yasine glaubte ihm.</w:t>
      </w:r>
    </w:p>
    <w:p>
      <w:pPr>
        <w:pStyle w:val="Normal"/>
        <w:rPr/>
      </w:pPr>
      <w:r>
        <w:rPr/>
        <w:t>Zögernd griff sie nach dem ihr dargebotenem Ring. Dann ließ sie ihre Hand sinken. „Aakin, Liebster...“, sprach sie, und ihre Stimme verriet die glückliche Traurigkeit, die sie in diesem Moment empfand.</w:t>
      </w:r>
    </w:p>
    <w:p>
      <w:pPr>
        <w:pStyle w:val="Normal"/>
        <w:rPr/>
      </w:pPr>
      <w:r>
        <w:rPr/>
        <w:t>„</w:t>
      </w:r>
      <w:r>
        <w:rPr/>
        <w:t xml:space="preserve">Ich bitte dich von ganzem Herzen, Yasine.“ Der Prinz ließ ihre Hand los und streichelte ihr Gesicht mit beiden Händen. „Ich liebe dich, und ich will niemals eine andere Frau an meiner Seite wissen. Das schwöre ich!“ Sein Blick verriet ihr, das er die Wahrheit sagte. Sie konnte das warme Gefühl in seinen Augen lesen wie kein anderer Mensch es jemals können würde. </w:t>
      </w:r>
    </w:p>
    <w:p>
      <w:pPr>
        <w:pStyle w:val="Normal"/>
        <w:rPr/>
      </w:pPr>
      <w:r>
        <w:rPr/>
        <w:t>Die Priesterin lächelte Aakin zärtlich an. Dann nahm sie den Ring aus dem Kästchen und hielt ihn Aakin vor die Augen. Dieser ergriff den Ring und zog ihn seiner jetzigen Gemahlin über den Zeigefinger. Jetzt waren die beiden nach mittelländischem Gesetz offiziell verlobt.</w:t>
      </w:r>
    </w:p>
    <w:p>
      <w:pPr>
        <w:pStyle w:val="Normal"/>
        <w:rPr/>
      </w:pPr>
      <w:r>
        <w:rPr/>
        <w:t>Die beiden versanken in einem langen Kuß, der erst von einer harten Erschütterung unterbrochen wurde.</w:t>
      </w:r>
    </w:p>
    <w:p>
      <w:pPr>
        <w:pStyle w:val="Normal"/>
        <w:rPr/>
      </w:pPr>
      <w:r>
        <w:rPr/>
        <w:t>Die beiden ließen einander los und sprangen aus dem Bett. „Was war denn das ?“, fragte Yasine ein wenig erschrocken.</w:t>
      </w:r>
    </w:p>
    <w:p>
      <w:pPr>
        <w:pStyle w:val="Normal"/>
        <w:rPr/>
      </w:pPr>
      <w:r>
        <w:rPr/>
        <w:t>„</w:t>
      </w:r>
      <w:r>
        <w:rPr/>
        <w:t>Ich weiß es nicht!“, antwortete der Prinz, ergriff seine Seidenhose und begann sich anzuziehen. Yasine legte ihr Nachthemd wieder an. „Aber ich werde an Deck gehen. Es scheint mir, als ob ein Sturm aufkommen würde!“</w:t>
      </w:r>
    </w:p>
    <w:p>
      <w:pPr>
        <w:pStyle w:val="Normal"/>
        <w:rPr/>
      </w:pPr>
      <w:r>
        <w:rPr/>
        <w:t>„</w:t>
      </w:r>
      <w:r>
        <w:rPr/>
        <w:t>Ich komme mit dir!“, sprach die Priesterin und flocht ihr Haar mit einigen wenigen Handgriffen zu einem lockerem Zopf. Aakin, der sich gerade ein Hemd überwarf widersprach ihr nicht. Er küßte sie kurz auf die Wange, dann öffnete er die Tür seiner Kabine und stürmte nach oben.</w:t>
      </w:r>
    </w:p>
    <w:p>
      <w:pPr>
        <w:pStyle w:val="Normal"/>
        <w:rPr/>
      </w:pPr>
      <w:r>
        <w:rPr/>
        <w:t xml:space="preserve">Überall auf dem Schiff waren die Matrosen am rennen. Er hörte Kapitän Pedrok von Deck wilde Befehlt rufen. Mit schnellen Schritten rannten Aakin und Yasine die kurze Treppe hinauf und öffneten die Tür, die sich dort befand. Sofort schlug ihnen heftiger Regen und ein harter, ungezähmter Wind entgegen, der Yasines Zopf ergriff und ihn auf der Stelle auflöste. Ihre Haare schlugen ihr ins Gesicht und raubten ihr für einen kurzen Moment die Sicht. Als sie sich mit einer raschen Handbewegung die Strähnen aus dem Gesicht gestrichen hatte, flatterte ihre Mähne wie eine Fahne im Wind. </w:t>
      </w:r>
    </w:p>
    <w:p>
      <w:pPr>
        <w:pStyle w:val="Normal"/>
        <w:rPr/>
      </w:pPr>
      <w:r>
        <w:rPr/>
        <w:t>An Aakin vorbei konnte sie den ganzen Ausmaß des Sturmes erkennen. Was sie sah ließ sie glauben, daß all die Mächte des argen Verderbers sich hier hatten eingefunden, um sie alle zu zerschmettern.</w:t>
      </w:r>
    </w:p>
    <w:p>
      <w:pPr>
        <w:pStyle w:val="Normal"/>
        <w:rPr/>
      </w:pPr>
      <w:r>
        <w:rPr/>
        <w:t>Die Wolken hatten dem Himmel völlig verdunkelt, so daß es wirkte, als wäre es mitten in der Nacht. Der Wind ließ das trübe Wasser zu gewaltigen Wellen aufsteigen, die in ihrer Höhe schon bald mit der „Sturmzwinger“ mithalten konnte. Yasine mußte mit Entsetzen ansehen, wie die Wellen durch das Rahsegel am Großmast fuhren und die sich dort aufhaltenden Seeleute mit sich riß. Das Wasser verteilte sich sofort an Deck. „Mann über Bord!“, hörte sie jemanden rufen. „Bringt Ruder hart Steuerbord!“, tönte eine andere Stimme, die wahrscheinlich dem Kapitän gehörte.</w:t>
      </w:r>
    </w:p>
    <w:p>
      <w:pPr>
        <w:pStyle w:val="Normal"/>
        <w:rPr/>
      </w:pPr>
      <w:r>
        <w:rPr/>
        <w:t>Das ganze Schiff bestand nur noch aus Stimmen, Geräuschen  und Bewegungen. Selbst Aakin, der noch vor wenigen Augenblicken vor der Priesterin gestanden hatte, was eingetaucht in diese vom Regen verborgene Fülle aus Stimmen und unförmigen Körpern.</w:t>
      </w:r>
    </w:p>
    <w:p>
      <w:pPr>
        <w:pStyle w:val="Normal"/>
        <w:rPr/>
      </w:pPr>
      <w:r>
        <w:rPr/>
        <w:t>Der Sturm wurde heftiger und Yasine mußte sich mit beiden Händen am Türrahmen festhalten, um nicht von den Luftmassen wieder unter Deck geworfen zu werden. Während dessen kämpfte ihr Verlobter sich mit aller Kraft zu dem Bug des Schiffes vor, vor er Landor Matheo zu sehen geglaubt hatte. Tatsächlich befand er sich auch dort und kämpfte sich auf den Prinzen zu. „Geht wieder unter Deck, eure Hoheit!“, brüllte Landor gegen den Wind, der seine Stimme zum größten Teil verschluckte. „Es ist zu gefährlich hier oben für euch!“</w:t>
      </w:r>
    </w:p>
    <w:p>
      <w:pPr>
        <w:pStyle w:val="Normal"/>
        <w:rPr/>
      </w:pPr>
      <w:r>
        <w:rPr/>
        <w:t>Etwas knirschte unter ihren Füßen und für einen kurzen Moment befürchtete Aakin von Sorin, daß das Schiff auseinanderbrechen würde.</w:t>
      </w:r>
    </w:p>
    <w:p>
      <w:pPr>
        <w:pStyle w:val="Normal"/>
        <w:rPr/>
      </w:pPr>
      <w:r>
        <w:rPr/>
        <w:t>„</w:t>
      </w:r>
      <w:r>
        <w:rPr/>
        <w:t>Geht schon!“, rief Landor erneut aus. „Geht unter Deck, ich bitte euch!“</w:t>
      </w:r>
    </w:p>
    <w:p>
      <w:pPr>
        <w:pStyle w:val="Normal"/>
        <w:rPr/>
      </w:pPr>
      <w:r>
        <w:rPr/>
        <w:t>Aakin, dessen Haare naß an seinem Kopf klebten, blieb stehen. Der Wind riß und zerrte an ihm, wie ein wildes Tier, das seine Beute zerreißen wollte. Landor schloß zu ihm auf. „Mein Prinz...“, keuchte er, „...ihr seid Unten wirklich besser aufgehoben. „</w:t>
      </w:r>
    </w:p>
    <w:p>
      <w:pPr>
        <w:pStyle w:val="Normal"/>
        <w:rPr/>
      </w:pPr>
      <w:r>
        <w:rPr/>
        <w:t>„</w:t>
      </w:r>
      <w:r>
        <w:rPr/>
        <w:t>Dann kommt mit mir!“, bat der junge Regent seinen Freund und Lehrmeister. Dieser nickte und teilte ihm mit:“ Das habe ich vorgehabt!“ Gemeinsam bahnten sich die beiden Männer einen Weg zurück zum Einstieg, den noch immer Yasines zierlicher Körper ausfüllte. Sie rief ihnen etwas zu, was sie aber durch den Sturm nicht hören konnten.</w:t>
      </w:r>
    </w:p>
    <w:p>
      <w:pPr>
        <w:pStyle w:val="Normal"/>
        <w:rPr/>
      </w:pPr>
      <w:r>
        <w:rPr/>
        <w:t xml:space="preserve">Verzweifelt stemmte der junge Prinz seinen Körper gegen den Wind. Es kam ihm fast so vor, als wolle die Natur verhindern, daß er seine Geliebte erreicht. Ein Inferno war um sie alle herum ausgebrochen. </w:t>
      </w:r>
    </w:p>
    <w:p>
      <w:pPr>
        <w:pStyle w:val="Normal"/>
        <w:rPr/>
      </w:pPr>
      <w:r>
        <w:rPr/>
        <w:t>Eine gewaltige Kiste, in der sich ein Ersatzsegel und schwere Seile befanden, wurden von den Klauen des Windes erfaßt und in die Höhe gehoben. Sie wirbelte einige Schritt durch die Luft, bis sie auf zwei Seeleute herunterkrachte und das Leben der beiden Menschen mit einem Schlag ein Ende setzte.</w:t>
      </w:r>
    </w:p>
    <w:p>
      <w:pPr>
        <w:pStyle w:val="Normal"/>
        <w:rPr/>
      </w:pPr>
      <w:r>
        <w:rPr/>
        <w:t>Aus seinen Augenwinkeln nahm Aakin wahr, das sich etwas großes durch den Regen drängte und auf sie zukam. Beinahe im letzten Moment stieß Landor den jungen Regenten vorwärts und wurde somit selbst von den spitzen Planken der zerstörten Reling aufgespießt.</w:t>
      </w:r>
    </w:p>
    <w:p>
      <w:pPr>
        <w:pStyle w:val="Normal"/>
        <w:rPr/>
      </w:pPr>
      <w:r>
        <w:rPr/>
        <w:t>„</w:t>
      </w:r>
      <w:r>
        <w:rPr/>
        <w:t>Landor, was...“, setzte der Prinz von Sorin an, der sich nur mit Mühe an einem Tau festhalten konnte. Er drehte sich zu seinem Lehrmeister um und konnte gerade noch erkennen, wie er nach hinten taumelte. Die Spitze eines Brettes ragte deutlich sichtbar aus seinem Brustkorb heraus. Landor hatte die Augen weit geöffnet und ging mit abgehakten Schritten rückwärts. Es sah fast so aus, als ob ein Wesen, das sich im Wind befand, den Waffenmeister gepackt hatte und ihn langsam zu sich zog. Dann war er in dem Chaos aus Wasser und Wind verschwunden.</w:t>
      </w:r>
    </w:p>
    <w:p>
      <w:pPr>
        <w:pStyle w:val="Normal"/>
        <w:rPr/>
      </w:pPr>
      <w:r>
        <w:rPr/>
        <w:t>Aakin starrte mit fassungslosem Blick an die Stelle, wo eben noch sein Freund gestanden hatte. Er war nicht imstande, sich zu bewegen. „Landor, nein!“, hauchte er leiste, dann brüllte er es.</w:t>
      </w:r>
    </w:p>
    <w:p>
      <w:pPr>
        <w:pStyle w:val="Normal"/>
        <w:rPr/>
      </w:pPr>
      <w:r>
        <w:rPr/>
        <w:t>Yasine hatte nicht genau erkennen können, was geschehen war, bemerkte aber, das Aakin sich nicht mehr bewegte. Besorgt begab sie sich zu ihm. Der Wind riß mit unglaublicher Gewalt an ihren Haaren und an ihrem weißen Gewand, welches mittlerweile völlig durchnäßt und durchsichtig war. Doch es gab jetzt hier keinen einzigen Mann, der sich für ihre vollen Brüste interessiert hätte. „Aakin!“, rief sie den Namen ihres Liebsten, während sie eine Hand nach ihm ausstreckte und sich mit der anderen an der zum Teil gebrochenen Reling festhielt.</w:t>
      </w:r>
    </w:p>
    <w:p>
      <w:pPr>
        <w:pStyle w:val="Normal"/>
        <w:rPr/>
      </w:pPr>
      <w:r>
        <w:rPr/>
        <w:t>Der Prinz stand noch immer wie angewurzelt an der Stelle, an der er Landor hatte verschwinden sehen. Mit Entsetzen in den Augen wirbelte er herum und sah Yasine, die auf ihn zuhielt. „Yasine, nicht! Geh’ zurück! Allmächtiger, geh’ sofort zurück!“, brüllte er gegen den Sturm. Seine Stimme überschlug sich dabei mehrmals.</w:t>
      </w:r>
    </w:p>
    <w:p>
      <w:pPr>
        <w:pStyle w:val="Normal"/>
        <w:rPr/>
      </w:pPr>
      <w:r>
        <w:rPr/>
        <w:t>Es gab laute Schläge, als das Holz des Großmastes brach. Splitter und Trümmer stürzten auf das Deck.</w:t>
      </w:r>
    </w:p>
    <w:p>
      <w:pPr>
        <w:pStyle w:val="Normal"/>
        <w:rPr/>
      </w:pPr>
      <w:r>
        <w:rPr/>
        <w:t>Aakins Verlobte war noch etwa acht Schritt von ihm entfernt. Jetzt erst gab er sich einen Ruck und machte sich auf den Weg zu ihr.</w:t>
      </w:r>
    </w:p>
    <w:p>
      <w:pPr>
        <w:pStyle w:val="Normal"/>
        <w:rPr/>
      </w:pPr>
      <w:r>
        <w:rPr/>
        <w:t>Der Wind rüttelte an dem halb zerstörten Großmast. Dieser geriet in Bewegung. Eine quer verlaufende Segelaufhängung zerbrach dabei und wurde wie achtlos über Deck gewirbelt.</w:t>
      </w:r>
    </w:p>
    <w:p>
      <w:pPr>
        <w:pStyle w:val="Normal"/>
        <w:rPr/>
      </w:pPr>
      <w:r>
        <w:rPr/>
        <w:t>Es gab ein häßliches, knirschendes Geräusch, als das harte Rundholz den Kopf von Yasine traf und ihr den Schädel einschlug. Sofort war ihr Gesicht voll mit ihrem eigenen Blut, welches der Regen aber ebenso schnell fortwusch.</w:t>
      </w:r>
    </w:p>
    <w:p>
      <w:pPr>
        <w:pStyle w:val="Normal"/>
        <w:rPr/>
      </w:pPr>
      <w:r>
        <w:rPr/>
        <w:t>Ein nicht mehr menschlich zu nennender Schrei kam von den Lippen Aakins, als er sah, wie seine geliebte Yasine ihn ungläubig und mit gebrochenem Blick anschaute. Ihr Körper kippte achtlos nach hinten, stürzte über die Reling und verschwand in den Wogen des Windenmeeres.</w:t>
      </w:r>
    </w:p>
    <w:p>
      <w:pPr>
        <w:pStyle w:val="Normal"/>
        <w:rPr/>
      </w:pPr>
      <w:r>
        <w:rPr/>
        <w:t xml:space="preserve">Aakin sank zu Boden. Er blickte in den düsteren Himmel und schrie all seinen Schmerz heraus. </w:t>
      </w:r>
    </w:p>
    <w:p>
      <w:pPr>
        <w:pStyle w:val="Normal"/>
        <w:rPr/>
      </w:pPr>
      <w:r>
        <w:rPr/>
        <w:t>Und plötzlich vermeinte er, ein weibliches Gesicht in den finsteren Wolken zu sehen. Es gehörte zu einer lächelnden, jungen Elfin...</w:t>
      </w:r>
    </w:p>
    <w:p>
      <w:pPr>
        <w:pStyle w:val="Normal"/>
        <w:jc w:val="center"/>
        <w:rPr/>
      </w:pPr>
      <w:r>
        <w:rPr/>
        <w:t>*</w:t>
      </w:r>
    </w:p>
    <w:p>
      <w:pPr>
        <w:pStyle w:val="Normal"/>
        <w:rPr/>
      </w:pPr>
      <w:r>
        <w:rPr/>
        <w:t xml:space="preserve">Vor wenigen Augenblicken erst  hatten Viala und ihre Freunde das Ende des Pfandes erreicht. Er mündete in einen großen Garten. Inmitten dieser Fülle aus Gras und Blumen stand eine romantisch wirkende, kleine Laube direkt neben einem kleinen Teich. Zahlreiche Statuen verzierten die Umgebung. </w:t>
      </w:r>
    </w:p>
    <w:p>
      <w:pPr>
        <w:pStyle w:val="Normal"/>
        <w:rPr/>
      </w:pPr>
      <w:r>
        <w:rPr/>
        <w:t>Auf einem großen, freien Feld befand sich ein stolzes Herrenhaus mit zahlreichen Giebeln und Erkern.</w:t>
      </w:r>
    </w:p>
    <w:p>
      <w:pPr>
        <w:pStyle w:val="Normal"/>
        <w:rPr/>
      </w:pPr>
      <w:r>
        <w:rPr/>
        <w:t>Alles machte irgendwie einen ungepflegten Eindruck, ohne jedoch verwahrlost zu wirken.</w:t>
      </w:r>
    </w:p>
    <w:p>
      <w:pPr>
        <w:pStyle w:val="Normal"/>
        <w:rPr/>
      </w:pPr>
      <w:r>
        <w:rPr/>
        <w:t>Viala konnte erkennen, daß die Statuen, welche allesamt nackte Frauen darstellten, zum Teil mit Moos bewachsen waren. Auch der Rasen war ein bißchen zu hoch gewachsen. Das Wasser in dem Teich war trübe und von Algen durchzogen.</w:t>
      </w:r>
    </w:p>
    <w:p>
      <w:pPr>
        <w:pStyle w:val="Normal"/>
        <w:rPr/>
      </w:pPr>
      <w:r>
        <w:rPr/>
        <w:t>Von dem Haus her drang mit einem Mal leise Musik an die Ohren der Elfin, welche ihren Freunden noch verborgen blieb. Viala informierte ihre Gefährten darüber, die angestrengt zu lauschen begannen, jedoch ohne Erfolg.</w:t>
      </w:r>
    </w:p>
    <w:p>
      <w:pPr>
        <w:pStyle w:val="Normal"/>
        <w:rPr/>
      </w:pPr>
      <w:r>
        <w:rPr/>
        <w:t xml:space="preserve">Die Elfin mußte feststellen, daß ihre tierischen Begleiter sich noch immer hinter ihnen befanden. Mittlerweile war ein ganzes Rudel daraus geworden. Es war seltsam, aber irgendwie beruhigte Viala die Anwesenheit der Wölfe. Sie waren so etwas wie ein Haltepunkt für sie, ein rettender Strohalm, an welchem sie sich klammern konnte. Der Garten - das Haus - die Musik... Das alles wirkte so unwirklich. Viala kam es vor, als würde sie alles wie durch einen hauchdünnen Schleier sehen, und sie wußte, das es ihren Freunden genauso erging. </w:t>
      </w:r>
    </w:p>
    <w:p>
      <w:pPr>
        <w:pStyle w:val="Normal"/>
        <w:rPr/>
      </w:pPr>
      <w:r>
        <w:rPr/>
        <w:t>Aber die Wölfe waren real. Sie waren etwas, daß sie kannte.</w:t>
      </w:r>
    </w:p>
    <w:p>
      <w:pPr>
        <w:pStyle w:val="Normal"/>
        <w:rPr/>
      </w:pPr>
      <w:r>
        <w:rPr/>
        <w:t>Doch schien es, als würden sich die Tiere weder dem Haus, noch dem Garten nähern. Hatten sie etwa Angst ?</w:t>
      </w:r>
    </w:p>
    <w:p>
      <w:pPr>
        <w:pStyle w:val="Normal"/>
        <w:rPr/>
      </w:pPr>
      <w:r>
        <w:rPr/>
        <w:t>„</w:t>
      </w:r>
      <w:r>
        <w:rPr/>
        <w:t>Wenn wir hier nur herumstehen, werden wir es nie zu etwas bringen!“, räusperte sich Parceval und durchbrach die Mauer des Schweigens, die sich gebildet hatte.</w:t>
      </w:r>
    </w:p>
    <w:p>
      <w:pPr>
        <w:pStyle w:val="Normal"/>
        <w:rPr/>
      </w:pPr>
      <w:r>
        <w:rPr/>
        <w:t>Wortlos schritten die Drei auf das prächtige Anwesen zu. Nach einigen Schritten vernahmen nun auch der Heiler und Penelope die Musik. Es waren liebliche Töne. Offensichtlich beherrschte dort jemand den Flügel perfekt. Die Melodie war langsam und sinnlich, ja fast schon übernatürlich himmlisch. Es klang, als sängen die Engel des Allmächtigen ihr traurigstes Lied.</w:t>
      </w:r>
    </w:p>
    <w:p>
      <w:pPr>
        <w:pStyle w:val="Normal"/>
        <w:rPr/>
      </w:pPr>
      <w:r>
        <w:rPr/>
        <w:t>Als die Elfin die Tür erreicht hatte, zögerte sie einen Moment. Irgendwie wollte sie das Spiel im Hause nicht unterbrechen. Es kam ihr nicht richtig vor, diese Töne durch ihr Klopfen zu beenden. Einen Moment noch blickte sie auf die weiße, mit Gold beschlagene Tür, dann klopfte sie heftig an.</w:t>
      </w:r>
    </w:p>
    <w:p>
      <w:pPr>
        <w:pStyle w:val="Normal"/>
        <w:rPr/>
      </w:pPr>
      <w:r>
        <w:rPr/>
        <w:t>Abrupt endete die Musik. Viala vernahm ganz leise Schritte, die sich ihr im Haus näherten. Unwillkürlich hielt die Elfin den Atem an. Langsam wurde die Tür geöffnet.</w:t>
      </w:r>
    </w:p>
    <w:p>
      <w:pPr>
        <w:pStyle w:val="Normal"/>
        <w:rPr/>
      </w:pPr>
      <w:r>
        <w:rPr/>
        <w:t xml:space="preserve">In dem Türrahmen stand eine große, schlanke Frau in einem wallendem, weißen Kleid. Ihr Haar war schwarz und wurde hier und dort von einigen silbernen Strähnen durchzogen. Sie hatte es im Nacken kunstvoll aufgetürmt. Ihre vollen Lippen waren ein wenig zu rot für ihre nicht mehr ganz so frische Haut. Für Viala kam sie vor wie eine Fünfzigjährige, die wie eine Dreißigjährige aussehen wollte. Die Frau musterte die Elfin und deren Freunde eingehend, dann verzogen sich ihre bislang noch streng wirkenden Lippen zu einem gütigen Lächeln. „Verzeiht!“, sprach sie mit einer warmen, sehr angenehmen Stimme ihre Besucher an. „Ich habe so selten hier Besuch, daß ich es schon gar nicht mehr gewohnt bin, wenn Fremde an meine Tür klopfen!“ </w:t>
      </w:r>
    </w:p>
    <w:p>
      <w:pPr>
        <w:pStyle w:val="Normal"/>
        <w:rPr/>
      </w:pPr>
      <w:r>
        <w:rPr/>
        <w:t>Diese Stimme. In ihr Klang etwas unglaublich sinnliches mit. Viala war sicher, daß kein Mann dieser Stimme widerstehen konnte.</w:t>
      </w:r>
    </w:p>
    <w:p>
      <w:pPr>
        <w:pStyle w:val="Normal"/>
        <w:rPr/>
      </w:pPr>
      <w:r>
        <w:rPr/>
        <w:t>„</w:t>
      </w:r>
      <w:r>
        <w:rPr/>
        <w:t>So tretet doch ein!“, hauchte die Frau und gab den Eingang in das Haus frei. Eine kurz angedeutete, einladende Geste mit ihren Armen sollte ihre Worte noch unterstreichen.</w:t>
      </w:r>
    </w:p>
    <w:p>
      <w:pPr>
        <w:pStyle w:val="Normal"/>
        <w:rPr/>
      </w:pPr>
      <w:r>
        <w:rPr/>
        <w:t>Langsam, aber nicht zögernd traten Viala, Parceval und Penelope in ein gewaltiges Treppenhaus. Es schien aus reinstem, weißen Marmor zu bestehen. Im Gegensatz zu dem Äußeren des Anwesens machte hier alles einen beinahe peinlich gepflegten Eindruck. Nirgendwo schien sich auch nur ein Körnchen Staub zu befinden. Mehrere Türen im Treppenhaus führten in andere Räume des Anwesens. Links und rechts von der Eingangstür stiegen zwei Treppen an und mündeten gemeinsam auf einem Korridor im oberen Stockwerk. An den Wänden hingen Bilder von Personen, die Viala nicht kannte.</w:t>
      </w:r>
    </w:p>
    <w:p>
      <w:pPr>
        <w:pStyle w:val="Normal"/>
        <w:rPr/>
      </w:pPr>
      <w:r>
        <w:rPr/>
        <w:t>Mit einem Mal zuckte die Hand der Frau vor ihre Lippen. An ihrem Mittelfinger konnte die Elfin einen Ring erkennen. Er hatte einen großen, roten Stein, auf welchem ein ‘F’ eingraviert war. „Huch!“, tat die ältere Frau erschrocken. „Ich habe mich ja noch gar nicht vorgestellt. Wie unhöflich von mir. Sofort werde ich dies nachholen: Ich bin Lady Avacia von Freistein; und mit wem habe ich das Vergnügen?“</w:t>
      </w:r>
    </w:p>
    <w:p>
      <w:pPr>
        <w:pStyle w:val="Normal"/>
        <w:jc w:val="center"/>
        <w:rPr/>
      </w:pPr>
      <w:r>
        <w:rPr/>
        <w:t>*</w:t>
      </w:r>
    </w:p>
    <w:p>
      <w:pPr>
        <w:pStyle w:val="Normal"/>
        <w:rPr/>
      </w:pPr>
      <w:r>
        <w:rPr/>
        <w:t>Spätestens seit sie den Ring gesehen hatte, war es Viala klar geworden, das sie am Ziel ihrer Reise angekommen waren. Nun mußte es ihnen nur noch gelingen, den Ring an sich zu bringen. „Mein Name ist Viala Sternenlicht!“, stellte sie sich vor.</w:t>
      </w:r>
    </w:p>
    <w:p>
      <w:pPr>
        <w:pStyle w:val="Normal"/>
        <w:rPr/>
      </w:pPr>
      <w:r>
        <w:rPr/>
        <w:t>Auch Parceval und Penelope nannten ihre Namen. Lady Avacia nickte nachdenklich, dann klatschte sie dreimal laut mit den Händen. Verwundert blickten die drei Freunde sie an. Sie lächelte nur wissend. „Ihr seht so müde aus!“, sagte sie nach einem kurzen Moment. „Ich habe veranlaßt, daß ihr euch erfrischen könnt.“</w:t>
      </w:r>
    </w:p>
    <w:p>
      <w:pPr>
        <w:pStyle w:val="Normal"/>
        <w:rPr/>
      </w:pPr>
      <w:r>
        <w:rPr/>
        <w:t>„</w:t>
      </w:r>
      <w:r>
        <w:rPr/>
        <w:t>Danke!“, quälte sich Penelope heraus. Sie errötete, als sie bemerkte, daß sie Avacias Rede unterbrochen hatte. „Ist doch nicht schlimm!“, bemerkte die Lady die peinliche Berührung des jungen Mädchens und strich ihr sanft über die linke Wange. „Geht die linke Treppe heraus. Das erste  Zimmer ist für unsere Damen vorbereitet, das dritte für den werten Herrn in der grünen Robe. Ich mag mich irren, aber ihr seid doch ein Heiler; nicht wahr?“ Es klang mehr als eine Feststellung, als ein Frage, dachte sich Viala, sagte aber nichts.</w:t>
      </w:r>
    </w:p>
    <w:p>
      <w:pPr>
        <w:pStyle w:val="Normal"/>
        <w:rPr/>
      </w:pPr>
      <w:r>
        <w:rPr/>
        <w:t>„</w:t>
      </w:r>
      <w:r>
        <w:rPr/>
        <w:t>Ganz recht!“, kam es von dem Angesprochenen kurz zurück.</w:t>
      </w:r>
    </w:p>
    <w:p>
      <w:pPr>
        <w:pStyle w:val="Normal"/>
        <w:rPr/>
      </w:pPr>
      <w:r>
        <w:rPr/>
        <w:t>„</w:t>
      </w:r>
      <w:r>
        <w:rPr/>
        <w:t>Gut! Das zweite und vierte Zimmer sind Baderäume. Wenn ihr soweit seid, werde ich euch ein kleines Mahl zubereiten lassen. Wir sehen uns dann im großen Saal, werte Gäste!“ Avacia hob kurz die Hand, dann drehte sie sich um und ging auf die Tür zu, welche dem Eingang gegenüberlag.</w:t>
      </w:r>
    </w:p>
    <w:p>
      <w:pPr>
        <w:pStyle w:val="Normal"/>
        <w:rPr/>
      </w:pPr>
      <w:r>
        <w:rPr/>
        <w:t>Viala war sicher, daß sich in diesem Raum auch der Flügel befand, auf dem sie zuvor gespielt hatte.</w:t>
      </w:r>
    </w:p>
    <w:p>
      <w:pPr>
        <w:pStyle w:val="Normal"/>
        <w:rPr/>
      </w:pPr>
      <w:r>
        <w:rPr/>
        <w:t xml:space="preserve">Langsam gingen die Freunde die Treppe hinauf. Jetzt konnten sie die Gemälde auch näher betrachten. Daß erste Bild zeigte eine junge Frau mit wallendem, schwarzem Haar. Es war zweifellos ihre Gastgeberin, Avacia von Freistein, wie sie wohl vor einigen Jahren ausgesehen hatte. Sie war eine ausgesprochene Schönheit gewesen, daß mußte Viala neidlos zugeben. Auch heute war sie noch ungeheuerlich attraktiv. </w:t>
      </w:r>
    </w:p>
    <w:p>
      <w:pPr>
        <w:pStyle w:val="Normal"/>
        <w:rPr/>
      </w:pPr>
      <w:r>
        <w:rPr/>
        <w:t xml:space="preserve">Auf dem nächsten Portrait war ein Mann mittleren Alters zu sehen. Er hatte ein kantiges, glattrasiertes Gesicht. Seine grauen Augen stachen wie kalte Kristalle aus dem Bild hervor. Dieser Mann mit den kurzen Haaren war mit Sicherheit ihr Gatte, spekulierte die Elfin für sich. </w:t>
      </w:r>
    </w:p>
    <w:p>
      <w:pPr>
        <w:pStyle w:val="Normal"/>
        <w:rPr/>
      </w:pPr>
      <w:r>
        <w:rPr/>
        <w:t>Das folgende Gemälde zeigte ein hübsches Mädchen, welches sich im Alter von Penelope befinden konnte. Keinesfalls war sie älter als sechzehn Jahre. Sie hatte einen traurigen, fast schon melancholischen Blick, der dieser Welt entrückt zu sein schien. Das besondere an ihr war ihr langes Haar. Es war weiß wie der frisch gefallene Schnee am Morgen.</w:t>
      </w:r>
    </w:p>
    <w:p>
      <w:pPr>
        <w:pStyle w:val="Normal"/>
        <w:rPr/>
      </w:pPr>
      <w:r>
        <w:rPr/>
        <w:t>Viala kam insgeheim nicht herum, den Künstler zu bewundern. Noch nie hatte sie so perfekte Gemälde gesehen. Die Personen darauf  wurden fast zum Leben erweckt, so realistisch waren sie. Auch die folgenden drei Bilder, die das Anwesen zu jeder Tageszeit zeigten, schienen ein Stück Wirklichkeit zu sein.</w:t>
      </w:r>
    </w:p>
    <w:p>
      <w:pPr>
        <w:pStyle w:val="Normal"/>
        <w:rPr/>
      </w:pPr>
      <w:r>
        <w:rPr/>
        <w:t>Die Elfin und ihre Freunde ließen die Treppe hinter sich und standen nun auf dem oberen Gang. Von hier aus konnten sie das gesamte Treppenhaus überblicken. Viala stellte sich an das kunstvoll geschwungene, goldene Geländer und starrte auf die Eingangstür.</w:t>
      </w:r>
    </w:p>
    <w:p>
      <w:pPr>
        <w:pStyle w:val="Normal"/>
        <w:rPr/>
      </w:pPr>
      <w:r>
        <w:rPr/>
        <w:t>„</w:t>
      </w:r>
      <w:r>
        <w:rPr/>
        <w:t>Was ist denn ?“, fragte Penelope nach einer Weilt.</w:t>
      </w:r>
    </w:p>
    <w:p>
      <w:pPr>
        <w:pStyle w:val="Normal"/>
        <w:rPr/>
      </w:pPr>
      <w:r>
        <w:rPr/>
        <w:t>Viala wirkte ein wenig verwirrt, als sie sich umdrehte. „Ach... nichts! Laßt uns auf unsere Zimmer gehen. Wir werden die Einladung der Lady annehmen und uns zuvor etwas erfrischen. Ich könnte das auch ganz gut gebrauchen!“</w:t>
      </w:r>
    </w:p>
    <w:p>
      <w:pPr>
        <w:pStyle w:val="Normal"/>
        <w:rPr/>
      </w:pPr>
      <w:r>
        <w:rPr/>
        <w:t>Penelope hatte inzwischen die Tür zum Baderaum geöffnet. Sie kam aus dem Staunen nicht mehr heraus, als sie den ebenfalls völlig mit Marmor ausgekleideten Raum sah. Erhellt wurde der Baderaum von sechs Kerzen, welche sich in Wandhalterungen befanden. Es gab hier keinen hölzernen Zuber, wie Penelope es vielleicht erwartet hatte. Vielmehr war eine Art Becken in den Boden eingelassen worden, die so groß war, daß vier Personen dort mindestens Platz hatten. In dem Becken befand sich Wasser, das vor Wärme dampfte. In der hinteren Ecke war ein Ankleideplatz mit einem großen Spiegel. In einem kleinen Regal befanden sich zahlreiche Kämme, Bürsten, kleinen Flaschen und Salbentigel.</w:t>
      </w:r>
    </w:p>
    <w:p>
      <w:pPr>
        <w:pStyle w:val="Normal"/>
        <w:rPr/>
      </w:pPr>
      <w:r>
        <w:rPr/>
        <w:t>„</w:t>
      </w:r>
      <w:r>
        <w:rPr/>
        <w:t>Gehen wir auf unsere Zimmer!“, sagte Viala abermals und öffnete die Tür zu dem Raum, welchen sie mit Penelope teilen sollte.</w:t>
      </w:r>
    </w:p>
    <w:p>
      <w:pPr>
        <w:pStyle w:val="Normal"/>
        <w:rPr/>
      </w:pPr>
      <w:r>
        <w:rPr/>
        <w:t>Auch Parceval schaute zuerst noch einmal kurz in seinen Baderaum. Sein Blick fiel auf einen mit Holz verkleideten Raum, in dessen Mitte ein liebloser Badezuber stand.</w:t>
      </w:r>
    </w:p>
    <w:p>
      <w:pPr>
        <w:pStyle w:val="Normal"/>
        <w:jc w:val="center"/>
        <w:rPr/>
      </w:pPr>
      <w:r>
        <w:rPr/>
        <w:t>*</w:t>
      </w:r>
    </w:p>
    <w:p>
      <w:pPr>
        <w:pStyle w:val="Normal"/>
        <w:rPr/>
      </w:pPr>
      <w:r>
        <w:rPr/>
        <w:t>Viala hatte in dem Regal an der Wand eine kleine Flasche mit der Aufschrift „Badeduft“ gefunden und etwas von dessen Inhalt ins Wasser gegeben. Sofort roch es in dem Raum wie in einem Rosenfeld. Rosafarbener Schaum bildete sich und lud nun vollends zum Baden ein. Rasch entledigte sich die Elfin ihrer Kleidung. Mit ihrem Fuß prüfte sie kurz die Temperatur des Wassers. Es war angenehm warm. Langsam stieg Viala in das Becken. Eine leichte Schräge führte etwa einen Schritt nach unten. Das Wasser reichte der Elfin nunmehr bis fast zum Hintern. Langsam vertraute sie sich völlig dem feuchten Element an. Wie sanfte Finger umspielten Wasser und Schaum ihren nackten Körper. Die Elfin fühlte sich rundum wohl. Sie schloß ihre Augen, lehnte sich zurück und begann leise zu summen. Es war die Melodie eines Liedes, welches ihre Mutter ihr immer vorgesungen hatte, wenn sie traurig war. Viala bemerkte gar nicht, wie leise die Tür geöffnet wurde und Penelope eintrat.</w:t>
      </w:r>
    </w:p>
    <w:p>
      <w:pPr>
        <w:pStyle w:val="Normal"/>
        <w:rPr/>
      </w:pPr>
      <w:r>
        <w:rPr/>
        <w:t>„</w:t>
      </w:r>
      <w:r>
        <w:rPr/>
        <w:t>Oh, ich..., ich wußte nicht...“, stotterte das Mädchen.</w:t>
      </w:r>
    </w:p>
    <w:p>
      <w:pPr>
        <w:pStyle w:val="Normal"/>
        <w:rPr/>
      </w:pPr>
      <w:r>
        <w:rPr/>
        <w:t>Viala schlug die Augen auf. „Penelope“, rief sie „komm doch rein! Das Wasser ist wundervoll!“</w:t>
      </w:r>
    </w:p>
    <w:p>
      <w:pPr>
        <w:pStyle w:val="Normal"/>
        <w:rPr/>
      </w:pPr>
      <w:r>
        <w:rPr/>
        <w:t>Verlegen nahm Penelope ihren Blick von der nackten Elfin, die sich bei ihren Worten erhoben hatte. Es trieb ihr die Schamröte ins Gesicht, als sie aus den Augenwinkel auf die vollen, üppigen Brüste von Viala starrte.</w:t>
      </w:r>
    </w:p>
    <w:p>
      <w:pPr>
        <w:pStyle w:val="Normal"/>
        <w:rPr/>
      </w:pPr>
      <w:r>
        <w:rPr/>
        <w:t>„</w:t>
      </w:r>
      <w:r>
        <w:rPr/>
        <w:t>Ich... ich weiß nicht...“, sprach sie mit bebender Stimme.</w:t>
      </w:r>
    </w:p>
    <w:p>
      <w:pPr>
        <w:pStyle w:val="Normal"/>
        <w:rPr/>
      </w:pPr>
      <w:r>
        <w:rPr/>
        <w:t>Viala lächelte sie an. „Du brauchst beim besten Willen keine Angst vor mir zu haben. Ich werde dir schon nichts tun!“ Mit diesen Worten setzte sich die Elfin wieder in das Becken und genoß die wohltuende Wärme.</w:t>
      </w:r>
    </w:p>
    <w:p>
      <w:pPr>
        <w:pStyle w:val="Normal"/>
        <w:rPr/>
      </w:pPr>
      <w:r>
        <w:rPr/>
        <w:t>Zögernd ließ Penelope Karna ihren Rock fallen. Langsam streifte sie ihr Hemd von ihrem dürren Körper und huschte dann rasch ins Wasser. Ihre kleinen Brüste hielt sie schamvoll mit beiden Händen bedeckt.</w:t>
      </w:r>
    </w:p>
    <w:p>
      <w:pPr>
        <w:pStyle w:val="Normal"/>
        <w:rPr/>
      </w:pPr>
      <w:r>
        <w:rPr/>
        <w:t xml:space="preserve">Viala bemerkte erstaunt, wie sehr sich Penelope ihres Körpers zu schämen schien. Das Mädchen stand mit dem Rücken zu ihr und begann sich einzuseifen. Wie ein scheues Reh blickte sie sich nach hinten um. Viala begann wieder damit, ihr Lied zu summen. Auch sie hatte ein Stück Seife ergriffen und reinigte damit ihren Körper von den Strapazen der letzten Stunden. Danach blieb sie still im Wasser liegen und genoß den Duft der Rosenblüten. Penelope kam nur langsam voran. Zaghaft wusch sie sich ab und versuchte, nicht auf die Elfin zu schauen. </w:t>
      </w:r>
    </w:p>
    <w:p>
      <w:pPr>
        <w:pStyle w:val="Normal"/>
        <w:rPr/>
      </w:pPr>
      <w:r>
        <w:rPr/>
        <w:t>Es kam Viala fast vor, als würde sich das Mädchen vor sich selbst ekeln. Also stand sie auf, trat mit ruhigen Schritten hinter die Vierzehnjährige und begann, ihren Rücken einzuseifen. Penelopes Körper erstarrte, als Vialas Hand sie berührte. „Ist ja schon gut!“, flüsterte Viala beruhigend und fuhr fort, dem Mädchen den Rücken zu waschen. Langsam löste sich der versteifte Körper Penelopes. Als Viala damit begann, ihr Haar zu waschen und die Finger der Elfin ihre Kopfhaut massierten, konnte sie sogar die Augen schließen und das wohlige Gefühl genießen.</w:t>
      </w:r>
    </w:p>
    <w:p>
      <w:pPr>
        <w:pStyle w:val="Normal"/>
        <w:rPr/>
      </w:pPr>
      <w:r>
        <w:rPr/>
        <w:t>Als Viala damit fertig war, setzten sich die beiden jungen Frauen in das Wasser. Selbst Penelope sah jetzt viel entspannter aus. Schweigend genossen sie eine Weile ihre Umgebung. Dann blickte Viala ihre neue Freundin prüfend an. „Was ist denn ?“, fragte Penelope schüchtern, als sie die Blicke der Elfin bemerkte.</w:t>
      </w:r>
    </w:p>
    <w:p>
      <w:pPr>
        <w:pStyle w:val="Normal"/>
        <w:rPr/>
      </w:pPr>
      <w:r>
        <w:rPr/>
        <w:t>Viala schaute kurz in Richtung des Ankleideplatzes. Sie sah die Bürsten und die Fläschchen und dann wieder Penelope. „Weißt du, worauf ich jetzt Lust habe ?“, fragte sie die schüchterne Penelope. Ohne deren Antwort abzuwarten stand Viala auf, ergriff sie am Arm und zog sie mit sich aus dem Wasserbecken.</w:t>
      </w:r>
    </w:p>
    <w:p>
      <w:pPr>
        <w:pStyle w:val="Normal"/>
        <w:jc w:val="center"/>
        <w:rPr/>
      </w:pPr>
      <w:r>
        <w:rPr/>
        <w:t>*</w:t>
      </w:r>
    </w:p>
    <w:p>
      <w:pPr>
        <w:pStyle w:val="Normal"/>
        <w:rPr/>
      </w:pPr>
      <w:r>
        <w:rPr/>
        <w:t xml:space="preserve">Parceval hatte sich gewaschen und war wieder in seine Robe geschlüpft. In seinem schlichtem Zimmer hatte er zwar eine frische Robe vorgefunden, aber er wollte sie nicht tragen. Seine eigene Kleidung war ihm lieber als die Sachen dieser Avacia von Freistein. Der Heiler wartete noch ein paar Minuten, dann begab er sich in den Raum, welchen seine Gastgeberin als den großen Saal bezeichnet hatte. </w:t>
      </w:r>
    </w:p>
    <w:p>
      <w:pPr>
        <w:pStyle w:val="Normal"/>
        <w:rPr/>
      </w:pPr>
      <w:r>
        <w:rPr/>
        <w:t>Der Raum trug den Namen zurecht, hatte er doch mindestens die Fläche von 50 Rechtschritt. Eine kleine Tafel befand sich in ihm, gedeckt mit den köstlichsten Speisen und Früchten. Am Kopfende der Tafel saß Lady Avacia, die beim Eintreten Parcevals aufstand. Ein großes Glasfenster führte auf eine Terrasse hinter dem Haus. Dicht vor dem Fenster stand ein gewaltiger weißer Flügel. Auch als ein Laie in Sachen Musik erkannte der Heiler, um welch eine meisterhafte Arbeit es sich bei diesem Instrument handeln mußte.</w:t>
      </w:r>
    </w:p>
    <w:p>
      <w:pPr>
        <w:pStyle w:val="Normal"/>
        <w:rPr/>
      </w:pPr>
      <w:r>
        <w:rPr/>
        <w:t>„</w:t>
      </w:r>
      <w:r>
        <w:rPr/>
        <w:t xml:space="preserve">Aaaaah, der junge Heiler!“, kommentierte Lady Avacia das Erscheinen Parcevals. „Bitte, nehmt doch Platz!“ Mit diesen Worten wies sie ihm den Stuhl ihr gegenüber an. </w:t>
      </w:r>
    </w:p>
    <w:p>
      <w:pPr>
        <w:pStyle w:val="Normal"/>
        <w:rPr/>
      </w:pPr>
      <w:r>
        <w:rPr/>
        <w:t xml:space="preserve">Der Angesprochene tat, wie ihm aufgetragen war. Langsam setzte er sich hin und starrte gedankenverloren auf den goldenen Teller, welcher vor ihm stand. Sowohl das Besteck als auch der Trinkbecher - alles vor ihm schien aus purem Gold zu bestehen. </w:t>
      </w:r>
    </w:p>
    <w:p>
      <w:pPr>
        <w:pStyle w:val="Normal"/>
        <w:rPr/>
      </w:pPr>
      <w:r>
        <w:rPr/>
        <w:t>„</w:t>
      </w:r>
      <w:r>
        <w:rPr/>
        <w:t>Ja, das ist alles echt!“, bestätigte die Hausherrin, welche die Blicke des Heilers richtig gedeutet hatte. Es interessierte Parceval zwar überhaupt nicht, aber dennoch mußte er sich nun die Erbgeschichte des Tafelbestecks anhören. Lady Avacia schien sein Desinteresse überhaupt nicht wahr zunehmen. Der junge Heiler bemühte sich, wenigstens so auszusehen als ob er ihr zuhören würde, starrte jedoch an der älteren Dame vorbei aus dem gewaltigen Fenster.</w:t>
      </w:r>
    </w:p>
    <w:p>
      <w:pPr>
        <w:pStyle w:val="Normal"/>
        <w:rPr/>
      </w:pPr>
      <w:r>
        <w:rPr/>
        <w:t>Und plötzlich war sein Interesse wieder erwacht. Zwar nicht an dem Besteck derer von Freisteins, dafür aber an den Bewegungen am Rande der großen Wiese, die hinter dem Haus begann. Parceval konnte beschwören, daß die Wölfe gekommen waren. Sie schienen sich langsam und vorsichtig zu nähern. Als der Heiler sie bemerkt hatte, waren sie sofort in Deckung gegangen.</w:t>
      </w:r>
    </w:p>
    <w:p>
      <w:pPr>
        <w:pStyle w:val="Normal"/>
        <w:rPr/>
      </w:pPr>
      <w:r>
        <w:rPr/>
        <w:t>Jetzt bemerkte auch Lady Avacia, daß der Blick des Heilers nicht ihr sondern dem Fenster galt. Sie hielt in ihrer Rede inne und kniff die Augen zusammen. Gerade wollte sie auch aus dem Fenster blicken, als die Tür des großen Saales geöffnet wurde.</w:t>
      </w:r>
    </w:p>
    <w:p>
      <w:pPr>
        <w:pStyle w:val="Normal"/>
        <w:rPr/>
      </w:pPr>
      <w:r>
        <w:rPr/>
        <w:t>Viala und Penelope traten ein. Lady Avacias Blick wanderte sofort zu Tür und sie sah ziemlich überrascht aus. Das bemerkte Parceval und auch er wand fragend seinen Kopf auf die Ankömmlinge. Ihm stockte der Atem und er wußte nicht mehr, was er sagen sollte.</w:t>
      </w:r>
    </w:p>
    <w:p>
      <w:pPr>
        <w:pStyle w:val="Normal"/>
        <w:rPr/>
      </w:pPr>
      <w:r>
        <w:rPr/>
        <w:t>Sowohl die Elfin als auch das junge Mädchen trugen ein langes, weißes Kleid, welches ihre Körperformen perfekt zur Geltung trug. Beide trugen ihre Haare offen und waren dezent geschminkt. Parceval wußte, wie hübsch doch Viala war, aber die größte Überraschung war eindeutig Penelope Karna. Viala hatte ihr glattes Haar aufgedreht und ihr somit leichte Locken gezaubert. Ihr Gesicht war mit leichten rot- und brauntönen verfeinert worden. Alles Bleiche war verschwunden. Penelope lächelte noch ein klein wenig unsicher, was sie wie einen Engel aussehen ließ. An ihren Füßen befanden sich flache, silbern glänzende Schuhe.</w:t>
      </w:r>
    </w:p>
    <w:p>
      <w:pPr>
        <w:pStyle w:val="Normal"/>
        <w:rPr/>
      </w:pPr>
      <w:r>
        <w:rPr/>
        <w:t>Der Heiler erhob sich und rückte den beiden jungen Damen ihre Stühle zurecht. Avacia lächelte erfreut. Fasziniert musterte sie die Mädchen.</w:t>
      </w:r>
    </w:p>
    <w:p>
      <w:pPr>
        <w:pStyle w:val="Normal"/>
        <w:rPr/>
      </w:pPr>
      <w:r>
        <w:rPr/>
        <w:t>„</w:t>
      </w:r>
      <w:r>
        <w:rPr/>
        <w:t>Viala, Penelope, ihr seht hinreißend aus, wirklich!“, sagte Parceval, der es nicht vermeiden konnte, einen kurzen Blick in den tiefen Ausschnitt der Elfin zu werfen. Sofort errötete er aufs heftigste.</w:t>
      </w:r>
    </w:p>
    <w:p>
      <w:pPr>
        <w:pStyle w:val="Normal"/>
        <w:rPr/>
      </w:pPr>
      <w:r>
        <w:rPr/>
        <w:t>„</w:t>
      </w:r>
      <w:r>
        <w:rPr/>
        <w:t>Parceval!“, tat Viala überrascht. „Ein Kompliment von dir ? Das ist ja ganz was neues!“ Auch Penelope lächelte ihn dankbar an. ‘Wie hübsch sie doch eigentlich ist!’, dachte der Heiler, der gerade wieder Platz nahm.</w:t>
      </w:r>
    </w:p>
    <w:p>
      <w:pPr>
        <w:pStyle w:val="Normal"/>
        <w:rPr/>
      </w:pPr>
      <w:r>
        <w:rPr/>
        <w:t>„</w:t>
      </w:r>
      <w:r>
        <w:rPr/>
        <w:t xml:space="preserve">Jetzt, da wir alle vollzählig sind, können wir mit dem Mahl beginnen!“, schlug Avacia vor. „Nun, meine Schönen - geehrter Heiler - so bedient euch!“ Mit einladenden Handbewegungen zeigte die Lady auf die reich gedeckte Tafel. Das war für Parceval das Stichwort. Sofort schaufelte er sich den Teller so voll, daß Viala und Penelope große Augen bekamen. Die beiden Mädchen blickten sich kurz fragend an, zuckten mit den Schultern und begannen ebenfalls, sich die Teller zu füllen. </w:t>
      </w:r>
    </w:p>
    <w:p>
      <w:pPr>
        <w:pStyle w:val="Normal"/>
        <w:rPr/>
      </w:pPr>
      <w:r>
        <w:rPr/>
        <w:t>Während sie aßen, füllte Lady Avacia die Trinkbecher ihrer Gäste mit einer Flüssigkeit aus einer braunen Flasche. „Edelster Wein!“, erklärte sie kurz. „Für meine guten Gäste nur das Beste!“ Irgend etwas in ihrer Stimme klang rätselhaft, aber niemand bemerkte es. Sie füllte ihren eigenen Becher, dann stieß sie mit ihren Gästen an.</w:t>
      </w:r>
    </w:p>
    <w:p>
      <w:pPr>
        <w:pStyle w:val="Normal"/>
        <w:rPr/>
      </w:pPr>
      <w:r>
        <w:rPr/>
        <w:t>„</w:t>
      </w:r>
      <w:r>
        <w:rPr/>
        <w:t>Speist ihr denn nicht mit uns ?“, erkundigte sich Viala.</w:t>
      </w:r>
    </w:p>
    <w:p>
      <w:pPr>
        <w:pStyle w:val="Normal"/>
        <w:rPr/>
      </w:pPr>
      <w:r>
        <w:rPr/>
        <w:t>„</w:t>
      </w:r>
      <w:r>
        <w:rPr/>
        <w:t>Nein!“, kam die Antwort sofort. „Ich bin nicht sehr hungrig. Aber ich kann euer Mahl mit einer kleinen musikalischen Darbietung noch etwas würzen. Selbstverständlich nur, wenn ihr das wünscht!“</w:t>
      </w:r>
    </w:p>
    <w:p>
      <w:pPr>
        <w:pStyle w:val="Normal"/>
        <w:rPr/>
      </w:pPr>
      <w:r>
        <w:rPr/>
        <w:t>„</w:t>
      </w:r>
      <w:r>
        <w:rPr/>
        <w:t xml:space="preserve">Wir würden gerne eure Musik hören!“, sprach Viala für sich und ihre Begleiter. </w:t>
      </w:r>
    </w:p>
    <w:p>
      <w:pPr>
        <w:pStyle w:val="Normal"/>
        <w:rPr/>
      </w:pPr>
      <w:r>
        <w:rPr/>
        <w:t>Daraufhin begab sich Lady Avacia von Freistein zu ihrem Flügel und begann zu spielen. Die Klänge waren sanft und angenehm, eben wirklich passend zum Essen.</w:t>
      </w:r>
    </w:p>
    <w:p>
      <w:pPr>
        <w:pStyle w:val="Normal"/>
        <w:rPr/>
      </w:pPr>
      <w:r>
        <w:rPr/>
        <w:t>Penelope hatte ihren Teller bereits geleert und starrte unsicher auf die gedeckte Tafel. Sie war es von Zuhause aus gewöhnt, das es nicht viel zu essen für sie gab. Deshalb hatte sie sich auch kaum etwas genommen.</w:t>
      </w:r>
    </w:p>
    <w:p>
      <w:pPr>
        <w:pStyle w:val="Normal"/>
        <w:rPr/>
      </w:pPr>
      <w:r>
        <w:rPr/>
        <w:t>„</w:t>
      </w:r>
      <w:r>
        <w:rPr/>
        <w:t>Iß doch!“, forderte Viala sie munter auf. Ihr schien es zu schmecken. „Penelope, greife zu! Dafür steht es hier. Schau die nur Parceval an. Wenn der so weitermacht, ißt er die ganze Tafel auf!“</w:t>
      </w:r>
    </w:p>
    <w:p>
      <w:pPr>
        <w:pStyle w:val="Normal"/>
        <w:rPr/>
      </w:pPr>
      <w:r>
        <w:rPr/>
        <w:t>Penelope lachte kurz auf, dann räusperte sie sich, als sie Parcevals Blick bemerkte. Er schaute sie fragend hinter einer Schweinekeule an. „Wapf war ?“, fragte er mit vollem Munde. Penelope schwieg, aber nur einen Moment. Dann konnte sie sich ein Lachen nicht mehr zurückhalte. Laut und herzhaft lachte sie auf. Es war ein schönes, helles lachen. „Wapf ift denn ?“, fragte der Heiler jetzt total verwirrt, was Penelope in weiters Gelächter ausbrechen ließ. Das junge Mädchen wirkte mit einem Mal auf Viala so sympathisch wie nie zuvor. Sie war jetzt richtig hübsch und Viala konnte sich vorstellen, das Penelope irgendwann zu einer sehr schönen Frau heranreifen könnte. Die Elfin lächelte. Auf einmal empfand sie eine tiefe Freundschaft für das Mädchen, das so schüchtern und unscheinbar wirkte, aber im Grunde ihres Herzens eine sehr liebe und schöne Person war. Die Elfin beschloß, mehr Zeit mit Penelope zu verbringen, wenn das hier alles vorbei war. Sie hatte noch nie eine richtig gute Freundin gehabt. In Penelope würde sie finden, was sie schon seit ihrer Kindheit gesucht hatte. Eine Freundin, mit der man über alles reden konnte - auch über Dinge, mit denen sie niemals mit Hagen, Parceval oder Tristan hätte reden können. Als sie an den toten Tristan denken mußte, verschwand das Lächeln aus dem Gesicht der Elfin.</w:t>
      </w:r>
    </w:p>
    <w:p>
      <w:pPr>
        <w:pStyle w:val="Normal"/>
        <w:rPr/>
      </w:pPr>
      <w:r>
        <w:rPr/>
        <w:t>Auch Penelope bemerkte dies und hielt in ihrem Lachen inne. „Was hast du denn ?“, fragte sie besorgt ihre elfische Freundin.</w:t>
      </w:r>
    </w:p>
    <w:p>
      <w:pPr>
        <w:pStyle w:val="Normal"/>
        <w:rPr/>
      </w:pPr>
      <w:r>
        <w:rPr/>
        <w:t xml:space="preserve">Viala wollte es ihr nicht sagen. Es tat gut zu sehen, das Penelope abgelenkt war und nicht mehr dauernd an den Tod ihres Freundes denken mußte. Also lächelte die Elfin wieder, nur etwas gequälter, was Penelope aber nicht auffiel. „Nichts!“, entgegnete sie ein wenig bedrückt. „Ich mußte nur gerade daran denken, daß Parceval für immer hierbleiben muß, wenn er so weiter frißt. Er wird bald nicht mehr durch die Tür passen!“ Jetzt lachten beide Mädchen. Der Heiler verdrehte nur die Augen und ließ sich bei seinem Mahl nicht stören. Ihm war aufgefallen, wie gut die Lady doch den Flügel beherrschte. War die Musik anfangs noch ruhig und langsam gewesen, so hatte sie sich bei Penelopes lachen in schnellere, heitere Klänge verwandelt. Die Lady hatte die Gabe, die Musik der jeweiligen Stimmung anzupassen. Auch wenn die beiden Mädchen über ihn lachten, es machte ihm nichts aus. Viala hatte schon lange nicht mehr gelacht. Aber als er ihre Augen sah, wußte er, das ihr Lachen nicht von Herzen kam. Er sah die Traurigkeit in ihren großen, grünen Augen. Die Elfin kämpfte mit den Tränen. Ihre Augen wurden immer größer und größer, bis sie wie zwei Teller vor Parceval standen. Langsam schwankte der Heiler. Er spürte, das etwas nicht in Ordnung war. </w:t>
      </w:r>
    </w:p>
    <w:p>
      <w:pPr>
        <w:pStyle w:val="Normal"/>
        <w:rPr/>
      </w:pPr>
      <w:r>
        <w:rPr/>
        <w:t>Der Heiler begann zu schwanken. Das Zimmer begann sich zu drehen. Die Gesichter Vialas und Penelopes waren seltsam verzerrt. Auch ihre Stimmen, die an seine Ohren drangen, erreichten seinen Verstand nicht mehr. Sein Blick verklärte sich. Die Keule fiel ihm aus der Hand. Er rieb sich die Augen und massierte seine Stirn. Wieder sagte jemand etwas. Aber wieder konnte er den Worten keinen logischen Sinn zuweisen. Leise stöhnend machte er sich auf der Tafel breit, senkte den Kopf auf seine Arme und schlief langsam ein.</w:t>
      </w:r>
    </w:p>
    <w:p>
      <w:pPr>
        <w:pStyle w:val="Normal"/>
        <w:jc w:val="center"/>
        <w:rPr/>
      </w:pPr>
      <w:r>
        <w:rPr/>
        <w:t>*</w:t>
      </w:r>
    </w:p>
    <w:p>
      <w:pPr>
        <w:pStyle w:val="Normal"/>
        <w:rPr/>
      </w:pPr>
      <w:r>
        <w:rPr/>
        <w:t>„</w:t>
      </w:r>
      <w:r>
        <w:rPr/>
        <w:t>Parceval! Parceval, was ist denn?“, fragte Viala den Heiler besorgt.</w:t>
      </w:r>
    </w:p>
    <w:p>
      <w:pPr>
        <w:pStyle w:val="Normal"/>
        <w:rPr/>
      </w:pPr>
      <w:r>
        <w:rPr/>
        <w:t>„</w:t>
      </w:r>
      <w:r>
        <w:rPr/>
        <w:t>Ich... ich... müde...“, hauchte Parceval Martoji schwach, während er langsam auf den Tisch sank. Nach wenigen Sekunden war sein Schnarchen zu hören.</w:t>
      </w:r>
    </w:p>
    <w:p>
      <w:pPr>
        <w:pStyle w:val="Normal"/>
        <w:rPr/>
      </w:pPr>
      <w:r>
        <w:rPr/>
        <w:t>„</w:t>
      </w:r>
      <w:r>
        <w:rPr/>
        <w:t>Also so was!“, wunderte sich Penelope und schüttelte den Kopf.</w:t>
      </w:r>
    </w:p>
    <w:p>
      <w:pPr>
        <w:pStyle w:val="Normal"/>
        <w:rPr/>
      </w:pPr>
      <w:r>
        <w:rPr/>
        <w:t>Lady Avacia brach ihr Spiel abrupt ab. „Euer Freund scheint sehr erschöpft! Ich werde ihn nach oben geleiten! Ihr aber speist ruhig weiter. Ich werde schon bald zurück sein“ Mit diesen Worte begab sie sich zu den schlafenden Heiler. Sie packte ihn an der Robe und schüttelte ihn sanft. „Kommt, ich bringe euch auf euer Zimmer!“ Parceval gab ein unwilliges Geräusch von sich, erhob sich aber mühsam und ungelenkig von seinem Stuhl. „Kommt!“, wiederholte sich Avacia abermals. Sie stützte den Heiler, der etwas unverständliches murmelte. Langsam führte sie ihn aus dem Zimmer und ließ Viala und Penelope alleine zurück.</w:t>
      </w:r>
    </w:p>
    <w:p>
      <w:pPr>
        <w:pStyle w:val="Normal"/>
        <w:rPr/>
      </w:pPr>
      <w:r>
        <w:rPr/>
        <w:t>Diese schauten sich fragend an, bis Penelope plötzlich lachen mußte. „Der arme Parceval!“, prustete sie los.</w:t>
      </w:r>
    </w:p>
    <w:p>
      <w:pPr>
        <w:pStyle w:val="Normal"/>
        <w:rPr/>
      </w:pPr>
      <w:r>
        <w:rPr/>
        <w:t>Viala konnte Penelopes Heiterkeit nicht teilen. Sie machte sich Sorgen um ihren langjährigen Freund. Er war ihr plötzlich ein wenig zu schnell ermattet. Gerade beschloß die Elfin, ihrer Gastgeberin nachzulaufen, als ein erstickter Aufschrei sie herumfahren ließ.</w:t>
      </w:r>
    </w:p>
    <w:p>
      <w:pPr>
        <w:pStyle w:val="Normal"/>
        <w:rPr/>
      </w:pPr>
      <w:r>
        <w:rPr/>
        <w:t>Penelope blickte mit weit geöffneten Augen auf die Terrasse hinaus. Das Mädchen zitterte. Der Grund dafür sah Viala sofort. Die Wölfe waren gekommen. Bis auf etwa zehn Schritt waren sie an die Terrassentür herangetreten und hatten einen Halbkreis gebildet, in dessen Mitte der weiße Wolf saß.</w:t>
      </w:r>
    </w:p>
    <w:p>
      <w:pPr>
        <w:pStyle w:val="Normal"/>
        <w:jc w:val="center"/>
        <w:rPr/>
      </w:pPr>
      <w:r>
        <w:rPr/>
        <w:t>*</w:t>
      </w:r>
    </w:p>
    <w:p>
      <w:pPr>
        <w:pStyle w:val="Normal"/>
        <w:rPr/>
      </w:pPr>
      <w:r>
        <w:rPr/>
        <w:t>Sanft umspielten die Wellen den leblosen Körper, als wollten sie ihn langsam in das Reich der Toten tragen. Aber der Mann war nicht tot. Allmählich kam wieder Leben in seine Knochen. Er stöhnte lang auf, dann versuchte er sich zu erheben. Er kam nur wenige Spann weit, dann verließ ihn erneut die Kraft. Keuchend brach Prinz Aakin zusammen. Stöhnend blieb er eine Weile liegen, dann versuchte er es erneut. Diesmal gelang es ihm, sich halbwegs zu erheben. Im Liegestütz verharrte er einen Moment, dann drückte er sich ganz nach oben. Kaum stand er wieder auf seinen Füßen, traf ihn die Erinnerung wie ein Faustschlag. Er sah wieder Yasine, wie ihr Schädel von einer Segelaufhängung eingeschlagen wurde, wie sie ins Wasser stürzte, wie Landor Matheo mit durchbohrter Brust vor ihm stand...</w:t>
      </w:r>
    </w:p>
    <w:p>
      <w:pPr>
        <w:pStyle w:val="Normal"/>
        <w:rPr/>
      </w:pPr>
      <w:r>
        <w:rPr/>
        <w:t>„</w:t>
      </w:r>
      <w:r>
        <w:rPr/>
        <w:t>Neeeeein!“, brüllte der Prinz laut auf, als könne er so alles ungeschehen machen. Er sank in die Knie, schlug mit beiden Fäusten in das Wasser und heulte und schrie seinen Schmerz und seine Wut auf das offene Meer hinaus. Nach einiger Zeit beruhige er sich wieder und versuchte, seine Gedanken zu ordnen.</w:t>
      </w:r>
    </w:p>
    <w:p>
      <w:pPr>
        <w:pStyle w:val="Normal"/>
        <w:rPr/>
      </w:pPr>
      <w:r>
        <w:rPr/>
        <w:t>Langsam schaute Aakin von Sorin sich um. Er war an einer Steilklippe an Land gespült worden. Es grenzte an ein Wunder, das er überhaupt noch Lebte. Aakin fragte sich, welche Macht wohl verhindert hatte, daß sein Körper nicht auf einen der zahlreichen Felsen zerschmettert worden war.</w:t>
      </w:r>
    </w:p>
    <w:p>
      <w:pPr>
        <w:pStyle w:val="Normal"/>
        <w:rPr/>
      </w:pPr>
      <w:r>
        <w:rPr/>
        <w:t>Sein genauer Aufenthaltsort war ihm nicht bekannt. Er vermutete jedoch, daß er sich irgendwo in der Nähe von Sirap befinden mußte. Wenn diese Überlegung stimmen würde, befand er sich jetzt über 500 Meilen von seiner Heimatstadt Sorin entfernt.</w:t>
      </w:r>
    </w:p>
    <w:p>
      <w:pPr>
        <w:pStyle w:val="Normal"/>
        <w:rPr/>
      </w:pPr>
      <w:r>
        <w:rPr/>
        <w:t>Für einen Moment machte sich Hoffnungslosigkeit in ihm breit, die er aber schnell verdrängte. Jetzt hieß es erst einmal herauszufinden, wo er sich nun wirklich befand. Wenn das geklärt war, mußte er so schnell als Möglich nach Sorin zurückkehren.</w:t>
      </w:r>
    </w:p>
    <w:p>
      <w:pPr>
        <w:pStyle w:val="Normal"/>
        <w:rPr/>
      </w:pPr>
      <w:r>
        <w:rPr/>
        <w:t>Sein Blick wanderte über das weite Meer. Ragte da nicht etwas aus dem Wasser heraus? Aakin machte einige hektische Schritte in das Meer hinein, das ihm nach wenigen Spann schon bis fast zu den Knien stand. Tatsächlich, da war etwas im Wasser. Es war seine persönliche Truhe. Aakin dankte dem Allmächtigen, daß sie nicht verloren gegangen war.</w:t>
      </w:r>
    </w:p>
    <w:p>
      <w:pPr>
        <w:pStyle w:val="Normal"/>
        <w:rPr/>
      </w:pPr>
      <w:r>
        <w:rPr/>
        <w:t>Jetzt erinnerte sich der Prinz wieder an das Gesicht des Elfenmädchens, welches er in den Wolken gesehen hatte. Aakins Gesicht verzerrte sich vor Wut. Er würde dieses Mädchen finden müssen, das wußte er. Früher oder später würde er ihr begegnen, daß war ihm völlig klar.</w:t>
      </w:r>
    </w:p>
    <w:p>
      <w:pPr>
        <w:pStyle w:val="Normal"/>
        <w:rPr/>
      </w:pPr>
      <w:r>
        <w:rPr/>
        <w:t>Der junge Regent rannte zu der Truhe und zog sie unter großen Anstrengungen an Land. Er öffnete sie hektisch und ein wenig ungeschickt. Dann atmete er erleichtert auf. Alles war vom Wasser unversehen geblieben. Aakin steckte sich einige Dinge in den breiten Lederbeutel, der sich in der Kiste befand. Er hängte ihn sich um die Schultern und machte sich anschließend daran, die Klippen zu erklimmen. Die zahlreichen blutenden Stellen an seinem Körper ignorierte er einfach. Der Haß trieb ihn voran und machte ihn unempfindlich gegen den körperlichen Schmerz. Er wußte jetzt genau, wem er den Tod seiner geliebten Yasine und seines Freundes Landor Matheo zu verdanken hatte! Im Herzen des Prinzen gab es jetzt nur noch Trauer, Wut, Haß und das Gesicht eines elfischen Mädchens...</w:t>
      </w:r>
    </w:p>
    <w:p>
      <w:pPr>
        <w:pStyle w:val="Normal"/>
        <w:jc w:val="center"/>
        <w:rPr/>
      </w:pPr>
      <w:r>
        <w:rPr/>
        <w:t>*</w:t>
      </w:r>
    </w:p>
    <w:p>
      <w:pPr>
        <w:pStyle w:val="Normal"/>
        <w:rPr/>
      </w:pPr>
      <w:r>
        <w:rPr/>
        <w:t>„</w:t>
      </w:r>
      <w:r>
        <w:rPr/>
        <w:t>Sei bitte vorsichtig!“, bat Penelope Karna ihre Freundin mit bebender Stimme. Viala war zur großen Terrassentür gegangen und hatte sie geöffnet. Sie wollte tatsächlich zu den Wölfen hinaus gehen. Das Mädchen konnte es nicht fassen und bewunderte gleichzeitig den Mut der Elfin. Sie selbst wäre niemals nach draußen gegangen.</w:t>
      </w:r>
    </w:p>
    <w:p>
      <w:pPr>
        <w:pStyle w:val="Normal"/>
        <w:rPr/>
      </w:pPr>
      <w:r>
        <w:rPr/>
        <w:t>„</w:t>
      </w:r>
      <w:r>
        <w:rPr/>
        <w:t xml:space="preserve">Ja ja!“, gab Viala zur Antwort, ohne wirklich die Worte Penelopes gehört zu haben. Sie konzentrierte sich auf die Tiere, welche sich vor ihr befanden. Die Wölfe blickten sie erwartend an. Langsam begab sich die Elfin auf den weißen Leitwolf zu. </w:t>
      </w:r>
    </w:p>
    <w:p>
      <w:pPr>
        <w:pStyle w:val="Normal"/>
        <w:rPr/>
      </w:pPr>
      <w:r>
        <w:rPr/>
        <w:t>Es war still geworden. Die Natur schien die Spannung zu spüren, die in der Luft lag und schien unwillkürlich den Atem angehalten zu haben. Nur ein ganz leichter Windhauch wehte über die Terrasse und spielte mit Vialas Haaren und ihrem Kleid.</w:t>
      </w:r>
    </w:p>
    <w:p>
      <w:pPr>
        <w:pStyle w:val="Normal"/>
        <w:rPr/>
      </w:pPr>
      <w:r>
        <w:rPr/>
        <w:t>Ganz langsam, aber nicht zögernd, streckte die Elfin ihren rechten Arm aus und blieb etwa fünf Schritt vor dem Wolf stehen. Dieser drehte seinen Kopf ein wenig und gab einen knurrenden Laut von sich. Langsam hockte sich die Elfin ab. Das ihr Kleid dabei feucht wurde störte sie nicht. In geduckter Haltung begab sie sich immer näher auf das weiße Tier zu.</w:t>
      </w:r>
    </w:p>
    <w:p>
      <w:pPr>
        <w:pStyle w:val="Normal"/>
        <w:rPr/>
      </w:pPr>
      <w:r>
        <w:rPr/>
        <w:t>Penelope war am Fenster stehen geblieben und beobachte ängstlich ihre neue Freundin, deren Hand nun den Kopf des Leitwolfes berührte. Zitternd ballte Penelope Karna die Hände zu Fäusten und schickte ein kurzes Gebet zu dem Allmächtigen.</w:t>
      </w:r>
    </w:p>
    <w:p>
      <w:pPr>
        <w:pStyle w:val="Normal"/>
        <w:rPr/>
      </w:pPr>
      <w:r>
        <w:rPr/>
        <w:t>Vorsichtig streichelte Viala den Kopf des Tieres. Dieses gab einen behaglichen Laut von sich und ließ es geschehen. Das Fell des Wolfes war wunderbar weich und fühlte sich sehr angenehm an. Die Elfin verlor alle scheu und streichelte das Tier mit etwas mehr Nachdruck, was dem weißen Wolf gut zu gefallen schien.</w:t>
      </w:r>
    </w:p>
    <w:p>
      <w:pPr>
        <w:pStyle w:val="Normal"/>
        <w:rPr/>
      </w:pPr>
      <w:r>
        <w:rPr/>
        <w:t>Mit einem Mal konnte Penelope erkennen, wie Viala ihren Kopf ruckartig in den Nacken warf. Ihr Haar berührte dabei den Boden. Mit einem erstickten Aufschrei hielt sich Penelope die Hand vor den Mund.</w:t>
      </w:r>
    </w:p>
    <w:p>
      <w:pPr>
        <w:pStyle w:val="Normal"/>
        <w:rPr/>
      </w:pPr>
      <w:r>
        <w:rPr/>
        <w:t>Plötzlich waren die Stimmen in ihren Kopf. Viala stöhnte vor Schmerz auf, als sich die fremden Gedanken in ihr Hirn bohrten. „Vorsicht!“, vernahm sie ein Flüstern, das von einer Frau oder einem Mädchen zu stammen schien.</w:t>
      </w:r>
    </w:p>
    <w:p>
      <w:pPr>
        <w:pStyle w:val="Normal"/>
        <w:rPr/>
      </w:pPr>
      <w:r>
        <w:rPr/>
        <w:t>„</w:t>
      </w:r>
      <w:r>
        <w:rPr/>
        <w:t>Was meinst du?“, fragte die Elfin laut zurück. Ihre Hand ruhte noch immer auf dem Kopf des weißen Wolfes, der sie jetzt fast besorgt anblickte. War er es etwa gewesen, der zu ihr gesprochen hatte?</w:t>
      </w:r>
    </w:p>
    <w:p>
      <w:pPr>
        <w:pStyle w:val="Normal"/>
        <w:rPr/>
      </w:pPr>
      <w:r>
        <w:rPr/>
        <w:t>„</w:t>
      </w:r>
      <w:r>
        <w:rPr/>
        <w:t>Gefahr!“, entstand ein neues Wort im Kopf der Elfin.</w:t>
      </w:r>
    </w:p>
    <w:p>
      <w:pPr>
        <w:pStyle w:val="Normal"/>
        <w:rPr/>
      </w:pPr>
      <w:r>
        <w:rPr/>
        <w:t>„</w:t>
      </w:r>
      <w:r>
        <w:rPr/>
        <w:t>Sind wir in Gefahr?“, erkundigte sich Viala jetzt in ihren Gedanken.</w:t>
      </w:r>
    </w:p>
    <w:p>
      <w:pPr>
        <w:pStyle w:val="Normal"/>
        <w:rPr/>
      </w:pPr>
      <w:r>
        <w:rPr/>
        <w:t>„</w:t>
      </w:r>
      <w:r>
        <w:rPr/>
        <w:t xml:space="preserve">Der Mann... Gefahr... Avacia will töten... schnell...“ Nach diesen Worten sprang das Tier, das allem Anschein nach wohl eine Wölfin war, hektisch auf. Sofort brach der gedankliche Kontakt ab. Vialas war noch einen Moment völlig verwirrt. Die Wölfin blickte sie noch einmal warnend an, dann verschwand sie mit ihrem Gefolge wieder im Unterholz. </w:t>
      </w:r>
    </w:p>
    <w:p>
      <w:pPr>
        <w:pStyle w:val="Normal"/>
        <w:rPr/>
      </w:pPr>
      <w:r>
        <w:rPr/>
        <w:t>Langsam erhob sich die junge Kriegerin wieder. Sie hatte noch nie erlebt, das jemand in Gedanken zu ihr gesprochen hatte. Sie mußte sich erst einmal sammeln.</w:t>
      </w:r>
    </w:p>
    <w:p>
      <w:pPr>
        <w:pStyle w:val="Normal"/>
        <w:rPr/>
      </w:pPr>
      <w:r>
        <w:rPr/>
        <w:t>„</w:t>
      </w:r>
      <w:r>
        <w:rPr/>
        <w:t>Ist alles in Ordnung!“, fragte Penelope, die zu ihr getreten war, als sie gesehen hatte, daß die Tiere von dannen zogen.</w:t>
      </w:r>
    </w:p>
    <w:p>
      <w:pPr>
        <w:pStyle w:val="Normal"/>
        <w:rPr/>
      </w:pPr>
      <w:r>
        <w:rPr/>
        <w:t>„</w:t>
      </w:r>
      <w:r>
        <w:rPr/>
        <w:t>Sie hat zu mir gesprochen!“, flüsterte Viala. Ihre Freundin schaute sie ungläubig an. „Sie sagte etwas von Gefahr, die von einem Mann ausgeht und...“ Abrupt brach Viala ab, machte auf den Hacken kehrt und rannte zu dem Haus zurück.</w:t>
      </w:r>
    </w:p>
    <w:p>
      <w:pPr>
        <w:pStyle w:val="Normal"/>
        <w:rPr/>
      </w:pPr>
      <w:r>
        <w:rPr/>
        <w:t>„</w:t>
      </w:r>
      <w:r>
        <w:rPr/>
        <w:t>Was ist denn?“, erkundigte sich Penelope überrascht.</w:t>
      </w:r>
    </w:p>
    <w:p>
      <w:pPr>
        <w:pStyle w:val="Normal"/>
        <w:rPr/>
      </w:pPr>
      <w:r>
        <w:rPr/>
        <w:t>„</w:t>
      </w:r>
      <w:r>
        <w:rPr/>
        <w:t>Los, komm schnell!“, rief Viala noch im laufen. „Von dem Mann geht keine Gefahr aus! Der Mann ist in Gefahr! Ich glaube, Avacia will gerade Parceval töten!“</w:t>
      </w:r>
    </w:p>
    <w:p>
      <w:pPr>
        <w:pStyle w:val="Normal"/>
        <w:jc w:val="center"/>
        <w:rPr/>
      </w:pPr>
      <w:r>
        <w:rPr/>
        <w:t>*</w:t>
      </w:r>
    </w:p>
    <w:p>
      <w:pPr>
        <w:pStyle w:val="Normal"/>
        <w:rPr/>
      </w:pPr>
      <w:r>
        <w:rPr/>
        <w:t>„</w:t>
      </w:r>
      <w:r>
        <w:rPr/>
        <w:t>Sigmar! Sigmar, komm her!“, rief Avacia leise, kaum das sie den Speisesaal mit dem Heiler verlassen hatte.</w:t>
      </w:r>
    </w:p>
    <w:p>
      <w:pPr>
        <w:pStyle w:val="Normal"/>
        <w:rPr/>
      </w:pPr>
      <w:r>
        <w:rPr/>
        <w:t>Eine Tür wurde geöffnet, und eine Kreatur wankte in Richtung der Lady, die noch immer den benommenen Heiler stützte.</w:t>
      </w:r>
    </w:p>
    <w:p>
      <w:pPr>
        <w:pStyle w:val="Normal"/>
        <w:rPr/>
      </w:pPr>
      <w:r>
        <w:rPr/>
        <w:t>Das Wesen, welches auf die Beiden zukam, war schon lange nicht mehr menschlich zu nennen. Der breite Körper befand sich in einem fortgeschrittenem Stadium der Verwesung. Die verbliebene Haut, bei der an zahlreichen Stellen die Knochen durchschimmerten, hatte eine grünliche Färbung angenommen. Der skelettierte Schädel bestand nur noch aus verfaultem Fleisch und Knochen. Obwohl die Kreatur keine Augen mehr besaß, schien sie genau zu wissen, wohin sie zu gehen hatte. Mit ungelenken Schritten begab sie sich zu der Hausherrin hin. Diese stieß Parceval direkt in die Arme des Untoten.</w:t>
      </w:r>
    </w:p>
    <w:p>
      <w:pPr>
        <w:pStyle w:val="Normal"/>
        <w:rPr/>
      </w:pPr>
      <w:r>
        <w:rPr/>
        <w:t>„</w:t>
      </w:r>
      <w:r>
        <w:rPr/>
        <w:t>Bringe ihn auf sein Zimmer!“, befahl sie knapp und eilte an dem Zombie vorbei. Ohne sich nochmals umzudrehen schritt sie eilig die Treppe herauf und steuerte das Zimmer des Heilers an.</w:t>
      </w:r>
    </w:p>
    <w:p>
      <w:pPr>
        <w:pStyle w:val="Normal"/>
        <w:rPr/>
      </w:pPr>
      <w:r>
        <w:rPr/>
        <w:t>Der Untote wuchtete sich Parcevals Körper auf die Schultern, als hätte er überhaupt kein Gewicht. Langsam folgte er seiner Herrin in das obere Geschoß.</w:t>
      </w:r>
    </w:p>
    <w:p>
      <w:pPr>
        <w:pStyle w:val="Normal"/>
        <w:rPr/>
      </w:pPr>
      <w:r>
        <w:rPr/>
        <w:t>Avacia von Freistein erwartete ihn bereits ungeduldig. Sie hielt einen etwa zwanzig Spann breiten, roten Stein in ihren Händen, auf dessen vorderster Front eine Rune eingraviert war.</w:t>
      </w:r>
    </w:p>
    <w:p>
      <w:pPr>
        <w:pStyle w:val="Normal"/>
        <w:rPr/>
      </w:pPr>
      <w:r>
        <w:rPr/>
        <w:t>„</w:t>
      </w:r>
      <w:r>
        <w:rPr/>
        <w:t>Mach schneller, Sigmar, damit ich wieder zu unseren Schönheiten gehen kann!“, sprach sie aufgeregt. In ihrem Blick hatte etwas Erwartendes Einzug gehalten.</w:t>
      </w:r>
    </w:p>
    <w:p>
      <w:pPr>
        <w:pStyle w:val="Normal"/>
        <w:jc w:val="center"/>
        <w:rPr/>
      </w:pPr>
      <w:r>
        <w:rPr/>
        <w:t>*</w:t>
      </w:r>
    </w:p>
    <w:p>
      <w:pPr>
        <w:pStyle w:val="Normal"/>
        <w:rPr/>
      </w:pPr>
      <w:r>
        <w:rPr/>
        <w:t>Cor’lon rannte!</w:t>
      </w:r>
    </w:p>
    <w:p>
      <w:pPr>
        <w:pStyle w:val="Normal"/>
        <w:rPr/>
      </w:pPr>
      <w:r>
        <w:rPr/>
        <w:t>Immer wieder rief er sich die letzten Worte Ayrinas ins Gedächtnis. „Du mußt sie so schnell wie möglich finden! Sie weiß nichts von ihrer Bestimmung! Es ist alles viel zu früh eingetreten!“</w:t>
      </w:r>
    </w:p>
    <w:p>
      <w:pPr>
        <w:pStyle w:val="Normal"/>
        <w:rPr/>
      </w:pPr>
      <w:r>
        <w:rPr/>
        <w:t>Cor’lon wußte, das daß Böse darauf erpicht war, die Streiterin für das Gute zu töten. Die Elfin selbst hatte noch gar keine Ahnung von dem, was das Schicksal für sie bereit hielt.</w:t>
      </w:r>
    </w:p>
    <w:p>
      <w:pPr>
        <w:pStyle w:val="Normal"/>
        <w:rPr/>
      </w:pPr>
      <w:r>
        <w:rPr/>
        <w:t>Jetzt hielt alles von ihm, Cor’lon, ab.</w:t>
      </w:r>
    </w:p>
    <w:p>
      <w:pPr>
        <w:pStyle w:val="Normal"/>
        <w:rPr/>
      </w:pPr>
      <w:r>
        <w:rPr/>
        <w:t>Würde er zu spät kommen, um das Acronon zu übergeben, würde das Böse die Elfin vernichten und seinen Siegeszug über Avir antreten können, ohne daß ihm sich jemand in den Weg stellen würde.</w:t>
      </w:r>
    </w:p>
    <w:p>
      <w:pPr>
        <w:pStyle w:val="Normal"/>
        <w:rPr/>
      </w:pPr>
      <w:r>
        <w:rPr/>
        <w:t>Für wenige Sekunden hielt Cor’lon inne. Er mußte verschnaufen. Die raschen Bewegungen, ausgelöst durch die Rune der Geschwindigkeit, hatten ihm Anfangs schwer zu schaffen gemacht. Aber seit er gelernt hatte, mit der Rune umzugehen, kam die körperliche und geistige Verwirrung nicht mehr so oft vor. Es war, als hätten sich auch seine Augen und sein Gehirn auf die mit unglaublicher Schnelligkeit vorbeirauschende Umgebung gewöhnt.</w:t>
      </w:r>
    </w:p>
    <w:p>
      <w:pPr>
        <w:pStyle w:val="Normal"/>
        <w:rPr/>
      </w:pPr>
      <w:r>
        <w:rPr/>
        <w:t>Tief atmete der Maskierte durch. Einen kleinen Moment nur rastete er, dann machte er sich sofort wieder auf den Weg.</w:t>
      </w:r>
    </w:p>
    <w:p>
      <w:pPr>
        <w:pStyle w:val="Normal"/>
        <w:rPr/>
      </w:pPr>
      <w:r>
        <w:rPr/>
        <w:t>Er befand sich gerade in der Nähe des Dorfes Peigzil, einem kleinen Kaff im Königreich Dahir.</w:t>
      </w:r>
    </w:p>
    <w:p>
      <w:pPr>
        <w:pStyle w:val="Normal"/>
        <w:rPr/>
      </w:pPr>
      <w:r>
        <w:rPr/>
        <w:t>Bis Sorin würde es noch ein langer Weg sein, sehr lange.</w:t>
      </w:r>
    </w:p>
    <w:p>
      <w:pPr>
        <w:pStyle w:val="Normal"/>
        <w:rPr/>
      </w:pPr>
      <w:r>
        <w:rPr/>
        <w:t>Cor’lon rannte weiter.</w:t>
      </w:r>
    </w:p>
    <w:p>
      <w:pPr>
        <w:pStyle w:val="Normal"/>
        <w:jc w:val="center"/>
        <w:rPr/>
      </w:pPr>
      <w:r>
        <w:rPr/>
        <w:t>*</w:t>
      </w:r>
    </w:p>
    <w:p>
      <w:pPr>
        <w:pStyle w:val="Normal"/>
        <w:rPr/>
      </w:pPr>
      <w:r>
        <w:rPr/>
        <w:t>Die Tür wurde heftig aufgerissen. In ihrem Rahmen stand die junge Elfin. Viala hatte sich nicht die Zeit genommen, sich umzuziehen. Lediglich ihr Schwert hatte sie an sich genommen. Was sie im Zimmer des Heilers zu sehen bekam, ließ sie vor Entsetzen aufkeuchen.</w:t>
      </w:r>
    </w:p>
    <w:p>
      <w:pPr>
        <w:pStyle w:val="Normal"/>
        <w:rPr/>
      </w:pPr>
      <w:r>
        <w:rPr/>
        <w:t>Eine verfaulte Gestalt hatte sich über den reglosen Körper des Heilers gebeugt. In den Pranken hielt das Ungeheuer einen langen Dolch, dessen Spitze direkt auf das Herz Parcevals deutete. Lady Avacia kehrte ihr den Rücken zu und drängte das Monster zur Eile.</w:t>
      </w:r>
    </w:p>
    <w:p>
      <w:pPr>
        <w:pStyle w:val="Normal"/>
        <w:rPr/>
      </w:pPr>
      <w:r>
        <w:rPr/>
        <w:t>Jetzt erschien Penelope hinter Viala und schrie erstickt auf, als sie an ihrer Freundin vorbeischauen konnte.</w:t>
      </w:r>
    </w:p>
    <w:p>
      <w:pPr>
        <w:pStyle w:val="Normal"/>
        <w:rPr/>
      </w:pPr>
      <w:r>
        <w:rPr/>
        <w:t>Dies ließ Avacia herumwirbeln. „Nein!“, kreischte sie und hob abwehrend die Hände.</w:t>
      </w:r>
    </w:p>
    <w:p>
      <w:pPr>
        <w:pStyle w:val="Normal"/>
        <w:rPr/>
      </w:pPr>
      <w:r>
        <w:rPr/>
        <w:t>Viala holte weit aus und trennte dem Untoten mit einem einzigen Hieb den Schädel vom Rumpf. Der träge Körper wankte noch einen Schritt auf den Heiler zu, dann kippte er rückwärts nach hinten um. Dumpf schlug er auf den Boden auf.</w:t>
      </w:r>
    </w:p>
    <w:p>
      <w:pPr>
        <w:pStyle w:val="Normal"/>
        <w:rPr/>
      </w:pPr>
      <w:r>
        <w:rPr/>
        <w:t>Die Lady kreischte irre. Sie hieb sich die Hände ins Gesicht. Ihr Haar war zerzaust und der Lippenstift in ihrem Gesicht wurde über ihre Wangen verteilt. Sie bildete einen furchtbaren Anblick. Kreischend und weinend taumelte sie auf den reglosen Körper des Zombies zu und sank dort zu Boden. Heulend streichelte sie das verfaulte Fleisch und küßte es an allen Stellen, als ob sie ihn so wieder ins Leben rufen konnte.</w:t>
      </w:r>
    </w:p>
    <w:p>
      <w:pPr>
        <w:pStyle w:val="Normal"/>
        <w:rPr/>
      </w:pPr>
      <w:r>
        <w:rPr/>
        <w:t>Immer wieder stammelte sie dabei den Namen Sigmar. Der Untote war also ihr Mann gewesen.</w:t>
      </w:r>
    </w:p>
    <w:p>
      <w:pPr>
        <w:pStyle w:val="Normal"/>
        <w:rPr/>
      </w:pPr>
      <w:r>
        <w:rPr/>
        <w:t>Angewidert schaute Viala zu Penelope. Diese war kreidebleich geworden und stützte sich an dem Türrahmen ab. Es sah so aus, als würde sie sich jeden Moment übergeben. „Penelope!“, sprach Viala beruhigend. Sie legte eine Hand auf die Schultern des Mädchens und sah ihr in die Augen. „Ich möchte, daß du jetzt in unser Zimmer gehst und unsere Sachen holst. Wir gehen sofort von hier weg. Hast du mich verstanden?“</w:t>
      </w:r>
    </w:p>
    <w:p>
      <w:pPr>
        <w:pStyle w:val="Normal"/>
        <w:rPr/>
      </w:pPr>
      <w:r>
        <w:rPr/>
        <w:t>Penelope nickte ihrer Freundin tapfer zu, dann hastete sie in ihr Zimmer zurück und begann, ihre und Vialas Sachen zusammenzusuchen.</w:t>
      </w:r>
    </w:p>
    <w:p>
      <w:pPr>
        <w:pStyle w:val="Normal"/>
        <w:rPr/>
      </w:pPr>
      <w:r>
        <w:rPr/>
        <w:t>Ein lautes Stöhnen ließ Viala herumwirbeln, das Schwert bereits wieder zum Schlag erhoben. Aber es war nicht nötig. Avacia stöhnte laut auf, reckte ihren Körper in die Höhe und griff sich  mit einem panischen Gesichtsausdruck an ihr Herz. Dann verstummte sie für immer. Ihre Körper sackte ganz plötzlich in sich zusammen und sie lag regungslos da.</w:t>
      </w:r>
    </w:p>
    <w:p>
      <w:pPr>
        <w:pStyle w:val="Normal"/>
        <w:rPr/>
      </w:pPr>
      <w:r>
        <w:rPr/>
        <w:t>Sofort hechtete die Elfin zu Parceval und rüttelte an ihm. Der Heiler gab ein unwilliges Brummen von sich. Er lebte also noch. Lange schon war Viala nicht mehr so erleichtert gewesen wie in diesem Moment.</w:t>
      </w:r>
    </w:p>
    <w:p>
      <w:pPr>
        <w:pStyle w:val="Normal"/>
        <w:rPr/>
      </w:pPr>
      <w:r>
        <w:rPr/>
        <w:t>Dann wand sie sich Avacias Leiche zu. Sie traute dem ganzen noch nicht, erwartete jeden Moment, daß Avacia von Freistein wieder aufspringen und sie packen würde, aber nichts dergleichen geschah. Vorsichtig hob Viala</w:t>
      </w:r>
    </w:p>
    <w:p>
      <w:pPr>
        <w:pStyle w:val="Normal"/>
        <w:rPr/>
      </w:pPr>
      <w:r>
        <w:rPr/>
        <w:t>ihre Hand auf und zog behutsam den Siegelring von ihren schlaffen Fingern.</w:t>
      </w:r>
    </w:p>
    <w:p>
      <w:pPr>
        <w:pStyle w:val="Normal"/>
        <w:rPr/>
      </w:pPr>
      <w:r>
        <w:rPr/>
        <w:t>Penelope kam mit ihren Kleidungsstücken zurück.</w:t>
      </w:r>
    </w:p>
    <w:p>
      <w:pPr>
        <w:pStyle w:val="Normal"/>
        <w:rPr/>
      </w:pPr>
      <w:r>
        <w:rPr/>
        <w:t>„</w:t>
      </w:r>
      <w:r>
        <w:rPr/>
        <w:t>Los, wir ziehen uns noch schnell um, und dann nichts wie fort von hier!“, schlug die Elfin vor und streifte sich bereits das Kleid vom Körper. Penelope tat dasselbe, nur verließ sie dazu das Zimmer, in welchem der noch immer benommene Heiler lag.</w:t>
      </w:r>
    </w:p>
    <w:p>
      <w:pPr>
        <w:pStyle w:val="Normal"/>
        <w:rPr/>
      </w:pPr>
      <w:r>
        <w:rPr/>
        <w:t>Während sie sich das Kleid abstreifte, begann es in ihren Händen zu zerfallen. „Viala...“, stieß sie hilflos hervor.</w:t>
      </w:r>
    </w:p>
    <w:p>
      <w:pPr>
        <w:pStyle w:val="Normal"/>
        <w:rPr/>
      </w:pPr>
      <w:r>
        <w:rPr/>
        <w:t>„</w:t>
      </w:r>
      <w:r>
        <w:rPr/>
        <w:t>Ich weiß!“, sagte die Elfin, die das gleiche Phänomen beobachtet hatte. „Eile dich, schnell. Ich glaube, hier wird sich bald alles auflösen!“</w:t>
      </w:r>
    </w:p>
    <w:p>
      <w:pPr>
        <w:pStyle w:val="Normal"/>
        <w:rPr/>
      </w:pPr>
      <w:r>
        <w:rPr/>
        <w:t>Viala sollte recht behalten. Um sie herum verschwanden plötzlich Möbelstücke. Sie wurden einfach durchsichtig, bis sie schließlich ganz verschwunden war.</w:t>
      </w:r>
    </w:p>
    <w:p>
      <w:pPr>
        <w:pStyle w:val="Normal"/>
        <w:rPr/>
      </w:pPr>
      <w:r>
        <w:rPr/>
        <w:t xml:space="preserve">Unter größter Eile zogen sich die Mädchen an. Viala steckte den Ring in die Tasche ihrer Lederhose. </w:t>
      </w:r>
    </w:p>
    <w:p>
      <w:pPr>
        <w:pStyle w:val="Normal"/>
        <w:rPr/>
      </w:pPr>
      <w:r>
        <w:rPr/>
        <w:t>Als die beiden den Heiler aufhoben, wurden schon langsam die Wände durchsichtig. Rasch schleiften sie den Heiler aus dem Zimmer und die Treppe hinunter. Bei den letzten Schritten versanken die Füße der drei Gefährten bereits im Holz.</w:t>
      </w:r>
    </w:p>
    <w:p>
      <w:pPr>
        <w:pStyle w:val="Normal"/>
        <w:rPr/>
      </w:pPr>
      <w:r>
        <w:rPr/>
        <w:t>Eiligst verließen sie das große Herrenhaus. Die Wölfe waren auch verschwunden, stellte Viala nebenbei fest. Als sie etwa fünfzig Schritt von dem Haus entfernt waren, wagte die Elfin es, sich herumzudrehen.</w:t>
      </w:r>
    </w:p>
    <w:p>
      <w:pPr>
        <w:pStyle w:val="Normal"/>
        <w:rPr/>
      </w:pPr>
      <w:r>
        <w:rPr/>
        <w:t>Das stolze Haus war einfach verschwunden, als hätte es niemals dort gestanden. An seiner Stelle befand sich nur dichtester Wald.</w:t>
      </w:r>
    </w:p>
    <w:p>
      <w:pPr>
        <w:pStyle w:val="Normal"/>
        <w:jc w:val="center"/>
        <w:rPr/>
      </w:pPr>
      <w:r>
        <w:rPr/>
        <w:t>*</w:t>
      </w:r>
    </w:p>
    <w:p>
      <w:pPr>
        <w:pStyle w:val="Normal"/>
        <w:rPr/>
      </w:pPr>
      <w:r>
        <w:rPr/>
        <w:t>„</w:t>
      </w:r>
      <w:r>
        <w:rPr/>
        <w:t xml:space="preserve">Es ist etwas passiert!“, flüsterte Galadriel Sternenlicht, die mit traurigen Augen aus dem Fenster starrte. „Ich fühle es genau. Sie hätten längst wieder zurück sein müssen!“ </w:t>
      </w:r>
    </w:p>
    <w:p>
      <w:pPr>
        <w:pStyle w:val="Normal"/>
        <w:rPr/>
      </w:pPr>
      <w:r>
        <w:rPr/>
        <w:t>„</w:t>
      </w:r>
      <w:r>
        <w:rPr/>
        <w:t>Sorge dich nicht!“, versuchte ihr Gatte sie zu trösten. Er war hinter die Elfin getreten und hatte seine Arme um sie gelegt. Der Klang seiner Stimme aber verriet, das er sich ebensolche Sorgen machte wie seine Frau.</w:t>
      </w:r>
    </w:p>
    <w:p>
      <w:pPr>
        <w:pStyle w:val="Normal"/>
        <w:rPr/>
      </w:pPr>
      <w:r>
        <w:rPr/>
        <w:t>Udok stand mit starrer Miene neben den beiden. Auch er schaute aus dem Fenster, aber nichts in seinen tiefschwarzen Augen verriet, was er gerade dachte.</w:t>
      </w:r>
    </w:p>
    <w:p>
      <w:pPr>
        <w:pStyle w:val="Normal"/>
        <w:rPr/>
      </w:pPr>
      <w:r>
        <w:rPr/>
        <w:t>Es war später Nachmittag am 10. Tag des 04. Monats, welcher auch den Namen ‘Monat der Saat’ trug. Tatsächlich war der Frühling dieses Jahr sehr früh eingekehrt und hatte den leichten Winter verdrängt. Noch befanden sich die meisten Bauern auf ihren Feldern. Bald würde jedoch die Dunkelheit hereinbrechen, und Jalders Gasthaus würde sich füllen. Niemand von den Leuten dort würde ahnen, das eine junge Elfin gerade dabei war, für sie alle ihr Leben zu verändern. Sie wußte es ja selbst noch nicht einmal.</w:t>
      </w:r>
    </w:p>
    <w:p>
      <w:pPr>
        <w:pStyle w:val="Normal"/>
        <w:rPr/>
      </w:pPr>
      <w:r>
        <w:rPr/>
        <w:t>Udok atmete tief durch und gab einen brummenden Laut von sich. „Drei Tage ist es jetzt her!“, dachte er laut, ohne die Blicke von den Feldern zu nehmen. „Drei Tage!“, wiederholte er sich selbst.</w:t>
      </w:r>
    </w:p>
    <w:p>
      <w:pPr>
        <w:pStyle w:val="Normal"/>
        <w:rPr/>
      </w:pPr>
      <w:r>
        <w:rPr/>
        <w:t>Die Elfen schauten ihn fragend an, und so sprach er nach einiger Zeit weiter: „Ich denke nicht, daß es Avacia gelungen ist, ihre Pläne zu durchschauen. Aber ich habe ein sehr ungutes Gefühl. Niemand weiß etwas über den Siegelring der Lady, nur das er sehr mächtig gewesen sein soll. Hoffentlich geht alles gut!“, murmelte er schließlich nur noch.</w:t>
      </w:r>
    </w:p>
    <w:p>
      <w:pPr>
        <w:pStyle w:val="Normal"/>
        <w:rPr/>
      </w:pPr>
      <w:r>
        <w:rPr/>
        <w:t>„</w:t>
      </w:r>
      <w:r>
        <w:rPr/>
        <w:t>Könnt ihr denn gar nichts tun?“, fragte Galadriel mit einem sehr traurigem Blick in den großen Augen, da sie die Antwort schon kannte. „Sie ist doch noch ein Kind, und es ist doch noch viel zu früh für sie...“</w:t>
      </w:r>
    </w:p>
    <w:p>
      <w:pPr>
        <w:pStyle w:val="Normal"/>
        <w:rPr/>
      </w:pPr>
      <w:r>
        <w:rPr/>
        <w:t>Behutsam legte Gwydeon seinen Zeigefinger auf ihre Lippen und brachte sie damit zum schweigen. „Wir können nichts tun, das weist du genau. Sollten wir jetzt aufbrechen, könnten wir sie in große Gefahr bringen. Wenn Viala es noch nicht geschafft hat, dann wird das Böse unsere Präsenz spüren und sie sofort töten, da es sich auf uns konzentrieren muß!“ Lange schaute er seine Frau an, die ihren Kopf an seine Schultern legte. Gwydeon umarmte seine Frau. Galadriel blickte weiterhin aus dem Fenster und streichelte die Arme ihres Mannes.</w:t>
      </w:r>
    </w:p>
    <w:p>
      <w:pPr>
        <w:pStyle w:val="Normal"/>
        <w:jc w:val="center"/>
        <w:rPr/>
      </w:pPr>
      <w:r>
        <w:rPr/>
        <w:t>*</w:t>
      </w:r>
    </w:p>
    <w:p>
      <w:pPr>
        <w:pStyle w:val="Footer"/>
        <w:tabs>
          <w:tab w:val="clear" w:pos="4536"/>
          <w:tab w:val="clear" w:pos="9072"/>
        </w:tabs>
        <w:rPr/>
      </w:pPr>
      <w:r>
        <w:rPr/>
        <w:t>Es dunkelte bereits, als Viala und ihre Freunde endlich heimkehrten. Als Galadriel ihre Tochter erblickte, weinte sie vor Freunde. „Sie hat es geschafft. Sie haben es alle geschafft!“ Zärtlich streichelte Gwydeon seine Frau und blickte Stolz in Richtung der drei Gestalten, die sich ihrem Haus näherten. Viala, Parceval und Penelope sahen müde und erschöpft aus.</w:t>
      </w:r>
    </w:p>
    <w:p>
      <w:pPr>
        <w:pStyle w:val="Footer"/>
        <w:tabs>
          <w:tab w:val="clear" w:pos="4536"/>
          <w:tab w:val="clear" w:pos="9072"/>
        </w:tabs>
        <w:rPr/>
      </w:pPr>
      <w:r>
        <w:rPr/>
        <w:t>Gemeinsam mit Udok verließen die Elfen das Haus und gingen auf die Heimkehrer zu.</w:t>
      </w:r>
    </w:p>
    <w:p>
      <w:pPr>
        <w:pStyle w:val="Footer"/>
        <w:tabs>
          <w:tab w:val="clear" w:pos="4536"/>
          <w:tab w:val="clear" w:pos="9072"/>
        </w:tabs>
        <w:rPr/>
      </w:pPr>
      <w:r>
        <w:rPr/>
        <w:t>Lächelnd zog sich Viala den Ring vom Finger und warf ihn dem Priester zu. Dieser fing ihn geschickt auf und nickte ihr anerkennend zu. Dann sank Viala in die Arme ihrer Mutter. „Ich bin so froh, das du zurück bist, Viala!“, weinte Galadriel und strich über die Haare ihrer Tochter.</w:t>
      </w:r>
    </w:p>
    <w:p>
      <w:pPr>
        <w:pStyle w:val="Footer"/>
        <w:tabs>
          <w:tab w:val="clear" w:pos="4536"/>
          <w:tab w:val="clear" w:pos="9072"/>
        </w:tabs>
        <w:rPr/>
      </w:pPr>
      <w:r>
        <w:rPr/>
        <w:t>Parceval räusperte sich laut. Als alles zu ihm blickte sagte er ein wenig verlegen: „Ich denke, ich gehe jetzt auch erst einmal nach Hause. Sicher warten meine Eltern auf mich. Es ist ja auch noch viel zu tun... in meinem Haus, meine ich... und so!“</w:t>
      </w:r>
    </w:p>
    <w:p>
      <w:pPr>
        <w:pStyle w:val="Footer"/>
        <w:tabs>
          <w:tab w:val="clear" w:pos="4536"/>
          <w:tab w:val="clear" w:pos="9072"/>
        </w:tabs>
        <w:rPr/>
      </w:pPr>
      <w:r>
        <w:rPr/>
        <w:t>„</w:t>
      </w:r>
      <w:r>
        <w:rPr/>
        <w:t>Sicher werden sich auch schon Penelopes Eltern Sorgen gemacht haben!“, bestätigte Gwydeon den jungen Heiler. „Immerhin wart ihr drei Tage lang weg!“</w:t>
      </w:r>
    </w:p>
    <w:p>
      <w:pPr>
        <w:pStyle w:val="Footer"/>
        <w:tabs>
          <w:tab w:val="clear" w:pos="4536"/>
          <w:tab w:val="clear" w:pos="9072"/>
        </w:tabs>
        <w:rPr/>
      </w:pPr>
      <w:r>
        <w:rPr/>
        <w:t>„</w:t>
      </w:r>
      <w:r>
        <w:rPr/>
        <w:t>Drei Tage ?“ Erstaunt löste sich Viala aus der Umarmung ihrer Mutter. „Wir waren wirklich drei Tage lang im Wald ?“ Sie konnte es noch immer nicht fassen.</w:t>
      </w:r>
    </w:p>
    <w:p>
      <w:pPr>
        <w:pStyle w:val="Footer"/>
        <w:tabs>
          <w:tab w:val="clear" w:pos="4536"/>
          <w:tab w:val="clear" w:pos="9072"/>
        </w:tabs>
        <w:rPr/>
      </w:pPr>
      <w:r>
        <w:rPr/>
        <w:t>Penelope schaute sie ängstlich an. „Meine Familie...“, stotterte sie, „sie werde sehr böse sein! Ich muß sofort gehen!“ Mit diesen Worten drehte sie sich um und rannte davon.</w:t>
      </w:r>
    </w:p>
    <w:p>
      <w:pPr>
        <w:pStyle w:val="Footer"/>
        <w:tabs>
          <w:tab w:val="clear" w:pos="4536"/>
          <w:tab w:val="clear" w:pos="9072"/>
        </w:tabs>
        <w:rPr/>
      </w:pPr>
      <w:r>
        <w:rPr/>
        <w:t>Parceval atmete tief durch und schaute ihr nach. „Ich gehe dann auch. Bis später, Viala!“</w:t>
      </w:r>
    </w:p>
    <w:p>
      <w:pPr>
        <w:pStyle w:val="Footer"/>
        <w:tabs>
          <w:tab w:val="clear" w:pos="4536"/>
          <w:tab w:val="clear" w:pos="9072"/>
        </w:tabs>
        <w:rPr/>
      </w:pPr>
      <w:r>
        <w:rPr/>
        <w:t>„</w:t>
      </w:r>
      <w:r>
        <w:rPr/>
        <w:t>Ja, bis später, Parceval. Wir sehen uns morgen! Ach Parceval...!“ Der Heiler drehte sich zu der Elfin um und schaute sie fragend an. „Danke schön!“, sprach Viala, und das Leuchten in Augen bewies, wie ernst sie es meinte.</w:t>
      </w:r>
    </w:p>
    <w:p>
      <w:pPr>
        <w:pStyle w:val="Footer"/>
        <w:tabs>
          <w:tab w:val="clear" w:pos="4536"/>
          <w:tab w:val="clear" w:pos="9072"/>
        </w:tabs>
        <w:rPr/>
      </w:pPr>
      <w:r>
        <w:rPr/>
        <w:t>„</w:t>
      </w:r>
      <w:r>
        <w:rPr/>
        <w:t>Ich danke dir, Viala; ich danke dir!“</w:t>
      </w:r>
    </w:p>
    <w:p>
      <w:pPr>
        <w:pStyle w:val="Footer"/>
        <w:tabs>
          <w:tab w:val="clear" w:pos="4536"/>
          <w:tab w:val="clear" w:pos="9072"/>
        </w:tabs>
        <w:jc w:val="center"/>
        <w:rPr/>
      </w:pPr>
      <w:r>
        <w:rPr/>
        <w:t>*</w:t>
      </w:r>
    </w:p>
    <w:p>
      <w:pPr>
        <w:pStyle w:val="Footer"/>
        <w:tabs>
          <w:tab w:val="clear" w:pos="4536"/>
          <w:tab w:val="clear" w:pos="9072"/>
        </w:tabs>
        <w:rPr/>
      </w:pPr>
      <w:r>
        <w:rPr/>
        <w:t>Nachdem sie sich ausgiebig gebadet hatte, ging Viala in den Wohnraum. Es war bereits sehr spät; sicher weit nach Mitternacht, aber Udok und ihr Vater saßen noch immer zusammen am Tisch. Es entging ihr nicht, wie besorgt sie aussahen. Der Siegelring Avacias lag auf dem Tisch.</w:t>
      </w:r>
    </w:p>
    <w:p>
      <w:pPr>
        <w:pStyle w:val="Footer"/>
        <w:tabs>
          <w:tab w:val="clear" w:pos="4536"/>
          <w:tab w:val="clear" w:pos="9072"/>
        </w:tabs>
        <w:rPr/>
      </w:pPr>
      <w:r>
        <w:rPr/>
        <w:t>„</w:t>
      </w:r>
      <w:r>
        <w:rPr/>
        <w:t>Was ist los ?“, erkundigte sich Viala und fuhr sich mit der Hand durch die noch nassen Haare.</w:t>
      </w:r>
    </w:p>
    <w:p>
      <w:pPr>
        <w:pStyle w:val="Footer"/>
        <w:tabs>
          <w:tab w:val="clear" w:pos="4536"/>
          <w:tab w:val="clear" w:pos="9072"/>
        </w:tabs>
        <w:rPr/>
      </w:pPr>
      <w:r>
        <w:rPr/>
        <w:t>„</w:t>
      </w:r>
      <w:r>
        <w:rPr/>
        <w:t>Sie hat uns getäuscht! Sie hat uns alle getäuscht!“, sprach Udok und blickte dabei der Elfin tief in die Augen. Viala fröstelte unter dem Blick des Priesters, versuchte aber, sich nichts anmerken zu lassen. „Wieso hat sie uns getäuscht ?“, fragte sie schließlich.</w:t>
      </w:r>
    </w:p>
    <w:p>
      <w:pPr>
        <w:pStyle w:val="Footer"/>
        <w:tabs>
          <w:tab w:val="clear" w:pos="4536"/>
          <w:tab w:val="clear" w:pos="9072"/>
        </w:tabs>
        <w:rPr/>
      </w:pPr>
      <w:r>
        <w:rPr/>
        <w:t>Udok nahm den Ring in die Hand. „Dieser Ring ist mehr als das, was er zu sein scheint. Es ist ein Runenstein!“</w:t>
      </w:r>
    </w:p>
    <w:p>
      <w:pPr>
        <w:pStyle w:val="Footer"/>
        <w:tabs>
          <w:tab w:val="clear" w:pos="4536"/>
          <w:tab w:val="clear" w:pos="9072"/>
        </w:tabs>
        <w:rPr/>
      </w:pPr>
      <w:r>
        <w:rPr/>
        <w:t>Viala war nun völlig verwirrt und versuchte auch nicht länger, es zu verbergen. „Was ist denn nun bitte ein Runenstein ?“, erkundigte sie sich bei ihrem Vater.</w:t>
      </w:r>
    </w:p>
    <w:p>
      <w:pPr>
        <w:pStyle w:val="Footer"/>
        <w:tabs>
          <w:tab w:val="clear" w:pos="4536"/>
          <w:tab w:val="clear" w:pos="9072"/>
        </w:tabs>
        <w:rPr/>
      </w:pPr>
      <w:r>
        <w:rPr/>
        <w:t>Die Antwort kam wieder von dem Priester. „Es gibt einige Steine, die empfänglich für Magie sind. Wenn man auf bestimmte Steine bestimmte Runen graviert, so ermöglichen sie es, eine gewisse Magie in ihnen freizusetzen.“</w:t>
      </w:r>
    </w:p>
    <w:p>
      <w:pPr>
        <w:pStyle w:val="Footer"/>
        <w:tabs>
          <w:tab w:val="clear" w:pos="4536"/>
          <w:tab w:val="clear" w:pos="9072"/>
        </w:tabs>
        <w:rPr/>
      </w:pPr>
      <w:r>
        <w:rPr/>
        <w:t>„</w:t>
      </w:r>
      <w:r>
        <w:rPr/>
        <w:t>Das soll bedeuten, das man auf einen Stein eine Rune eingravieren läßt, und schon kann man mit ihm zaubern!“ Ungläubig weideten sich die grünen Augen der Elfin.</w:t>
      </w:r>
    </w:p>
    <w:p>
      <w:pPr>
        <w:pStyle w:val="Footer"/>
        <w:tabs>
          <w:tab w:val="clear" w:pos="4536"/>
          <w:tab w:val="clear" w:pos="9072"/>
        </w:tabs>
        <w:rPr/>
      </w:pPr>
      <w:r>
        <w:rPr/>
        <w:t>„</w:t>
      </w:r>
      <w:r>
        <w:rPr/>
        <w:t>Fast richtig. Aber es ist nicht so einfach, wie es sich anhört. Ein Stein muß eine ganz bestimmte Form und ein ganz bestimmtes Gewicht und eine bestimmte Art haben, um eine wirksame Rune auf ihm zu gravieren. Die kleinste Abweichung der Bedingung oder der Gravur verhindern die magische Entfaltung einer Rune. Das ist auch schon alles, was ich weiß. Das wissen um die Herstellung von Runensteinen ist schon vor Jahrhunderten, wenn nicht gar vor Jahrtausenden verlorengegangen. Es gibt wohl nur noch ganz, ganz wenige von ihnen. Und sie alle werden an geheimen Orten aufbewahrt, wo man sie nicht finden sollt, denn sie sind gefährlich. So wie dieser!“</w:t>
      </w:r>
    </w:p>
    <w:p>
      <w:pPr>
        <w:pStyle w:val="Footer"/>
        <w:tabs>
          <w:tab w:val="clear" w:pos="4536"/>
          <w:tab w:val="clear" w:pos="9072"/>
        </w:tabs>
        <w:rPr/>
      </w:pPr>
      <w:r>
        <w:rPr/>
        <w:t>Jetzt übernahm Gwydeon das Wort. „Avacia von Freistein war eine Frau, die der gleichgeschlechtlichen Liebe sehr zugetan war. In ihrem Schlafzimmer liebte sie unzählige Frauen. Sigmar, ihr Mann, schaute durch ein Loch in der Wand von einem Geheimraum aus zu. Es erregte ihn wohl, seine Frau beim Lustakt mit anderen Frauen zu!“</w:t>
      </w:r>
    </w:p>
    <w:p>
      <w:pPr>
        <w:pStyle w:val="Footer"/>
        <w:tabs>
          <w:tab w:val="clear" w:pos="4536"/>
          <w:tab w:val="clear" w:pos="9072"/>
        </w:tabs>
        <w:rPr/>
      </w:pPr>
      <w:r>
        <w:rPr/>
        <w:t>Vialas Augen wurden noch größer, auch wenn sie noch nicht verstand, warum ihr Vater das erzählte.</w:t>
      </w:r>
    </w:p>
    <w:p>
      <w:pPr>
        <w:pStyle w:val="Footer"/>
        <w:tabs>
          <w:tab w:val="clear" w:pos="4536"/>
          <w:tab w:val="clear" w:pos="9072"/>
        </w:tabs>
        <w:rPr/>
      </w:pPr>
      <w:r>
        <w:rPr/>
        <w:t>„</w:t>
      </w:r>
      <w:r>
        <w:rPr/>
        <w:t>Doch die beiden waren noch abartiger. Nach dem Lustakt tötete Avacia die Frauen und entriß ihnen mit einem dämonischem Runenstein die Seele. Die Körper der Frauen jedoch lebten als Untote weiter. Mit dem Runenstein hatten Avacia und Sigmar Macht über die Untoten. Sie wurden zu ihren willenlosen Marionetten. Doch die Seelen gingen nicht verloren, wie es sich Avacia und Sigmar dachten. Die Wölfe, welche von Zeit an ein großes magisches Potential besessen haben, wurde die neue Heimat der entrissenen Seelen. In den Tieren fanden sich die armen Frauen und Mädchen wieder, die sich mit Avacia eingelassen hatten. Doch waren sie zu verstört und zu ängstlich, als das sie hätten Rache nehmen können.</w:t>
      </w:r>
    </w:p>
    <w:p>
      <w:pPr>
        <w:pStyle w:val="Footer"/>
        <w:tabs>
          <w:tab w:val="clear" w:pos="4536"/>
          <w:tab w:val="clear" w:pos="9072"/>
        </w:tabs>
        <w:rPr/>
      </w:pPr>
      <w:r>
        <w:rPr/>
        <w:t>Das änderte sich erst, als Avacia Lucinda tötete. Lucinda von Freistein, Avacias und Sigmars eigene Tochter, mußte die Lustspiele ihrer Mutter ertragen und wurde dann von ihr getötet. Ihre Seele, gefangen in einem großen, weißen Wolf, rief nach Rache. Sie sammelte die anderen Seelen um sich, und gemeinsam wollten sie das Haus aufsuchen und Avacia und ihrem Gatten die rechte Strafe zuteilen.</w:t>
      </w:r>
    </w:p>
    <w:p>
      <w:pPr>
        <w:pStyle w:val="Footer"/>
        <w:tabs>
          <w:tab w:val="clear" w:pos="4536"/>
          <w:tab w:val="clear" w:pos="9072"/>
        </w:tabs>
        <w:rPr/>
      </w:pPr>
      <w:r>
        <w:rPr/>
        <w:t>In ihrer Angst tötete Avacia ihren Mann, bevor sie sich selbst verbrannte. So versuchte sie, der Rache der eigenen Tochter zu entgehen.“</w:t>
      </w:r>
    </w:p>
    <w:p>
      <w:pPr>
        <w:pStyle w:val="Footer"/>
        <w:tabs>
          <w:tab w:val="clear" w:pos="4536"/>
          <w:tab w:val="clear" w:pos="9072"/>
        </w:tabs>
        <w:rPr/>
      </w:pPr>
      <w:r>
        <w:rPr/>
        <w:t>Einige Sekunden herrschte bedrückendes Schweigen, bis Gwydeon fortfuhr: „Der Rest ist schnell erzählt. Man konnte die Lady nur anhand ihres Siegelringes erkennen. Die Leichen wurden bei dem Herrenhaus beigesetzt. Keiner aber wollte das Haus haben. Es verfiel mit den Jahren und es blieben nur Legenden. Den Runenstein, mit welchem Avacia die Seelen entrissen haben soll, wurde nie gefunden.“</w:t>
      </w:r>
    </w:p>
    <w:p>
      <w:pPr>
        <w:pStyle w:val="Footer"/>
        <w:tabs>
          <w:tab w:val="clear" w:pos="4536"/>
          <w:tab w:val="clear" w:pos="9072"/>
        </w:tabs>
        <w:rPr/>
      </w:pPr>
      <w:r>
        <w:rPr/>
        <w:t>„</w:t>
      </w:r>
      <w:r>
        <w:rPr/>
        <w:t xml:space="preserve">Wir waren sicher, das ihr Siegelring gleichzeitig der Runenstein gewesen ist!“, sprach Udok jetzt weiter. „Der damals gefundene Siegelring befindet sich im Besitz des Hofalchimisten von Sorin. Aber er ist kein Runenstein. Ich dachte, Avacia hätte den richtigen Stein versteckt und von ihren Kreaturen bewachen lassen. Wären Gwydeon und ich gekommen, hätten die Untoten unsere Kraft gespürt und uns zu früh bemerkt. Deshalb solltet ihr ihn finden und nach Sorin bringen. Garius, der Alchimist, hätte die Wahrheit erkannt und euren weiteren Worten glauben geschenkt. Aber die Wahrheit ist viel furchtbarer, als ich dachte.“ Udoks Mine verfinsterte sich. </w:t>
      </w:r>
    </w:p>
    <w:p>
      <w:pPr>
        <w:pStyle w:val="Footer"/>
        <w:tabs>
          <w:tab w:val="clear" w:pos="4536"/>
          <w:tab w:val="clear" w:pos="9072"/>
        </w:tabs>
        <w:rPr/>
      </w:pPr>
      <w:r>
        <w:rPr/>
        <w:t>„</w:t>
      </w:r>
      <w:r>
        <w:rPr/>
        <w:t>Was ist geschehen?“, fragte Viala und hatte angst vor dem, was sie zu hören bekam. „Um welche Rune handelt es sich auf dem Ring ?“</w:t>
      </w:r>
    </w:p>
    <w:p>
      <w:pPr>
        <w:pStyle w:val="Footer"/>
        <w:tabs>
          <w:tab w:val="clear" w:pos="4536"/>
          <w:tab w:val="clear" w:pos="9072"/>
        </w:tabs>
        <w:rPr/>
      </w:pPr>
      <w:r>
        <w:rPr/>
        <w:t>„</w:t>
      </w:r>
      <w:r>
        <w:rPr/>
        <w:t>Ich denke, sie hat ihre Zofe getötet.“, fuhr der Priester fort, ohne auf die Fragen der Elfin zu antworten. „Sie hat ihre Zofe, die von ihren Neigungen ebenfalls wußte, verbrannt und ihr ihren Siegelring angezogen. Dann benutzte sie den Runenstein der Zeit, welcher auch wie ein Siegelring gehalten ist. Mit ihm öffnete sie ein Loch in der Zeit und hielt den Augenblick fest!“</w:t>
      </w:r>
    </w:p>
    <w:p>
      <w:pPr>
        <w:pStyle w:val="Footer"/>
        <w:tabs>
          <w:tab w:val="clear" w:pos="4536"/>
          <w:tab w:val="clear" w:pos="9072"/>
        </w:tabs>
        <w:rPr/>
      </w:pPr>
      <w:r>
        <w:rPr/>
        <w:t>„</w:t>
      </w:r>
      <w:r>
        <w:rPr/>
        <w:t>Ich verstehe nicht!“, sagte Viala entsetzt, denn sie verstand sehr wohl, was ihr der Priester sagen wollte.</w:t>
      </w:r>
    </w:p>
    <w:p>
      <w:pPr>
        <w:pStyle w:val="Footer"/>
        <w:tabs>
          <w:tab w:val="clear" w:pos="4536"/>
          <w:tab w:val="clear" w:pos="9072"/>
        </w:tabs>
        <w:rPr/>
      </w:pPr>
      <w:r>
        <w:rPr/>
        <w:t>„</w:t>
      </w:r>
      <w:r>
        <w:rPr/>
        <w:t>Avacia von Freistein warf sich und ihre Umgebung in eine Nebenwelt, wo sie abseits der Zeit weiter existierte. Doch sie war in diesem Zeitloch gefangen. Sie selbst hatte nicht die Macht, den Runenstein der aus dem Zeitloch zu tragen. Dabei wäre sie sofort gestorben. Sie brauchte die Hilfe von außen. Nur jemand, der aus der laufenden Zeit kommen würde, konnte den Runenstein aus dem Zeitloch mitnehmen. Seine Magie wurde damit aufgehoben.“</w:t>
      </w:r>
    </w:p>
    <w:p>
      <w:pPr>
        <w:pStyle w:val="Footer"/>
        <w:tabs>
          <w:tab w:val="clear" w:pos="4536"/>
          <w:tab w:val="clear" w:pos="9072"/>
        </w:tabs>
        <w:rPr/>
      </w:pPr>
      <w:r>
        <w:rPr/>
        <w:t>„</w:t>
      </w:r>
      <w:r>
        <w:rPr/>
        <w:t>Das glaube ich nicht! Das kann doch nicht sein!“, stöhnte Viala gequält auf und sank in einen Sessel.</w:t>
      </w:r>
    </w:p>
    <w:p>
      <w:pPr>
        <w:pStyle w:val="Footer"/>
        <w:tabs>
          <w:tab w:val="clear" w:pos="4536"/>
          <w:tab w:val="clear" w:pos="9072"/>
        </w:tabs>
        <w:rPr/>
      </w:pPr>
      <w:r>
        <w:rPr/>
        <w:t>„</w:t>
      </w:r>
      <w:r>
        <w:rPr/>
        <w:t>Es ist wahr! Du hast selbst gesagt, das sich alles um euch aufgelöst hat. Das war der Moment, an welchem Vergangenheit und Gegenwart sich überschnitten. Es war, als du das Zentrum des Zaubers an dich nahmst: den Ring der Lady von Freistein. Auch hast du berichtet, das der Weg und alles verschwunden war. Du warst fünfzig Schritte von dem Herrenhaus entfernt. Wärst du näher gewesen, hättest du es sehen können. Es steht wieder an seinem Platz. Das was war ist jetzt wieder. Der Wald um die verzauberte Stelle ist weiterhin gewachsen. Aber die Vergangenheit ist jetzt an einem Ort der Gegenwart entstanden. Das Herrenhaus derer von Freisteins steht wieder da, wo es vor Jahrhunderten auch gestanden hatte!“</w:t>
      </w:r>
    </w:p>
    <w:p>
      <w:pPr>
        <w:pStyle w:val="Footer"/>
        <w:tabs>
          <w:tab w:val="clear" w:pos="4536"/>
          <w:tab w:val="clear" w:pos="9072"/>
        </w:tabs>
        <w:rPr/>
      </w:pPr>
      <w:r>
        <w:rPr/>
        <w:t>Wieder herrschte ein belastendes Schweigen im Wohnraum der Elfen. Gwydeon stand nur still da und schaute auf seine Tochter, die sich nervös auf die Unterlippe biß. Auch der Priester Udok blickte das Mädchen lange an. Schließlich brach er das Schweigen. „Viala, bist du dir ganz sicher, das Avacia tot war. Ich meine, hast du sie, nachdem sie zusammenbrach, mit deinem Schwert durchbohrt oder etwas ähnliches getan ?“</w:t>
      </w:r>
    </w:p>
    <w:p>
      <w:pPr>
        <w:pStyle w:val="Footer"/>
        <w:tabs>
          <w:tab w:val="clear" w:pos="4536"/>
          <w:tab w:val="clear" w:pos="9072"/>
        </w:tabs>
        <w:rPr/>
      </w:pPr>
      <w:r>
        <w:rPr/>
        <w:t>Langsam schüttelte Viala mit ihrem Kopf. „Nein!“, sprach sie sehr langsam und beschämt. „Das habe ich nicht getan!“ Dann blickte sie zu ihrem Vater auf. „Alles hat sich doch aufgelöst, auch ihr Körper! Ich dachte...“ Tränen standen in ihren Augen, als sie sich ihres Fehlers bewußt wurde.</w:t>
      </w:r>
    </w:p>
    <w:p>
      <w:pPr>
        <w:pStyle w:val="Footer"/>
        <w:tabs>
          <w:tab w:val="clear" w:pos="4536"/>
          <w:tab w:val="clear" w:pos="9072"/>
        </w:tabs>
        <w:rPr/>
      </w:pPr>
      <w:r>
        <w:rPr/>
        <w:t>„</w:t>
      </w:r>
      <w:r>
        <w:rPr/>
        <w:t>Ist schon gut, mein Kind!“, sprach Gwydeon leise und strich sanft über den nun wieder gesenkten Kopf seiner Tochter.</w:t>
      </w:r>
    </w:p>
    <w:p>
      <w:pPr>
        <w:pStyle w:val="Footer"/>
        <w:tabs>
          <w:tab w:val="clear" w:pos="4536"/>
          <w:tab w:val="clear" w:pos="9072"/>
        </w:tabs>
        <w:rPr/>
      </w:pPr>
      <w:r>
        <w:rPr/>
        <w:t>„</w:t>
      </w:r>
      <w:r>
        <w:rPr/>
        <w:t>Als alles um euch verschwand, habt ihr gut getan, das Herrenhaus zu verlassen. Ich weiß nicht, was bei der Verschmelzung von Vergangenheit und Gegenwart aus euch geworden wäre. Ihr wart in diesem Moment von beidem ein Teil. Möglich, das ihr das alles nicht überlebt hättet, wäret ihr nicht aus dem alten Wirkungskreis des Runensteins der Zeit entflohen. Aber das zählt jetzt nicht mehr!“ Langsam erhob sich Udok. „Ich gehe davon aus, das Avacia von Freistein noch lebt. Und ich bin sicher, sie ist im Besitz des anderen Runensteines!“</w:t>
      </w:r>
    </w:p>
    <w:p>
      <w:pPr>
        <w:pStyle w:val="Footer"/>
        <w:tabs>
          <w:tab w:val="clear" w:pos="4536"/>
          <w:tab w:val="clear" w:pos="9072"/>
        </w:tabs>
        <w:rPr/>
      </w:pPr>
      <w:r>
        <w:rPr/>
        <w:t>Einen Augenblick schaute er auf Viala herab. Sie beugte sich unter seinem Blick. „Ist schon gut, Viala!“ Dies war das erste Mal, das sich seine Stimme etwas weicher und sanfter anhörte. „Du konntest es ebenso wissen wie wir. Avacia hat von ihrem Gefängnis aus bemerkt, das ihr kamt. Sie hat ein Tor geöffnet, das ihr betreten konntet, sie aber nicht verlassen. Ihr habt sie befreit, und es würde mich wundern, wenn sie mit ihrem bösen treiben nicht weitermachen würde. Ich bin mir sicher, das wir schon bald von ihr hören werden!“</w:t>
      </w:r>
    </w:p>
    <w:p>
      <w:pPr>
        <w:pStyle w:val="Footer"/>
        <w:tabs>
          <w:tab w:val="clear" w:pos="4536"/>
          <w:tab w:val="clear" w:pos="9072"/>
        </w:tabs>
        <w:jc w:val="center"/>
        <w:rPr/>
      </w:pPr>
      <w:r>
        <w:rPr/>
        <w:t>*</w:t>
      </w:r>
    </w:p>
    <w:p>
      <w:pPr>
        <w:pStyle w:val="Footer"/>
        <w:tabs>
          <w:tab w:val="clear" w:pos="4536"/>
          <w:tab w:val="clear" w:pos="9072"/>
        </w:tabs>
        <w:rPr/>
      </w:pPr>
      <w:r>
        <w:rPr/>
        <w:t>Parceval und Penelope wurden bleich, als Viala ihnen erzählte, was sie in der Nacht zuvor erfahren hatte.</w:t>
      </w:r>
    </w:p>
    <w:p>
      <w:pPr>
        <w:pStyle w:val="Footer"/>
        <w:tabs>
          <w:tab w:val="clear" w:pos="4536"/>
          <w:tab w:val="clear" w:pos="9072"/>
        </w:tabs>
        <w:rPr/>
      </w:pPr>
      <w:r>
        <w:rPr/>
        <w:t>„</w:t>
      </w:r>
      <w:r>
        <w:rPr/>
        <w:t>Aber was sollen wir denn jetzt nur machen ?“, fragte Penelope weinerlich. Der Verlust Tristans, die unheimlichen Ereignisse im Wald, die wütenden Schreie ihres Vaters – all das steckte noch tief in ihr. Jetzt erhielt sie auch noch die Nachricht, das sie alle geholfen hatten, Avacia von Freistein zu befreien. Das war einfach zuviel für das junge Mädchen. Sie vergrub ihr Gesicht in den Händen und begann haltlos zu weinen.</w:t>
      </w:r>
    </w:p>
    <w:p>
      <w:pPr>
        <w:pStyle w:val="Footer"/>
        <w:tabs>
          <w:tab w:val="clear" w:pos="4536"/>
          <w:tab w:val="clear" w:pos="9072"/>
        </w:tabs>
        <w:rPr/>
      </w:pPr>
      <w:r>
        <w:rPr/>
        <w:t>Viala nahm sie tröstend in die Arme und hielt sie einfach nur fest. Parceval stand daneben und schaute etwas verloren an der großen Eiche hinauf. Dort hatten sie sich getroffen. Es war noch früher morgen, die Sonne war erst etwa seit einer Stunde aufgegangen.</w:t>
      </w:r>
    </w:p>
    <w:p>
      <w:pPr>
        <w:pStyle w:val="Footer"/>
        <w:tabs>
          <w:tab w:val="clear" w:pos="4536"/>
          <w:tab w:val="clear" w:pos="9072"/>
        </w:tabs>
        <w:rPr/>
      </w:pPr>
      <w:r>
        <w:rPr/>
        <w:t>„</w:t>
      </w:r>
      <w:r>
        <w:rPr/>
        <w:t>Geht es wieder besser ?“, fragte Viala nach einer Weile.</w:t>
      </w:r>
    </w:p>
    <w:p>
      <w:pPr>
        <w:pStyle w:val="Footer"/>
        <w:tabs>
          <w:tab w:val="clear" w:pos="4536"/>
          <w:tab w:val="clear" w:pos="9072"/>
        </w:tabs>
        <w:rPr/>
      </w:pPr>
      <w:r>
        <w:rPr/>
        <w:t>Penelope nickte nur dankbar und wischte sich die Tränen aus den Augen. „Ja, ist schon wieder besser. Danke Viala. Du bist eine echte Freundin.“</w:t>
      </w:r>
    </w:p>
    <w:p>
      <w:pPr>
        <w:pStyle w:val="Footer"/>
        <w:tabs>
          <w:tab w:val="clear" w:pos="4536"/>
          <w:tab w:val="clear" w:pos="9072"/>
        </w:tabs>
        <w:rPr/>
      </w:pPr>
      <w:r>
        <w:rPr/>
        <w:t>„</w:t>
      </w:r>
      <w:r>
        <w:rPr/>
        <w:t>Du auch, Penelope, wirklich!“, sagte die Elfin. Dabei spürte sie, das sie es tatsächlich so meinte, obwohl es nur tröstende Worte sein sollten. Aber irgendwie mochte sie das Mädchen mit den strähnigen, blonden Haaren und den weinerlichen, blauen Augen immer mehr.</w:t>
      </w:r>
    </w:p>
    <w:p>
      <w:pPr>
        <w:pStyle w:val="Footer"/>
        <w:tabs>
          <w:tab w:val="clear" w:pos="4536"/>
          <w:tab w:val="clear" w:pos="9072"/>
        </w:tabs>
        <w:rPr/>
      </w:pPr>
      <w:r>
        <w:rPr/>
        <w:t>„</w:t>
      </w:r>
      <w:r>
        <w:rPr/>
        <w:t>Weist du, ich hatte noch nie eine richtige Freundin!“, sprach Penelope ein wenig schüchtern. „Vor allem noch keine, die so schön und mutig ist wie du!“ Dann umarmte sie die Elfin herzlich.</w:t>
      </w:r>
    </w:p>
    <w:p>
      <w:pPr>
        <w:pStyle w:val="Footer"/>
        <w:tabs>
          <w:tab w:val="clear" w:pos="4536"/>
          <w:tab w:val="clear" w:pos="9072"/>
        </w:tabs>
        <w:rPr/>
      </w:pPr>
      <w:r>
        <w:rPr/>
        <w:t>Viala lächelte. „Danke!“, sagte sie glücklich. Plötzlich wurde ihr Blick jedoch konzentriert und ernst.</w:t>
      </w:r>
    </w:p>
    <w:p>
      <w:pPr>
        <w:pStyle w:val="Footer"/>
        <w:tabs>
          <w:tab w:val="clear" w:pos="4536"/>
          <w:tab w:val="clear" w:pos="9072"/>
        </w:tabs>
        <w:rPr/>
      </w:pPr>
      <w:r>
        <w:rPr/>
        <w:t>„</w:t>
      </w:r>
      <w:r>
        <w:rPr/>
        <w:t>Was ist denn ?“, erkundigte sich Penelope, die plötzlich Angst hatte, etwas falsches gesagt oder getan zu haben. Parceval trat zu ihnen, als er bemerkte, das etwas nicht zu stimmen schien.</w:t>
      </w:r>
    </w:p>
    <w:p>
      <w:pPr>
        <w:pStyle w:val="Footer"/>
        <w:tabs>
          <w:tab w:val="clear" w:pos="4536"/>
          <w:tab w:val="clear" w:pos="9072"/>
        </w:tabs>
        <w:rPr/>
      </w:pPr>
      <w:r>
        <w:rPr/>
        <w:t>„</w:t>
      </w:r>
      <w:r>
        <w:rPr/>
        <w:t xml:space="preserve">Ich höre etwas aus dem Dorf! Laute Stimmen! Los kommt!“ Die letzten Worte rief sie, und schon rannte sie los. Parceval und Penelope folgten ihr, konnten jedoch nicht mit der Elfin Schritt halten. </w:t>
      </w:r>
    </w:p>
    <w:p>
      <w:pPr>
        <w:pStyle w:val="Footer"/>
        <w:tabs>
          <w:tab w:val="clear" w:pos="4536"/>
          <w:tab w:val="clear" w:pos="9072"/>
        </w:tabs>
        <w:rPr/>
      </w:pPr>
      <w:r>
        <w:rPr/>
        <w:t>Viala erreicht den Ort in weniger als einer Minute. Einige Leute hatten sich vor dem Haus der Familie Horger versammelt. Viala konnte Eberhelm Horger zwischen den umherstehenden Menschen entdecken. Sein Hemd war blutverschmiert. Viala kannte die Familie Horger kaum. Er wußte nur, das Eberhelms Frau Kirin hieß und das sie eine dreijährige Tochter hatten. Etwas Schreckliches mußte geschehen sein.</w:t>
      </w:r>
    </w:p>
    <w:p>
      <w:pPr>
        <w:pStyle w:val="Footer"/>
        <w:tabs>
          <w:tab w:val="clear" w:pos="4536"/>
          <w:tab w:val="clear" w:pos="9072"/>
        </w:tabs>
        <w:rPr/>
      </w:pPr>
      <w:r>
        <w:rPr/>
        <w:t xml:space="preserve">Jetzt erst kamen Penelope und Parceval an. Sofort erblickte der Heiler den Mann mit dem blutgedränktem Hemd und eilte zu ihm. „Kirin! Lita!“, schrie Eberhelm immer wieder und zeigte auf sein Haus. </w:t>
      </w:r>
    </w:p>
    <w:p>
      <w:pPr>
        <w:pStyle w:val="Footer"/>
        <w:tabs>
          <w:tab w:val="clear" w:pos="4536"/>
          <w:tab w:val="clear" w:pos="9072"/>
        </w:tabs>
        <w:rPr/>
      </w:pPr>
      <w:r>
        <w:rPr/>
        <w:t>Viala sah, daß Parceval auf Horger einzureden begann. Sie fragte Ralk Schabaak, der direkt neben ihr stand, was denn geschehen sei.</w:t>
      </w:r>
    </w:p>
    <w:p>
      <w:pPr>
        <w:pStyle w:val="Footer"/>
        <w:tabs>
          <w:tab w:val="clear" w:pos="4536"/>
          <w:tab w:val="clear" w:pos="9072"/>
        </w:tabs>
        <w:rPr/>
      </w:pPr>
      <w:r>
        <w:rPr/>
        <w:t>„</w:t>
      </w:r>
      <w:r>
        <w:rPr/>
        <w:t>Ich weiß es nicht!“, sprach der vollbärtige Schafzüchter aufgeregt. Er kam aus seinem Haus und schrie immer wieder den Namen seiner Frau und seiner Tochter. Dein Vater und Jalder sind rein gegangen!“</w:t>
      </w:r>
    </w:p>
    <w:p>
      <w:pPr>
        <w:pStyle w:val="Footer"/>
        <w:tabs>
          <w:tab w:val="clear" w:pos="4536"/>
          <w:tab w:val="clear" w:pos="9072"/>
        </w:tabs>
        <w:rPr/>
      </w:pPr>
      <w:r>
        <w:rPr/>
        <w:t>„</w:t>
      </w:r>
      <w:r>
        <w:rPr/>
        <w:t>Was ?“, wunderte sich Viala. „Mein Vater und Jalder Thoris, der Wirt ?“</w:t>
      </w:r>
    </w:p>
    <w:p>
      <w:pPr>
        <w:pStyle w:val="Footer"/>
        <w:tabs>
          <w:tab w:val="clear" w:pos="4536"/>
          <w:tab w:val="clear" w:pos="9072"/>
        </w:tabs>
        <w:rPr/>
      </w:pPr>
      <w:r>
        <w:rPr/>
        <w:t>„</w:t>
      </w:r>
      <w:r>
        <w:rPr/>
        <w:t>Ja !“, bestätigte Schabaak die Elfin. „Und sie waren beide bewaffnet!“</w:t>
      </w:r>
    </w:p>
    <w:p>
      <w:pPr>
        <w:pStyle w:val="Footer"/>
        <w:tabs>
          <w:tab w:val="clear" w:pos="4536"/>
          <w:tab w:val="clear" w:pos="9072"/>
        </w:tabs>
        <w:rPr/>
      </w:pPr>
      <w:r>
        <w:rPr/>
        <w:t>„</w:t>
      </w:r>
      <w:r>
        <w:rPr/>
        <w:t>Etwas halt Horgers Familie ermordet!“, meldete sich nun Kusima Dergel, die Frau des Händlers, zu Wort. Auch sie stand bei der Menge, die versuchte, einen Blick in das innere des Hauses zu erhaschen, sich aber nicht traute, hineinzugehen.</w:t>
      </w:r>
    </w:p>
    <w:p>
      <w:pPr>
        <w:pStyle w:val="Footer"/>
        <w:tabs>
          <w:tab w:val="clear" w:pos="4536"/>
          <w:tab w:val="clear" w:pos="9072"/>
        </w:tabs>
        <w:rPr/>
      </w:pPr>
      <w:r>
        <w:rPr/>
        <w:t>Penelope hielt sich an Vialas Arm fest- „Was sollen wir tun ?“, fragte sie erwartungsvoll ihre Freundin.</w:t>
      </w:r>
    </w:p>
    <w:p>
      <w:pPr>
        <w:pStyle w:val="Footer"/>
        <w:tabs>
          <w:tab w:val="clear" w:pos="4536"/>
          <w:tab w:val="clear" w:pos="9072"/>
        </w:tabs>
        <w:rPr/>
      </w:pPr>
      <w:r>
        <w:rPr/>
        <w:t>„</w:t>
      </w:r>
      <w:r>
        <w:rPr/>
        <w:t>Du wartest hier! Ich gehe da rein!“ Mit einer kurzen Bewegung schüttelte sie die Arme der fassungslosen Penelope ab und schritt eilig auf die offenstehende Haustür zu. Sie spürte die Blicke der Dorfbewohner in ihrem Nacken. Im Türrahmen drehte sie sich noch einmal kurz um und schaute in die teils ängstlichen, teils gespannten Gesichter der Bewohner Hibras. Gerade als Viala das Haus betreten konnte, hörte sie eilige Schritte, welche die Treppe herunterkamen und sich ihr näherten. Sofort erkannte die Elfin ihren Vater und Jalder Thoris, den Wirt der Taverne „Jalders“. Ihr Vater trug sein Schwert. Sofort bemerkte Viala, das die Klinge verfärbt war von dunkelrotem Blut. Auch die schwere Axt in Jalders Händen zeigte dieselben Spuren.</w:t>
      </w:r>
    </w:p>
    <w:p>
      <w:pPr>
        <w:pStyle w:val="Footer"/>
        <w:tabs>
          <w:tab w:val="clear" w:pos="4536"/>
          <w:tab w:val="clear" w:pos="9072"/>
        </w:tabs>
        <w:rPr/>
      </w:pPr>
      <w:r>
        <w:rPr/>
        <w:t>„</w:t>
      </w:r>
      <w:r>
        <w:rPr/>
        <w:t>Vater, was ist hier geschehen ?“, fragte Viala erschrocken.</w:t>
      </w:r>
    </w:p>
    <w:p>
      <w:pPr>
        <w:pStyle w:val="Footer"/>
        <w:tabs>
          <w:tab w:val="clear" w:pos="4536"/>
          <w:tab w:val="clear" w:pos="9072"/>
        </w:tabs>
        <w:rPr/>
      </w:pPr>
      <w:r>
        <w:rPr/>
        <w:t>Ihr Vater schaute sie an. Zum ersten Mal sah sie eine Wildheit, ein Feuer in seinen Augen, das sie bei ihm noch nie erlebt hatte. „Horgers Familie wurde getötet! Es war ein Untoter. Jalder und ich haben ihn vernichtet. Es sieht so aus, als wäre Avacias Macht gewachsen. Sie scheint das Dorf angreifen zu wollen.“</w:t>
      </w:r>
    </w:p>
    <w:p>
      <w:pPr>
        <w:pStyle w:val="Footer"/>
        <w:tabs>
          <w:tab w:val="clear" w:pos="4536"/>
          <w:tab w:val="clear" w:pos="9072"/>
        </w:tabs>
        <w:rPr/>
      </w:pPr>
      <w:r>
        <w:rPr/>
        <w:t>„</w:t>
      </w:r>
      <w:r>
        <w:rPr/>
        <w:t>War der Untote jemand aus dem Dorf ?“, erkundigte sich Viala. Sie war sich gar nicht bewußt, das alle aus dem Ort zuhören konnten. Die Menschen waren fassungslos. Mit offenen Mündern lauschten sie den Worten der beiden Elfen.</w:t>
      </w:r>
    </w:p>
    <w:p>
      <w:pPr>
        <w:pStyle w:val="Footer"/>
        <w:tabs>
          <w:tab w:val="clear" w:pos="4536"/>
          <w:tab w:val="clear" w:pos="9072"/>
        </w:tabs>
        <w:rPr/>
      </w:pPr>
      <w:r>
        <w:rPr/>
        <w:t>„</w:t>
      </w:r>
      <w:r>
        <w:rPr/>
        <w:t>Nein! Es war ein Fremder.“, erklärte Gwydeon. Alle atmeten ein klein wenig auf.</w:t>
      </w:r>
    </w:p>
    <w:p>
      <w:pPr>
        <w:pStyle w:val="Footer"/>
        <w:tabs>
          <w:tab w:val="clear" w:pos="4536"/>
          <w:tab w:val="clear" w:pos="9072"/>
        </w:tabs>
        <w:rPr/>
      </w:pPr>
      <w:r>
        <w:rPr/>
        <w:t>„</w:t>
      </w:r>
      <w:r>
        <w:rPr/>
        <w:t>Wo ist Udok ?“, fragte Viala weiter.</w:t>
      </w:r>
    </w:p>
    <w:p>
      <w:pPr>
        <w:pStyle w:val="Footer"/>
        <w:tabs>
          <w:tab w:val="clear" w:pos="4536"/>
          <w:tab w:val="clear" w:pos="9072"/>
        </w:tabs>
        <w:rPr/>
      </w:pPr>
      <w:r>
        <w:rPr/>
        <w:t>„</w:t>
      </w:r>
      <w:r>
        <w:rPr/>
        <w:t>Er wollte in seiner Hütte etwas holen und gegen nachmittag wieder hier sein. Ich hoffe, er läuft Avacia nicht direkt in die Arme."</w:t>
      </w:r>
    </w:p>
    <w:p>
      <w:pPr>
        <w:pStyle w:val="Footer"/>
        <w:tabs>
          <w:tab w:val="clear" w:pos="4536"/>
          <w:tab w:val="clear" w:pos="9072"/>
        </w:tabs>
        <w:rPr/>
      </w:pPr>
      <w:r>
        <w:rPr/>
        <w:t>„</w:t>
      </w:r>
      <w:r>
        <w:rPr/>
        <w:t>Was können wir denn nur tun, Vater? Wenn Avacia wirklich das Dorf angreifen wird...“</w:t>
      </w:r>
    </w:p>
    <w:p>
      <w:pPr>
        <w:pStyle w:val="Footer"/>
        <w:tabs>
          <w:tab w:val="clear" w:pos="4536"/>
          <w:tab w:val="clear" w:pos="9072"/>
        </w:tabs>
        <w:rPr/>
      </w:pPr>
      <w:r>
        <w:rPr/>
        <w:t>„</w:t>
      </w:r>
      <w:r>
        <w:rPr/>
        <w:t>Und genau das wird sie tun. Sie sammelt Untote im verbotenen Wald.  Vielleicht hat sie aber auch damals genügend mit auf die andere Seite genommen. Aber das ist egal.“ Gwydeon schritt an seiner Tochter vorbei und stellte sich vor die Bewohner Hibras. „Bürger von Hibra, hört mich an!“, rief er laut in die Menge. Viele Augenpaare schauten zu ihm hoch. „Es ist schreckliches Geschehen in dieser frühen Morgenstunde. Das Leben einer Frau und eines Kindes wurde auf grausame Art und Weise beendet. Aber sie werden nicht die letzten sein, wenn ihr nicht genau zuhört, was ich zu sagen habe.“ Gwydeon machte eine Pause, um seine Worte wirken zu lassen. In der Menschenmenge brachen zahlreiche Diskussionen aus. Kinder begannen zu weinen, rufe nach Rache wurden laut.</w:t>
      </w:r>
    </w:p>
    <w:p>
      <w:pPr>
        <w:pStyle w:val="Footer"/>
        <w:tabs>
          <w:tab w:val="clear" w:pos="4536"/>
          <w:tab w:val="clear" w:pos="9072"/>
        </w:tabs>
        <w:rPr/>
      </w:pPr>
      <w:r>
        <w:rPr/>
        <w:t>„</w:t>
      </w:r>
      <w:r>
        <w:rPr/>
        <w:t>Hört doch zu, was mein Vater zu sagen hat!“, schrie Viala laut, die neben Gwydeon getreten war und sich plötzlich über ihre eigene, harte Stimme wundert. Aber sie hatte tatsächlich Erfolg. Das Stimmengewirr wurde leiser, bis es schließlich ganz verstummte.</w:t>
      </w:r>
    </w:p>
    <w:p>
      <w:pPr>
        <w:pStyle w:val="Footer"/>
        <w:tabs>
          <w:tab w:val="clear" w:pos="4536"/>
          <w:tab w:val="clear" w:pos="9072"/>
        </w:tabs>
        <w:rPr/>
      </w:pPr>
      <w:r>
        <w:rPr/>
        <w:t>„</w:t>
      </w:r>
      <w:r>
        <w:rPr/>
        <w:t>Der Feind, den es zu bekämpfen gilt, ist uralt, und er gebietet über eine Magie, die all den Lehren des Allmächtigen lästert. Tote Körper werden wieder zum unseligen Leben erweckt. Die Leichname von verstorbenen werden mißbraucht, um Leben auszulöschen. Wir können die Untoten nur besiegen, wenn wir ihre Quelle vernichten. Bei dieser Quelle handelt es sich um einen Stein mit einer Gravur. Er befindet sich im Besitz einer bösartigen Frau namens Avacia von Freistein. Vielleicht kennen einige von euch noch die Legenden, die sich um sie ranken. Und sie sind wahr. Sie sind sogar mehr als wahr. Sie sind wieder Wirklichkeit geworden.“</w:t>
      </w:r>
    </w:p>
    <w:p>
      <w:pPr>
        <w:pStyle w:val="Footer"/>
        <w:tabs>
          <w:tab w:val="clear" w:pos="4536"/>
          <w:tab w:val="clear" w:pos="9072"/>
        </w:tabs>
        <w:rPr/>
      </w:pPr>
      <w:r>
        <w:rPr/>
        <w:t>„</w:t>
      </w:r>
      <w:r>
        <w:rPr/>
        <w:t>Aber wie sollen wir gegen die Untoten vorgehen ?“, rief eine Frau aus der Menge. Viala war nicht ganz sicher, aber sie glaubte, es war die Stimme von Ferenja Lothien, der Frau des Schweinezüchters, gewesen.</w:t>
      </w:r>
    </w:p>
    <w:p>
      <w:pPr>
        <w:pStyle w:val="Footer"/>
        <w:tabs>
          <w:tab w:val="clear" w:pos="4536"/>
          <w:tab w:val="clear" w:pos="9072"/>
        </w:tabs>
        <w:rPr/>
      </w:pPr>
      <w:r>
        <w:rPr/>
        <w:t>„</w:t>
      </w:r>
      <w:r>
        <w:rPr/>
        <w:t>Man kann die Untoten nur vernichten, wenn man ihre Körper zerstört. Trennt man ihnen den Schädel vom Rumpf, so sind sie vernichtet. Ihr Frauen und Kinder, bleibt in euren Häusern, sobald es dunkelt. Und betet! Betet für eure Männer und Väter, betet für eure Seelen. Ihr Männer, ihr müßt des Nachts wache halten über eure Frauen und Kinder und über euch selbst. Bleibt immer in Gruppen zusammen. Waffnet euch mit allem, was ihr habt. Äxte, Sensen, Sichel, Hämmer, Forken und was immer ihr habt. Machte es zur Waffe, denn der Angriff wird schrecklich sein.“</w:t>
      </w:r>
    </w:p>
    <w:p>
      <w:pPr>
        <w:pStyle w:val="Footer"/>
        <w:tabs>
          <w:tab w:val="clear" w:pos="4536"/>
          <w:tab w:val="clear" w:pos="9072"/>
        </w:tabs>
        <w:rPr/>
      </w:pPr>
      <w:r>
        <w:rPr/>
        <w:t>„</w:t>
      </w:r>
      <w:r>
        <w:rPr/>
        <w:t>Was sollen wir tun, Gwydeon ?“, rief Horan Scaro, ein Bauer, bei dem Gwydeon noch vor kurzem auf dem Feld gearbeitet hatte.</w:t>
      </w:r>
    </w:p>
    <w:p>
      <w:pPr>
        <w:pStyle w:val="Footer"/>
        <w:tabs>
          <w:tab w:val="clear" w:pos="4536"/>
          <w:tab w:val="clear" w:pos="9072"/>
        </w:tabs>
        <w:rPr/>
      </w:pPr>
      <w:r>
        <w:rPr>
          <w:lang w:val="en-GB"/>
        </w:rPr>
        <w:t>„</w:t>
      </w:r>
      <w:r>
        <w:rPr>
          <w:lang w:val="en-GB"/>
        </w:rPr>
        <w:t xml:space="preserve">Pedrok und Ulf Addersin!“ </w:t>
      </w:r>
      <w:r>
        <w:rPr/>
        <w:t>Gwydeon zeigte auf zwei junge Männer, die ihre Beile gezückt hatten und den Elfen anstarrten. „Ihr seid jung und schnell und gute Reiter. Ihr werdet eure Pferde sofort satteln und nach Sorin reiten. Informiert dort die Garde, daß es hier großen Ärger gibt und sie eingreifen müssen. Erzählt ihnen nichts von den Untoten, denn sie würden es euch wahrscheinlich nicht glauben. Bis Morgen solltet ihr mit einer bewaffneten Eskorte zurück sein. Bis dahin werden wir den Ort selbst verteidigen!“</w:t>
      </w:r>
    </w:p>
    <w:p>
      <w:pPr>
        <w:pStyle w:val="Footer"/>
        <w:tabs>
          <w:tab w:val="clear" w:pos="4536"/>
          <w:tab w:val="clear" w:pos="9072"/>
        </w:tabs>
        <w:rPr/>
      </w:pPr>
      <w:r>
        <w:rPr/>
        <w:t>Sofort drehten sich Pedrok und Ulf um und rannten zu ihrem Pferdestall. Nach wenigen Minuten schon hatten sie den Ort verlassen und ritten auf dem Weg in Richtung Sorin.</w:t>
      </w:r>
    </w:p>
    <w:p>
      <w:pPr>
        <w:pStyle w:val="Footer"/>
        <w:tabs>
          <w:tab w:val="clear" w:pos="4536"/>
          <w:tab w:val="clear" w:pos="9072"/>
        </w:tabs>
        <w:rPr/>
      </w:pPr>
      <w:r>
        <w:rPr/>
        <w:t>„</w:t>
      </w:r>
      <w:r>
        <w:rPr/>
        <w:t>Und was machen wir hier ?“, erkundigte sich Jalder bei dem Elfen.</w:t>
      </w:r>
    </w:p>
    <w:p>
      <w:pPr>
        <w:pStyle w:val="Footer"/>
        <w:tabs>
          <w:tab w:val="clear" w:pos="4536"/>
          <w:tab w:val="clear" w:pos="9072"/>
        </w:tabs>
        <w:rPr/>
      </w:pPr>
      <w:r>
        <w:rPr/>
        <w:t>„</w:t>
      </w:r>
      <w:r>
        <w:rPr/>
        <w:t>Ihr Frauen und Kinder, nun geht in eure Häuser und sperrt euch ein. Öffnet nur den Menschen, die ihr kennt. Ihr Männer, nehmt alles, was ihr zur Waffe manchen könnt. Wir treffen uns in einer halben Stunde am Dorfplatz.“</w:t>
      </w:r>
    </w:p>
    <w:p>
      <w:pPr>
        <w:pStyle w:val="Footer"/>
        <w:tabs>
          <w:tab w:val="clear" w:pos="4536"/>
          <w:tab w:val="clear" w:pos="9072"/>
        </w:tabs>
        <w:jc w:val="center"/>
        <w:rPr/>
      </w:pPr>
      <w:r>
        <w:rPr/>
        <w:t>*</w:t>
      </w:r>
    </w:p>
    <w:p>
      <w:pPr>
        <w:pStyle w:val="Footer"/>
        <w:tabs>
          <w:tab w:val="clear" w:pos="4536"/>
          <w:tab w:val="clear" w:pos="9072"/>
        </w:tabs>
        <w:rPr/>
      </w:pPr>
      <w:r>
        <w:rPr/>
        <w:t xml:space="preserve">Nach etwa einer halben Stunde war der Dorfplatz beseelt von vielen Männern und ein paar ganz wenigen Frauen, die sich alle bewaffnet hatten. Gwydeon erblickte zahlreiche Forken und Sicheln, einige Äxte und mehrere große Hämmer. Andere wiederum hatten sich mit Sicheln und Langdolchen bewaffnet. </w:t>
      </w:r>
    </w:p>
    <w:p>
      <w:pPr>
        <w:pStyle w:val="Footer"/>
        <w:tabs>
          <w:tab w:val="clear" w:pos="4536"/>
          <w:tab w:val="clear" w:pos="9072"/>
        </w:tabs>
        <w:rPr/>
      </w:pPr>
      <w:r>
        <w:rPr/>
        <w:t xml:space="preserve">Gwydeon stand auf dem Brunnen und beobachtete die Leute. Er trug zum ersten Mal, seit er in Hibra lebte, seine Lederrüstung. Zusätzlich dazu hatte er noch Lederzeug an seine Arme gelegt. In seiner Hand hielt er das silberne Elfenschwert. Er wirkte jetzt nicht mehr wie ein elfischer Bauerngehilfe. Jetzt war er wieder ein stolzer Krieger, der den Menschen gegen eine Bedrohung führen würde. </w:t>
      </w:r>
    </w:p>
    <w:p>
      <w:pPr>
        <w:pStyle w:val="Footer"/>
        <w:tabs>
          <w:tab w:val="clear" w:pos="4536"/>
          <w:tab w:val="clear" w:pos="9072"/>
        </w:tabs>
        <w:rPr/>
      </w:pPr>
      <w:r>
        <w:rPr/>
        <w:t xml:space="preserve">Auch Viala hatte ihre Lederrüstung angelegt. Ihr Langschwert steckte in einer Scheide am Gürtel. Vergeblich hatte sie unter den etwa einhundert Kampfbereiten Männern und Frauen nach Hagen Salmarkis gesucht. Er war nicht gekommen. </w:t>
      </w:r>
    </w:p>
    <w:p>
      <w:pPr>
        <w:pStyle w:val="Footer"/>
        <w:tabs>
          <w:tab w:val="clear" w:pos="4536"/>
          <w:tab w:val="clear" w:pos="9072"/>
        </w:tabs>
        <w:rPr/>
      </w:pPr>
      <w:r>
        <w:rPr/>
        <w:t>Dafür war Penelope erschienen. Sie trug wie immer ihren schwarzen Rock und ein dunkles Hemd. An ihren Füßen befanden sich jetzt jedoch keine Sandalen, sondern Stiefel, die ihr mindestens zwei Nummern zu groß waren. „Die habe ich meinem Bruder Yann abgenommen. Er wollte nicht kämpfen kommen. Mein Vater hat es mir zwar verboten, aber er ist ja gerade beim Feuer vorbereiten.“</w:t>
      </w:r>
    </w:p>
    <w:p>
      <w:pPr>
        <w:pStyle w:val="Footer"/>
        <w:tabs>
          <w:tab w:val="clear" w:pos="4536"/>
          <w:tab w:val="clear" w:pos="9072"/>
        </w:tabs>
        <w:rPr/>
      </w:pPr>
      <w:r>
        <w:rPr/>
        <w:t xml:space="preserve">Viala nahm Penelope in die Arme. „Hast du dir auch genau überlegt, worauf du dich einläßt ?“, erkundigte sich die Elfin. </w:t>
      </w:r>
    </w:p>
    <w:p>
      <w:pPr>
        <w:pStyle w:val="Footer"/>
        <w:tabs>
          <w:tab w:val="clear" w:pos="4536"/>
          <w:tab w:val="clear" w:pos="9072"/>
        </w:tabs>
        <w:rPr/>
      </w:pPr>
      <w:r>
        <w:rPr/>
        <w:t>Anfangs noch etwas zögernd, doch dann rasch sicherer werdend nickte Penelope Karna mit ihrem Kopf. „Ja, das habe ich. Und ich will an deiner Seite sein, wenn wir angegriffen werden.“</w:t>
      </w:r>
    </w:p>
    <w:p>
      <w:pPr>
        <w:pStyle w:val="Footer"/>
        <w:tabs>
          <w:tab w:val="clear" w:pos="4536"/>
          <w:tab w:val="clear" w:pos="9072"/>
        </w:tabs>
        <w:rPr/>
      </w:pPr>
      <w:r>
        <w:rPr/>
        <w:t xml:space="preserve">Viala umarmte ihre Freundin erneut, ließ sie jedoch sofort wieder los, als ihr Vater zu sprechen begann. „Hört her, ihr Männer und Frauen. Zwei Gruppen sind bereits losgezogen, um Feuerstellen rund um Hibra zu errichten. Diese Feuerstellen werden in einer Entfernung von immer 50 Schritt um den Ort gelegt. Sobald es dunkelt, werden die Feuer entzündet. Auf diese Weise können wir unsere Feinde früher sehen. Ich werde 4 Gruppen einteilen, die bestimmte Teile des Ortes bewachen. Jalder, nimm du dir sieben Leute und bewache den Norden. Ilmin, du und deine Männer bewachen den Westen, der Schmied Lobert und seine Leute werden sich dem Süden zuwenden. Viala, du und deine Leute werden in den Osten gehen. Seit dort besonders vorsichtig, denn dort liegt unser Friedhof. Möglich, das Avacia ihn erreichen will, um die dort liegenden Toten zu wecken. Der Rest wird mit mir hier bleiben. Immer zwei Mann werden mit brennender Fackel bei einem Haus wachen. Sobald wir wissen, von wo der Gegner kommt, greifen wir geschlossen an. Sollte der Gegner aus mehreren Richtungen kommen, so habe ich auf jede Tür mit Kreide einen Buchstaben gemalt. Dieser symbolisiert die Richtung, in welche ihr euch im falle eines Angriffs von mehreren Seiten begebt. </w:t>
      </w:r>
    </w:p>
    <w:p>
      <w:pPr>
        <w:pStyle w:val="Footer"/>
        <w:tabs>
          <w:tab w:val="clear" w:pos="4536"/>
          <w:tab w:val="clear" w:pos="9072"/>
        </w:tabs>
        <w:rPr/>
      </w:pPr>
      <w:r>
        <w:rPr/>
        <w:t>Wenn jemand verwundet wird, so soll er das Haus des Heilers Martoji aufsuchen. Parceval und einige Mädchen werden sich dort um euch kümmern.</w:t>
      </w:r>
    </w:p>
    <w:p>
      <w:pPr>
        <w:pStyle w:val="Footer"/>
        <w:tabs>
          <w:tab w:val="clear" w:pos="4536"/>
          <w:tab w:val="clear" w:pos="9072"/>
        </w:tabs>
        <w:rPr/>
      </w:pPr>
      <w:r>
        <w:rPr/>
        <w:t>Nun geht auf eure Posten und haltet wache. Der Allmächtige möge mit uns sein und uns beistehen!“</w:t>
      </w:r>
    </w:p>
    <w:p>
      <w:pPr>
        <w:pStyle w:val="Footer"/>
        <w:tabs>
          <w:tab w:val="clear" w:pos="4536"/>
          <w:tab w:val="clear" w:pos="9072"/>
        </w:tabs>
        <w:jc w:val="center"/>
        <w:rPr/>
      </w:pPr>
      <w:r>
        <w:rPr/>
        <w:t>*</w:t>
      </w:r>
    </w:p>
    <w:p>
      <w:pPr>
        <w:pStyle w:val="Footer"/>
        <w:tabs>
          <w:tab w:val="clear" w:pos="4536"/>
          <w:tab w:val="clear" w:pos="9072"/>
        </w:tabs>
        <w:rPr/>
      </w:pPr>
      <w:r>
        <w:rPr/>
        <w:t>„</w:t>
      </w:r>
      <w:r>
        <w:rPr/>
        <w:t xml:space="preserve">Jalder, da kommt jemand! Er kommt von dem verbotenen Wald!“, rief der junge Egolf Lothien dem Wirt zu. </w:t>
      </w:r>
    </w:p>
    <w:p>
      <w:pPr>
        <w:pStyle w:val="Footer"/>
        <w:tabs>
          <w:tab w:val="clear" w:pos="4536"/>
          <w:tab w:val="clear" w:pos="9072"/>
        </w:tabs>
        <w:rPr/>
      </w:pPr>
      <w:r>
        <w:rPr/>
        <w:t>Jalder trat zu dem Sohn des Schweinezüchters und legte ihm die rechte Hand auf die Schultern. In der linken hielt er ganz lässig seine schwere Axt, als wäre sie ein Tuch zum Becher wischen. „Er trägt eine schwarze Priesterrobe. Das muß dieser Udok sein, von dem Gwydeon berichtete. Dann wollen wir ihn mal willkommen heißen!“</w:t>
      </w:r>
    </w:p>
    <w:p>
      <w:pPr>
        <w:pStyle w:val="Footer"/>
        <w:tabs>
          <w:tab w:val="clear" w:pos="4536"/>
          <w:tab w:val="clear" w:pos="9072"/>
        </w:tabs>
        <w:rPr/>
      </w:pPr>
      <w:r>
        <w:rPr/>
        <w:t>Tatsächlich erreichte Udok den Ort in ziemlich kurzer Zeit. Sofort wurde er zu dem elfischen Krieger gebracht.</w:t>
      </w:r>
    </w:p>
    <w:p>
      <w:pPr>
        <w:pStyle w:val="Footer"/>
        <w:tabs>
          <w:tab w:val="clear" w:pos="4536"/>
          <w:tab w:val="clear" w:pos="9072"/>
        </w:tabs>
        <w:rPr/>
      </w:pPr>
      <w:r>
        <w:rPr/>
        <w:t>„</w:t>
      </w:r>
      <w:r>
        <w:rPr/>
        <w:t>Ich hatte recht!“, eröffnete er Gwydeon zur Begrüßung. „Es ist wahr. Avacias Macht ist so groß, das sie nun selbst seelenlose Körper erwecken kann. Wir müssen sie unbedingt aufhalten und den Runenstein zerstören.“</w:t>
      </w:r>
    </w:p>
    <w:p>
      <w:pPr>
        <w:pStyle w:val="Footer"/>
        <w:tabs>
          <w:tab w:val="clear" w:pos="4536"/>
          <w:tab w:val="clear" w:pos="9072"/>
        </w:tabs>
        <w:rPr/>
      </w:pPr>
      <w:r>
        <w:rPr/>
        <w:t>„</w:t>
      </w:r>
      <w:r>
        <w:rPr/>
        <w:t>Das dachte ich mir bereits. Was hast du im Wald getan ?“, fragte Gwydeon.</w:t>
      </w:r>
    </w:p>
    <w:p>
      <w:pPr>
        <w:pStyle w:val="Footer"/>
        <w:tabs>
          <w:tab w:val="clear" w:pos="4536"/>
          <w:tab w:val="clear" w:pos="9072"/>
        </w:tabs>
        <w:rPr/>
      </w:pPr>
      <w:r>
        <w:rPr/>
        <w:t>„</w:t>
      </w:r>
      <w:r>
        <w:rPr/>
        <w:t>Ich habe etwas geholt. Einige Tränke, die gegen das Gift der Untoten helfen. Ein Biß von ihnen, und man wird langsam selber ein Untoter. Mit diesen Tränken kann man das verhindern!“</w:t>
      </w:r>
    </w:p>
    <w:p>
      <w:pPr>
        <w:pStyle w:val="Footer"/>
        <w:tabs>
          <w:tab w:val="clear" w:pos="4536"/>
          <w:tab w:val="clear" w:pos="9072"/>
        </w:tabs>
        <w:rPr/>
      </w:pPr>
      <w:r>
        <w:rPr/>
        <w:t>„</w:t>
      </w:r>
      <w:r>
        <w:rPr/>
        <w:t>Hervorragend. Wieviel der Tränke hast du ?“</w:t>
      </w:r>
    </w:p>
    <w:p>
      <w:pPr>
        <w:pStyle w:val="Footer"/>
        <w:tabs>
          <w:tab w:val="clear" w:pos="4536"/>
          <w:tab w:val="clear" w:pos="9072"/>
        </w:tabs>
        <w:rPr/>
      </w:pPr>
      <w:r>
        <w:rPr/>
        <w:t>„</w:t>
      </w:r>
      <w:r>
        <w:rPr/>
        <w:t>Acht! Es waren die einzigen, die ich besaß. Soweit ich weiß, die einzigen, die noch existieren!“</w:t>
      </w:r>
    </w:p>
    <w:p>
      <w:pPr>
        <w:pStyle w:val="Footer"/>
        <w:tabs>
          <w:tab w:val="clear" w:pos="4536"/>
          <w:tab w:val="clear" w:pos="9072"/>
        </w:tabs>
        <w:jc w:val="center"/>
        <w:rPr/>
      </w:pPr>
      <w:r>
        <w:rPr/>
        <w:t>*</w:t>
      </w:r>
    </w:p>
    <w:p>
      <w:pPr>
        <w:pStyle w:val="Footer"/>
        <w:tabs>
          <w:tab w:val="clear" w:pos="4536"/>
          <w:tab w:val="clear" w:pos="9072"/>
        </w:tabs>
        <w:rPr/>
      </w:pPr>
      <w:r>
        <w:rPr/>
        <w:t xml:space="preserve">Langsam senkte sich die Nacht auf Hibra herab. Die ersten Feuer wurden entfacht. Es war still in dem kleinen Ort, der nun noch etwa 245 Einwohner besaß. </w:t>
      </w:r>
    </w:p>
    <w:p>
      <w:pPr>
        <w:pStyle w:val="Footer"/>
        <w:tabs>
          <w:tab w:val="clear" w:pos="4536"/>
          <w:tab w:val="clear" w:pos="9072"/>
        </w:tabs>
        <w:rPr/>
      </w:pPr>
      <w:r>
        <w:rPr/>
        <w:t>An jeder Häuserecke brannte eine Pechfackel und hüllte die Gesichter dahinter in ein gespenstisches rot. Etwa hundert Schritt außerhalb des Dörfchens saßen die bewaffneten Bauern, die sich neben den Bodenfeuern positioniert hatten. Die meisten starrten angsterfüllt in die Dunkelheit. Viele von ihnen sprachen stumme Gebete zum Allmächtigen.</w:t>
      </w:r>
    </w:p>
    <w:p>
      <w:pPr>
        <w:pStyle w:val="Footer"/>
        <w:tabs>
          <w:tab w:val="clear" w:pos="4536"/>
          <w:tab w:val="clear" w:pos="9072"/>
        </w:tabs>
        <w:rPr/>
      </w:pPr>
      <w:r>
        <w:rPr/>
        <w:t xml:space="preserve">Alles, was sie jetzt noch tun konnten, war warten. </w:t>
      </w:r>
    </w:p>
    <w:p>
      <w:pPr>
        <w:pStyle w:val="Footer"/>
        <w:tabs>
          <w:tab w:val="clear" w:pos="4536"/>
          <w:tab w:val="clear" w:pos="9072"/>
        </w:tabs>
        <w:rPr/>
      </w:pPr>
      <w:r>
        <w:rPr/>
        <w:t>Die Geräusche der Nacht waren überlaut und unheimlich verzerrt. Der Ruf einer Eule wirkte wie Totengesang, das Zirpen der Grillen war Grabmusik.</w:t>
      </w:r>
    </w:p>
    <w:p>
      <w:pPr>
        <w:pStyle w:val="Footer"/>
        <w:tabs>
          <w:tab w:val="clear" w:pos="4536"/>
          <w:tab w:val="clear" w:pos="9072"/>
        </w:tabs>
        <w:rPr/>
      </w:pPr>
      <w:r>
        <w:rPr/>
        <w:t>Die Häuser waren fast alle von innen zugenagelt worden. Diejenigen, die in den Häusern geblieben waren, zitterten um das Leben ihrer Angehörigen, die jetzt da draußen standen.</w:t>
      </w:r>
    </w:p>
    <w:p>
      <w:pPr>
        <w:pStyle w:val="Footer"/>
        <w:tabs>
          <w:tab w:val="clear" w:pos="4536"/>
          <w:tab w:val="clear" w:pos="9072"/>
        </w:tabs>
        <w:rPr/>
      </w:pPr>
      <w:r>
        <w:rPr/>
        <w:t>Gwydeon Sternenlicht, der Krieger, stand noch immer auf dem Brunnen, sein Elfenschwert in Händen haltend. Er lauschte in die Nacht hinein. Aber er vernahm bisher nur die gewöhnlichen Geräusche. Nichts deutete darauf hin, das sich etwas dem Dorf näherte. Udok stand direkt neben dem Brunnen und starrte in die Dunkelheit. Dabei stützte er sich auf seinem Stab ab.</w:t>
      </w:r>
    </w:p>
    <w:p>
      <w:pPr>
        <w:pStyle w:val="Footer"/>
        <w:tabs>
          <w:tab w:val="clear" w:pos="4536"/>
          <w:tab w:val="clear" w:pos="9072"/>
        </w:tabs>
        <w:rPr/>
      </w:pPr>
      <w:r>
        <w:rPr/>
        <w:t>Viala und ihre Gruppe hatte sich vor dem Friedhof positioniert. Bei ihr befanden sich Penelope, ihre Freundin, die vier Scaro-Schwestern Lana, Irinja, Elvinje und Vronja, Dokan Perensen, der in ihrer Kindheit ihr erklärter Feind gewesen war, und der Priester Balek Hilman.</w:t>
      </w:r>
    </w:p>
    <w:p>
      <w:pPr>
        <w:pStyle w:val="Footer"/>
        <w:tabs>
          <w:tab w:val="clear" w:pos="4536"/>
          <w:tab w:val="clear" w:pos="9072"/>
        </w:tabs>
        <w:rPr/>
      </w:pPr>
      <w:r>
        <w:rPr/>
        <w:t>„</w:t>
      </w:r>
      <w:r>
        <w:rPr/>
        <w:t>Viala!“, sprach Dokan die Elfin an.</w:t>
      </w:r>
    </w:p>
    <w:p>
      <w:pPr>
        <w:pStyle w:val="Footer"/>
        <w:tabs>
          <w:tab w:val="clear" w:pos="4536"/>
          <w:tab w:val="clear" w:pos="9072"/>
        </w:tabs>
        <w:rPr/>
      </w:pPr>
      <w:r>
        <w:rPr/>
        <w:t>„</w:t>
      </w:r>
      <w:r>
        <w:rPr/>
        <w:t>Was ist ?“, fragte diese mit einem leicht angespanntem Unterton in der Stimme.</w:t>
      </w:r>
    </w:p>
    <w:p>
      <w:pPr>
        <w:pStyle w:val="Footer"/>
        <w:tabs>
          <w:tab w:val="clear" w:pos="4536"/>
          <w:tab w:val="clear" w:pos="9072"/>
        </w:tabs>
        <w:rPr/>
      </w:pPr>
      <w:r>
        <w:rPr/>
        <w:t>„</w:t>
      </w:r>
      <w:r>
        <w:rPr/>
        <w:t>Ich wollte mich entschuldigen. Für alles, was....“</w:t>
      </w:r>
    </w:p>
    <w:p>
      <w:pPr>
        <w:pStyle w:val="Footer"/>
        <w:tabs>
          <w:tab w:val="clear" w:pos="4536"/>
          <w:tab w:val="clear" w:pos="9072"/>
        </w:tabs>
        <w:rPr/>
      </w:pPr>
      <w:r>
        <w:rPr/>
        <w:t>„</w:t>
      </w:r>
      <w:r>
        <w:rPr/>
        <w:t>....was du mir je angetan hast.“, vollendete Viala den Satz. „Es ist merkwürdig bei euch Menschen. Warum besinnt ihr euch immer erst eurer Fehler, wenn ihr Auge in Auge mit dem Tode steht. Du hast mich verlacht und beschimpft und mich mit Steinen beworfen, weil ich anders bin als du.“</w:t>
      </w:r>
    </w:p>
    <w:p>
      <w:pPr>
        <w:pStyle w:val="Footer"/>
        <w:tabs>
          <w:tab w:val="clear" w:pos="4536"/>
          <w:tab w:val="clear" w:pos="9072"/>
        </w:tabs>
        <w:rPr/>
      </w:pPr>
      <w:r>
        <w:rPr/>
        <w:t xml:space="preserve">Zutiefst beschämt schaute Dokan zu Boden. Der breitschultrige junge Mann glich nun einem geprügeltem Hund. Seine Arme, die eine lange Sense hielten, hingen kraftlos an ihm herunter. </w:t>
      </w:r>
    </w:p>
    <w:p>
      <w:pPr>
        <w:pStyle w:val="Footer"/>
        <w:tabs>
          <w:tab w:val="clear" w:pos="4536"/>
          <w:tab w:val="clear" w:pos="9072"/>
        </w:tabs>
        <w:rPr/>
      </w:pPr>
      <w:r>
        <w:rPr/>
        <w:t>„</w:t>
      </w:r>
      <w:r>
        <w:rPr/>
        <w:t>Danach hast du mich behandelt, als gäbe es mich nicht. Du hast nie gegrüßt, wenn ich dich grüßte, aber du lachtest in der Taverne über meinen Vater, weil er auf den Feldern schaffte. Du machtest Witze über meine Familie, zogst unseren Namen durch den Schmutz. Aber im Augenblick des Todes hast du dich plötzlich gewandelt, und im Angesicht der Gefahr bist du auf einmal ein anderer geworden. Weißt du, was mir das beweist, Dokan, weißt du es.“</w:t>
      </w:r>
    </w:p>
    <w:p>
      <w:pPr>
        <w:pStyle w:val="Footer"/>
        <w:tabs>
          <w:tab w:val="clear" w:pos="4536"/>
          <w:tab w:val="clear" w:pos="9072"/>
        </w:tabs>
        <w:rPr/>
      </w:pPr>
      <w:r>
        <w:rPr/>
        <w:t>Unter den harten Worten begann Dokans bulliger Körper leicht zu zucken. Er schien zu weinen. Penelope trat neben ihre Freundin und schaute sie traurig an.</w:t>
      </w:r>
    </w:p>
    <w:p>
      <w:pPr>
        <w:pStyle w:val="Footer"/>
        <w:tabs>
          <w:tab w:val="clear" w:pos="4536"/>
          <w:tab w:val="clear" w:pos="9072"/>
        </w:tabs>
        <w:rPr/>
      </w:pPr>
      <w:r>
        <w:rPr/>
        <w:t>„</w:t>
      </w:r>
      <w:r>
        <w:rPr/>
        <w:t>Das beweist mir nur, das es niemals zu spät ist, seine Meinung zu ändern und einen neuen Weg einzuschlagen. Ich bin froh, das du das getan hast, Dokan, wirklich froh!“</w:t>
      </w:r>
    </w:p>
    <w:p>
      <w:pPr>
        <w:pStyle w:val="Footer"/>
        <w:tabs>
          <w:tab w:val="clear" w:pos="4536"/>
          <w:tab w:val="clear" w:pos="9072"/>
        </w:tabs>
        <w:rPr/>
      </w:pPr>
      <w:r>
        <w:rPr/>
        <w:t>Überrascht sah Dokan zu der Elfin auf. Auch Penelope wirkte erstaunt. Viala trat neben Dokan und legte ihm die Hände auf die Schultern. „Ich habe dir schon lange vergeben, Dokan, ehrlich. Und gib Hagen bitte etwas Zeit. Das war alles zu viel für ihn, glaube mir. Er wird sich schon noch besinnen. Und jetzt Kopf hoch. Ich  brauche dich hier. Nur gemeinsam können wir gegen die Bedrohung bestehen.“</w:t>
      </w:r>
    </w:p>
    <w:p>
      <w:pPr>
        <w:pStyle w:val="Footer"/>
        <w:tabs>
          <w:tab w:val="clear" w:pos="4536"/>
          <w:tab w:val="clear" w:pos="9072"/>
        </w:tabs>
        <w:rPr/>
      </w:pPr>
      <w:r>
        <w:rPr/>
        <w:t>Dokan wußte nicht, was er sagen sollte. Die Elfin klopfte ihm noch einmal freundschaftlich auf die Schultern, dann begab sie sich zu Tristans Grab.</w:t>
      </w:r>
    </w:p>
    <w:p>
      <w:pPr>
        <w:pStyle w:val="Footer"/>
        <w:tabs>
          <w:tab w:val="clear" w:pos="4536"/>
          <w:tab w:val="clear" w:pos="9072"/>
        </w:tabs>
        <w:rPr/>
      </w:pPr>
      <w:r>
        <w:rPr/>
        <w:t>Etwas abseits standen die Scaro-Schwestern und schauten betroffen zu dem glücklichen Dokan Perensen. Sie hatten jedes Wort mitangehört. Nun schämten sie sich ihrer Gedanken über die elfischen Bewohner Hibras.</w:t>
      </w:r>
    </w:p>
    <w:p>
      <w:pPr>
        <w:pStyle w:val="Footer"/>
        <w:tabs>
          <w:tab w:val="clear" w:pos="4536"/>
          <w:tab w:val="clear" w:pos="9072"/>
        </w:tabs>
        <w:jc w:val="center"/>
        <w:rPr/>
      </w:pPr>
      <w:r>
        <w:rPr/>
        <w:t>*</w:t>
      </w:r>
    </w:p>
    <w:p>
      <w:pPr>
        <w:pStyle w:val="Footer"/>
        <w:tabs>
          <w:tab w:val="clear" w:pos="4536"/>
          <w:tab w:val="clear" w:pos="9072"/>
        </w:tabs>
        <w:rPr/>
      </w:pPr>
      <w:r>
        <w:rPr/>
        <w:t>Sie kamen aus südlicher Richtung. Zuerst hatte Lobert, der Schmied des kleinen Dorfes, sie gar nicht gesehen. Dann aber konnte man eine Bewegung in der Dunkelheit ausmachen. Die Untoten näherten sich langsam.</w:t>
      </w:r>
    </w:p>
    <w:p>
      <w:pPr>
        <w:pStyle w:val="Footer"/>
        <w:tabs>
          <w:tab w:val="clear" w:pos="4536"/>
          <w:tab w:val="clear" w:pos="9072"/>
        </w:tabs>
        <w:rPr/>
      </w:pPr>
      <w:r>
        <w:rPr/>
        <w:t>„</w:t>
      </w:r>
      <w:r>
        <w:rPr/>
        <w:t>Sie sind hier!“, brüllte er laut und hob seinen Schmiedehammer an. „Sie kommen aus dem Süden!“</w:t>
      </w:r>
    </w:p>
    <w:p>
      <w:pPr>
        <w:pStyle w:val="Footer"/>
        <w:tabs>
          <w:tab w:val="clear" w:pos="4536"/>
          <w:tab w:val="clear" w:pos="9072"/>
        </w:tabs>
        <w:rPr/>
      </w:pPr>
      <w:r>
        <w:rPr/>
        <w:t>Voller Wut und von Kampflust getrieben stürmte er voran, direkt in die Horde der Untoten.</w:t>
      </w:r>
    </w:p>
    <w:p>
      <w:pPr>
        <w:pStyle w:val="Footer"/>
        <w:tabs>
          <w:tab w:val="clear" w:pos="4536"/>
          <w:tab w:val="clear" w:pos="9072"/>
        </w:tabs>
        <w:rPr/>
      </w:pPr>
      <w:r>
        <w:rPr/>
        <w:t>„</w:t>
      </w:r>
      <w:r>
        <w:rPr/>
        <w:t>Verdammte Zombie-Brut, euch werde ich es zeigen!“ Mit diesen Worten ließ er seinen Hammer auf den gesichtslosen Schädels des Wesens krachen, welches direkt vor ihm stand. Der Schädel zerbarst und der Körper knickte einfach so weg. Triumphierend lachte der Schmied auf. Sofort wand er sich den nächsten Gegner zu. Er bemerkte gar nicht, das die anderen aus dem Dorf auch am Kampfplatz eintrafen.</w:t>
      </w:r>
    </w:p>
    <w:p>
      <w:pPr>
        <w:pStyle w:val="Footer"/>
        <w:tabs>
          <w:tab w:val="clear" w:pos="4536"/>
          <w:tab w:val="clear" w:pos="9072"/>
        </w:tabs>
        <w:rPr/>
      </w:pPr>
      <w:r>
        <w:rPr/>
        <w:t>„</w:t>
      </w:r>
      <w:r>
        <w:rPr/>
        <w:t>Allmächtiger, es sind so viele!“; staunte Gwydeon fassungslos, als er die Menge von Leibern sah, die sich aus der Dunkelheit schälten. „Das müssen über hundert sein. Wo hat Avacia in so kurzer Zeit diese Unmengen an Dienern bekommen?“</w:t>
      </w:r>
    </w:p>
    <w:p>
      <w:pPr>
        <w:pStyle w:val="Footer"/>
        <w:tabs>
          <w:tab w:val="clear" w:pos="4536"/>
          <w:tab w:val="clear" w:pos="9072"/>
        </w:tabs>
        <w:rPr/>
      </w:pPr>
      <w:r>
        <w:rPr/>
        <w:t>„</w:t>
      </w:r>
      <w:r>
        <w:rPr/>
        <w:t>Es sind die Opfer des verbotenen Waldes!“, klärte Udok ihn auf, der seinen Stab nun mit beiden Händen festhielt. „All jene Menschen, welche die Warnungen des Waldes mißachteten und in ihm den Tod fanden, scheinen jetzt hier versammelt zu sein!“</w:t>
      </w:r>
    </w:p>
    <w:p>
      <w:pPr>
        <w:pStyle w:val="Footer"/>
        <w:tabs>
          <w:tab w:val="clear" w:pos="4536"/>
          <w:tab w:val="clear" w:pos="9072"/>
        </w:tabs>
        <w:rPr/>
      </w:pPr>
      <w:r>
        <w:rPr/>
        <w:t>Gwydeon folgte den Bewohnern Hibras und rannte ebenfalls auf die Horde der Zombies zu. Mit einem einzigen Streich enthauptete er gleich zwei der finsteren Kreaturen.</w:t>
      </w:r>
    </w:p>
    <w:p>
      <w:pPr>
        <w:pStyle w:val="Footer"/>
        <w:tabs>
          <w:tab w:val="clear" w:pos="4536"/>
          <w:tab w:val="clear" w:pos="9072"/>
        </w:tabs>
        <w:rPr/>
      </w:pPr>
      <w:r>
        <w:rPr/>
        <w:t>Auch Viala und ihre Gruppen rannten in Richtung des Kampfplatzes, als die Elfin mit einem Male inne hielt. Ihre Gefährten rannten an ihr vorbei, ohne auf sie zu achten. Nur Penelope blieb stehen. „Viala, was ist denn ?“</w:t>
      </w:r>
    </w:p>
    <w:p>
      <w:pPr>
        <w:pStyle w:val="Footer"/>
        <w:tabs>
          <w:tab w:val="clear" w:pos="4536"/>
          <w:tab w:val="clear" w:pos="9072"/>
        </w:tabs>
        <w:rPr/>
      </w:pPr>
      <w:r>
        <w:rPr/>
        <w:t>„</w:t>
      </w:r>
      <w:r>
        <w:rPr/>
        <w:t>Das ist ein Trick! Wir werden von unserem Friedhof abgelenkt!“, stieß die Kriegerin hervor. Sie wirbelte herum und rannte zurück zu dem kleinen Friedhof. Penelope folgte ihr.</w:t>
      </w:r>
    </w:p>
    <w:p>
      <w:pPr>
        <w:pStyle w:val="Footer"/>
        <w:tabs>
          <w:tab w:val="clear" w:pos="4536"/>
          <w:tab w:val="clear" w:pos="9072"/>
        </w:tabs>
        <w:rPr/>
      </w:pPr>
      <w:r>
        <w:rPr/>
        <w:t>Die Dorfbewohner kämpften mit dem Mut der Verzweiflung. Sie traktierten ihre Gegner mit allem, was sie in den Händen hielten. Diejenigen unter ihnen, welche mit Äxten und Sicheln bewaffnet waren, hatten es am einfachsten. Aber die Menge aus Leibern wollte einfach nicht enden.</w:t>
      </w:r>
    </w:p>
    <w:p>
      <w:pPr>
        <w:pStyle w:val="Footer"/>
        <w:tabs>
          <w:tab w:val="clear" w:pos="4536"/>
          <w:tab w:val="clear" w:pos="9072"/>
        </w:tabs>
        <w:rPr/>
      </w:pPr>
      <w:r>
        <w:rPr/>
        <w:t>Es war Irinja Scaro, die es als erste erwischte. Sie hatte ihre Forke tief in de Leib eines Zombies gerammt. Doch der Untote schritt einfach weiter, ohne sich um die Waffe zu kümmern, die in seinem Körper steckte. Der hölzerne Stiel der Forke zerbrach. Die Kreatur packte die Schultern des siebzehnjährigen Mädchens, zog sie zu sich heran und vergrub die verfaulten Zähne in ihrem Gesicht. Ihr erstickter Schrei endete in einem Gurgeln. Achtlos wankte der Untote weiter und packte sich ein weiteres Opfer. Verbissen kämpften die Bauern um ihr Leben. Gwydeon sah mit großem Entsetzen, wie ein Dörfler nach dem anderen den Untoten zum Opfer fiel. Die ersten zogen sich bereits zurück und rannten um ihr Leben.</w:t>
      </w:r>
    </w:p>
    <w:p>
      <w:pPr>
        <w:pStyle w:val="Footer"/>
        <w:tabs>
          <w:tab w:val="clear" w:pos="4536"/>
          <w:tab w:val="clear" w:pos="9072"/>
        </w:tabs>
        <w:rPr/>
      </w:pPr>
      <w:r>
        <w:rPr>
          <w:lang w:val="en-GB"/>
        </w:rPr>
        <w:t>„</w:t>
      </w:r>
      <w:r>
        <w:rPr>
          <w:lang w:val="en-GB"/>
        </w:rPr>
        <w:t xml:space="preserve">Viala!“, keuchte Penelope. </w:t>
      </w:r>
      <w:r>
        <w:rPr/>
        <w:t xml:space="preserve">„Was sollen wir denn nur tun? Was sollen wir nur tun? Hör‘ doch nur!“, weinte das Mädchen. Verbissen blickte sich die angesprochene Elfin um. Plötzlich hörte sie ein Geräusch. Es klang so, als wenn eine Steinplatte verschoben würde. </w:t>
      </w:r>
    </w:p>
    <w:p>
      <w:pPr>
        <w:pStyle w:val="Footer"/>
        <w:tabs>
          <w:tab w:val="clear" w:pos="4536"/>
          <w:tab w:val="clear" w:pos="9072"/>
        </w:tabs>
        <w:rPr/>
      </w:pPr>
      <w:r>
        <w:rPr/>
        <w:t>„</w:t>
      </w:r>
      <w:r>
        <w:rPr/>
        <w:t xml:space="preserve">Ich habe es gewußt!“, preßte die Kriegerin hervor. Sie erhob ihr Schwert. „Avacia ist in der Nähe. Sie holt unsere Toten aus den Gräbern! Los, komm‘ mit!“ Sie rannte auf den kleinen Friedhof. </w:t>
      </w:r>
    </w:p>
    <w:p>
      <w:pPr>
        <w:pStyle w:val="Footer"/>
        <w:tabs>
          <w:tab w:val="clear" w:pos="4536"/>
          <w:tab w:val="clear" w:pos="9072"/>
        </w:tabs>
        <w:rPr/>
      </w:pPr>
      <w:r>
        <w:rPr/>
        <w:t>Tatsächlich wurden die wenigen Steinplatten bewegt. Andere Gräber wurden von unten her aufgewühlt. Die ersten Hände bohrten sich durch den Boden und winkten hilflos in der Luft umher.</w:t>
      </w:r>
    </w:p>
    <w:p>
      <w:pPr>
        <w:pStyle w:val="Footer"/>
        <w:tabs>
          <w:tab w:val="clear" w:pos="4536"/>
          <w:tab w:val="clear" w:pos="9072"/>
        </w:tabs>
        <w:rPr/>
      </w:pPr>
      <w:r>
        <w:rPr/>
        <w:t>„</w:t>
      </w:r>
      <w:r>
        <w:rPr/>
        <w:t>Allmächtiger!“, schrie Penelope erschrocken, als sie das Bild sah, daß der kleine Friedhof bot.</w:t>
      </w:r>
    </w:p>
    <w:p>
      <w:pPr>
        <w:pStyle w:val="Footer"/>
        <w:tabs>
          <w:tab w:val="clear" w:pos="4536"/>
          <w:tab w:val="clear" w:pos="9072"/>
        </w:tabs>
        <w:rPr/>
      </w:pPr>
      <w:r>
        <w:rPr/>
        <w:t>Mittlerweile kämpften nur noch ganz wenige Bauern unter der Führung von Gwydeon Sternenlicht. Die meisten waren geflohen. Die ersten Untoten hatten bereits das Dorf erreicht und versuchten, die Türen der Hütten mit ihren Leibern aufzurammen.</w:t>
      </w:r>
    </w:p>
    <w:p>
      <w:pPr>
        <w:pStyle w:val="Footer"/>
        <w:tabs>
          <w:tab w:val="clear" w:pos="4536"/>
          <w:tab w:val="clear" w:pos="9072"/>
        </w:tabs>
        <w:rPr/>
      </w:pPr>
      <w:r>
        <w:rPr/>
        <w:t>„</w:t>
      </w:r>
      <w:r>
        <w:rPr/>
        <w:t>Avacia!“, sagte Viala langsam, als sie die Gestalt erkannte, die langsam über den Totenacker schritt. Sie trug jetzt ein langes, rotes Kleid, das von sanften Nachtwind hochgewirbelt wurde und ihren Körper umspielte. In ihren Händen trug sie einen ebenfalls roten Stein.</w:t>
      </w:r>
    </w:p>
    <w:p>
      <w:pPr>
        <w:pStyle w:val="Footer"/>
        <w:tabs>
          <w:tab w:val="clear" w:pos="4536"/>
          <w:tab w:val="clear" w:pos="9072"/>
        </w:tabs>
        <w:rPr/>
      </w:pPr>
      <w:r>
        <w:rPr/>
        <w:t xml:space="preserve">Viala, die Kriegerin, wollte gerade auf sie zustürzen, als mit einem Mal zwei Untote neben ihr auftauchten. </w:t>
      </w:r>
    </w:p>
    <w:p>
      <w:pPr>
        <w:pStyle w:val="Footer"/>
        <w:tabs>
          <w:tab w:val="clear" w:pos="4536"/>
          <w:tab w:val="clear" w:pos="9072"/>
        </w:tabs>
        <w:rPr/>
      </w:pPr>
      <w:r>
        <w:rPr/>
        <w:t xml:space="preserve">Der erste erlag sofort ihrem Schwertschlag, aber der andere packte sie von hinten. Viala bückte sich und schleuderte die Kreatur über ihre Schultern auf den Boden. Dann rammte sie dem auf den Boden liegenden Zombie ihr Schwert in den Hals. </w:t>
      </w:r>
    </w:p>
    <w:p>
      <w:pPr>
        <w:pStyle w:val="Footer"/>
        <w:tabs>
          <w:tab w:val="clear" w:pos="4536"/>
          <w:tab w:val="clear" w:pos="9072"/>
        </w:tabs>
        <w:rPr/>
      </w:pPr>
      <w:r>
        <w:rPr/>
        <w:t>Immer mehr Leichen verließen ihr Grab. Plötzlich hörte Viala ein lautes Kreischen. Penelope hatte es ausgestoßen. Sofort sah sie den Grund. Die böse Magie der Avacia hatte Tristan aus seinem Grab geholt. Er sah furchterregend aus. Da er noch nicht lange tot war, zeigte er zwar keine Verwesungsspuren, aber seine bleiche Haut und die toten Augen waren schlimm genug. Penelope erstarrte, während der Leib ihres toten Freundes sich auf sie zuschob.</w:t>
      </w:r>
    </w:p>
    <w:p>
      <w:pPr>
        <w:pStyle w:val="Footer"/>
        <w:tabs>
          <w:tab w:val="clear" w:pos="4536"/>
          <w:tab w:val="clear" w:pos="9072"/>
        </w:tabs>
        <w:rPr/>
      </w:pPr>
      <w:r>
        <w:rPr/>
        <w:t>„</w:t>
      </w:r>
      <w:r>
        <w:rPr/>
        <w:t>Penelope, lauf weg!“, schrie Viala, die sich plötzlich selbst wieder von fünf Untoten umringt sah. Da erinnerte sie sich der Rune, die sie in den Hand trug. Die Elfin streckte ihre Hand aus und deutete auf einen Untoten.</w:t>
      </w:r>
    </w:p>
    <w:p>
      <w:pPr>
        <w:pStyle w:val="Footer"/>
        <w:tabs>
          <w:tab w:val="clear" w:pos="4536"/>
          <w:tab w:val="clear" w:pos="9072"/>
        </w:tabs>
        <w:rPr/>
      </w:pPr>
      <w:r>
        <w:rPr/>
        <w:t>Ein Lichtstrahl löste sich aus der Rune und traf die Augen eines Untoten. Sie brannten für eine Sekunde. Doch dann verlöschte das Feuer und er schritt weiterhin auf die Elfin zu. Mit einem gewagtem Sprung hechtete die Elfin zwischen den Zombies hindurch, rollte sich ab und stand sofort wieder auf. Die Untoten änderten ihre Richtung und kamen erneut auf sie zu. „Penelope!“, schrie Viala in Angst um ihre Freundin.</w:t>
      </w:r>
    </w:p>
    <w:p>
      <w:pPr>
        <w:pStyle w:val="Footer"/>
        <w:tabs>
          <w:tab w:val="clear" w:pos="4536"/>
          <w:tab w:val="clear" w:pos="9072"/>
        </w:tabs>
        <w:rPr/>
      </w:pPr>
      <w:r>
        <w:rPr/>
        <w:t>Diese blickte noch immer entsetzt auf Tristan, der keine zwei Schritt mehr von ihr entfernt war. Vialas Schrei riß sie aus ihrer Erstarrung. Sie klammerte sich fest an ihren Dolch, preßte die Lippen zusammen und rannte los.</w:t>
      </w:r>
    </w:p>
    <w:p>
      <w:pPr>
        <w:pStyle w:val="Footer"/>
        <w:tabs>
          <w:tab w:val="clear" w:pos="4536"/>
          <w:tab w:val="clear" w:pos="9072"/>
        </w:tabs>
        <w:rPr/>
      </w:pPr>
      <w:r>
        <w:rPr/>
        <w:t>„</w:t>
      </w:r>
      <w:r>
        <w:rPr/>
        <w:t>Penelope, nicht!“, rief Viala und erlegte den ersten Untoten, der sich ihr genähert hatte. Sie sah, wie ihre neue Freundin zwischen den Untoten hindurchrannte, genau auf Avacia von Freistein zu. Diese hatte ihren Kopf weit in den Nacken gelegt und lachte wie von Sinnen.</w:t>
      </w:r>
    </w:p>
    <w:p>
      <w:pPr>
        <w:pStyle w:val="Footer"/>
        <w:tabs>
          <w:tab w:val="clear" w:pos="4536"/>
          <w:tab w:val="clear" w:pos="9072"/>
        </w:tabs>
        <w:rPr/>
      </w:pPr>
      <w:r>
        <w:rPr/>
        <w:t>„</w:t>
      </w:r>
      <w:r>
        <w:rPr/>
        <w:t>Das ist für Tristan, du Miststück!“, brüllte Penelope, als sie ihren Dolch tief in den Magen der Lady schlug. Diese keuchte entsetzt auf. Der Runenstein rutschte durch ihre zitternden Hände und schlug hart zu Boden. Dort zersprang er in zwei Teile. Im selben Moment hörte die unselige Magie auf zu wirken. Wie von einem Blitz getroffen, gingen die Untoten zu Boden und regten sich nicht mehr.</w:t>
      </w:r>
    </w:p>
    <w:p>
      <w:pPr>
        <w:pStyle w:val="Footer"/>
        <w:tabs>
          <w:tab w:val="clear" w:pos="4536"/>
          <w:tab w:val="clear" w:pos="9072"/>
        </w:tabs>
        <w:rPr/>
      </w:pPr>
      <w:r>
        <w:rPr/>
        <w:t>Penelope hielt noch immer den Griff des Dolches fest. Ihre Haare klebten naß an ihrem Kopf. Eine nie gekannte Wildheit hatte von ihrem Blick Besitz ergriffen. Mit einem wütenden Schrei auf den Lippen sammelte sie all ihre Kräfte und zog den Dolch der Lady bis zum Halse hoch. Anschließend zog sie ihre Waffe heraus und wischte sie an ihrem Rock ab. Dann mußte sie sich an einem Grabstein abstützen. Der Dolch entfiel ihren Händen. Ihr junger Körper begann zu zittern.</w:t>
      </w:r>
    </w:p>
    <w:p>
      <w:pPr>
        <w:pStyle w:val="Footer"/>
        <w:tabs>
          <w:tab w:val="clear" w:pos="4536"/>
          <w:tab w:val="clear" w:pos="9072"/>
        </w:tabs>
        <w:rPr/>
      </w:pPr>
      <w:r>
        <w:rPr/>
        <w:t>Viala ließ ihre Waffe sinken und ging zu ihr. Tröstend legte sie ihre Arme um ihre weinende Freundin. Schweigend standen sie beide da. Das Chaos um sie herum zählte in diesem Moment nicht mehr. Alles was zählte, war ihre Freundschaft und der Augenblick der Ruhe.</w:t>
      </w:r>
    </w:p>
    <w:p>
      <w:pPr>
        <w:pStyle w:val="Footer"/>
        <w:tabs>
          <w:tab w:val="clear" w:pos="4536"/>
          <w:tab w:val="clear" w:pos="9072"/>
        </w:tabs>
        <w:jc w:val="center"/>
        <w:rPr/>
      </w:pPr>
      <w:r>
        <w:rPr/>
        <w:t>*</w:t>
      </w:r>
    </w:p>
    <w:p>
      <w:pPr>
        <w:pStyle w:val="Footer"/>
        <w:tabs>
          <w:tab w:val="clear" w:pos="4536"/>
          <w:tab w:val="clear" w:pos="9072"/>
        </w:tabs>
        <w:rPr/>
      </w:pPr>
      <w:r>
        <w:rPr/>
        <w:t>Als Gwydeon seine Tochter fand, hielt sie Penelope noch immer im Arm. Das Mädchen war vor Erschöpfung eingeschlafen. Der elfische Krieger trat zu seiner Tochter und legte einen Arm um ihre Schultern. „Wir haben gesiegt. Die Untoten sind einfach umgefallen.“</w:t>
      </w:r>
    </w:p>
    <w:p>
      <w:pPr>
        <w:pStyle w:val="Footer"/>
        <w:tabs>
          <w:tab w:val="clear" w:pos="4536"/>
          <w:tab w:val="clear" w:pos="9072"/>
        </w:tabs>
        <w:rPr/>
      </w:pPr>
      <w:r>
        <w:rPr/>
        <w:t>„</w:t>
      </w:r>
      <w:r>
        <w:rPr/>
        <w:t>Es war Penelope. Sie hat Avacia getötet und somit den Runenstein zerstört. Aber...“ Viala schaute ihrem Vater tief in die Augen. Eine Träne rann ihre Wange herunter, und sie schluchzte kurz, als sie fortfuhr: „...aber jetzt hat auch sie noch ihre Unschuld verloren.“</w:t>
      </w:r>
    </w:p>
    <w:p>
      <w:pPr>
        <w:pStyle w:val="Footer"/>
        <w:tabs>
          <w:tab w:val="clear" w:pos="4536"/>
          <w:tab w:val="clear" w:pos="9072"/>
        </w:tabs>
        <w:rPr/>
      </w:pPr>
      <w:r>
        <w:rPr/>
        <w:t>Sanft hob die Elfin ihre Freundin hoch und machte sich auf, den Friedhof zu verlassen. „Aber warum, Vater? Wofür das alles?“</w:t>
      </w:r>
    </w:p>
    <w:p>
      <w:pPr>
        <w:pStyle w:val="Footer"/>
        <w:tabs>
          <w:tab w:val="clear" w:pos="4536"/>
          <w:tab w:val="clear" w:pos="9072"/>
        </w:tabs>
        <w:rPr/>
      </w:pPr>
      <w:r>
        <w:rPr/>
        <w:t>„</w:t>
      </w:r>
      <w:r>
        <w:rPr/>
        <w:t>Du wirst es verstehen, Viala! Du wirst es verstehen!“ Das Gesicht des Elfen versteinerte sich für einen kurzen Moment, als er daran dachte, welche schwierigen Prüfungen noch auf seine Tochter warten würden...</w:t>
      </w:r>
    </w:p>
    <w:p>
      <w:pPr>
        <w:pStyle w:val="Footer"/>
        <w:tabs>
          <w:tab w:val="clear" w:pos="4536"/>
          <w:tab w:val="clear" w:pos="9072"/>
        </w:tabs>
        <w:jc w:val="center"/>
        <w:rPr/>
      </w:pPr>
      <w:r>
        <w:rPr/>
        <w:t>*</w:t>
      </w:r>
    </w:p>
    <w:p>
      <w:pPr>
        <w:pStyle w:val="Footer"/>
        <w:tabs>
          <w:tab w:val="clear" w:pos="4536"/>
          <w:tab w:val="clear" w:pos="9072"/>
        </w:tabs>
        <w:rPr/>
      </w:pPr>
      <w:r>
        <w:rPr/>
        <w:t>Es wurde ein wunderschöner Morgen, aber keiner in Hibra bemerkte es. Neunzehn Leute waren tot, eine Menge anderer hatten schwere Wunden davongetragen. Parceval hatte alle Hände voll zu tun.</w:t>
      </w:r>
    </w:p>
    <w:p>
      <w:pPr>
        <w:pStyle w:val="Footer"/>
        <w:tabs>
          <w:tab w:val="clear" w:pos="4536"/>
          <w:tab w:val="clear" w:pos="9072"/>
        </w:tabs>
        <w:rPr/>
      </w:pPr>
      <w:r>
        <w:rPr/>
        <w:t>Viala wachte am Bett von Penelope, die jetzt mit friedlichem Gesicht schlief. Hin und wieder schaute Meran nach seiner Tochter, auf die er wohl zum ersten Mal in seinem Leben sehr stolz war.</w:t>
      </w:r>
    </w:p>
    <w:p>
      <w:pPr>
        <w:pStyle w:val="Footer"/>
        <w:tabs>
          <w:tab w:val="clear" w:pos="4536"/>
          <w:tab w:val="clear" w:pos="9072"/>
        </w:tabs>
        <w:rPr/>
      </w:pPr>
      <w:r>
        <w:rPr/>
        <w:t xml:space="preserve">Hagen saß zusammengekauert in einer Ecke seines Zimmers. Seine Gedanken kreisten um die letzte Nacht. Er hatte gehört was geschehen war und kam sich nun endlos Feige vor. </w:t>
      </w:r>
    </w:p>
    <w:p>
      <w:pPr>
        <w:pStyle w:val="Footer"/>
        <w:tabs>
          <w:tab w:val="clear" w:pos="4536"/>
          <w:tab w:val="clear" w:pos="9072"/>
        </w:tabs>
        <w:rPr/>
      </w:pPr>
      <w:r>
        <w:rPr/>
        <w:t>Die meisten Dorfbewohner waren auf den Straßen, um die Körper der lebenden Leichen  zu entfernen und die eigenen Toten zu bestatten. Trauer und Schmerz hatten Einzug in den einst so idyllischen Ort gefunden.</w:t>
      </w:r>
    </w:p>
    <w:p>
      <w:pPr>
        <w:pStyle w:val="Footer"/>
        <w:tabs>
          <w:tab w:val="clear" w:pos="4536"/>
          <w:tab w:val="clear" w:pos="9072"/>
        </w:tabs>
        <w:rPr/>
      </w:pPr>
      <w:r>
        <w:rPr/>
        <w:t>Am späten Abend kamen Pedrok und Ulf Addersin zurück. Bei ihnen befanden sich zehn Soldaten der Stadtgarde von Sorin. Sie trugen alle Plattenpanzer mit dem Emblem von Sorin, einem silbernem Löwen mit goldener Krone auf dem Haupt. Angeführt wurden sie von Hauptmann Estorik Jandor, einem schwarzhaarigem Mann mit gepflegtem Bart und gnadenlosen Augen. Sie hielten am Dorfplatz an und schauten sich kurz um. „Wer hat hier das sagen?“, rief der Hauptmann laut aus.</w:t>
      </w:r>
    </w:p>
    <w:p>
      <w:pPr>
        <w:pStyle w:val="Footer"/>
        <w:tabs>
          <w:tab w:val="clear" w:pos="4536"/>
          <w:tab w:val="clear" w:pos="9072"/>
        </w:tabs>
        <w:rPr/>
      </w:pPr>
      <w:r>
        <w:rPr/>
        <w:t>Gwydeon Sternenlicht trat vor ihn. „Ich bin Gwydeon Sternenlicht. Ich werde euch Rede und Antwort stehen, Herr Hauptmann!“, sprach er langsam.</w:t>
      </w:r>
    </w:p>
    <w:p>
      <w:pPr>
        <w:pStyle w:val="Footer"/>
        <w:tabs>
          <w:tab w:val="clear" w:pos="4536"/>
          <w:tab w:val="clear" w:pos="9072"/>
        </w:tabs>
        <w:rPr/>
      </w:pPr>
      <w:r>
        <w:rPr/>
        <w:t>„</w:t>
      </w:r>
      <w:r>
        <w:rPr/>
        <w:t xml:space="preserve">Wunderbar!“, entgegnete Jandor zynisch. „Absitzen!“, befahl er seinen Männern und schwang sich behende aus seinem Sattel. „Rekrut Ubron! Ihr kümmert euch um die Pferde!“ </w:t>
      </w:r>
    </w:p>
    <w:p>
      <w:pPr>
        <w:pStyle w:val="Footer"/>
        <w:tabs>
          <w:tab w:val="clear" w:pos="4536"/>
          <w:tab w:val="clear" w:pos="9072"/>
        </w:tabs>
        <w:rPr/>
      </w:pPr>
      <w:r>
        <w:rPr/>
        <w:t>„</w:t>
      </w:r>
      <w:r>
        <w:rPr/>
        <w:t>Jawohl, mein Hauptmann!“; antwortete der Angesprochene und nahm die Zügel von Jandors Pferd und führte es weg.</w:t>
      </w:r>
    </w:p>
    <w:p>
      <w:pPr>
        <w:pStyle w:val="Footer"/>
        <w:tabs>
          <w:tab w:val="clear" w:pos="4536"/>
          <w:tab w:val="clear" w:pos="9072"/>
        </w:tabs>
        <w:rPr/>
      </w:pPr>
      <w:r>
        <w:rPr/>
        <w:t>„</w:t>
      </w:r>
      <w:r>
        <w:rPr/>
        <w:t>Nun, Sternenlicht! Dann erzähl, mal, was hier vorgefallen ist. Ich bin schon gespannt, warum man mich hierher geholt hat!“ Er redete jetzt in einem klein wenig freundlicherem Tonfall, aber seine Härte war immer noch genau zu hören.</w:t>
      </w:r>
    </w:p>
    <w:p>
      <w:pPr>
        <w:pStyle w:val="Footer"/>
        <w:tabs>
          <w:tab w:val="clear" w:pos="4536"/>
          <w:tab w:val="clear" w:pos="9072"/>
        </w:tabs>
        <w:rPr/>
      </w:pPr>
      <w:r>
        <w:rPr/>
        <w:t>Gwydeon erzählte ihm alles vom Angriff der Untoten auf das Dorf. Die Augen des Gardisten verengten sich immer mehr. Bis schließlich nur noch zwei kleine Schlitze zu sehen war. Ungläubig schüttelte er immer wieder den Kopf.</w:t>
      </w:r>
    </w:p>
    <w:p>
      <w:pPr>
        <w:pStyle w:val="Footer"/>
        <w:tabs>
          <w:tab w:val="clear" w:pos="4536"/>
          <w:tab w:val="clear" w:pos="9072"/>
        </w:tabs>
        <w:rPr/>
      </w:pPr>
      <w:r>
        <w:rPr/>
        <w:t>Als Gwydeons Geschichte endete fragte Jandor: „Gibt es irgendwelche Beweise für eure Geschichte?“</w:t>
      </w:r>
    </w:p>
    <w:p>
      <w:pPr>
        <w:pStyle w:val="Footer"/>
        <w:tabs>
          <w:tab w:val="clear" w:pos="4536"/>
          <w:tab w:val="clear" w:pos="9072"/>
        </w:tabs>
        <w:rPr/>
      </w:pPr>
      <w:r>
        <w:rPr/>
        <w:t>„</w:t>
      </w:r>
      <w:r>
        <w:rPr/>
        <w:t>Es gibt Beweise, ja!“, sprach Udok, der den beiden gefolgt war. Blitzschnell wirbelte der Hauptmann herum und zog sein Langschwert. „Nur ruhig! Ich bin nicht der Feind, sondern nur ein Priester!“</w:t>
      </w:r>
    </w:p>
    <w:p>
      <w:pPr>
        <w:pStyle w:val="Footer"/>
        <w:tabs>
          <w:tab w:val="clear" w:pos="4536"/>
          <w:tab w:val="clear" w:pos="9072"/>
        </w:tabs>
        <w:rPr/>
      </w:pPr>
      <w:r>
        <w:rPr/>
        <w:t>„</w:t>
      </w:r>
      <w:r>
        <w:rPr/>
        <w:t>Ein Priester, ja. Aber eure Robe... seit Jahren trug kein Priester mehr die schwarze Robe...“, wunderte sich Jandor sichtlich.</w:t>
      </w:r>
    </w:p>
    <w:p>
      <w:pPr>
        <w:pStyle w:val="Footer"/>
        <w:tabs>
          <w:tab w:val="clear" w:pos="4536"/>
          <w:tab w:val="clear" w:pos="9072"/>
        </w:tabs>
        <w:rPr/>
      </w:pPr>
      <w:r>
        <w:rPr/>
        <w:t>„</w:t>
      </w:r>
      <w:r>
        <w:rPr/>
        <w:t xml:space="preserve">Es ist richtig. Alle anderen tragen noch die weiße Friedensrobe. Aber sie wissen nicht, was wir bereits wissen und erlebt haben.“ Eindringlich schaute er den Hauptmann an. </w:t>
      </w:r>
    </w:p>
    <w:p>
      <w:pPr>
        <w:pStyle w:val="Footer"/>
        <w:tabs>
          <w:tab w:val="clear" w:pos="4536"/>
          <w:tab w:val="clear" w:pos="9072"/>
        </w:tabs>
        <w:rPr/>
      </w:pPr>
      <w:r>
        <w:rPr/>
        <w:t>„</w:t>
      </w:r>
      <w:r>
        <w:rPr/>
        <w:t>Was ist mit den Beweisen, von denen ihr gesprochen habt?“, fragte dieser unbeirrt.</w:t>
      </w:r>
    </w:p>
    <w:p>
      <w:pPr>
        <w:pStyle w:val="Footer"/>
        <w:tabs>
          <w:tab w:val="clear" w:pos="4536"/>
          <w:tab w:val="clear" w:pos="9072"/>
        </w:tabs>
        <w:rPr/>
      </w:pPr>
      <w:r>
        <w:rPr/>
        <w:t>„</w:t>
      </w:r>
      <w:r>
        <w:rPr/>
        <w:t>Die Beweise, ja. Gwydeons Tochter Viala hat die Beweise. Ihr müßt sie in eure Stadt geleiten, damit sie zu Garius gehen kann. Der Hofalchimist wird die Wahrheit erkennen. Er wird sie Surak Rivitio, dem Hochgeweihten des Allmächtigen vorlegen. Und bald, sehr bald schon, werden alle Priester die schwarze Robe tragen!“ Ohne ein weiteres Wort ging Udok und ließ einen nachdenklichen Estorik Jandor zurück.</w:t>
      </w:r>
    </w:p>
    <w:p>
      <w:pPr>
        <w:pStyle w:val="Footer"/>
        <w:tabs>
          <w:tab w:val="clear" w:pos="4536"/>
          <w:tab w:val="clear" w:pos="9072"/>
        </w:tabs>
        <w:jc w:val="center"/>
        <w:rPr/>
      </w:pPr>
      <w:r>
        <w:rPr/>
        <w:t>*</w:t>
      </w:r>
    </w:p>
    <w:p>
      <w:pPr>
        <w:pStyle w:val="Footer"/>
        <w:tabs>
          <w:tab w:val="clear" w:pos="4536"/>
          <w:tab w:val="clear" w:pos="9072"/>
        </w:tabs>
        <w:rPr/>
      </w:pPr>
      <w:r>
        <w:rPr/>
        <w:t xml:space="preserve">Die gesamte Umgebung wurde von einem dunkelroten Schimmer umgeben. Hellroter Sand umspielte einen nicht sichtbaren Untergrund, über den Bragor schritt. Ein Ziel war nicht zu sehen. Das hier war seine Welt. Bragor formte sie nach seinem Willen und seinen Vorstellungen. Sein Ziel waren die endlosen Berge der Ewigkeit, welche die Grenze seines Reiches nach Avir bildeten. Die finsteren Berge waren so gewaltig hoch, das keine Kreatur sie jemals übersteigen konnte. Dennoch gab es einen Weg, diese Welt zu verlassen und Avir zu betreten. </w:t>
      </w:r>
    </w:p>
    <w:p>
      <w:pPr>
        <w:pStyle w:val="Footer"/>
        <w:tabs>
          <w:tab w:val="clear" w:pos="4536"/>
          <w:tab w:val="clear" w:pos="9072"/>
        </w:tabs>
        <w:rPr/>
      </w:pPr>
      <w:r>
        <w:rPr/>
        <w:t xml:space="preserve">In wenigen Minuten legte Bragor einen Weg zurück, für den ein Menschenleben nicht ausreichend gewesen wäre. Er erreichte die Berge der Ewigkeit und begann sie zu besteigen. Nach einiger Zeit betrat er eine gewaltige Plattform, welche die Ausmaße eines Kontinents hatte. Auch hier war alles umgeben von einem wallenden roten Nebel. Bragors Umrisse aber zeichneten sich deutlich aus der Umgebung hervor. Während er auf eine gewaltige Gesteinsformation zuschritt, murmelte er Worte in einer Sprache, die so alt war wie er selbst. </w:t>
      </w:r>
    </w:p>
    <w:p>
      <w:pPr>
        <w:pStyle w:val="Footer"/>
        <w:tabs>
          <w:tab w:val="clear" w:pos="4536"/>
          <w:tab w:val="clear" w:pos="9072"/>
        </w:tabs>
        <w:rPr/>
      </w:pPr>
      <w:r>
        <w:rPr/>
        <w:t xml:space="preserve">Schnell erreichte er die Formation und blieb direkt vor ihr stehen. </w:t>
      </w:r>
    </w:p>
    <w:p>
      <w:pPr>
        <w:pStyle w:val="Footer"/>
        <w:tabs>
          <w:tab w:val="clear" w:pos="4536"/>
          <w:tab w:val="clear" w:pos="9072"/>
        </w:tabs>
        <w:rPr/>
      </w:pPr>
      <w:r>
        <w:rPr/>
        <w:t>„</w:t>
      </w:r>
      <w:r>
        <w:rPr/>
        <w:t>Erhebe dich, mein Diener!“, sprach Bragor, während er den warmen Stein mit seiner Hand berührte. „Erhebe dich und begib dich zurück in die Welt, in der ich dich erschaffen habe. Ziehe los, um die Trägerin des Acronon zu finden. Wenn die Zeit gekommen ist, wirst du sie töten!“</w:t>
      </w:r>
    </w:p>
    <w:p>
      <w:pPr>
        <w:pStyle w:val="Footer"/>
        <w:tabs>
          <w:tab w:val="clear" w:pos="4536"/>
          <w:tab w:val="clear" w:pos="9072"/>
        </w:tabs>
        <w:rPr/>
      </w:pPr>
      <w:r>
        <w:rPr/>
        <w:t>Plötzlich ging ein leichtes Beben durch den Steinhaufen. Unbeeindruckt trat Bragor ein paar Schritte zurück um das Schauspiel zu genießen, das sich ihm jetzt bot.</w:t>
      </w:r>
    </w:p>
    <w:p>
      <w:pPr>
        <w:pStyle w:val="Footer"/>
        <w:tabs>
          <w:tab w:val="clear" w:pos="4536"/>
          <w:tab w:val="clear" w:pos="9072"/>
        </w:tabs>
        <w:rPr/>
      </w:pPr>
      <w:r>
        <w:rPr/>
        <w:t>Das Gestein erzitterte und schien sich auf den ersten Blick zu verformen. Dann aber bemerkte man, das es sich zu erheben begann. Die Kreatur löste sich aus ihrer Hocke und stand langsam auf. Der steinerne Koloß war etwa zehn Schritt hoch. Sein Rücken wurde geziert von gewaltigen, steinernen Schwingen. In seiner Stirn saß ein kaum sichtbarer, roter Diamant.</w:t>
      </w:r>
    </w:p>
    <w:p>
      <w:pPr>
        <w:pStyle w:val="Footer"/>
        <w:tabs>
          <w:tab w:val="clear" w:pos="4536"/>
          <w:tab w:val="clear" w:pos="9072"/>
        </w:tabs>
        <w:rPr/>
      </w:pPr>
      <w:r>
        <w:rPr/>
        <w:t>„</w:t>
      </w:r>
      <w:r>
        <w:rPr/>
        <w:t>Begebe dich zum Tor und kehre zurück nach Avir. Nehme die Spur des Acronon auf und warne die Trägerin. Reiße sie aus ihrem Leben und laß sie in furcht weiter existieren, auf das ihre eigenen Ängste sie irgendwann niederstrecken werden! Ziehe los, Gigant! Ziehe los!“</w:t>
      </w:r>
    </w:p>
    <w:p>
      <w:pPr>
        <w:pStyle w:val="Footer"/>
        <w:tabs>
          <w:tab w:val="clear" w:pos="4536"/>
          <w:tab w:val="clear" w:pos="9072"/>
        </w:tabs>
        <w:rPr/>
      </w:pPr>
      <w:r>
        <w:rPr/>
        <w:t>Bei den letzten Worten breitete der steinerne Gigant seine gewaltigen Schwingen aus und erhob sich mit spielerischer Leichtigkeit in die Luft.</w:t>
      </w:r>
    </w:p>
    <w:p>
      <w:pPr>
        <w:pStyle w:val="Footer"/>
        <w:tabs>
          <w:tab w:val="clear" w:pos="4536"/>
          <w:tab w:val="clear" w:pos="9072"/>
        </w:tabs>
        <w:jc w:val="center"/>
        <w:rPr/>
      </w:pPr>
      <w:r>
        <w:rPr/>
        <w:t>*</w:t>
      </w:r>
    </w:p>
    <w:p>
      <w:pPr>
        <w:pStyle w:val="Footer"/>
        <w:tabs>
          <w:tab w:val="clear" w:pos="4536"/>
          <w:tab w:val="clear" w:pos="9072"/>
        </w:tabs>
        <w:rPr/>
      </w:pPr>
      <w:r>
        <w:rPr/>
        <w:t>Cor’lon hatte vor einem Tag das Reich Dahir verlassen. Er befand sich jetzt im Reich Kutaan in der Nähe der Yarl-Sümpfe. Viele Geschichten rankten sich um diese Sümpfe, in der angeblich die geheimnisvollen Yarls leben sollten. Darüber, wer oder was die Yarls überhaupt sein sollten, gab es so viele Geschichten und Mythen, das man nichts davon glauben konnte. Es gab sogar einen Ort mitten in den Sümpfen, der aber nur von sehr erfahrenen Führern gefunden werden konnte. Wer sich in den Sümpfen nicht auskannte, war zum Tode verurteilt.</w:t>
      </w:r>
    </w:p>
    <w:p>
      <w:pPr>
        <w:pStyle w:val="Footer"/>
        <w:tabs>
          <w:tab w:val="clear" w:pos="4536"/>
          <w:tab w:val="clear" w:pos="9072"/>
        </w:tabs>
        <w:rPr/>
      </w:pPr>
      <w:r>
        <w:rPr/>
        <w:t xml:space="preserve">Cor’lon fühlte keinen Bedarf, die Sümpfe zu durchqueren. Seine Rune machte ihn zwar sehr schnell, doch eine Rettung aus einem Sumpfloch war mit ihr auch nicht möglich. Also beschloß er, sich erst einmal kurz auszuruhen. Danach würde er weiterziehen. Er wußte genau, wohin er gehen mußte. Ayrina hatte recht gehabt. Das Acronon weiß ihm den Weg. Er hoffte nur, er würde nicht zu spät kommen. </w:t>
      </w:r>
    </w:p>
    <w:p>
      <w:pPr>
        <w:pStyle w:val="Footer"/>
        <w:tabs>
          <w:tab w:val="clear" w:pos="4536"/>
          <w:tab w:val="clear" w:pos="9072"/>
        </w:tabs>
        <w:jc w:val="center"/>
        <w:rPr/>
      </w:pPr>
      <w:r>
        <w:rPr/>
        <w:t>*</w:t>
      </w:r>
    </w:p>
    <w:p>
      <w:pPr>
        <w:pStyle w:val="Footer"/>
        <w:tabs>
          <w:tab w:val="clear" w:pos="4536"/>
          <w:tab w:val="clear" w:pos="9072"/>
        </w:tabs>
        <w:rPr/>
      </w:pPr>
      <w:r>
        <w:rPr/>
        <w:t>Die Gardisten blieben noch zwei weitere Tage, um die Bewohner Hibras zu befragen. Ungläubig hörten sie die Berichte von der Auferstehung der Toten.</w:t>
      </w:r>
    </w:p>
    <w:p>
      <w:pPr>
        <w:pStyle w:val="Footer"/>
        <w:tabs>
          <w:tab w:val="clear" w:pos="4536"/>
          <w:tab w:val="clear" w:pos="9072"/>
        </w:tabs>
        <w:rPr/>
      </w:pPr>
      <w:r>
        <w:rPr/>
        <w:t>Am Nachmittag des 15. Tages des Monats der Saat sammelten sich die Soldaten wieder am Dorfplatz. Auch waren Viala und ihre Familie anwesend. Sie würde von den Soldaten nach Sorin gebracht werden. Parceval und Penelope waren gekommen, um ihre Freundin zu verabschieden. Penelope war erwachsen geworden. Ihr Blick wirkte ernst und reif. Das schwache Mädchen von einst gab es nicht mehr.</w:t>
      </w:r>
    </w:p>
    <w:p>
      <w:pPr>
        <w:pStyle w:val="Footer"/>
        <w:tabs>
          <w:tab w:val="clear" w:pos="4536"/>
          <w:tab w:val="clear" w:pos="9072"/>
        </w:tabs>
        <w:rPr/>
      </w:pPr>
      <w:r>
        <w:rPr/>
        <w:t>„</w:t>
      </w:r>
      <w:r>
        <w:rPr/>
        <w:t>Viala, ich werde mit dir gehen!“, sprach sie bestimmt.</w:t>
      </w:r>
    </w:p>
    <w:p>
      <w:pPr>
        <w:pStyle w:val="Footer"/>
        <w:tabs>
          <w:tab w:val="clear" w:pos="4536"/>
          <w:tab w:val="clear" w:pos="9072"/>
        </w:tabs>
        <w:rPr/>
      </w:pPr>
      <w:r>
        <w:rPr/>
        <w:t>Überrascht blickte die Elfin ihre Freundin an. Dann lächelte sie erfreut. „Danke, Penelope! Ich bin sehr froh darüber.“</w:t>
      </w:r>
    </w:p>
    <w:p>
      <w:pPr>
        <w:pStyle w:val="Normal"/>
        <w:rPr/>
      </w:pPr>
      <w:r>
        <w:rPr/>
        <w:t>„</w:t>
      </w:r>
      <w:r>
        <w:rPr/>
        <w:t>Wenn sie mitgeht, dann braucht ihr bestimmt einen Heiler!“, lächelte jetzt Parceval Martoji.</w:t>
      </w:r>
    </w:p>
    <w:p>
      <w:pPr>
        <w:pStyle w:val="Normal"/>
        <w:rPr/>
      </w:pPr>
      <w:r>
        <w:rPr/>
        <w:t>„</w:t>
      </w:r>
      <w:r>
        <w:rPr/>
        <w:t>Was glaubt ihr eigentlich, wer wir sind!“, brüllt Hauptmann Jandor. „Wir sind Soldaten, und keine Kindswächter!“</w:t>
      </w:r>
    </w:p>
    <w:p>
      <w:pPr>
        <w:pStyle w:val="Normal"/>
        <w:rPr/>
      </w:pPr>
      <w:r>
        <w:rPr/>
        <w:t>„</w:t>
      </w:r>
      <w:r>
        <w:rPr/>
        <w:t>Ich mag zwar jung sein, aber ich bin kein Kind mehr!“, entgegnete Penelope mit sicherer Stimme. Tapfer hielt sie dem wütenden Blick des Hauptmannes stand. Sie atmete tief durch, als er eine hektische Kehrtwendung durchführte und seine Männer anblickte. „Rekrut Ubron, absitzen. Das Pferd wird für die Mädchen gestellt. Ihr werdet den Weg zusammen mit dem Heilerjungen zu Fuß bestreiten. Abmarschbereitschaft herstellen!“, scheuchte der Hauptmann seine Untergebenen.</w:t>
      </w:r>
    </w:p>
    <w:p>
      <w:pPr>
        <w:pStyle w:val="Normal"/>
        <w:rPr/>
      </w:pPr>
      <w:r>
        <w:rPr/>
        <w:t>„</w:t>
      </w:r>
      <w:r>
        <w:rPr/>
        <w:t>Penelope, das war sehr gut!“, lobte Viala ihre Freundin. Dann blickte die Elfin ihre Eltern an. Sie umarmte zuerst ihren Vater, dann ihre Mutter. „Ich werde bald zurück sein. Macht euch keine Sorgen. Ich werde in wenigen Tagen wieder hier sein. Dann wird alles gut!“</w:t>
      </w:r>
    </w:p>
    <w:p>
      <w:pPr>
        <w:pStyle w:val="Normal"/>
        <w:rPr/>
      </w:pPr>
      <w:r>
        <w:rPr/>
        <w:t>Lächelnd schauten Gwydeon und Galadriel ihre Tochter an, aber ihr Blick konnte ihre Sorge nicht völlig verbergen. Langsam verließ die Gruppe den kleinen Ort. Da Parceval und der Soldat Ubron zu Fuß gehen mußten, kamen sie nur sehr langsam voran. In zwei Tagen etwa würden sie Sorin erreicht haben. Hauptmann Jandor war sichtlich verärgert, diese Jugendlichen zu geleiten, aber die Worte des Priesters hatten ihn mehr beunruhigt, als ihm selbst lieb war.</w:t>
      </w:r>
    </w:p>
    <w:p>
      <w:pPr>
        <w:pStyle w:val="Normal"/>
        <w:jc w:val="center"/>
        <w:rPr/>
      </w:pPr>
      <w:r>
        <w:rPr/>
        <w:t>*</w:t>
      </w:r>
    </w:p>
    <w:p>
      <w:pPr>
        <w:pStyle w:val="Normal"/>
        <w:rPr/>
      </w:pPr>
      <w:r>
        <w:rPr/>
        <w:t>Noch lange, nachdem die Soldaten mit Viala, Penelope und Parceval das Dorf verlassen hatten, stand Hagen Salmarkis am Fenster seines Zimmers und schaute ihnen nach.</w:t>
      </w:r>
    </w:p>
    <w:p>
      <w:pPr>
        <w:pStyle w:val="Normal"/>
        <w:rPr/>
      </w:pPr>
      <w:r>
        <w:rPr/>
        <w:t>Verzweifelt suchte er in sich dieses Gefühl, welches er einmal für die Elfin empfunden hatte. Traurig mußte er feststellen, das es wohl verschwunden war.</w:t>
      </w:r>
    </w:p>
    <w:p>
      <w:pPr>
        <w:pStyle w:val="Normal"/>
        <w:rPr/>
      </w:pPr>
      <w:r>
        <w:rPr/>
        <w:t>Dieses Gefühl von... Liebe.</w:t>
      </w:r>
    </w:p>
    <w:p>
      <w:pPr>
        <w:pStyle w:val="Normal"/>
        <w:rPr/>
      </w:pPr>
      <w:r>
        <w:rPr/>
        <w:t>Es war nicht mehr da!</w:t>
      </w:r>
    </w:p>
    <w:p>
      <w:pPr>
        <w:pStyle w:val="Normal"/>
        <w:jc w:val="center"/>
        <w:rPr/>
      </w:pPr>
      <w:r>
        <w:rPr/>
        <w:t>*</w:t>
      </w:r>
    </w:p>
    <w:p>
      <w:pPr>
        <w:pStyle w:val="Normal"/>
        <w:jc w:val="center"/>
        <w:rPr>
          <w:i/>
          <w:i/>
        </w:rPr>
      </w:pPr>
      <w:r>
        <w:rPr>
          <w:i/>
        </w:rPr>
        <w:t>Und es ward sein,</w:t>
      </w:r>
    </w:p>
    <w:p>
      <w:pPr>
        <w:pStyle w:val="Normal"/>
        <w:jc w:val="center"/>
        <w:rPr>
          <w:i/>
          <w:i/>
        </w:rPr>
      </w:pPr>
      <w:r>
        <w:rPr>
          <w:i/>
        </w:rPr>
        <w:t>daß die Welt ins Verderben geführet sei,</w:t>
      </w:r>
    </w:p>
    <w:p>
      <w:pPr>
        <w:pStyle w:val="Normal"/>
        <w:jc w:val="center"/>
        <w:rPr>
          <w:i/>
          <w:i/>
        </w:rPr>
      </w:pPr>
      <w:r>
        <w:rPr>
          <w:i/>
        </w:rPr>
        <w:t>so daß Unrecht und Haß und Angst</w:t>
      </w:r>
    </w:p>
    <w:p>
      <w:pPr>
        <w:pStyle w:val="Normal"/>
        <w:jc w:val="center"/>
        <w:rPr>
          <w:i/>
          <w:i/>
        </w:rPr>
      </w:pPr>
      <w:r>
        <w:rPr>
          <w:i/>
        </w:rPr>
        <w:t>gedeihen ward auf ihr,</w:t>
      </w:r>
    </w:p>
    <w:p>
      <w:pPr>
        <w:pStyle w:val="Normal"/>
        <w:jc w:val="center"/>
        <w:rPr>
          <w:i/>
          <w:i/>
        </w:rPr>
      </w:pPr>
      <w:r>
        <w:rPr>
          <w:i/>
        </w:rPr>
        <w:t>wie auf fruchtbarst Boden.</w:t>
      </w:r>
    </w:p>
    <w:p>
      <w:pPr>
        <w:pStyle w:val="Normal"/>
        <w:jc w:val="center"/>
        <w:rPr/>
      </w:pPr>
      <w:r>
        <w:rPr/>
        <w:t>Aus dem vierten Buch von Acron, Kapitel 19, Vers 4</w:t>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ER KÖNIG VON OBAHAN</w:t>
      </w:r>
    </w:p>
    <w:p>
      <w:pPr>
        <w:pStyle w:val="Normal"/>
        <w:rPr/>
      </w:pPr>
      <w:r>
        <w:rPr/>
      </w:r>
    </w:p>
    <w:p>
      <w:pPr>
        <w:pStyle w:val="Normal"/>
        <w:rPr/>
      </w:pPr>
      <w:r>
        <w:rPr/>
        <w:t>„</w:t>
      </w:r>
      <w:r>
        <w:rPr/>
        <w:t xml:space="preserve">Was um alles ist der Welt ist das nur für eine Kreatur ?“, wunderte sich Dakert Ubron. „Ich habe so etwas noch nie zuvor gesehen!“ </w:t>
      </w:r>
    </w:p>
    <w:p>
      <w:pPr>
        <w:pStyle w:val="Normal"/>
        <w:rPr/>
      </w:pPr>
      <w:r>
        <w:rPr/>
        <w:t>„</w:t>
      </w:r>
      <w:r>
        <w:rPr/>
        <w:t>Ich auch noch nicht!“, bemerkte Hauptmann Jandor erstaunt. „Aber was immer es ist, es muß sehr groß und schwer sein. Nicht zu glauben!“</w:t>
      </w:r>
    </w:p>
    <w:p>
      <w:pPr>
        <w:pStyle w:val="Normal"/>
        <w:rPr/>
      </w:pPr>
      <w:r>
        <w:rPr/>
        <w:t>Ein mulmiges Gefühl machte sich im Magen der Elfin breit. Sie alle standen vor einem gewaltigem Fußabdruck, der fast einen halben Schritt tief in den harten Lehmboden gedrungen war. Seine Länge betrug etwa einen ganzen Schritt. Die Fußspuren scheinen aus dem Nichts gekommen zu sein. Das Wesen, was immer es auch sein mochte, schien gerade mal acht Schritte gegangen zu sein. Danach verschwanden die Spuren auf genauso geheimnisvolle Weise ins Nichts, wie sie auch aufgetaucht waren.</w:t>
      </w:r>
    </w:p>
    <w:p>
      <w:pPr>
        <w:pStyle w:val="Normal"/>
        <w:rPr/>
      </w:pPr>
      <w:r>
        <w:rPr/>
        <w:t>Viala schaute sich unsicher um. Vor zwei Tagen hatten sie Hibra verlassen. Die erste Nacht hatten sie in Savelt verbracht. Savelt war ein Dorf, das von Hibra etwa 20 Meilen entfernt lag. Eigentlich dachte sie bis dahin, am nächsten Tag Sorin zu erreichen. Aber am vorigen Tag, so etwa gegen die Mittagsstunde, scheuten plötzlich die Pferde. Nach einem kurzen Ausbruch ungezähmter Wildheit wurden sie plötzlich total ängstlich. Nichts konnte sie mehr dazu bewegen, ihren Weg fortzusetzen. Auch Hauptmann Jandors brüllen und schreien und seine Schläge mit der Peitsche zeigte keinen Erfolg. So standen sie direkt zwischen Savelt und Taljet, etwa 8 Meilen von jedem Ort entfernt. Verärgert hatte Estorik Jandor zwei Soldaten nach Savelt gesandt, um dort ein paar Lebensmittel zu holen. Er wollte die Pferde nicht alleine lassen, und so schliefen sie alle in der freien Wildnis. Jandor schob diesen Vorfall natürlich auf die „Kinder“, die er betreuen mußte und sah sich in seiner Ehre als Soldat des Königs gekränkt. Überhaupt waren alle Soldaten sehr schweigsam. Offenbar hielten sie nicht viel von ihren Gästen. Jeder Versuch, ein Gespräch zu beginnen, wurde im Keim erstickt.</w:t>
      </w:r>
    </w:p>
    <w:p>
      <w:pPr>
        <w:pStyle w:val="Normal"/>
        <w:rPr/>
      </w:pPr>
      <w:r>
        <w:rPr/>
        <w:t>In der Nacht bildete sich Viala ein, ein seltsames Rauschen gehört zu haben, als wenn etwas in großer Entfernung über sie fliegen würde. Danach waren die Pferde wie verändert. Sie schienen aus ihrer Angst zu erwachen und waren so normal wie immer. Um die anderen nicht zu beunruhigen erzählte die Elfin nichts von dem, was sie gehört hatte. Es konnte ja auch sein, das sich ein Drache aus dem hohen Norden ins Mittelland verirrt hatte.</w:t>
      </w:r>
    </w:p>
    <w:p>
      <w:pPr>
        <w:pStyle w:val="Normal"/>
        <w:rPr/>
      </w:pPr>
      <w:r>
        <w:rPr/>
        <w:t xml:space="preserve">Am morgen waren sie alle weitergezogen. Man durchquerte den Ort Taljet, bis man etwa eine Meile vor Obahan auf die Fußspuren gestoßen war. Von dem Ort selbst war noch nichts zu sehen, da es in einem Tal lag, aber eine Straße führte direkt dorthin. </w:t>
      </w:r>
    </w:p>
    <w:p>
      <w:pPr>
        <w:pStyle w:val="Normal"/>
        <w:rPr/>
      </w:pPr>
      <w:r>
        <w:rPr/>
        <w:t>Jetzt stand man um die merkwürdigen Spuren und wußte keine Erklärung. Jandor befahl, aufzusitzen und äußerste Wachsamkeit. Niemand wußte zu sagen, ob das, was die Spuren verursacht hatte, sich noch in der Nähe befand.</w:t>
      </w:r>
    </w:p>
    <w:p>
      <w:pPr>
        <w:pStyle w:val="Normal"/>
        <w:rPr/>
      </w:pPr>
      <w:r>
        <w:rPr/>
        <w:t xml:space="preserve">Gegen Mittag erreichten sie alle den Ort Obahan. Er lag mitten in einem Tal und wurde von grünen Bergen umgeben. Die Sonne schien in das Dorf und erhellte die belebten Straßen. Der Ort selbst hatte zwar nur an die 300 Einwohner, aber da die Königsstadt Sorin sich nur 5 Meilen weiter südlich befand, waren die Straßen voll mit Reisenden, die in nördliche Richtung weiter wollten. </w:t>
      </w:r>
    </w:p>
    <w:p>
      <w:pPr>
        <w:pStyle w:val="Normal"/>
        <w:rPr/>
      </w:pPr>
      <w:r>
        <w:rPr/>
        <w:t>„</w:t>
      </w:r>
      <w:r>
        <w:rPr/>
        <w:t>Wenn wir Obahan erreichen, werde ich mit dem Ortsvorsteher Ector Bergstein reden. Ich möchte wissen, ob jemand hier etwas gesehen hat. Es sieht zwar alles friedlich aus, aber der Schein kann trügen. Eine Stunde Aufenthalt. Treffpunkt Gasthaus ‚Lindenbaum‘.“ Dann blickte er zu Viala und Penelope. „Vielleicht möchten unsere Kleinen hier ja etwas Spielzeug kaufen!“</w:t>
      </w:r>
    </w:p>
    <w:p>
      <w:pPr>
        <w:pStyle w:val="Normal"/>
        <w:rPr/>
      </w:pPr>
      <w:r>
        <w:rPr/>
        <w:t>Die Soldaten lachten, als hätte ihr Hauptmann tatsächlich etwas lustiges gesagt. Die Elfin spürte genau, das es nur aus Respekt, oder besser aus Angst vor ihm, geschah. Schweigend ertrug sie den Spott des Soldaten und ging nicht auf seine Bemerkung ein.</w:t>
      </w:r>
    </w:p>
    <w:p>
      <w:pPr>
        <w:pStyle w:val="Normal"/>
        <w:rPr/>
      </w:pPr>
      <w:r>
        <w:rPr/>
        <w:t>Nach kurzer Zeit hatten die Soldaten das Dorf erreicht. Sofort zerstreuten sie sich in alle Richtungen. Lediglich Ubron blieb zurück um die Pferde zu versorgen.</w:t>
      </w:r>
    </w:p>
    <w:p>
      <w:pPr>
        <w:pStyle w:val="Normal"/>
        <w:rPr/>
      </w:pPr>
      <w:r>
        <w:rPr/>
        <w:t xml:space="preserve">Viala, Penelope und Parceval schauten sich ein wenig verloren in Obahan um. Sie standen vor dem Gasthaus ‚Lindenbaum‘, der seinen Namen wohl von der gewaltigen Linde hatte, welche einige Schritte nebenan stand. </w:t>
      </w:r>
    </w:p>
    <w:p>
      <w:pPr>
        <w:pStyle w:val="Normal"/>
        <w:rPr/>
      </w:pPr>
      <w:r>
        <w:rPr/>
        <w:t>„</w:t>
      </w:r>
      <w:r>
        <w:rPr/>
        <w:t>Was machen wir jetzt?“, fragte Penelope ratlos.</w:t>
      </w:r>
    </w:p>
    <w:p>
      <w:pPr>
        <w:pStyle w:val="Normal"/>
        <w:rPr/>
      </w:pPr>
      <w:r>
        <w:rPr/>
        <w:t>„</w:t>
      </w:r>
      <w:r>
        <w:rPr/>
        <w:t>Schauen wir uns doch einmal in den Geschäften um!“, schlug Viala vor.</w:t>
      </w:r>
    </w:p>
    <w:p>
      <w:pPr>
        <w:pStyle w:val="Normal"/>
        <w:rPr/>
      </w:pPr>
      <w:r>
        <w:rPr/>
        <w:t>Die Freunde betraten einen großen Laden, der den Namen ‚An der Königsstraße‘ trug. Hier standen drei gewaltige Regalreihen, die voll waren mit Kleidung, Werkzeugen und anderen nützlichen Sachen. Vier bewaffnete Söldner wachten hier darüber, das sich niemand des Diebstahls versuchen würde.</w:t>
      </w:r>
    </w:p>
    <w:p>
      <w:pPr>
        <w:pStyle w:val="Normal"/>
        <w:rPr/>
      </w:pPr>
      <w:r>
        <w:rPr/>
        <w:t>Sofort machten sich Viala und Penelope über die Kleidungsstücke her. Sie probierten Röcke und Blusen an, testeten Haarbänder und Spangen. Geduldig wartete Parceval ab. Der Heiler rollte zwar gelangweilt mit den Augen, sagte aber nichts weiter. Schließlich hatte sich Viala für ein grünes Stirnband und Penelope für eine silberne Haarspange entschieden. Außerdem kauften sich beide ein neues Kleid. Zufrieden verließen sie den Landen, als die Augen der Elfin draußen auf ein Schild stießen, welches ein Schwert zierte, in dessen Griff ein Auge eingraviert war. ‚Der Einäugige‘ stand an dem Schild angeschrieben. „Das ist sicher ein Waffenladen!“, folgerte die Elfin. „Kommt! Ich will mir einen Bogen kaufen!“</w:t>
      </w:r>
    </w:p>
    <w:p>
      <w:pPr>
        <w:pStyle w:val="Normal"/>
        <w:rPr/>
      </w:pPr>
      <w:r>
        <w:rPr/>
        <w:t>„</w:t>
      </w:r>
      <w:r>
        <w:rPr/>
        <w:t>In Ordnung. Einen Bogen wollte ich auch immer schon einmal haben!“, jauchzte Penelope vergnügt.</w:t>
      </w:r>
    </w:p>
    <w:p>
      <w:pPr>
        <w:pStyle w:val="Normal"/>
        <w:rPr/>
      </w:pPr>
      <w:r>
        <w:rPr/>
        <w:t>Leicht genervt, aber immer noch schweigend folgte Parceval, der Heiler, den beiden jungen Frauen.</w:t>
      </w:r>
    </w:p>
    <w:p>
      <w:pPr>
        <w:pStyle w:val="Normal"/>
        <w:rPr/>
      </w:pPr>
      <w:r>
        <w:rPr/>
        <w:t>Gespannt öffnete Viala die Tür des Ladens. Durch ein Fenster fiel ein wenig Licht in den großen Raum, in welchem ein runder Tisch stand. An den Wänden hingen verschiedene Lang- und Kurzschwerter sowie einige Äxte und Piken. Eine Tür, die wohl weiter in das Haus führen würde, wurde von einem schweren, roten Vorhang verborgen.</w:t>
      </w:r>
    </w:p>
    <w:p>
      <w:pPr>
        <w:pStyle w:val="Normal"/>
        <w:rPr/>
      </w:pPr>
      <w:r>
        <w:rPr/>
        <w:t>An dem Tisch im Raum saß ein Mann, der eine Lederrüstung trug. Sein kahler Schädel glänzte im Licht der Sonne, die durch das Fenster schien. Am auffälligstem aber war die schwarze Klappe, die sein linkes Auge verbarg. Argwöhnisch blickte er zu den jungen Leuten hin, die seinen Laden betreten hatten. „Hmpf!“, knurrte er abweisend. „Hier ist kein Kinderspielplatz! Also raus hier! Spielt woanders!“</w:t>
      </w:r>
    </w:p>
    <w:p>
      <w:pPr>
        <w:pStyle w:val="Normal"/>
        <w:rPr/>
      </w:pPr>
      <w:r>
        <w:rPr/>
        <w:t>„</w:t>
      </w:r>
      <w:r>
        <w:rPr/>
        <w:t>Wir sind keine Kinder. Wir sind Kunden!“, sprach Viala leicht verärgert.</w:t>
      </w:r>
    </w:p>
    <w:p>
      <w:pPr>
        <w:pStyle w:val="Normal"/>
        <w:rPr/>
      </w:pPr>
      <w:r>
        <w:rPr/>
        <w:t>„</w:t>
      </w:r>
      <w:r>
        <w:rPr/>
        <w:t>Kunden, wie!?“; höhnte der Einäugige. „Hört zu! Dies hier ist ein Waffengeschäft!“ Der Einäugige sah die Drei eindringlich an. „Hier gibt es keine Seifen und Duftwässerchen, keine Nagelfeilen und Haarbürsten. Hier gibt es auch keine Süßigkeiten! Hier gibt es nur Waffen, und die sind teuer und außerdem nur was für Krieger!“, belehrte der Einäugige mit einem etwas mitleidigem Tonfall.</w:t>
      </w:r>
    </w:p>
    <w:p>
      <w:pPr>
        <w:pStyle w:val="Normal"/>
        <w:rPr/>
      </w:pPr>
      <w:r>
        <w:rPr/>
        <w:t>„</w:t>
      </w:r>
      <w:r>
        <w:rPr/>
        <w:t>Ich bin eine Kriegerin!“; beharrte die Elfin und blickte ihr Gegenüber mit ihren großen, grünen Augen nun sichtlich verärgert an.</w:t>
      </w:r>
    </w:p>
    <w:p>
      <w:pPr>
        <w:pStyle w:val="Normal"/>
        <w:rPr/>
      </w:pPr>
      <w:r>
        <w:rPr/>
        <w:t>„</w:t>
      </w:r>
      <w:r>
        <w:rPr/>
        <w:t xml:space="preserve">Soooo! Ihr seid also eine Kriegerin!“ Offener Spott klang in den Worten des Waffenhändlers mit. „Also, was ist euer Begehr, edle Reckin, Streiterin für Recht und Ordnung?“ Der Einäugige konnte sich, ebensowenig wie Parceval, eines Grinsens erwehren. </w:t>
      </w:r>
    </w:p>
    <w:p>
      <w:pPr>
        <w:pStyle w:val="Normal"/>
        <w:rPr/>
      </w:pPr>
      <w:r>
        <w:rPr/>
        <w:t>„</w:t>
      </w:r>
      <w:r>
        <w:rPr/>
        <w:t>Einen Bogen!“, preßte die nun zutiefst beleidigte Elfin hervor. „Ich will einen Bogen!“</w:t>
      </w:r>
    </w:p>
    <w:p>
      <w:pPr>
        <w:pStyle w:val="Normal"/>
        <w:rPr/>
      </w:pPr>
      <w:r>
        <w:rPr/>
        <w:t>„</w:t>
      </w:r>
      <w:r>
        <w:rPr/>
        <w:t>Einen Bogen also!“ Der Händler ging gemächlich um seine jungen Kunden herum. „Ihr wollt also einen Bogen, ja!“</w:t>
      </w:r>
    </w:p>
    <w:p>
      <w:pPr>
        <w:pStyle w:val="Normal"/>
        <w:rPr/>
      </w:pPr>
      <w:r>
        <w:rPr/>
        <w:t>„</w:t>
      </w:r>
      <w:r>
        <w:rPr/>
        <w:t>Ich auch!“, gab Penelope ein wenig schüchtern von sich.</w:t>
      </w:r>
    </w:p>
    <w:p>
      <w:pPr>
        <w:pStyle w:val="Normal"/>
        <w:rPr/>
      </w:pPr>
      <w:r>
        <w:rPr/>
        <w:t>„</w:t>
      </w:r>
      <w:r>
        <w:rPr/>
        <w:t>Zwei Bögen also. Und dazu wollt ihr sicher noch ein paar Pfeile und einen Köcher, weil ein Bogen ja alleine nichts bringt. Gut; sagen wir es so: Zwei Kurzbögen, zwei Köcher gefüllt mit jeweils 10 Pfeilen, wie man sie für die Jagd verwendet für....für...“ Der Händler dachte kurz nach. Dann schnippte er mit den Fingern und blickte Viala schelmisch an. „...für einen Kampf mit der großen Kriegerin. Wenn ihr mich schlagt, dann gehören Bögen und Pfeile euch. Wenn nicht, habt ihr Pech gehabe und zahlt meinen zehnfachen Preis. Ist das ein Angebot!“</w:t>
      </w:r>
    </w:p>
    <w:p>
      <w:pPr>
        <w:pStyle w:val="Normal"/>
        <w:rPr/>
      </w:pPr>
      <w:r>
        <w:rPr/>
        <w:t>„</w:t>
      </w:r>
      <w:r>
        <w:rPr/>
        <w:t>Gemacht!“, antwortete die Elfin wütend.</w:t>
      </w:r>
    </w:p>
    <w:p>
      <w:pPr>
        <w:pStyle w:val="Normal"/>
        <w:rPr/>
      </w:pPr>
      <w:r>
        <w:rPr/>
        <w:t>„</w:t>
      </w:r>
      <w:r>
        <w:rPr/>
        <w:t>Fein!“, gab der Händler vergnügt von sich, schritt zur Wand und nahm ein gewaltiges Breitschwert an sich, dessen Klinge zwar nicht so lang wie die von Vialas Waffe war, dafür aber bald dreimal so breit. Mit unglaublichem Geschick wirbelte er das Schwert in seinen Händen herum und deutete dann mit der Spitze auf die überraschte Elfin. „Dann laßt uns nach draußen gehen!“</w:t>
      </w:r>
    </w:p>
    <w:p>
      <w:pPr>
        <w:pStyle w:val="Normal"/>
        <w:rPr/>
      </w:pPr>
      <w:r>
        <w:rPr/>
        <w:t>Penelope blickte ihre Freundin zweifelnd an, als diese ihr Langschwert aus der Schwertscheide zog und vor dem Einäugigen den Laden verließ. Dieser folgte ihr, ließ dann Penelope und Parceval nach draußen treten und schloß seine Tür ab.</w:t>
      </w:r>
    </w:p>
    <w:p>
      <w:pPr>
        <w:pStyle w:val="Normal"/>
        <w:rPr/>
      </w:pPr>
      <w:r>
        <w:rPr/>
        <w:t>Viala trat ein paar Schritte vor das Haus. Der Händler folgte ihr. Kaum das er Aufstellung genommen hatte, strömten die ersten Schaulustigen heran. Sie bildeten einen Kreis von etwa 10 Schritt um die Kontrahenten.</w:t>
      </w:r>
    </w:p>
    <w:p>
      <w:pPr>
        <w:pStyle w:val="Normal"/>
        <w:rPr/>
      </w:pPr>
      <w:r>
        <w:rPr/>
        <w:t>In vorderster Reihe standen Parceval und Penelope, die sich ernsthaft Sorgen machte, als sie sah, wie spielerisch der Waffenhändler mit dem Breitschwert umging. „Hoffentlich passiert ihr nichts!“, flüsterte sie.</w:t>
      </w:r>
    </w:p>
    <w:p>
      <w:pPr>
        <w:pStyle w:val="Normal"/>
        <w:rPr/>
      </w:pPr>
      <w:r>
        <w:rPr/>
        <w:t>„</w:t>
      </w:r>
      <w:r>
        <w:rPr/>
        <w:t>Keine Sorge! Bebert wird ihr schon nichts tun!“, entgegnete ein junger Mann, der neben ihr stand.</w:t>
      </w:r>
    </w:p>
    <w:p>
      <w:pPr>
        <w:pStyle w:val="Normal"/>
        <w:rPr/>
      </w:pPr>
      <w:r>
        <w:rPr/>
        <w:t>„</w:t>
      </w:r>
      <w:r>
        <w:rPr/>
        <w:t>Ist der Waffenhändler ein guter Kämpfer?“, erkundigte sich Penelope Karna bei den Mann. Dieser schaute sie verwundert an. „Ihr kennt ihn nicht? Das ist Bebert Hadon, ein ehemaliger General des Königs. Er ist ein Held der Chimärenkriege! Er kämpft öfters mal um eine Waffe. Und die Verlierer... sie tun mir einfach leid!“</w:t>
      </w:r>
    </w:p>
    <w:p>
      <w:pPr>
        <w:pStyle w:val="Normal"/>
        <w:rPr/>
      </w:pPr>
      <w:r>
        <w:rPr/>
        <w:t>„</w:t>
      </w:r>
      <w:r>
        <w:rPr/>
        <w:t>Was? Wieso denn? Was macht er denn mit ihnen?“ Angst um ihre Freundin schwang in Penelopes Stimme mit. Aber der Mann hörte ihr nicht mehr zu sondern konzentrierte sich auf das Geschehen vor ihm.</w:t>
      </w:r>
    </w:p>
    <w:p>
      <w:pPr>
        <w:pStyle w:val="Normal"/>
        <w:rPr/>
      </w:pPr>
      <w:r>
        <w:rPr/>
        <w:t xml:space="preserve">Viala hob ihr Schwert zum Angriff. Tief blickte sie ihrem Gegner in die Augen, dann stürmte sie einige Schritte vor, täuschte einen Frontalschlag an, riß dann die Waffe nach rechts um einen Seitenschlag auszuführen. Bebert hielt dagegen. Viala trat einen Schritt zurück. Das nutzte der Einäugige aus. Er sprang vor und hieb ihr mit voller Wucht die Waffe aus den Händen. Dann drehte er sich um sie herum und trat ihr in die Kniekehle. Sofort sackte die Elfin zusammen, rollte sich dann aber geschickt ab. Beim Aufstehen ergriff sie ihre Waffe wieder. Erneut attackierte sie ihren Gegner, diesmal mit einem Streich von unten nach oben geführt. Mühelos wehrte der ehemalige General auch diesen Schlag ab. Mit schnellen Schlägen trieb er die Elfin einmal quer über den Platz vor seinem Haus. Nur mit viel Mühe konnte die Elfin die schnellen Schwertstreiche abwehren. Irgendwann fühlte sie plötzlich eine Wand in ihrem Rücken. Sie blickte ganz kurz nach hinten. Diesen Fehler bereute sie sofort, da es Bebert erneut gelang, ihr die Waffe aus der Hand zu schlagen. Sofort setzte er seine Schwertspitze an ihren Hals. Dann brachte er sein Gesicht ganz nahe an das ihre. „Ihr habt verloren, große Kriegerin! Nun erwartet euch euer Schicksal!“ </w:t>
      </w:r>
    </w:p>
    <w:p>
      <w:pPr>
        <w:pStyle w:val="Normal"/>
        <w:rPr/>
      </w:pPr>
      <w:r>
        <w:rPr/>
        <w:t>Die Elfin schloß die Augen. Sie spürte, wie das Schwert von ihrem Hals entfernt wurde. Langsam öffnete sie ihre Augen wieder und sah, das ihr Gegner wieder auf sein Haus zuging. Ein paar Schritte vor seiner Tür drehte er sich um und blickte sie fragend an. „Was ist? Wo bleibt ihr? Kommt!“, lud er ungeduldig ein. „Ihr da auch!“, sprach er und deutete auf Parceval und Penelope.</w:t>
      </w:r>
    </w:p>
    <w:p>
      <w:pPr>
        <w:pStyle w:val="Normal"/>
        <w:rPr/>
      </w:pPr>
      <w:r>
        <w:rPr/>
        <w:t>Ohne abzuwarten, was geschah, öffnete er sein Haus und trat ein. Viala hob ihr Schwert wieder auf. Sie spürte die Blicke der Masse auf sich. Offenbar war aber keiner überrascht, das sie verloren hatte. Dennoch waren die meisten Blicke voller Mitgefühl, das sie nicht verstehen konnte. Schließlich folgte sie ihren Freunden. Sie sah, das Bebert zwei Holzbecher auf den Tisch plaziert hatte. Aus einer großen Flasche schenkte er eine dunkle Flüssigkeit in die beiden Becher. „Ihr habt verloren, also müßt ihr jetzt mit mir trinken!“, freute er sich und lachte dabei laut auf. Dann hielt er ihr einen Becher vor die Nase. Ein beißender Geruch schlug der Elfin entgegen. Sie rümpfte ihre feine Nase und versuchte, sich nichts anmerken zu lassen. „Trinkt nur. Den habe ich selbst angesetzt! Er ist gut. Er ist sogar sehr gut!“ Wieder lachte er laut auf. „Zu eurem Wohle!“, sagte er hämisch grinsend. Dann hielt er Viala den Becher hin.</w:t>
      </w:r>
    </w:p>
    <w:p>
      <w:pPr>
        <w:pStyle w:val="Normal"/>
        <w:rPr/>
      </w:pPr>
      <w:r>
        <w:rPr/>
        <w:t>Wortlos stieß diese mit ihm an, dann setzte sie den Becher an ihre Lippen und ließ den Inhalt ihre Kehle hinunter rinnen. Etwas ungeheuer scharfes schien ihr den Hals verbrennen zu wollen. Tränen schossen in ihre Augen. Was immer sie gerade getrunken hatte, es begann in ihren Eingeweiden zu wüten. Mühsam beherrschte sich die Elfin, um sich nicht übergeben zu müssen, obwohl alles in ihrem Körper danach schrie. Aber diese Blöße wollte sie sich nicht geben. Sie hustete und ächzte, Schweiß bildete sich auf ihrer Stirn, aber sie behielt das, was sie zu sich genommen hatte, auch in sich.</w:t>
      </w:r>
    </w:p>
    <w:p>
      <w:pPr>
        <w:pStyle w:val="Normal"/>
        <w:rPr/>
      </w:pPr>
      <w:r>
        <w:rPr/>
        <w:t xml:space="preserve">Gespannt beobachtete Bebert, der sich von dem Getränk nicht im geringsten Beeindruckt zeigte,  die Elfin. „Nicht schlecht, nicht schlecht!“, murmelte er nach einer Weile. </w:t>
      </w:r>
    </w:p>
    <w:p>
      <w:pPr>
        <w:pStyle w:val="Normal"/>
        <w:rPr/>
      </w:pPr>
      <w:r>
        <w:rPr/>
        <w:t>„</w:t>
      </w:r>
      <w:r>
        <w:rPr/>
        <w:t>War’s das? Können wir jetzt gehen?“, erkundigte sich Viala mit verbissener Stimme.</w:t>
      </w:r>
    </w:p>
    <w:p>
      <w:pPr>
        <w:pStyle w:val="Normal"/>
        <w:rPr/>
      </w:pPr>
      <w:r>
        <w:rPr/>
        <w:t>„</w:t>
      </w:r>
      <w:r>
        <w:rPr/>
        <w:t>Bitte sehr!“; sprach Bebert und deutete auf die Tür.</w:t>
      </w:r>
    </w:p>
    <w:p>
      <w:pPr>
        <w:pStyle w:val="Normal"/>
        <w:rPr/>
      </w:pPr>
      <w:r>
        <w:rPr/>
        <w:t>Wortlos begaben sich Viala und ihre Freunde zu Tür. Als sie das Haus schon fast verlassen hatten, hielt Bebert sie mit seiner scharfen Stimme erneut auf. „Habt ihr nicht etwas vergessen!“, fragte er strafend.</w:t>
      </w:r>
    </w:p>
    <w:p>
      <w:pPr>
        <w:pStyle w:val="Normal"/>
        <w:rPr/>
      </w:pPr>
      <w:r>
        <w:rPr/>
        <w:t>Ärgerlich betrat Viala wieder den Waffenladen, um sich zu verabschieden. Dann aber wanderte ihr Blick verwirrt von Bebert hin zu dem Tisch auf den er deutete. Dort lagen zwei Bögen und zwei Köcher mit Pfeilen. „Aber wieso..., ich meine, warum...?“, fragte sie verständnislos.</w:t>
      </w:r>
    </w:p>
    <w:p>
      <w:pPr>
        <w:pStyle w:val="Normal"/>
        <w:rPr/>
      </w:pPr>
      <w:r>
        <w:rPr/>
        <w:t>Bebert Hadon lächelte. „Ihr habt Mut bewiesen. Ihr habt euch gut verteidigt. Die Rolle war phantastisch. Und außerdem habt ihr mein Getränk nicht ausgekotzt. Also habt ihr sie euch verdient. Ein Bebert Hadon hält sein Wort immer. Also nehmt die Waffen für euch und eure Freundin!“</w:t>
      </w:r>
    </w:p>
    <w:p>
      <w:pPr>
        <w:pStyle w:val="Normal"/>
        <w:rPr/>
      </w:pPr>
      <w:r>
        <w:rPr/>
        <w:t>Viala spielte die Empörte und schmollte lächelnd. „Danke!“, sagte sie und nahm einen Bogen. Dann aber hielt sie inne und schaute ihr Gegenüber fragend an. „Was haben wir da eigentlich getrunken?“</w:t>
      </w:r>
    </w:p>
    <w:p>
      <w:pPr>
        <w:pStyle w:val="Normal"/>
        <w:rPr/>
      </w:pPr>
      <w:r>
        <w:rPr/>
        <w:t>„</w:t>
      </w:r>
      <w:r>
        <w:rPr/>
        <w:t>Ich nenne es Ku’Dung!“, sprach er stolz.</w:t>
      </w:r>
    </w:p>
    <w:p>
      <w:pPr>
        <w:pStyle w:val="Normal"/>
        <w:rPr/>
      </w:pPr>
      <w:r>
        <w:rPr/>
        <w:t>„</w:t>
      </w:r>
      <w:r>
        <w:rPr/>
        <w:t>Aha. Und was ist das?“, erkundigte sich die Elfin, die etwas schlimmes befürchtete.</w:t>
      </w:r>
    </w:p>
    <w:p>
      <w:pPr>
        <w:pStyle w:val="Normal"/>
        <w:rPr/>
      </w:pPr>
      <w:r>
        <w:rPr/>
        <w:t>„</w:t>
      </w:r>
      <w:r>
        <w:rPr/>
        <w:t>Schnaps. Kuhmist-Schnaps, um genau zu sein!“ Laut lachte der ehemalige General auf, als er das entsetzte Gesicht der jungen Viala sah.</w:t>
      </w:r>
    </w:p>
    <w:p>
      <w:pPr>
        <w:pStyle w:val="Normal"/>
        <w:jc w:val="center"/>
        <w:rPr/>
      </w:pPr>
      <w:r>
        <w:rPr/>
        <w:t>*</w:t>
      </w:r>
    </w:p>
    <w:p>
      <w:pPr>
        <w:pStyle w:val="Normal"/>
        <w:rPr/>
      </w:pPr>
      <w:r>
        <w:rPr/>
        <w:t>„</w:t>
      </w:r>
      <w:r>
        <w:rPr/>
        <w:t>Ein ehemaliger General des Königs? Und da erfahre ich jetzt erst?“ Erstaunt hörte Viala, was ihr Penelope zu sagen hatte. Lachend gingen die drei Freunde durch die belebten Straßen von Obahan. Penelope hatte ihre Freundin gerade darüber aufgeklärt, wer ihr Gegner denn gewesen ist. Als sie Vialas erstauntes Gesicht gesehen hatte, mußte sie einfach lachen. Auch die Elfin stimmte ein, nur Parceval sah sehr ernst aus. Überhaupt hatten ihn die Vorkommnisse der letzten Tage sehr verändert. Er war sehr still geworden. Seine Redseligkeit war langen Phasen des Schweigens gewichen.</w:t>
      </w:r>
    </w:p>
    <w:p>
      <w:pPr>
        <w:pStyle w:val="Normal"/>
        <w:rPr/>
      </w:pPr>
      <w:r>
        <w:rPr/>
        <w:t>Plötzlich meinte Viala, eine Bewegung gesehen zu haben. Etwas, das wie ein Schatten aussah, schien sich zwischen den Menschen zu bewegen. Die Elfin blieb stehen.</w:t>
      </w:r>
    </w:p>
    <w:p>
      <w:pPr>
        <w:pStyle w:val="Normal"/>
        <w:rPr/>
      </w:pPr>
      <w:r>
        <w:rPr/>
        <w:t>„</w:t>
      </w:r>
      <w:r>
        <w:rPr/>
        <w:t>Viala, ist allen in Ordnung?“, fragte Penelope, als sie bemerkte, das sie angehalten hatte und in die Menschenmenge starrte.</w:t>
      </w:r>
    </w:p>
    <w:p>
      <w:pPr>
        <w:pStyle w:val="Normal"/>
        <w:rPr/>
      </w:pPr>
      <w:r>
        <w:rPr/>
        <w:t>„</w:t>
      </w:r>
      <w:r>
        <w:rPr/>
        <w:t>Ich weiß es nicht genau. Ich bilde mir ein, da war eine Bewegung zwischen den Menschen!“</w:t>
      </w:r>
    </w:p>
    <w:p>
      <w:pPr>
        <w:pStyle w:val="Normal"/>
        <w:rPr/>
      </w:pPr>
      <w:r>
        <w:rPr/>
        <w:t>„</w:t>
      </w:r>
      <w:r>
        <w:rPr/>
        <w:t>Was meinst du damit?“</w:t>
      </w:r>
    </w:p>
    <w:p>
      <w:pPr>
        <w:pStyle w:val="Normal"/>
        <w:rPr/>
      </w:pPr>
      <w:r>
        <w:rPr/>
        <w:t>„</w:t>
      </w:r>
      <w:r>
        <w:rPr/>
        <w:t>Ich kann es dir nicht genau sagen, Penelope. Es war wie... wie ein Schatten oder so ähnlich, aber jetzt ist es verschwunden.“ Viala schaute noch einen Moment in die menge, dann drehte sie sich wieder um. „Laßt uns zurück zum ‚Lindenbaum‘ gehen. Wir werden so oder so bald weiterziehen. Gegen frühen Abend werden wir in Sorin sein!“</w:t>
      </w:r>
    </w:p>
    <w:p>
      <w:pPr>
        <w:pStyle w:val="Normal"/>
        <w:rPr/>
      </w:pPr>
      <w:r>
        <w:rPr/>
        <w:t>Vergnügt gingen sie zurück zu dem Gasthaus, bei dem sie ihre Pferde zurückgelassen hatten. Ein paar Soldaten waren ebenfalls zurück. Erneut versuchte Viala mit ihnen ein Gespräch zu beginnen und sie über die Stadt zu befragen, aber sie gaben nur einsilbige Antworten. Schließlich gab sie es auf und setzte sich zu Parceval und Penelope, die es sich auf einer großen Bank unter der Linde bequem gemacht hatten.</w:t>
      </w:r>
    </w:p>
    <w:p>
      <w:pPr>
        <w:pStyle w:val="Normal"/>
        <w:rPr/>
      </w:pPr>
      <w:r>
        <w:rPr/>
        <w:t>„</w:t>
      </w:r>
      <w:r>
        <w:rPr/>
        <w:t>Diese Soldaten von der Garde sind wirklich schlimm!“, sprach sie empört. „Was denken die denn, wer die sind ?“</w:t>
      </w:r>
    </w:p>
    <w:p>
      <w:pPr>
        <w:pStyle w:val="Normal"/>
        <w:rPr/>
      </w:pPr>
      <w:r>
        <w:rPr/>
        <w:t>„</w:t>
      </w:r>
      <w:r>
        <w:rPr/>
        <w:t>Oder wer wir sind ?“, setzte Penelope die Frage fort.</w:t>
      </w:r>
    </w:p>
    <w:p>
      <w:pPr>
        <w:pStyle w:val="Normal"/>
        <w:rPr/>
      </w:pPr>
      <w:r>
        <w:rPr/>
        <w:t>„</w:t>
      </w:r>
      <w:r>
        <w:rPr/>
        <w:t>Genau!“; bestätigte die Elfin.</w:t>
      </w:r>
    </w:p>
    <w:p>
      <w:pPr>
        <w:pStyle w:val="Normal"/>
        <w:rPr/>
      </w:pPr>
      <w:r>
        <w:rPr/>
        <w:t>Die Mädchen lachten und Parceval seufzte verzweifelt vor sich hin. Die Freunde warteten, bis alle Soldaten zurückgekehrt waren. Nach einer Weile, der Hauptmann fehlte noch, bemerkte Viala, das zwei junge Männer sie beobachteten. Sie schlichen um die Linde herum und schienen nicht ganz schlüssig zu sein, ob sie die Mädchen ansprechen sollten oder nicht. Schließlich ergriff Viala die Initiative und sprach die beiden einfach an: „Sucht ihr hier etwas bestimmtes, oder schleicht ihr hier nur so zum Spaß herum ?“, fragte sie schnippisch.</w:t>
      </w:r>
    </w:p>
    <w:p>
      <w:pPr>
        <w:pStyle w:val="Normal"/>
        <w:rPr/>
      </w:pPr>
      <w:r>
        <w:rPr/>
        <w:t xml:space="preserve">Jetzt traten die beiden näher. Der kleinere von ihnen schaute ein wenig beschämt zu Boden. Penelope schaute ihn fragend an. </w:t>
      </w:r>
    </w:p>
    <w:p>
      <w:pPr>
        <w:pStyle w:val="Normal"/>
        <w:rPr/>
      </w:pPr>
      <w:r>
        <w:rPr/>
        <w:t>„</w:t>
      </w:r>
      <w:r>
        <w:rPr/>
        <w:t>Nun..., also...., wir wollten euch fragen...“, begann der größere der beiden zu fragen, faßte sich dann ein Herz und sprach weiter „.Wir wollten euch fragen, ob ihr heute Abend mit uns zum Fest am Nordhang gehen würdet!“</w:t>
      </w:r>
    </w:p>
    <w:p>
      <w:pPr>
        <w:pStyle w:val="Normal"/>
        <w:rPr/>
      </w:pPr>
      <w:r>
        <w:rPr/>
        <w:t>„</w:t>
      </w:r>
      <w:r>
        <w:rPr/>
        <w:t>Warum sollten wir?“, lächelte Viala. „Wir kennen euch doch gar nicht!“</w:t>
      </w:r>
    </w:p>
    <w:p>
      <w:pPr>
        <w:pStyle w:val="Normal"/>
        <w:rPr/>
      </w:pPr>
      <w:r>
        <w:rPr/>
        <w:t>„</w:t>
      </w:r>
      <w:r>
        <w:rPr/>
        <w:t>Oh, Entschuldigung. Also, mein Name ist Jalon Hadon und ich...“</w:t>
      </w:r>
    </w:p>
    <w:p>
      <w:pPr>
        <w:pStyle w:val="Normal"/>
        <w:rPr/>
      </w:pPr>
      <w:r>
        <w:rPr/>
        <w:t>„</w:t>
      </w:r>
      <w:r>
        <w:rPr/>
        <w:t xml:space="preserve">Hadon?“ Die Elfin kniff die Augen zusammen. „Sagtest du gerade Hadon?“ </w:t>
      </w:r>
    </w:p>
    <w:p>
      <w:pPr>
        <w:pStyle w:val="Normal"/>
        <w:rPr/>
      </w:pPr>
      <w:r>
        <w:rPr/>
        <w:t>„</w:t>
      </w:r>
      <w:r>
        <w:rPr/>
        <w:t>Ja!“, antwortete der braunhaarige Jalon lächelnd. „Ich bin der Sohn des Waffenhändlers. Du hast dich wirklich gut gegen meinen Vater behauptet. Ich war beeindruckt!“</w:t>
      </w:r>
    </w:p>
    <w:p>
      <w:pPr>
        <w:pStyle w:val="Normal"/>
        <w:rPr/>
      </w:pPr>
      <w:r>
        <w:rPr/>
        <w:t>Jetzt lächelte auch Viala. „Danke schön. Mein Name ist Viala Sternenlicht!“</w:t>
      </w:r>
    </w:p>
    <w:p>
      <w:pPr>
        <w:pStyle w:val="Normal"/>
        <w:rPr/>
      </w:pPr>
      <w:r>
        <w:rPr/>
        <w:t>„</w:t>
      </w:r>
      <w:r>
        <w:rPr/>
        <w:t>Und ich bin Penelope Karna.“ Auffordernd blickte sie Jalons blonden Freund an. „Und wer bist du ?“</w:t>
      </w:r>
    </w:p>
    <w:p>
      <w:pPr>
        <w:pStyle w:val="Normal"/>
        <w:rPr/>
      </w:pPr>
      <w:r>
        <w:rPr/>
        <w:t>„</w:t>
      </w:r>
      <w:r>
        <w:rPr/>
        <w:t>Ich? Ich bin Surak Sadak.“</w:t>
      </w:r>
    </w:p>
    <w:p>
      <w:pPr>
        <w:pStyle w:val="Normal"/>
        <w:rPr/>
      </w:pPr>
      <w:r>
        <w:rPr/>
        <w:t>„</w:t>
      </w:r>
      <w:r>
        <w:rPr/>
        <w:t>Wartet! Bitte wartet einen Moment!“ Jalon zog Surak zur Seite und flüsterte ihm etwas in sein Ohr. „Wir sind sofort wieder da!“ Mit diesen Worten eilten sie von der Linde weg. Viala und Penelope schauten sich fragend an.</w:t>
      </w:r>
    </w:p>
    <w:p>
      <w:pPr>
        <w:pStyle w:val="Normal"/>
        <w:rPr/>
      </w:pPr>
      <w:r>
        <w:rPr/>
        <w:t xml:space="preserve">Dann kehrte der Hauptmann zurück. </w:t>
      </w:r>
      <w:r>
        <w:rPr>
          <w:lang w:val="fr-FR"/>
        </w:rPr>
        <w:t xml:space="preserve">„Gardist Pengron, Gardist Atwal!“ </w:t>
      </w:r>
      <w:r>
        <w:rPr/>
        <w:t>Sofort stürmten die Gerufenen herbei und nahmen Haltung vor ihrem Hauptmann an, der mit scharfer Stimme befahl: „Ihr reitet auf der Stelle voraus und sichert den Weg. Ich will nicht, das unseren kleinen Gästen etwas geschieht. Unterrichtet den König und den Alchimisten über ihr kommen. Dann sichert ihr Sorin in einem Radius von zehn Meilen ab. Irgend etwas ist da draußen, das diese Spuren hinterlassen hat. Bis wir wissen, was es ist, bleiben wir hier. Ich will kein Risiko eingehen. Los, Abmarsch! Der Rest bezieht Quartier im ‚Lindenbaum‘. Ubron übernimmt die Pferdewache! Los, los! Ausführung!“ Sofort machten sich die Soldaten daran, die Befehle auszuführen.</w:t>
      </w:r>
    </w:p>
    <w:p>
      <w:pPr>
        <w:pStyle w:val="Normal"/>
        <w:rPr/>
      </w:pPr>
      <w:r>
        <w:rPr/>
        <w:t>„</w:t>
      </w:r>
      <w:r>
        <w:rPr/>
        <w:t>Was für ein Ekel!“, bemerkte Penelope angewidert. „Ich werde niemals zur Armee gehen!“</w:t>
      </w:r>
    </w:p>
    <w:p>
      <w:pPr>
        <w:pStyle w:val="Normal"/>
        <w:rPr/>
      </w:pPr>
      <w:r>
        <w:rPr/>
        <w:t>„</w:t>
      </w:r>
      <w:r>
        <w:rPr/>
        <w:t>Schau doch mal, da!“, flüsterte Viala, die schon vor Penelope die Rückkehr ihrer beiden Verehrer sehen konnte. Die beiden jungen Männer hielten Blumen in den Händen, die sie wohl soeben frisch gepflückt haben mußten. Mit verlegenen Blicken knieten die beiden vor den Mädchen nieder und hielten ihnen die Blumen entgegen. „Viala!“, sprach Jalon ein wenig übertrieben feierlich, „würdest du mich heute abend zum Nordhangfest begleiten?“</w:t>
      </w:r>
    </w:p>
    <w:p>
      <w:pPr>
        <w:pStyle w:val="Normal"/>
        <w:rPr/>
      </w:pPr>
      <w:r>
        <w:rPr/>
        <w:t>Die Elfin lächelte. Es tat ihr gut, die Ereignisse der letzten Tage zu verdrängen und sich wieder wie ein Mädchen fühlen zu können. Sie erhob sich von der Bank, trat vor Jalon, und strich über seine braunen Haare. Dann legte sie ihre Hand an seine Wange und deutete ihm an, er möge aufstehen. Der Junge kam der stummen Aufforderung nach und erhob sich. Fragend hielt er Viala die Blumen hin. Glücklich nahm die Elfin sie an sich und nickte. „Ja!“, hauchte sie. „Ja, ich gehe mit dir zu dem Fest!“</w:t>
      </w:r>
    </w:p>
    <w:p>
      <w:pPr>
        <w:pStyle w:val="Normal"/>
        <w:rPr/>
      </w:pPr>
      <w:r>
        <w:rPr/>
        <w:t>Jetzt lächelte auch Jalon. Er streckte seine Hand aus und Viala ergriff sie. Sie hörte, wie einige der Soldaten abfällige Bemerkungen machten, ignorierte diese aber völlig. Aus den Augenwinkeln konnte sie sehen, daß offensichtlich auch Penelope die Einladung von Surak angenommen hatte. Parceval war kopfschüttelnd aufgestanden und in das Gasthaus gegangen.</w:t>
      </w:r>
    </w:p>
    <w:p>
      <w:pPr>
        <w:pStyle w:val="Normal"/>
        <w:rPr/>
      </w:pPr>
      <w:r>
        <w:rPr/>
        <w:t>„</w:t>
      </w:r>
      <w:r>
        <w:rPr/>
        <w:t>Gehen wir ein wenig spazieren?“, fragte Jalon. Noch immer hielt er die Elfin an der Hand. Viala nickte nur. Sie wollte jetzt einfach nichts sagen. Tristans Tod, die Wahrheit über ihre Familie, die unheimlichen Vorkommnisse im Wald.... all das schien vor langer Zeit geschehen zu sein. Hand in Hand verließen die beiden Paare den Platz unter der Linde und wanderten still über die weiten Wiesen von Obahan.</w:t>
      </w:r>
    </w:p>
    <w:p>
      <w:pPr>
        <w:pStyle w:val="Normal"/>
        <w:jc w:val="center"/>
        <w:rPr/>
      </w:pPr>
      <w:r>
        <w:rPr/>
        <w:t>*</w:t>
      </w:r>
    </w:p>
    <w:p>
      <w:pPr>
        <w:pStyle w:val="Footer"/>
        <w:tabs>
          <w:tab w:val="clear" w:pos="4536"/>
          <w:tab w:val="clear" w:pos="9072"/>
        </w:tabs>
        <w:rPr/>
      </w:pPr>
      <w:r>
        <w:rPr/>
        <w:t>Etwas schlief in den endlosen Tiefen der alten Höhlen. Vor Äonen war es geboren worden, um einer grausamen Bestimmung nachzukommen. Damals, zu einer Zeit, als noch kein menschliches Wesen den Boden von Avir betreten hatte, wäre es ihm fast gelungen, sich die Welt zum Untertan zu machen. Mit seiner Macht hatte es die edlen Elfen vertrieben, die starken Zwerge geschlagen und den gewaltigen Skor die Furcht gezeigt. Es hatte das Volk der Conauer völlig ausgerottet und sogar die mächtigsten Bewohner Avirs, die Drachen, ihre Grenzen gezeigt. Es war ein Kind Bragors, eine Ausgeburt des Bösen, die sich mit Wohlgefallen an dem Leiden und Qualen anderer ergötzte. Es war ein König gewesen, ein grausamer Tyrann des Untergangs.</w:t>
      </w:r>
    </w:p>
    <w:p>
      <w:pPr>
        <w:pStyle w:val="Footer"/>
        <w:tabs>
          <w:tab w:val="clear" w:pos="4536"/>
          <w:tab w:val="clear" w:pos="9072"/>
        </w:tabs>
        <w:rPr/>
      </w:pPr>
      <w:r>
        <w:rPr/>
        <w:t>Doch als die Zeit am dunkelsten war, als Avir im Chaos zu versinken drohte, erhörten die Götter endlich die Gebete eines Mannes, eines einfachen Bauers, der sich mit dem bevorstehendem Schicksal nicht zufrieden geben wollte. Als alle Hoffnung verloren schien, gaben sie dem Mann die Rune der Allmacht, gleichwohl das auch ihr eigen Schicksal besiegeln sollte.</w:t>
      </w:r>
    </w:p>
    <w:p>
      <w:pPr>
        <w:pStyle w:val="Footer"/>
        <w:tabs>
          <w:tab w:val="clear" w:pos="4536"/>
          <w:tab w:val="clear" w:pos="9072"/>
        </w:tabs>
        <w:rPr/>
      </w:pPr>
      <w:r>
        <w:rPr/>
        <w:t xml:space="preserve">Mit Hilfe der Rune schlug der Bauer den König und wurde selber gekrönt, ohne je einen Thron zu haben. Er zog in die Schlacht gegen Bragor und verbannte ihn nach Sarat. Der Bauer rettete Avir vor der Apokalypse und fand, fern seiner Heimat, einen einsamen Tod. </w:t>
      </w:r>
    </w:p>
    <w:p>
      <w:pPr>
        <w:pStyle w:val="Footer"/>
        <w:tabs>
          <w:tab w:val="clear" w:pos="4536"/>
          <w:tab w:val="clear" w:pos="9072"/>
        </w:tabs>
        <w:rPr/>
      </w:pPr>
      <w:r>
        <w:rPr/>
        <w:t xml:space="preserve">Aber etwas von dem König hatte überlebt und war in die Erde geflohen, wo es lange Zeit schlief. Jahrtausende Später hatte es erneut eine Glanzzeit erlebt, aber wieder war einer gekommen, um es zu bannen. </w:t>
      </w:r>
    </w:p>
    <w:p>
      <w:pPr>
        <w:pStyle w:val="Footer"/>
        <w:tabs>
          <w:tab w:val="clear" w:pos="4536"/>
          <w:tab w:val="clear" w:pos="9072"/>
        </w:tabs>
        <w:rPr/>
      </w:pPr>
      <w:r>
        <w:rPr/>
        <w:t>Jetzt aber spürte es, daß die Zeit der Rückkehr gekommen war. Es spürte, wie seine verlorenen Kräfte sich in ihm sammelten und es langsam erwachte. Es würde nicht mehr lange dauern, und der König würde seinen alten Platz wiedereinnehmen.</w:t>
      </w:r>
    </w:p>
    <w:p>
      <w:pPr>
        <w:pStyle w:val="Footer"/>
        <w:tabs>
          <w:tab w:val="clear" w:pos="4536"/>
          <w:tab w:val="clear" w:pos="9072"/>
        </w:tabs>
        <w:jc w:val="center"/>
        <w:rPr/>
      </w:pPr>
      <w:r>
        <w:rPr/>
        <w:t>*</w:t>
      </w:r>
    </w:p>
    <w:p>
      <w:pPr>
        <w:pStyle w:val="Footer"/>
        <w:tabs>
          <w:tab w:val="clear" w:pos="4536"/>
          <w:tab w:val="clear" w:pos="9072"/>
        </w:tabs>
        <w:rPr/>
      </w:pPr>
      <w:r>
        <w:rPr/>
        <w:t>Als es langsam Abend wurde, trafen sich Viala und Penelope mit Jalon und Surak wieder unter der Linde. Am Mittag waren sie eine Stunde spazieren gegangen. Anschließend kehrten die Mädchen zurück in ihr Gasthaus und machten sich für den Abend zurecht. Beide trugen ihre neuen Kleider. Vialas Kleid war rot wie Feuer während das ihrer Freundin erdfarben war. Penelope trug einen Blumenkranz als Kopfschmuck, mit welchem sie wieder wie eine Vierzehnjährige aussah.</w:t>
      </w:r>
    </w:p>
    <w:p>
      <w:pPr>
        <w:pStyle w:val="Footer"/>
        <w:tabs>
          <w:tab w:val="clear" w:pos="4536"/>
          <w:tab w:val="clear" w:pos="9072"/>
        </w:tabs>
        <w:rPr/>
      </w:pPr>
      <w:r>
        <w:rPr/>
        <w:t xml:space="preserve">Als Jalon die Elfin in ihrem langen, roten Kleid sah, riß er die Augen auf. Zögernd steckte er ihr zur Begrüßung eine rote Rose in ihr Haar und umarmte sie kurz. Die Elfin strahlte ihn aus ihren großen Augen an. Sie freute sich sehr auf diesen Abend, obwohl Hauptmann Jandor tiefste bedenken geäußert hatte. </w:t>
      </w:r>
    </w:p>
    <w:p>
      <w:pPr>
        <w:pStyle w:val="Footer"/>
        <w:tabs>
          <w:tab w:val="clear" w:pos="4536"/>
          <w:tab w:val="clear" w:pos="9072"/>
        </w:tabs>
        <w:rPr/>
      </w:pPr>
      <w:r>
        <w:rPr/>
        <w:t>Selbst Parceval hatte sich überreden lassen, mit zu dem Fest zu gehen. Besonders glücklich sah er jedoch nicht aus. In den letzten Tagen war er ziemlich still geworden. Er machte sich Sorgen um die Zukunft. Auch hatte er noch längst das Bild nicht vergessen, welches er in der Höhle des Waldes mit ansehen mußte.</w:t>
      </w:r>
    </w:p>
    <w:p>
      <w:pPr>
        <w:pStyle w:val="Footer"/>
        <w:tabs>
          <w:tab w:val="clear" w:pos="4536"/>
          <w:tab w:val="clear" w:pos="9072"/>
        </w:tabs>
        <w:rPr/>
      </w:pPr>
      <w:r>
        <w:rPr/>
        <w:t>Die Sonne war noch nicht ganz untergegangen, als die Fünf den Nordhang erreichten. Viele junge Menschen waren anwesend. Es wurde gefeiert, getrunken und gelacht. Zwei Jungen spielten auf  Flöten. Begleitet wurden sie von einem Mädchen, das die Laute beherrschte. Zusammen spielten sie eine heitere, fröhliche Melodie. Aus Holz war ein ziemlich einfacher Tanzboden gezimmert worden. Zwei große Kreise aus Menschen hatte sich gebildet, die miteinander tanzten. Überall im Boden steckten Fackeln, die den Hang weit beleuchteten.</w:t>
      </w:r>
    </w:p>
    <w:p>
      <w:pPr>
        <w:pStyle w:val="Footer"/>
        <w:tabs>
          <w:tab w:val="clear" w:pos="4536"/>
          <w:tab w:val="clear" w:pos="9072"/>
        </w:tabs>
        <w:rPr/>
      </w:pPr>
      <w:r>
        <w:rPr/>
        <w:t xml:space="preserve">Selbstverständlich erregten die Fremden die Aufmerksamkeit der Anwesenden. Neugierig wurden Penelope, Parceval und vor allem Viala beäugt. </w:t>
      </w:r>
    </w:p>
    <w:p>
      <w:pPr>
        <w:pStyle w:val="Footer"/>
        <w:tabs>
          <w:tab w:val="clear" w:pos="4536"/>
          <w:tab w:val="clear" w:pos="9072"/>
        </w:tabs>
        <w:rPr/>
      </w:pPr>
      <w:r>
        <w:rPr/>
        <w:t>„</w:t>
      </w:r>
      <w:r>
        <w:rPr/>
        <w:t xml:space="preserve">Hallo, Jalon. Willst du mir deine Freundin nicht vorstellen?“, fragte ein etwa achtzehnjähriger Junge, der mit einem Krug Bier auf die Gruppe zukam. In seinem Arm hielt er ein zierliches, rothaariges Mädchen. </w:t>
      </w:r>
    </w:p>
    <w:p>
      <w:pPr>
        <w:pStyle w:val="Footer"/>
        <w:tabs>
          <w:tab w:val="clear" w:pos="4536"/>
          <w:tab w:val="clear" w:pos="9072"/>
        </w:tabs>
        <w:rPr/>
      </w:pPr>
      <w:r>
        <w:rPr/>
        <w:t>„</w:t>
      </w:r>
      <w:r>
        <w:rPr/>
        <w:t>Viala, das ist Ugdo Bergstein; der Sohn des Ortsvorstehers und seine Freundin Arina. Arina, Ugdo... das ist Viala!“</w:t>
      </w:r>
    </w:p>
    <w:p>
      <w:pPr>
        <w:pStyle w:val="Footer"/>
        <w:tabs>
          <w:tab w:val="clear" w:pos="4536"/>
          <w:tab w:val="clear" w:pos="9072"/>
        </w:tabs>
        <w:rPr/>
      </w:pPr>
      <w:r>
        <w:rPr/>
        <w:t>„</w:t>
      </w:r>
      <w:r>
        <w:rPr/>
        <w:t>Willkommen, Viala. Du bist nicht von hier, nicht wahr ?“, erkundigte sich Ugdo mit echtem Interesse.</w:t>
      </w:r>
    </w:p>
    <w:p>
      <w:pPr>
        <w:pStyle w:val="Footer"/>
        <w:tabs>
          <w:tab w:val="clear" w:pos="4536"/>
          <w:tab w:val="clear" w:pos="9072"/>
        </w:tabs>
        <w:rPr/>
      </w:pPr>
      <w:r>
        <w:rPr/>
        <w:t>„</w:t>
      </w:r>
      <w:r>
        <w:rPr/>
        <w:t>Nein. Ich komme aus Hibra.“, klärte die Elfin auf.</w:t>
      </w:r>
    </w:p>
    <w:p>
      <w:pPr>
        <w:pStyle w:val="Footer"/>
        <w:tabs>
          <w:tab w:val="clear" w:pos="4536"/>
          <w:tab w:val="clear" w:pos="9072"/>
        </w:tabs>
        <w:rPr/>
      </w:pPr>
      <w:r>
        <w:rPr/>
        <w:t>„</w:t>
      </w:r>
      <w:r>
        <w:rPr/>
        <w:t>Das dort ist Penelope Karna und Parceval Martoji. Auch aus Hibra.“, stellte Jalon die anderen vor.</w:t>
      </w:r>
    </w:p>
    <w:p>
      <w:pPr>
        <w:pStyle w:val="Footer"/>
        <w:tabs>
          <w:tab w:val="clear" w:pos="4536"/>
          <w:tab w:val="clear" w:pos="9072"/>
        </w:tabs>
        <w:rPr/>
      </w:pPr>
      <w:r>
        <w:rPr/>
        <w:t xml:space="preserve">Weitere Jugendliche aus Obahan waren nähergekommen, um die Neuen zu begrüßen. Herzlichst wurden sie willkommen geheißen und in die Gemeinschaft aufgenommen. </w:t>
      </w:r>
    </w:p>
    <w:p>
      <w:pPr>
        <w:pStyle w:val="Footer"/>
        <w:tabs>
          <w:tab w:val="clear" w:pos="4536"/>
          <w:tab w:val="clear" w:pos="9072"/>
        </w:tabs>
        <w:rPr/>
      </w:pPr>
      <w:r>
        <w:rPr/>
        <w:t>„</w:t>
      </w:r>
      <w:r>
        <w:rPr/>
        <w:t>Wollen wir ?“, fragte Jalon, während er Vialas Hand ergriff und in Richtung des Tanzbodens deutete.</w:t>
      </w:r>
    </w:p>
    <w:p>
      <w:pPr>
        <w:pStyle w:val="Footer"/>
        <w:tabs>
          <w:tab w:val="clear" w:pos="4536"/>
          <w:tab w:val="clear" w:pos="9072"/>
        </w:tabs>
        <w:rPr/>
      </w:pPr>
      <w:r>
        <w:rPr/>
        <w:t xml:space="preserve">Ihr Herz schlug laut in ihrer Brust. Es war für sie das erste Mal, das ein Junge sie zum Tanz aufforderte. Glücklich folgte sie seiner Aufforderung und begab sich mit ihm in die vergnügte Menge. Auch Penelope und Surak folgte ihnen ausgelassen. </w:t>
      </w:r>
    </w:p>
    <w:p>
      <w:pPr>
        <w:pStyle w:val="Footer"/>
        <w:tabs>
          <w:tab w:val="clear" w:pos="4536"/>
          <w:tab w:val="clear" w:pos="9072"/>
        </w:tabs>
        <w:rPr/>
      </w:pPr>
      <w:r>
        <w:rPr/>
        <w:t>Lediglich Parceval setzte sich ein wenig Abseits und vergrub sein Gesicht in den Händen. Seine Gedanken schweiften ab. Sein Geist verließ die Hügel von Obahan und kehrte zurück in den verbotenen Wald. Wieder und wieder sah er, wie das Blut des jungen Tristans durch die Höhle schoß, um die monströsen Strigen zu vernichten. Etwas schrecklicheres würde er in seinem ganzen Leben  nicht mehr sehen, dachte sich der Heiler und wußte dabei nicht, wie sehr er sich irren sollte.</w:t>
      </w:r>
    </w:p>
    <w:p>
      <w:pPr>
        <w:pStyle w:val="Footer"/>
        <w:tabs>
          <w:tab w:val="clear" w:pos="4536"/>
          <w:tab w:val="clear" w:pos="9072"/>
        </w:tabs>
        <w:rPr/>
      </w:pPr>
      <w:r>
        <w:rPr/>
        <w:t>Das Pärchen, das neben ihm gesessen hatte, erhob sich. „Komm mit!“, flüsterte Ugdo seiner Arina ins Ohr und zog sie in Richtung der Nordhanghöhle. Wohlwissend, was er mit ihr vor hatte, begann das rothaarige Mädchen zu kichern. Rasch verzogen sich die beiden.</w:t>
      </w:r>
    </w:p>
    <w:p>
      <w:pPr>
        <w:pStyle w:val="Footer"/>
        <w:tabs>
          <w:tab w:val="clear" w:pos="4536"/>
          <w:tab w:val="clear" w:pos="9072"/>
        </w:tabs>
        <w:rPr/>
      </w:pPr>
      <w:r>
        <w:rPr/>
        <w:t>Zurück blieb ein sehr nachdenklicher, junger Heiler, der verzweifelt versuchte, etwas von der fröhlichen Stimmung einzufangen und festzuhalten. Traurig und etwas neidisch blickte er auf seine beiden Freundinnen, die sich jetzt scheinbar unbeschwert amüsierten. Resignierend blickte er noch einmal Ugdo und Arina nach, die den Eingang der Höhle nun fast erreicht hatten. War da nicht eben etwas bei dem Eingangsloch gewesen ? Parceval bildete sich ein, einen schnellen Schatten gesehen zu haben, der sich vom Eingang weg bewegt hatte. Der Heiler rieb sich seine Augen. Er konnte erkennen, wie Arina in der Höhle verschwand. Einen Schatten sah er nicht mehr. Er überlegte, ob er Viala seine Beobachtung erzählen sollte. Aber genau in diesem Moment änderten die drei jungen Barden ihre Musik. Langsam gingen die fröhlichen, schnellen Klänge in langsame, besinnliche Melodien über. Viala schaute ihren Begleiter zögernd an, bemerkte dann aber aus den Augenwinkeln heraus, das sich Penelope bereits eng an Surak geschmiegt hatte. Langsam sank sie in Jalons Arme. Sie wiegten sich langsam im Takte der Musik. Die Elfin schloß die Augen, um endgültig alles um sich herum zu vergessen. Als sie die Lippen des Jungen auf den ihren verspürte, versank die Welt um sie herum in einem Nebel aus Gefühl und Zärtlichkeit.</w:t>
      </w:r>
    </w:p>
    <w:p>
      <w:pPr>
        <w:pStyle w:val="Footer"/>
        <w:tabs>
          <w:tab w:val="clear" w:pos="4536"/>
          <w:tab w:val="clear" w:pos="9072"/>
        </w:tabs>
        <w:rPr/>
      </w:pPr>
      <w:r>
        <w:rPr/>
        <w:t xml:space="preserve">In dem Moment, in welchem Viala und Jalon sich leidenschaftlich küßten und Penelope geborgen in Suraks Armen lag, liebten sich Ugdo und Arina in der Höhle am Nordhang. Nichts zählte mehr für die beiden; nur ihre Begierde füreinander. </w:t>
      </w:r>
    </w:p>
    <w:p>
      <w:pPr>
        <w:pStyle w:val="Footer"/>
        <w:tabs>
          <w:tab w:val="clear" w:pos="4536"/>
          <w:tab w:val="clear" w:pos="9072"/>
        </w:tabs>
        <w:rPr/>
      </w:pPr>
      <w:r>
        <w:rPr/>
        <w:t xml:space="preserve">Der Nordhang wurde für einige Minuten zu einer Oase der Ruhe und der Liebe. Lediglich Parceval saß alleine da und starrte ins Leere. Nach einer Weile löste sich Viala von Jalon. Beide schauten sich an. Ohne ein Wort zu sagen, wußten sie, was der andere dachte. Langsam verließen sie den Tanzboden und legten sich in die grüne Wiese. Viala bettete ihren Kopf auf dem Bauch von Jalon. Während er durch ihr langes Haar strich, lächelte sie ihn liebevoll an. Wieder küßten sich die beiden, bis Parceval plötzlich aufsprang. </w:t>
      </w:r>
    </w:p>
    <w:p>
      <w:pPr>
        <w:pStyle w:val="Footer"/>
        <w:tabs>
          <w:tab w:val="clear" w:pos="4536"/>
          <w:tab w:val="clear" w:pos="9072"/>
        </w:tabs>
        <w:rPr/>
      </w:pPr>
      <w:r>
        <w:rPr/>
        <w:t>Verwundert löste sich Viala von Jalon und schaute den Heiler fragend an. „Was ist denn ?“, fragte sie mit leiser, verträumter Stimme.</w:t>
      </w:r>
    </w:p>
    <w:p>
      <w:pPr>
        <w:pStyle w:val="Footer"/>
        <w:tabs>
          <w:tab w:val="clear" w:pos="4536"/>
          <w:tab w:val="clear" w:pos="9072"/>
        </w:tabs>
        <w:rPr/>
      </w:pPr>
      <w:r>
        <w:rPr/>
        <w:t>„</w:t>
      </w:r>
      <w:r>
        <w:rPr/>
        <w:t xml:space="preserve">Ich habe doch etwas gesehen!“, murmelte Parceval Martoji, stützte sich auf seinen Wanderstab und schaute angestrengt zum Eingang der Nordhanghöhle hinauf. Viala folgte seinem Blick und sah, was ihren Gefährten aufgeschreckt hatte. Um den Eingang herum flimmerte an einer Stelle die Luft; so; als wenn sich ein Mensch mit unglaublicher Geschwindigkeit bewegen würde. Das ganze dauerte nur eine oder zwei Sekunden, dann war es vorüber. </w:t>
      </w:r>
    </w:p>
    <w:p>
      <w:pPr>
        <w:pStyle w:val="Footer"/>
        <w:tabs>
          <w:tab w:val="clear" w:pos="4536"/>
          <w:tab w:val="clear" w:pos="9072"/>
        </w:tabs>
        <w:rPr/>
      </w:pPr>
      <w:r>
        <w:rPr/>
        <w:t>Jetzt sprang auch die Elfin auf. „Genau wie heute auf dem Markt!“, rief sie mit lauter Stimme.</w:t>
      </w:r>
    </w:p>
    <w:p>
      <w:pPr>
        <w:pStyle w:val="Footer"/>
        <w:tabs>
          <w:tab w:val="clear" w:pos="4536"/>
          <w:tab w:val="clear" w:pos="9072"/>
        </w:tabs>
        <w:rPr/>
      </w:pPr>
      <w:r>
        <w:rPr/>
        <w:t>Die Musik verstummte. Alle schauten die Elfin verwundert an. Penelope drängte sich, Surak im Schlepptau, durch die Menge und trat zu ihrer Freundin. „Was ist denn ?“, fragte sie leise.</w:t>
      </w:r>
    </w:p>
    <w:p>
      <w:pPr>
        <w:pStyle w:val="Footer"/>
        <w:tabs>
          <w:tab w:val="clear" w:pos="4536"/>
          <w:tab w:val="clear" w:pos="9072"/>
        </w:tabs>
        <w:rPr/>
      </w:pPr>
      <w:r>
        <w:rPr/>
        <w:t>Die Elfin erklärte es ihr. „Und du hast dich nicht vielleicht getäuscht ?“, erkundigte sich Penelope. „Auf keinen Fall!“, antwortete Viala mit sicherer Stimme.</w:t>
      </w:r>
    </w:p>
    <w:p>
      <w:pPr>
        <w:pStyle w:val="Footer"/>
        <w:tabs>
          <w:tab w:val="clear" w:pos="4536"/>
          <w:tab w:val="clear" w:pos="9072"/>
        </w:tabs>
        <w:rPr/>
      </w:pPr>
      <w:r>
        <w:rPr/>
        <w:t>„</w:t>
      </w:r>
      <w:r>
        <w:rPr/>
        <w:t>Dieser Ugdo und das Mädchen sind in die Höhle gegangen!“, klärte Parceval die anderen auf.</w:t>
      </w:r>
    </w:p>
    <w:p>
      <w:pPr>
        <w:pStyle w:val="Footer"/>
        <w:tabs>
          <w:tab w:val="clear" w:pos="4536"/>
          <w:tab w:val="clear" w:pos="9072"/>
        </w:tabs>
        <w:rPr/>
      </w:pPr>
      <w:r>
        <w:rPr/>
        <w:t>Langsam setzte jetzt wieder die Musik ein. Sie hatte allerdings ein wenig an Schwung und Stimmung verloren. Auch wenn die anderen nicht so recht mitbekommen hatte, um was es eigentlich ging, so war doch die romantische Stimmung dahin.</w:t>
      </w:r>
    </w:p>
    <w:p>
      <w:pPr>
        <w:pStyle w:val="Footer"/>
        <w:tabs>
          <w:tab w:val="clear" w:pos="4536"/>
          <w:tab w:val="clear" w:pos="9072"/>
        </w:tabs>
        <w:rPr/>
      </w:pPr>
      <w:r>
        <w:rPr/>
        <w:t>„</w:t>
      </w:r>
      <w:r>
        <w:rPr/>
        <w:t>Wir folgen ihnen! Es ist möglich, das sie sich in Gefahr befinden!“, entschied Viala.</w:t>
      </w:r>
    </w:p>
    <w:p>
      <w:pPr>
        <w:pStyle w:val="Footer"/>
        <w:tabs>
          <w:tab w:val="clear" w:pos="4536"/>
          <w:tab w:val="clear" w:pos="9072"/>
        </w:tabs>
        <w:rPr/>
      </w:pPr>
      <w:r>
        <w:rPr/>
        <w:t>„</w:t>
      </w:r>
      <w:r>
        <w:rPr/>
        <w:t>Sollen wir nicht vielleicht erst Verstärkung holen?“, schlug Jalon vor.</w:t>
      </w:r>
    </w:p>
    <w:p>
      <w:pPr>
        <w:pStyle w:val="Footer"/>
        <w:tabs>
          <w:tab w:val="clear" w:pos="4536"/>
          <w:tab w:val="clear" w:pos="9072"/>
        </w:tabs>
        <w:rPr/>
      </w:pPr>
      <w:r>
        <w:rPr/>
        <w:t>„</w:t>
      </w:r>
      <w:r>
        <w:rPr/>
        <w:t>Bis zum Dorf sind es über eine Meile. Wir würden zu spät kommen. Und es wäre ungut, hier oben eine Panik zu verursachen. Vielleicht ist ja alles ganz harmlos!“ Ihr Blick verriet Penelope, das sie an ihre letzten Worte selbst nicht glaubte.</w:t>
      </w:r>
    </w:p>
    <w:p>
      <w:pPr>
        <w:pStyle w:val="Footer"/>
        <w:tabs>
          <w:tab w:val="clear" w:pos="4536"/>
          <w:tab w:val="clear" w:pos="9072"/>
        </w:tabs>
        <w:rPr/>
      </w:pPr>
      <w:r>
        <w:rPr/>
        <w:t>Viala nahm sich eine der Fackeln, die im Boden steckten, und begab sich zusammen mit ihren vier Gefährten zum Höhleneingang.</w:t>
      </w:r>
    </w:p>
    <w:p>
      <w:pPr>
        <w:pStyle w:val="Footer"/>
        <w:tabs>
          <w:tab w:val="clear" w:pos="4536"/>
          <w:tab w:val="clear" w:pos="9072"/>
        </w:tabs>
        <w:rPr/>
      </w:pPr>
      <w:r>
        <w:rPr/>
        <w:t xml:space="preserve">Sofort fanden sie Ugdos Hemd und Arinas Bluse. </w:t>
      </w:r>
    </w:p>
    <w:p>
      <w:pPr>
        <w:pStyle w:val="Footer"/>
        <w:tabs>
          <w:tab w:val="clear" w:pos="4536"/>
          <w:tab w:val="clear" w:pos="9072"/>
        </w:tabs>
        <w:rPr/>
      </w:pPr>
      <w:r>
        <w:rPr/>
        <w:t>„</w:t>
      </w:r>
      <w:r>
        <w:rPr/>
        <w:t xml:space="preserve">Ugdo! Arina!“, rief Jalon in das Dunkel der Höhle hinein. Alle lauschten, doch sie erhielten keine Antwort. </w:t>
      </w:r>
    </w:p>
    <w:p>
      <w:pPr>
        <w:pStyle w:val="Footer"/>
        <w:tabs>
          <w:tab w:val="clear" w:pos="4536"/>
          <w:tab w:val="clear" w:pos="9072"/>
        </w:tabs>
        <w:rPr/>
      </w:pPr>
      <w:r>
        <w:rPr/>
        <w:t>„</w:t>
      </w:r>
      <w:r>
        <w:rPr/>
        <w:t>Da muß etwas passiert sein!“, flüsterte Penelope und versuchte, ihre Angst hinunterzuschlucken.</w:t>
      </w:r>
    </w:p>
    <w:p>
      <w:pPr>
        <w:pStyle w:val="Footer"/>
        <w:tabs>
          <w:tab w:val="clear" w:pos="4536"/>
          <w:tab w:val="clear" w:pos="9072"/>
        </w:tabs>
        <w:rPr/>
      </w:pPr>
      <w:r>
        <w:rPr/>
        <w:t>Ihre Freundin achtete gar nicht auf ihre Worte, sondern ging einfach weiter; tiefer in die Höhle hinein. Jalon, Surak, Parceval und Penelope folgten ihr dicht. Schon nach wenigen Schritten gabelte sich die Höhle in zwei Gänge. Viala starrte in die Dunkelheit. Sie entschied sich für den rechten Gang. Das Licht der Fackel warf unheimliche Schatten an die Wände. Instinktiv klammerte sich Penelope fester an Surak. Dieser legte zwar beschützend seinen Arm um ihre Schulter, aber sein Gesicht zeigte deutlich die Angst, die er hier unten verspürte.  Keiner konnte sagen, wie viele Minuten vergangen waren, als plötzlich ein gellender Schrei aus den Tiefen des Gewölbes an ihre Ohren drang. „Arina!“, bemerkte Jalon erschrocken und wollte an Viala vorbeistürmen, aber die Elfin packte ihn an den Schultern und hielt ihn fest. Wieder erklang der Schrei, diesmal noch panischer und entsetzlicher als der erste. Der aus blanker Todesangst geborene Ruf ging schnell in ein gurgelndes Röcheln unter, dann herrschte Stille.</w:t>
      </w:r>
    </w:p>
    <w:p>
      <w:pPr>
        <w:pStyle w:val="Footer"/>
        <w:tabs>
          <w:tab w:val="clear" w:pos="4536"/>
          <w:tab w:val="clear" w:pos="9072"/>
        </w:tabs>
        <w:rPr/>
      </w:pPr>
      <w:r>
        <w:rPr/>
        <w:t xml:space="preserve">Parceval wagte kaum zu atmen. Intensiver als zuvor kamen ihm wieder die Bilder in der Höhle von Udok in den Sinn. Surak weinte und Jalon stand mit geballten Fäusten in dem Gang. Viala bedauerte es, keine Waffen dabei zu haben, aber mit so einer Wendung des Abends hatte wohl niemand gerechnet. Sie beschleunigte ihren Schritt, achtete dennoch genau auf ihre Umgebung. Etwas früher als die anderen konnte sie einen schwachen Lichtschimmer am Ende des Ganges ausmachen. „Da vorne ist etwas!“, warnte sie ihre Begleiter vor. In dem Licht konnte sie die Umrisse eines gewaltigen Steinblocks erkennen. Auf ihm lag etwas. Die Elfin konnte zwar nichts genaues erkennen, war sich aber sicher, das es sich um die Körper von Ugdo und Arina handeln würde. </w:t>
      </w:r>
    </w:p>
    <w:p>
      <w:pPr>
        <w:pStyle w:val="Footer"/>
        <w:tabs>
          <w:tab w:val="clear" w:pos="4536"/>
          <w:tab w:val="clear" w:pos="9072"/>
        </w:tabs>
        <w:rPr/>
      </w:pPr>
      <w:r>
        <w:rPr/>
        <w:t>„</w:t>
      </w:r>
      <w:r>
        <w:rPr/>
        <w:t>Oh nein!“, murmelte die Elfin. Die Freunde betraten einen runden Raum, der einen Durchmesser von mindestens 10 Schritt aufwies. Mehrere kleine Nischen zierten den Raum,  in diesen Mitte ein Steinblock stand, der wohl als Altar diente.. Wie Viala bereits vermutet hatte, lagen Ugdo und Arina auf ihm. Beide waren nackt. Auf ihren Gesichtern war das blanke Grauen zu lesen. Ihre Körper waren vom Magen herauf bis zum Halse aufgeschlitzt worden. Parceval schloß die Augen, während sich die anderen mit Schrecken abwandten und sich übergaben. Surak brach wimmernd auf dem Boden zusammen. Nun legte ihm Penelope ihre Hand tröstend auf die Schultern. Verzweifelt versuchte sie, ihren Blick nicht auf den Opfertisch zu richten.</w:t>
      </w:r>
    </w:p>
    <w:p>
      <w:pPr>
        <w:pStyle w:val="Footer"/>
        <w:tabs>
          <w:tab w:val="clear" w:pos="4536"/>
          <w:tab w:val="clear" w:pos="9072"/>
        </w:tabs>
        <w:rPr/>
      </w:pPr>
      <w:r>
        <w:rPr/>
        <w:t>„</w:t>
      </w:r>
      <w:r>
        <w:rPr/>
        <w:t>Wer hat das getan? Wer hat das nur getan?“ Wütend ballte Jalon die Hände. In seinen Augen standen Tränen, und aus seiner Stimme konnte man die Angst und die Wut hören, die er gerade fühlte.</w:t>
      </w:r>
    </w:p>
    <w:p>
      <w:pPr>
        <w:pStyle w:val="Footer"/>
        <w:tabs>
          <w:tab w:val="clear" w:pos="4536"/>
          <w:tab w:val="clear" w:pos="9072"/>
        </w:tabs>
        <w:rPr/>
      </w:pPr>
      <w:r>
        <w:rPr/>
        <w:t>„</w:t>
      </w:r>
      <w:r>
        <w:rPr/>
        <w:t xml:space="preserve">Was oder wer immer es war, er könnte noch hier sein!“ Hilflos blickte sich die Elfin um. „Wir müssen sofort hier raus! Wir holen die Soldaten!“ </w:t>
      </w:r>
    </w:p>
    <w:p>
      <w:pPr>
        <w:pStyle w:val="Footer"/>
        <w:tabs>
          <w:tab w:val="clear" w:pos="4536"/>
          <w:tab w:val="clear" w:pos="9072"/>
        </w:tabs>
        <w:rPr/>
      </w:pPr>
      <w:r>
        <w:rPr/>
        <w:t>„</w:t>
      </w:r>
      <w:r>
        <w:rPr/>
        <w:t xml:space="preserve">Seht mal; hier!“ Parceval stand vor einer Nische und winkte den anderen hektisch zu. Aber es waren nur Viala und Jalon, die zu ihm gingen. „Schaut euch das an!“ Mit diesen Worten trat der Heiler ein Stück zur Seite und gab den Blick auf das frei, was er soeben gefunden hatte. In der kleinen Nische befand sich eine kleine Säule, vielleicht nicht einmal einen halben Schritt hoch. Auf ihr lag ein großes, rotes Herz. Ungläubig riß Jalon die Augen auf. Es schlug! Das Herz schlug in einem wilden Rhythmus. „Was geht hier vor?“, fragte der Sohn des Waffenhändlers. </w:t>
      </w:r>
    </w:p>
    <w:p>
      <w:pPr>
        <w:pStyle w:val="Footer"/>
        <w:tabs>
          <w:tab w:val="clear" w:pos="4536"/>
          <w:tab w:val="clear" w:pos="9072"/>
        </w:tabs>
        <w:rPr/>
      </w:pPr>
      <w:r>
        <w:rPr/>
        <w:t>„</w:t>
      </w:r>
      <w:r>
        <w:rPr/>
        <w:t>Was immer es ist; ich werde es stoppen!“ Mit diesen Worten riß der Heiler seinen Stab in die Höhe.</w:t>
      </w:r>
    </w:p>
    <w:p>
      <w:pPr>
        <w:pStyle w:val="Footer"/>
        <w:tabs>
          <w:tab w:val="clear" w:pos="4536"/>
          <w:tab w:val="clear" w:pos="9072"/>
        </w:tabs>
        <w:rPr/>
      </w:pPr>
      <w:r>
        <w:rPr/>
        <w:t>„</w:t>
      </w:r>
      <w:r>
        <w:rPr/>
        <w:t>Nein, nicht!“, rief Viala noch und versuchte, Parceval aufzuhalten, aber es war bereits zu spät. Tief drang das angespitzte Ende des Stabes in das pulsierende Herz ein und durchbohrte es. Eine kleine Blutfontäne benetzte die untere Hälfte des Stabes, als das Herz mit einem Mal zu schlagen aufhörte. Mit gefühllosem Blick zog er seinen Stab wieder hervor. Er öffnete den Mund, um etwas zu sagen, doch die Worte gefroren auf seinen Lippen.</w:t>
      </w:r>
    </w:p>
    <w:p>
      <w:pPr>
        <w:pStyle w:val="Footer"/>
        <w:tabs>
          <w:tab w:val="clear" w:pos="4536"/>
          <w:tab w:val="clear" w:pos="9072"/>
        </w:tabs>
        <w:rPr/>
      </w:pPr>
      <w:r>
        <w:rPr/>
        <w:t>Mit einem Mal klang von irgendwoher ein Lachen auf. Erst war es ganz ruhig und leise, doch es wurde schneller, wilder und lauter. Woher es kam, konnte niemand sagen. Es klang, als wäre es um sie herum. „Wir müssen ganz schnell hier raus!“, schrie Viala und drängte ihre Freunde zum gehen. „Beeilt euch!“ Sie gab die Fackel an Jalon weiter. Penelope und Surak folgten ihm. Parceval und Viala bildeten den Schluß. Begleitet von dem unheimlichen Lachen verließen sie flüchtend die Höhle. Doch was sie zu draußen zu sehen bekamen ließ ihnen erneut das Blut in den Adern gefrieren.</w:t>
      </w:r>
    </w:p>
    <w:p>
      <w:pPr>
        <w:pStyle w:val="Footer"/>
        <w:tabs>
          <w:tab w:val="clear" w:pos="4536"/>
          <w:tab w:val="clear" w:pos="9072"/>
        </w:tabs>
        <w:rPr/>
      </w:pPr>
      <w:r>
        <w:rPr/>
        <w:t>Im flackernden Licht der noch brennenden Fackeln sah man die Körper der Jugendlichen, die am Nordhang gefeiert hatten, wild verrenkt am Boden liegen. Sie alle wirkten, als wären sie einfach an dem Ort, wo sie gerade noch gestanden hatten, zusammengebrochen. „Nein! Nein! Oh, großer Allmächtiger, nein!“, flehte Jalon zu seinem Gott. Viala begab sich schnellst möglich zu den jungen Leuten. Ihr am nächsten lag ein schwarzhaariges Mädchen, das höchstens zwanzig Jahre alt sein konnte. Sofort bemerkte Viala, das sich ihr Brustkorb hob und senkte. „Sie lebt!“, rief sie den anderen zu. „Schaut nach den anderen! Los doch!“</w:t>
      </w:r>
    </w:p>
    <w:p>
      <w:pPr>
        <w:pStyle w:val="Footer"/>
        <w:tabs>
          <w:tab w:val="clear" w:pos="4536"/>
          <w:tab w:val="clear" w:pos="9072"/>
        </w:tabs>
        <w:rPr/>
      </w:pPr>
      <w:r>
        <w:rPr/>
        <w:t>Schnell verteilten sich Parceval, Jalon, Penelope und Surak. Nach kurzer Zeit hatten sie festgestellt, das alle hier am Hang zwar bewußtlos waren, aber noch lebten. Das Merkwürdige daran war nur, das es ihnen nicht gelang, jemanden aufzuwecken. „Das ist nicht normal!“, bemerkte Parceval. „Hier stimmt doch etwas nicht! Das scheint mir ein starkes Schlafgift gewesen zu sein!“</w:t>
      </w:r>
    </w:p>
    <w:p>
      <w:pPr>
        <w:pStyle w:val="Footer"/>
        <w:tabs>
          <w:tab w:val="clear" w:pos="4536"/>
          <w:tab w:val="clear" w:pos="9072"/>
        </w:tabs>
        <w:rPr/>
      </w:pPr>
      <w:r>
        <w:rPr/>
        <w:t>„</w:t>
      </w:r>
      <w:r>
        <w:rPr/>
        <w:t>Und was machen wir jetzt?“, fragte Jalon ratlos in die Runde.</w:t>
      </w:r>
    </w:p>
    <w:p>
      <w:pPr>
        <w:pStyle w:val="Footer"/>
        <w:tabs>
          <w:tab w:val="clear" w:pos="4536"/>
          <w:tab w:val="clear" w:pos="9072"/>
        </w:tabs>
        <w:rPr/>
      </w:pPr>
      <w:r>
        <w:rPr/>
        <w:t>„</w:t>
      </w:r>
      <w:r>
        <w:rPr/>
        <w:t>Wir gehen sofort zurück nach Obahan!“, schlug Viala vor.</w:t>
      </w:r>
    </w:p>
    <w:p>
      <w:pPr>
        <w:pStyle w:val="Footer"/>
        <w:tabs>
          <w:tab w:val="clear" w:pos="4536"/>
          <w:tab w:val="clear" w:pos="9072"/>
        </w:tabs>
        <w:rPr/>
      </w:pPr>
      <w:r>
        <w:rPr/>
        <w:t>„</w:t>
      </w:r>
      <w:r>
        <w:rPr/>
        <w:t>Aber wir können doch nicht einfach alle anderen hier zurück lassen!“</w:t>
      </w:r>
    </w:p>
    <w:p>
      <w:pPr>
        <w:pStyle w:val="Footer"/>
        <w:tabs>
          <w:tab w:val="clear" w:pos="4536"/>
          <w:tab w:val="clear" w:pos="9072"/>
        </w:tabs>
        <w:rPr/>
      </w:pPr>
      <w:r>
        <w:rPr/>
        <w:t>„</w:t>
      </w:r>
      <w:r>
        <w:rPr/>
        <w:t>Wir können sie aber auch nicht mitnehmen, Jalon!“</w:t>
      </w:r>
    </w:p>
    <w:p>
      <w:pPr>
        <w:pStyle w:val="Footer"/>
        <w:tabs>
          <w:tab w:val="clear" w:pos="4536"/>
          <w:tab w:val="clear" w:pos="9072"/>
        </w:tabs>
        <w:rPr/>
      </w:pPr>
      <w:r>
        <w:rPr/>
        <w:t>„</w:t>
      </w:r>
      <w:r>
        <w:rPr/>
        <w:t>Dann bleibe ich hier!“, bemerkte der Junge wütend.</w:t>
      </w:r>
    </w:p>
    <w:p>
      <w:pPr>
        <w:pStyle w:val="Footer"/>
        <w:tabs>
          <w:tab w:val="clear" w:pos="4536"/>
          <w:tab w:val="clear" w:pos="9072"/>
        </w:tabs>
        <w:rPr/>
      </w:pPr>
      <w:r>
        <w:rPr/>
        <w:t>„</w:t>
      </w:r>
      <w:r>
        <w:rPr/>
        <w:t>Ohne Waffen ?“, fragte Viala mit gespieltem erstaunen. „Was immer Ugdo und Arina getötet hat, wie willst du es ohne Waffen bekämpfen?“</w:t>
      </w:r>
    </w:p>
    <w:p>
      <w:pPr>
        <w:pStyle w:val="Footer"/>
        <w:tabs>
          <w:tab w:val="clear" w:pos="4536"/>
          <w:tab w:val="clear" w:pos="9072"/>
        </w:tabs>
        <w:rPr/>
      </w:pPr>
      <w:r>
        <w:rPr/>
        <w:t>Diese Worte zogen. Jalon nickte nur, um zu zeigen, das er verstanden hatte. Ohne Waffen konnten sie wirklich nicht viel ausrichten. So schnell es ihnen nur möglich war, rannten sie in Richtung des Dorfes.</w:t>
      </w:r>
    </w:p>
    <w:p>
      <w:pPr>
        <w:pStyle w:val="Footer"/>
        <w:tabs>
          <w:tab w:val="clear" w:pos="4536"/>
          <w:tab w:val="clear" w:pos="9072"/>
        </w:tabs>
        <w:jc w:val="center"/>
        <w:rPr/>
      </w:pPr>
      <w:r>
        <w:rPr/>
        <w:t>*</w:t>
      </w:r>
    </w:p>
    <w:p>
      <w:pPr>
        <w:pStyle w:val="Footer"/>
        <w:tabs>
          <w:tab w:val="clear" w:pos="4536"/>
          <w:tab w:val="clear" w:pos="9072"/>
        </w:tabs>
        <w:rPr/>
      </w:pPr>
      <w:r>
        <w:rPr/>
        <w:t>„</w:t>
      </w:r>
      <w:r>
        <w:rPr/>
        <w:t>Allmächtiger!“, entfuhr es Penelope. „Auch die Wachen hat es erwischt. Sie schlafen alle!“</w:t>
      </w:r>
    </w:p>
    <w:p>
      <w:pPr>
        <w:pStyle w:val="Footer"/>
        <w:tabs>
          <w:tab w:val="clear" w:pos="4536"/>
          <w:tab w:val="clear" w:pos="9072"/>
        </w:tabs>
        <w:rPr/>
      </w:pPr>
      <w:r>
        <w:rPr/>
        <w:t>„</w:t>
      </w:r>
      <w:r>
        <w:rPr/>
        <w:t>Aber wie ist das möglich ?“, erkundigte sich Surak, der zitternd Penelopes Hand hielt.</w:t>
      </w:r>
    </w:p>
    <w:p>
      <w:pPr>
        <w:pStyle w:val="Footer"/>
        <w:tabs>
          <w:tab w:val="clear" w:pos="4536"/>
          <w:tab w:val="clear" w:pos="9072"/>
        </w:tabs>
        <w:rPr/>
      </w:pPr>
      <w:r>
        <w:rPr/>
        <w:t>„</w:t>
      </w:r>
      <w:r>
        <w:rPr/>
        <w:t>Ich weiß es nicht!“, entfuhr es Viala heftig, „Ich weiß nur, das sie uns jetzt keine Hilfe sein werden. Kommt!“ Mit diesen Worten stieß die Elfin die Tür des ‚Lindenbaums‘ auf. Sofort fiel ihr Blick auf die wenigen Gäste, die es sich in der kleinen Taverne direkt hinter dem Eingag des Gasthauses bequem gemacht hatten. Es überrascht sie in keinster Weise, sie alle schlafend vorzufinden. Auch Eberhelm Bandan, der Inhaber des ‚Lindenbaums‘ lang verkrümmt auf der Theke. Viala ignorierte die entsetzte Bemerkungen von Surak und begab sich direkt in den ersten Stock, wo sich ihre Zimmer befanden. Jalon und Penelope folgten ihr, während Parceval damit begann, die Schlafenden in eine bequemere Lage zu betten. Surak ging zögernd die Treppe hinauf, verharrte aber mitten in der Bewegung. Er wußte nicht, was er tun sollte. Außerdem fürchtete er, was er in dem oberen Stockwerk vorfinden würde. Langsam stieg er die Stufen wieder hinunter und half Parceval, die Schlafenden zu betten.</w:t>
      </w:r>
    </w:p>
    <w:p>
      <w:pPr>
        <w:pStyle w:val="Footer"/>
        <w:tabs>
          <w:tab w:val="clear" w:pos="4536"/>
          <w:tab w:val="clear" w:pos="9072"/>
        </w:tabs>
        <w:rPr/>
      </w:pPr>
      <w:r>
        <w:rPr/>
        <w:t xml:space="preserve">Als die Elfin die Tür zu ihrem Zimmer aufstieß, bemerkte sie sofort, das der Raum durchsucht worden war. Jemand hatte ihre Lederrüstung, ihr Langschwert und ihre Stiefel auf dem Bett ausgebreitet. „Jemand war hier!“, flüsterte Penelope leise. Ohne auf ihre Bemerkung einzugehen schritt Viala zu dem Bett und hob ihre Lederrüstung an. Auf der Stelle bemerkte sie, daß jemand eine Brosche daran befestigt hatte. Sie zeigte eine kleine, schmucklose Schlange mit einem weißen Auge, die sich selbst in den Schwanz biß. „Was ist das?“, fragte Penelope verwundert. Abermals erhielt sie keine Antwort von ihrer Freundin. Viala nahm die Brosche ab. Auf der anderen Seite fehlte das Auge. Ein kleines Loch ließ erkennen, das es sich vor langer Zeit dort befunden haben mußte, aber jetzt war die Augenhöhle leer. „Wer immer das getan hat; er will bestimmt, das ich dieses Ding trage. Also werde ich ihn nicht enttäuschen!“ Mit diesen Worten heftete Viala die Brosche wieder an ihre Lederrüstung. Anschließend streifte sie sich das lange, rote Kleid ab. Es war ihr egal, das sich Jalon mit im Raum befand. Dieser drehte sich verschämt um. Sie hatten jetzt keine Zeit zu verlieren. Das wußte auch Penelope. Auch sie zog ihr Kleid aus und zwängte sich wieder in ihren braunen Leinenrock. Den Kranz nahm sie aus ihren Haaren. Es interessierte sie nicht, das die Blumen sich dabei auflösten und auf dem Boden verteilten.  Rasch noch nahm sie ihren Dolch an sich, bevor sie ihren neuen Bogen und den Köcher schulterte. Viala war etwas schneller fertig als ihre Freundin, dafür verzichtete sie auch auf den Bogen. </w:t>
      </w:r>
    </w:p>
    <w:p>
      <w:pPr>
        <w:pStyle w:val="Footer"/>
        <w:tabs>
          <w:tab w:val="clear" w:pos="4536"/>
          <w:tab w:val="clear" w:pos="9072"/>
        </w:tabs>
        <w:rPr/>
      </w:pPr>
      <w:r>
        <w:rPr/>
        <w:t>„</w:t>
      </w:r>
      <w:r>
        <w:rPr/>
        <w:t xml:space="preserve">Und was machen wir jetzt ?“, fragte Penelope ernst. </w:t>
      </w:r>
    </w:p>
    <w:p>
      <w:pPr>
        <w:pStyle w:val="Footer"/>
        <w:tabs>
          <w:tab w:val="clear" w:pos="4536"/>
          <w:tab w:val="clear" w:pos="9072"/>
        </w:tabs>
        <w:rPr/>
      </w:pPr>
      <w:r>
        <w:rPr/>
        <w:t>„</w:t>
      </w:r>
      <w:r>
        <w:rPr/>
        <w:t>Wir gehen zurück zur Höhle!“, antwortete ihr Viala mit sicherer Stimme. Dann blickte sie auf Jalon. „Du bleibst mit Surak hier!“</w:t>
      </w:r>
    </w:p>
    <w:p>
      <w:pPr>
        <w:pStyle w:val="Footer"/>
        <w:tabs>
          <w:tab w:val="clear" w:pos="4536"/>
          <w:tab w:val="clear" w:pos="9072"/>
        </w:tabs>
        <w:rPr/>
      </w:pPr>
      <w:r>
        <w:rPr/>
        <w:t>„</w:t>
      </w:r>
      <w:r>
        <w:rPr/>
        <w:t>Aber...“, begann der Junge zu erwidern, doch die Elfin war mit einer einzigen Bewegung neben ihn getreten und hielt preßte ihre Handfläche an seine Wange. „Hör‘ zu! Ich könnte mir nie verzeihen, wenn die etwas zustoßen würde. Außerdem muß den Bewohnern von Obahan geholfen werden. Ich glaube, sie sind alle am schlafen. Schafft ihr sie in eine bequemere Lage. Ich bitte dich, bleib' hier und helfe den Leuten im Ort, bevor hier noch etwas schlimmeres passiert!“</w:t>
      </w:r>
    </w:p>
    <w:p>
      <w:pPr>
        <w:pStyle w:val="Footer"/>
        <w:tabs>
          <w:tab w:val="clear" w:pos="4536"/>
          <w:tab w:val="clear" w:pos="9072"/>
        </w:tabs>
        <w:rPr/>
      </w:pPr>
      <w:r>
        <w:rPr/>
        <w:t>„</w:t>
      </w:r>
      <w:r>
        <w:rPr/>
        <w:t>Aber...“, begann Jalon wieder und wurde erneut von Viala gebremst. „Die Menschen sind mitten in ihren Handlungen eingeschlafen. Vielleicht hielt jemand gerade eine Kerze in der Hand, als er zu Boden fiel. Bitte, ihr müßt die Häuser überprüfen und vielleicht einen Großbrand verhindern!“</w:t>
      </w:r>
    </w:p>
    <w:p>
      <w:pPr>
        <w:pStyle w:val="Footer"/>
        <w:tabs>
          <w:tab w:val="clear" w:pos="4536"/>
          <w:tab w:val="clear" w:pos="9072"/>
        </w:tabs>
        <w:rPr/>
      </w:pPr>
      <w:r>
        <w:rPr/>
        <w:t>Jalon sah betroffen zu Boden. Daran hatte er noch gar nicht gedacht. Als er stumm nickte und die Elfin bemerkte, daß er gegen ihre Argumente nichts mehr zu erwidern hatte, küßte sie ihn auf die Wange und verließ dann eilig das Zimmer. Penelope folgte ihr, während Jalon erst einmal tief durchatmete und dann ebenfalls den Weg in die Schankstube antrat.</w:t>
      </w:r>
    </w:p>
    <w:p>
      <w:pPr>
        <w:pStyle w:val="Footer"/>
        <w:tabs>
          <w:tab w:val="clear" w:pos="4536"/>
          <w:tab w:val="clear" w:pos="9072"/>
        </w:tabs>
        <w:rPr/>
      </w:pPr>
      <w:r>
        <w:rPr/>
        <w:t>„</w:t>
      </w:r>
      <w:r>
        <w:rPr/>
        <w:t>Komm mit!“, rief die Elfin dem Heiler zu, der gerade dabei war, einen alten Mann zu verbinden, der sich eine Platzwunde an der Stirn zugezogen hatte.</w:t>
      </w:r>
    </w:p>
    <w:p>
      <w:pPr>
        <w:pStyle w:val="Footer"/>
        <w:tabs>
          <w:tab w:val="clear" w:pos="4536"/>
          <w:tab w:val="clear" w:pos="9072"/>
        </w:tabs>
        <w:rPr/>
      </w:pPr>
      <w:r>
        <w:rPr/>
        <w:t>„</w:t>
      </w:r>
      <w:r>
        <w:rPr/>
        <w:t>Mit wohin ?“, erkundigte er sich, ohne von seiner Arbeit aufzusehen.</w:t>
      </w:r>
    </w:p>
    <w:p>
      <w:pPr>
        <w:pStyle w:val="Footer"/>
        <w:tabs>
          <w:tab w:val="clear" w:pos="4536"/>
          <w:tab w:val="clear" w:pos="9072"/>
        </w:tabs>
        <w:rPr/>
      </w:pPr>
      <w:r>
        <w:rPr/>
        <w:t>„</w:t>
      </w:r>
      <w:r>
        <w:rPr/>
        <w:t>Zurück in die Höhle!“, lautete die Antwort.</w:t>
      </w:r>
    </w:p>
    <w:p>
      <w:pPr>
        <w:pStyle w:val="Footer"/>
        <w:tabs>
          <w:tab w:val="clear" w:pos="4536"/>
          <w:tab w:val="clear" w:pos="9072"/>
        </w:tabs>
        <w:rPr/>
      </w:pPr>
      <w:r>
        <w:rPr/>
        <w:t>„</w:t>
      </w:r>
      <w:r>
        <w:rPr/>
        <w:t>In... in die Höhle?“ Jetzt blickte Parceval erschrocken seine Freundin an. Er sah, das es ihr ernst war, aber fragte dennoch: „Und du weist genau, was du da vor hast ?“ Dennoch erhob er sich, ergriff seinen Wanderstab und folgte den beiden Mädchen.</w:t>
      </w:r>
    </w:p>
    <w:p>
      <w:pPr>
        <w:pStyle w:val="Footer"/>
        <w:tabs>
          <w:tab w:val="clear" w:pos="4536"/>
          <w:tab w:val="clear" w:pos="9072"/>
        </w:tabs>
        <w:jc w:val="center"/>
        <w:rPr/>
      </w:pPr>
      <w:r>
        <w:rPr/>
        <w:t>*</w:t>
      </w:r>
    </w:p>
    <w:p>
      <w:pPr>
        <w:pStyle w:val="Footer"/>
        <w:tabs>
          <w:tab w:val="clear" w:pos="4536"/>
          <w:tab w:val="clear" w:pos="9072"/>
        </w:tabs>
        <w:rPr/>
      </w:pPr>
      <w:r>
        <w:rPr/>
        <w:t>Kurz vor dem Höhleneingang bemerkte Viala wieder das Flimmern in der Luft. Aber diesmal war es anders. Es schien genau auf sie zuzukommen. Sofort zückte die Elfin ihr Schwert und Penelope legte einen Pfeil auf die Sehne ihres Bogens. Parceval hatte das untere Ende seines Wanderstabs gepackt und ihn zum Schlag angehoben.</w:t>
      </w:r>
    </w:p>
    <w:p>
      <w:pPr>
        <w:pStyle w:val="Footer"/>
        <w:tabs>
          <w:tab w:val="clear" w:pos="4536"/>
          <w:tab w:val="clear" w:pos="9072"/>
        </w:tabs>
        <w:rPr/>
      </w:pPr>
      <w:r>
        <w:rPr/>
        <w:t>Das Flimmern in der Luft wurde langsamer. Etwas nahm Gestalt an. Nach wenigen Sekunden stand ein merkwürdiger Mann vor Viala und ihren Gefährten. Er war komplett in Schwarz gekleidet und trug eine Maske aus Metall. Das seltsame an ihm war, das seine Umrisse ständig in Bewegung zu sein schienen. „Fürchte dich nicht, Erwählte!“, sprach er Viala an. „Ich bin hier um dir zu helfen!“</w:t>
      </w:r>
    </w:p>
    <w:p>
      <w:pPr>
        <w:pStyle w:val="Footer"/>
        <w:tabs>
          <w:tab w:val="clear" w:pos="4536"/>
          <w:tab w:val="clear" w:pos="9072"/>
        </w:tabs>
        <w:rPr/>
      </w:pPr>
      <w:r>
        <w:rPr/>
        <w:t>„</w:t>
      </w:r>
      <w:r>
        <w:rPr/>
        <w:t>Zu helfen ?“, fragte Viala mit einem spöttischen Klang in ihrer sonst so zarten Stimme. „Wenn du uns helfen willst, dann kannst du mir vielleicht erklären, warum alle Bewohner von Obahan schlafen!“</w:t>
      </w:r>
    </w:p>
    <w:p>
      <w:pPr>
        <w:pStyle w:val="Footer"/>
        <w:tabs>
          <w:tab w:val="clear" w:pos="4536"/>
          <w:tab w:val="clear" w:pos="9072"/>
        </w:tabs>
        <w:rPr/>
      </w:pPr>
      <w:r>
        <w:rPr/>
        <w:t>„</w:t>
      </w:r>
      <w:r>
        <w:rPr/>
        <w:t>Selbstverständlich!“, kam es von dem Fremden zurück. „Das war ich!“ Mit einer Mischung aus Wut und Entsetzen starrten die Freunde den Maskierten an. „Wartet, ich werde es euch erklären!“ Mit diesen Worten begann sein Körper wieder zu dem Flimmern zu werden. Schließlich verschwand es zwischen ihnen. Penelope schaute ihre Freundin fassungslos an. „Was war denn das für einer?“, fragte sie nach einigen Sekunden, um das beklemmende Schweigen zu unterbrechen.  Sie erwartete eigentlich gar nicht, eine Antwort zu erhalten, bekam sie aber dennoch. „Ich bin Cor’lon!“ Der Fremde war wieder hinter ihr aufgetaucht. Auch jetzt schienen seine Umrisse immer noch zu flimmern. Unter seinen Armen hatte Cor’lon vier dicke Bücher geklemmt. Er bemerkte die fassungslosen Blicke, die auf ihm lasteten. „Oh, der Grund für das Flimmern in der Luft ist eine Rune, die ich trage. Sie ermöglicht es, das ich mich mit großer Geschwindigkeit fortbewege. Wenn es sein muß, dann auch so schnell, das ich für das bloße Auge kaum mehr wahrzunehmen bin. Der Umgang mit dieser Rune muß sehr geübt sein!“ So wie Cor’lon die letzten Worte betonte, schien er schon des öfteren Bekanntschaft mit irgendwelchen Dingen der Umgebung gemacht zu haben. „Aber das nur am Rande. Wichtig seid allein ihr, erwählte Trägerin des Acronon!“</w:t>
      </w:r>
    </w:p>
    <w:p>
      <w:pPr>
        <w:pStyle w:val="Footer"/>
        <w:tabs>
          <w:tab w:val="clear" w:pos="4536"/>
          <w:tab w:val="clear" w:pos="9072"/>
        </w:tabs>
        <w:rPr/>
      </w:pPr>
      <w:r>
        <w:rPr/>
        <w:t>„</w:t>
      </w:r>
      <w:r>
        <w:rPr/>
        <w:t>Was redet ihr da von ‚erwählter Trägerin des Acronon‘ ? Und was habt ihr mit den Menschen aus Obahan gemacht ?“, fragte Viala verärgert.</w:t>
      </w:r>
    </w:p>
    <w:p>
      <w:pPr>
        <w:pStyle w:val="Footer"/>
        <w:tabs>
          <w:tab w:val="clear" w:pos="4536"/>
          <w:tab w:val="clear" w:pos="9072"/>
        </w:tabs>
        <w:rPr/>
      </w:pPr>
      <w:r>
        <w:rPr/>
        <w:t>„</w:t>
      </w:r>
      <w:r>
        <w:rPr/>
        <w:t>Immer der Reihe nach!“, gebar Cor’lon der Elfin mit plötzlich harter Stimme, die absolut keinen Widerspruch zuließ. Sofort fügte er etwas sanfter hinzu: „Wir haben nicht viel Zeit. Also werde ich mich auf das Wesentliche konzentrieren. Diese Bücher hier sind die sogenannten Bücher von Acron. In ihr steht die Geschichte der Welt geschrieben, bis zum heutigen Tage und darüber hinaus !“</w:t>
      </w:r>
    </w:p>
    <w:p>
      <w:pPr>
        <w:pStyle w:val="Footer"/>
        <w:tabs>
          <w:tab w:val="clear" w:pos="4536"/>
          <w:tab w:val="clear" w:pos="9072"/>
        </w:tabs>
        <w:rPr/>
      </w:pPr>
      <w:r>
        <w:rPr/>
        <w:t>Fassungslos blickten sich die Freunde an. Keiner konnte glauben, was dieser Cor’lon da von sich gab. Bücher, in denen die Vergangenheit, die Gegenwart und die Zukunft der Welt geschrieben stand ? Das konnte; das durfte es einfach nicht geben.</w:t>
      </w:r>
    </w:p>
    <w:p>
      <w:pPr>
        <w:pStyle w:val="Footer"/>
        <w:tabs>
          <w:tab w:val="clear" w:pos="4536"/>
          <w:tab w:val="clear" w:pos="9072"/>
        </w:tabs>
        <w:rPr/>
      </w:pPr>
      <w:r>
        <w:rPr/>
        <w:t>„</w:t>
      </w:r>
      <w:r>
        <w:rPr/>
        <w:t>Aber es ist so!“, fuhr Cor’lon fort, der die Gedanken der jungen Menschen zu erraten schien. „Wichtig sind alleine die letzten beiden Kapitel des vierten Buches, welches auch als das ‚Buch der Apokalypse‘ bekannt ist. Diese Kapitel handeln von euch!“</w:t>
      </w:r>
    </w:p>
    <w:p>
      <w:pPr>
        <w:pStyle w:val="Footer"/>
        <w:tabs>
          <w:tab w:val="clear" w:pos="4536"/>
          <w:tab w:val="clear" w:pos="9072"/>
        </w:tabs>
        <w:rPr/>
      </w:pPr>
      <w:r>
        <w:rPr/>
        <w:t>Viala spürte Cor’lons Blicke auf sich ruhen. Langsam schlug er das vierte Buch auf und gab es Viala in die Hand. Zögernd schaute sich die Elfin die aufgeschlagenen Seiten an, bevor sie sich dazu überwinden konnte, sie auch zu lesen...</w:t>
      </w:r>
    </w:p>
    <w:p>
      <w:pPr>
        <w:pStyle w:val="Footer"/>
        <w:tabs>
          <w:tab w:val="clear" w:pos="4536"/>
          <w:tab w:val="clear" w:pos="9072"/>
        </w:tabs>
        <w:jc w:val="center"/>
        <w:rPr/>
      </w:pPr>
      <w:r>
        <w:rPr/>
        <w:t>*</w:t>
      </w:r>
    </w:p>
    <w:p>
      <w:pPr>
        <w:pStyle w:val="Normal"/>
        <w:jc w:val="center"/>
        <w:rPr/>
      </w:pPr>
      <w:r>
        <w:rPr/>
        <w:t>Aus dem vierten Buch von Acron; Kapitel 19 und 20:</w:t>
      </w:r>
    </w:p>
    <w:p>
      <w:pPr>
        <w:pStyle w:val="Normal"/>
        <w:jc w:val="center"/>
        <w:rPr/>
      </w:pPr>
      <w:r>
        <w:rPr/>
      </w:r>
    </w:p>
    <w:p>
      <w:pPr>
        <w:pStyle w:val="Normal"/>
        <w:jc w:val="center"/>
        <w:rPr>
          <w:i/>
          <w:i/>
        </w:rPr>
      </w:pPr>
      <w:r>
        <w:rPr>
          <w:i/>
        </w:rPr>
        <w:t>So daß der Wanderer hat gefunden das Wesen,</w:t>
      </w:r>
    </w:p>
    <w:p>
      <w:pPr>
        <w:pStyle w:val="Normal"/>
        <w:jc w:val="center"/>
        <w:rPr>
          <w:i/>
          <w:i/>
        </w:rPr>
      </w:pPr>
      <w:r>
        <w:rPr>
          <w:i/>
        </w:rPr>
        <w:t>nach dem er so lange suchet,</w:t>
      </w:r>
    </w:p>
    <w:p>
      <w:pPr>
        <w:pStyle w:val="Normal"/>
        <w:jc w:val="center"/>
        <w:rPr>
          <w:i/>
          <w:i/>
        </w:rPr>
      </w:pPr>
      <w:r>
        <w:rPr>
          <w:i/>
        </w:rPr>
        <w:t>ward er sein Haupt niederlegen können,</w:t>
      </w:r>
    </w:p>
    <w:p>
      <w:pPr>
        <w:pStyle w:val="Normal"/>
        <w:jc w:val="center"/>
        <w:rPr>
          <w:i/>
          <w:i/>
        </w:rPr>
      </w:pPr>
      <w:r>
        <w:rPr>
          <w:i/>
        </w:rPr>
        <w:t>um endlich sein Ruh zu finden.</w:t>
      </w:r>
    </w:p>
    <w:p>
      <w:pPr>
        <w:pStyle w:val="Normal"/>
        <w:jc w:val="center"/>
        <w:rPr>
          <w:i/>
          <w:i/>
        </w:rPr>
      </w:pPr>
      <w:r>
        <w:rPr>
          <w:i/>
        </w:rPr>
      </w:r>
    </w:p>
    <w:p>
      <w:pPr>
        <w:pStyle w:val="Normal"/>
        <w:jc w:val="center"/>
        <w:rPr>
          <w:i/>
          <w:i/>
        </w:rPr>
      </w:pPr>
      <w:r>
        <w:rPr>
          <w:i/>
        </w:rPr>
        <w:t>Doch so hat er sein Ruh,</w:t>
      </w:r>
    </w:p>
    <w:p>
      <w:pPr>
        <w:pStyle w:val="Normal"/>
        <w:jc w:val="center"/>
        <w:rPr>
          <w:i/>
          <w:i/>
        </w:rPr>
      </w:pPr>
      <w:r>
        <w:rPr>
          <w:i/>
        </w:rPr>
        <w:t>ward entweichen das Unseelig</w:t>
      </w:r>
    </w:p>
    <w:p>
      <w:pPr>
        <w:pStyle w:val="Normal"/>
        <w:jc w:val="center"/>
        <w:rPr>
          <w:i/>
          <w:i/>
        </w:rPr>
      </w:pPr>
      <w:r>
        <w:rPr>
          <w:i/>
        </w:rPr>
        <w:t>aus seinem sterbend Körper.</w:t>
      </w:r>
    </w:p>
    <w:p>
      <w:pPr>
        <w:pStyle w:val="Normal"/>
        <w:jc w:val="center"/>
        <w:rPr>
          <w:i/>
          <w:i/>
        </w:rPr>
      </w:pPr>
      <w:r>
        <w:rPr>
          <w:i/>
        </w:rPr>
      </w:r>
    </w:p>
    <w:p>
      <w:pPr>
        <w:pStyle w:val="Normal"/>
        <w:jc w:val="center"/>
        <w:rPr>
          <w:i/>
          <w:i/>
        </w:rPr>
      </w:pPr>
      <w:r>
        <w:rPr>
          <w:i/>
        </w:rPr>
        <w:t>Und es ward hinausziehen,</w:t>
      </w:r>
    </w:p>
    <w:p>
      <w:pPr>
        <w:pStyle w:val="Normal"/>
        <w:jc w:val="center"/>
        <w:rPr>
          <w:i/>
          <w:i/>
        </w:rPr>
      </w:pPr>
      <w:r>
        <w:rPr>
          <w:i/>
        </w:rPr>
        <w:t>um das, was lange verloren,</w:t>
      </w:r>
    </w:p>
    <w:p>
      <w:pPr>
        <w:pStyle w:val="Normal"/>
        <w:jc w:val="center"/>
        <w:rPr>
          <w:i/>
          <w:i/>
        </w:rPr>
      </w:pPr>
      <w:r>
        <w:rPr>
          <w:i/>
        </w:rPr>
        <w:t>zurück zu bringen auf diese Welt.</w:t>
      </w:r>
    </w:p>
    <w:p>
      <w:pPr>
        <w:pStyle w:val="Normal"/>
        <w:jc w:val="center"/>
        <w:rPr>
          <w:i/>
          <w:i/>
        </w:rPr>
      </w:pPr>
      <w:r>
        <w:rPr>
          <w:i/>
        </w:rPr>
      </w:r>
    </w:p>
    <w:p>
      <w:pPr>
        <w:pStyle w:val="Normal"/>
        <w:jc w:val="center"/>
        <w:rPr>
          <w:i/>
          <w:i/>
        </w:rPr>
      </w:pPr>
      <w:r>
        <w:rPr>
          <w:i/>
        </w:rPr>
        <w:t>Und es ward sein,</w:t>
      </w:r>
    </w:p>
    <w:p>
      <w:pPr>
        <w:pStyle w:val="Normal"/>
        <w:jc w:val="center"/>
        <w:rPr>
          <w:i/>
          <w:i/>
        </w:rPr>
      </w:pPr>
      <w:r>
        <w:rPr>
          <w:i/>
        </w:rPr>
        <w:t>daß die Welt ins verderben geführet sei,</w:t>
      </w:r>
    </w:p>
    <w:p>
      <w:pPr>
        <w:pStyle w:val="Normal"/>
        <w:jc w:val="center"/>
        <w:rPr>
          <w:i/>
          <w:i/>
        </w:rPr>
      </w:pPr>
      <w:r>
        <w:rPr>
          <w:i/>
        </w:rPr>
        <w:t>so daß Unrecht und Haß und Angst</w:t>
      </w:r>
    </w:p>
    <w:p>
      <w:pPr>
        <w:pStyle w:val="Normal"/>
        <w:jc w:val="center"/>
        <w:rPr>
          <w:i/>
          <w:i/>
        </w:rPr>
      </w:pPr>
      <w:r>
        <w:rPr>
          <w:i/>
        </w:rPr>
        <w:t>gedeihen ward auf ihr,</w:t>
      </w:r>
    </w:p>
    <w:p>
      <w:pPr>
        <w:pStyle w:val="Normal"/>
        <w:jc w:val="center"/>
        <w:rPr>
          <w:i/>
          <w:i/>
        </w:rPr>
      </w:pPr>
      <w:r>
        <w:rPr>
          <w:i/>
        </w:rPr>
        <w:t>wie auf fruchtbarst Boden.</w:t>
      </w:r>
    </w:p>
    <w:p>
      <w:pPr>
        <w:pStyle w:val="Normal"/>
        <w:jc w:val="center"/>
        <w:rPr>
          <w:i/>
          <w:i/>
        </w:rPr>
      </w:pPr>
      <w:r>
        <w:rPr>
          <w:i/>
        </w:rPr>
      </w:r>
    </w:p>
    <w:p>
      <w:pPr>
        <w:pStyle w:val="Normal"/>
        <w:jc w:val="center"/>
        <w:rPr>
          <w:i/>
          <w:i/>
        </w:rPr>
      </w:pPr>
      <w:r>
        <w:rPr>
          <w:i/>
        </w:rPr>
        <w:t>Und es ward kommen eine Zeit,</w:t>
      </w:r>
    </w:p>
    <w:p>
      <w:pPr>
        <w:pStyle w:val="Normal"/>
        <w:jc w:val="center"/>
        <w:rPr>
          <w:i/>
          <w:i/>
        </w:rPr>
      </w:pPr>
      <w:r>
        <w:rPr>
          <w:i/>
        </w:rPr>
        <w:t>daß sich die Welt beuget vor dem Verderber,</w:t>
      </w:r>
    </w:p>
    <w:p>
      <w:pPr>
        <w:pStyle w:val="Normal"/>
        <w:jc w:val="center"/>
        <w:rPr>
          <w:i/>
          <w:i/>
        </w:rPr>
      </w:pPr>
      <w:r>
        <w:rPr>
          <w:i/>
        </w:rPr>
        <w:t>des Macht wird wachsen und gar furchtbar sein.</w:t>
      </w:r>
    </w:p>
    <w:p>
      <w:pPr>
        <w:pStyle w:val="Normal"/>
        <w:jc w:val="center"/>
        <w:rPr>
          <w:i/>
          <w:i/>
        </w:rPr>
      </w:pPr>
      <w:r>
        <w:rPr>
          <w:i/>
        </w:rPr>
        <w:t xml:space="preserve"> </w:t>
      </w:r>
    </w:p>
    <w:p>
      <w:pPr>
        <w:pStyle w:val="Normal"/>
        <w:jc w:val="center"/>
        <w:rPr>
          <w:i/>
          <w:i/>
        </w:rPr>
      </w:pPr>
      <w:r>
        <w:rPr>
          <w:i/>
        </w:rPr>
        <w:t>Und tief Finsternis ward kommen über die Welt</w:t>
      </w:r>
    </w:p>
    <w:p>
      <w:pPr>
        <w:pStyle w:val="Normal"/>
        <w:jc w:val="center"/>
        <w:rPr>
          <w:i/>
          <w:i/>
        </w:rPr>
      </w:pPr>
      <w:r>
        <w:rPr>
          <w:i/>
        </w:rPr>
        <w:t>und ächzen ward sie,</w:t>
      </w:r>
    </w:p>
    <w:p>
      <w:pPr>
        <w:pStyle w:val="Normal"/>
        <w:jc w:val="center"/>
        <w:rPr>
          <w:i/>
          <w:i/>
        </w:rPr>
      </w:pPr>
      <w:r>
        <w:rPr>
          <w:i/>
        </w:rPr>
        <w:t>unter dem Lastendruck des Verderbers.</w:t>
      </w:r>
    </w:p>
    <w:p>
      <w:pPr>
        <w:pStyle w:val="Normal"/>
        <w:jc w:val="center"/>
        <w:rPr>
          <w:i/>
          <w:i/>
        </w:rPr>
      </w:pPr>
      <w:r>
        <w:rPr>
          <w:i/>
        </w:rPr>
      </w:r>
    </w:p>
    <w:p>
      <w:pPr>
        <w:pStyle w:val="Normal"/>
        <w:jc w:val="center"/>
        <w:rPr>
          <w:i/>
          <w:i/>
        </w:rPr>
      </w:pPr>
      <w:r>
        <w:rPr>
          <w:i/>
        </w:rPr>
        <w:t>Und es ward kommen eine Zeit,</w:t>
      </w:r>
    </w:p>
    <w:p>
      <w:pPr>
        <w:pStyle w:val="Normal"/>
        <w:jc w:val="center"/>
        <w:rPr>
          <w:i/>
          <w:i/>
        </w:rPr>
      </w:pPr>
      <w:r>
        <w:rPr>
          <w:i/>
        </w:rPr>
        <w:t>da Mütter weinen um ihre Kinder,</w:t>
      </w:r>
    </w:p>
    <w:p>
      <w:pPr>
        <w:pStyle w:val="Normal"/>
        <w:jc w:val="center"/>
        <w:rPr>
          <w:i/>
          <w:i/>
        </w:rPr>
      </w:pPr>
      <w:r>
        <w:rPr>
          <w:i/>
        </w:rPr>
        <w:t>und da Lebende beneiden die Toten.</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Und es ward kommen ein Wesen,</w:t>
      </w:r>
    </w:p>
    <w:p>
      <w:pPr>
        <w:pStyle w:val="Normal"/>
        <w:jc w:val="center"/>
        <w:rPr>
          <w:i/>
          <w:i/>
        </w:rPr>
      </w:pPr>
      <w:r>
        <w:rPr>
          <w:i/>
        </w:rPr>
        <w:t>daß ward sein so rein,</w:t>
      </w:r>
    </w:p>
    <w:p>
      <w:pPr>
        <w:pStyle w:val="Normal"/>
        <w:jc w:val="center"/>
        <w:rPr>
          <w:i/>
          <w:i/>
        </w:rPr>
      </w:pPr>
      <w:r>
        <w:rPr>
          <w:i/>
        </w:rPr>
        <w:t>daß selbst der Name im dunklen funkelt.</w:t>
      </w:r>
    </w:p>
    <w:p>
      <w:pPr>
        <w:pStyle w:val="Normal"/>
        <w:jc w:val="center"/>
        <w:rPr>
          <w:i/>
          <w:i/>
        </w:rPr>
      </w:pPr>
      <w:r>
        <w:rPr>
          <w:i/>
        </w:rPr>
      </w:r>
    </w:p>
    <w:p>
      <w:pPr>
        <w:pStyle w:val="Normal"/>
        <w:jc w:val="center"/>
        <w:rPr>
          <w:i/>
          <w:i/>
        </w:rPr>
      </w:pPr>
      <w:r>
        <w:rPr>
          <w:i/>
        </w:rPr>
        <w:t>Und es ward sein,</w:t>
      </w:r>
    </w:p>
    <w:p>
      <w:pPr>
        <w:pStyle w:val="Normal"/>
        <w:jc w:val="center"/>
        <w:rPr>
          <w:i/>
          <w:i/>
        </w:rPr>
      </w:pPr>
      <w:r>
        <w:rPr>
          <w:i/>
        </w:rPr>
        <w:t>daß das Wesen geächtet ward von seinem Volk,</w:t>
      </w:r>
    </w:p>
    <w:p>
      <w:pPr>
        <w:pStyle w:val="Normal"/>
        <w:jc w:val="center"/>
        <w:rPr>
          <w:i/>
          <w:i/>
        </w:rPr>
      </w:pPr>
      <w:r>
        <w:rPr>
          <w:i/>
        </w:rPr>
        <w:t>wohldenn es ist ein ihr heiliges.</w:t>
      </w:r>
    </w:p>
    <w:p>
      <w:pPr>
        <w:pStyle w:val="Normal"/>
        <w:jc w:val="center"/>
        <w:rPr>
          <w:i/>
          <w:i/>
        </w:rPr>
      </w:pPr>
      <w:r>
        <w:rPr>
          <w:i/>
        </w:rPr>
      </w:r>
    </w:p>
    <w:p>
      <w:pPr>
        <w:pStyle w:val="Normal"/>
        <w:jc w:val="center"/>
        <w:rPr>
          <w:i/>
          <w:i/>
        </w:rPr>
      </w:pPr>
      <w:r>
        <w:rPr>
          <w:i/>
        </w:rPr>
        <w:t>Und es ward geschehen,</w:t>
      </w:r>
    </w:p>
    <w:p>
      <w:pPr>
        <w:pStyle w:val="Normal"/>
        <w:jc w:val="center"/>
        <w:rPr>
          <w:i/>
          <w:i/>
        </w:rPr>
      </w:pPr>
      <w:r>
        <w:rPr>
          <w:i/>
        </w:rPr>
        <w:t>daß das Wesen ward der Träger sein</w:t>
      </w:r>
    </w:p>
    <w:p>
      <w:pPr>
        <w:pStyle w:val="Normal"/>
        <w:jc w:val="center"/>
        <w:rPr>
          <w:i/>
          <w:i/>
        </w:rPr>
      </w:pPr>
      <w:r>
        <w:rPr>
          <w:i/>
        </w:rPr>
        <w:t>einer alten Magie, längst Vergessen.</w:t>
      </w:r>
    </w:p>
    <w:p>
      <w:pPr>
        <w:pStyle w:val="Normal"/>
        <w:jc w:val="center"/>
        <w:rPr>
          <w:i/>
          <w:i/>
        </w:rPr>
      </w:pPr>
      <w:r>
        <w:rPr>
          <w:i/>
        </w:rPr>
      </w:r>
    </w:p>
    <w:p>
      <w:pPr>
        <w:pStyle w:val="Normal"/>
        <w:jc w:val="center"/>
        <w:rPr>
          <w:i/>
          <w:i/>
        </w:rPr>
      </w:pPr>
      <w:r>
        <w:rPr>
          <w:i/>
        </w:rPr>
        <w:t>Und es ward sein,</w:t>
      </w:r>
    </w:p>
    <w:p>
      <w:pPr>
        <w:pStyle w:val="Normal"/>
        <w:jc w:val="center"/>
        <w:rPr>
          <w:i/>
          <w:i/>
        </w:rPr>
      </w:pPr>
      <w:r>
        <w:rPr>
          <w:i/>
        </w:rPr>
        <w:t>daß das Acronon rettet daß Leben des Wesens,</w:t>
      </w:r>
    </w:p>
    <w:p>
      <w:pPr>
        <w:pStyle w:val="Normal"/>
        <w:jc w:val="center"/>
        <w:rPr>
          <w:i/>
          <w:i/>
        </w:rPr>
      </w:pPr>
      <w:r>
        <w:rPr>
          <w:i/>
        </w:rPr>
        <w:t>drei ganze Male.</w:t>
      </w:r>
    </w:p>
    <w:p>
      <w:pPr>
        <w:pStyle w:val="Normal"/>
        <w:jc w:val="center"/>
        <w:rPr>
          <w:i/>
          <w:i/>
        </w:rPr>
      </w:pPr>
      <w:r>
        <w:rPr>
          <w:i/>
        </w:rPr>
      </w:r>
    </w:p>
    <w:p>
      <w:pPr>
        <w:pStyle w:val="Normal"/>
        <w:jc w:val="center"/>
        <w:rPr>
          <w:i/>
          <w:i/>
        </w:rPr>
      </w:pPr>
      <w:r>
        <w:rPr>
          <w:i/>
        </w:rPr>
        <w:t>Und es ward sein,</w:t>
      </w:r>
    </w:p>
    <w:p>
      <w:pPr>
        <w:pStyle w:val="Normal"/>
        <w:jc w:val="center"/>
        <w:rPr>
          <w:i/>
          <w:i/>
        </w:rPr>
      </w:pPr>
      <w:r>
        <w:rPr>
          <w:i/>
        </w:rPr>
        <w:t>daß Leid und Kummer und Schmerz</w:t>
      </w:r>
    </w:p>
    <w:p>
      <w:pPr>
        <w:pStyle w:val="Normal"/>
        <w:jc w:val="center"/>
        <w:rPr>
          <w:i/>
          <w:i/>
        </w:rPr>
      </w:pPr>
      <w:r>
        <w:rPr>
          <w:i/>
        </w:rPr>
        <w:t>daß Wesen heimsuchen ward.</w:t>
      </w:r>
    </w:p>
    <w:p>
      <w:pPr>
        <w:pStyle w:val="Normal"/>
        <w:jc w:val="center"/>
        <w:rPr>
          <w:i/>
          <w:i/>
        </w:rPr>
      </w:pPr>
      <w:r>
        <w:rPr>
          <w:i/>
        </w:rPr>
      </w:r>
    </w:p>
    <w:p>
      <w:pPr>
        <w:pStyle w:val="Normal"/>
        <w:jc w:val="center"/>
        <w:rPr>
          <w:i/>
          <w:i/>
        </w:rPr>
      </w:pPr>
      <w:r>
        <w:rPr>
          <w:i/>
        </w:rPr>
        <w:t xml:space="preserve">Und es ward sein, </w:t>
      </w:r>
    </w:p>
    <w:p>
      <w:pPr>
        <w:pStyle w:val="Normal"/>
        <w:jc w:val="center"/>
        <w:rPr>
          <w:i/>
          <w:i/>
        </w:rPr>
      </w:pPr>
      <w:r>
        <w:rPr>
          <w:i/>
        </w:rPr>
        <w:t>daß das Wesen vereinigen würde die Völker,</w:t>
      </w:r>
    </w:p>
    <w:p>
      <w:pPr>
        <w:pStyle w:val="Normal"/>
        <w:jc w:val="center"/>
        <w:rPr>
          <w:i/>
          <w:i/>
        </w:rPr>
      </w:pPr>
      <w:r>
        <w:rPr>
          <w:i/>
        </w:rPr>
        <w:t>um zu führen sie gegen das Böse.</w:t>
      </w:r>
    </w:p>
    <w:p>
      <w:pPr>
        <w:pStyle w:val="Normal"/>
        <w:jc w:val="center"/>
        <w:rPr>
          <w:i/>
          <w:i/>
        </w:rPr>
      </w:pPr>
      <w:r>
        <w:rPr>
          <w:i/>
        </w:rPr>
        <w:t xml:space="preserve"> </w:t>
      </w:r>
    </w:p>
    <w:p>
      <w:pPr>
        <w:pStyle w:val="Normal"/>
        <w:jc w:val="center"/>
        <w:rPr>
          <w:i/>
          <w:i/>
        </w:rPr>
      </w:pPr>
      <w:r>
        <w:rPr>
          <w:i/>
        </w:rPr>
        <w:t>Und es ward sein,</w:t>
      </w:r>
    </w:p>
    <w:p>
      <w:pPr>
        <w:pStyle w:val="Normal"/>
        <w:jc w:val="center"/>
        <w:rPr>
          <w:i/>
          <w:i/>
        </w:rPr>
      </w:pPr>
      <w:r>
        <w:rPr>
          <w:i/>
        </w:rPr>
        <w:t>daß das Wesen errichten muß hohen Tribut,</w:t>
      </w:r>
    </w:p>
    <w:p>
      <w:pPr>
        <w:pStyle w:val="Normal"/>
        <w:jc w:val="center"/>
        <w:rPr>
          <w:i/>
          <w:i/>
        </w:rPr>
      </w:pPr>
      <w:r>
        <w:rPr>
          <w:i/>
        </w:rPr>
        <w:t>der da kostet Herz, Leib und Seel.</w:t>
      </w:r>
    </w:p>
    <w:p>
      <w:pPr>
        <w:pStyle w:val="Normal"/>
        <w:jc w:val="center"/>
        <w:rPr>
          <w:i/>
          <w:i/>
        </w:rPr>
      </w:pPr>
      <w:r>
        <w:rPr>
          <w:i/>
        </w:rPr>
        <w:t xml:space="preserve"> </w:t>
      </w:r>
      <w:r>
        <w:rPr>
          <w:i/>
        </w:rPr>
        <w:t>.</w:t>
      </w:r>
    </w:p>
    <w:p>
      <w:pPr>
        <w:pStyle w:val="Normal"/>
        <w:jc w:val="center"/>
        <w:rPr>
          <w:i/>
          <w:i/>
        </w:rPr>
      </w:pPr>
      <w:r>
        <w:rPr>
          <w:i/>
        </w:rPr>
        <w:t xml:space="preserve">Und es ward sein, </w:t>
      </w:r>
    </w:p>
    <w:p>
      <w:pPr>
        <w:pStyle w:val="Normal"/>
        <w:jc w:val="center"/>
        <w:rPr>
          <w:i/>
          <w:i/>
        </w:rPr>
      </w:pPr>
      <w:r>
        <w:rPr>
          <w:i/>
        </w:rPr>
        <w:t>daß das Wesen,</w:t>
      </w:r>
    </w:p>
    <w:p>
      <w:pPr>
        <w:pStyle w:val="Normal"/>
        <w:jc w:val="center"/>
        <w:rPr>
          <w:i/>
          <w:i/>
        </w:rPr>
      </w:pPr>
      <w:r>
        <w:rPr>
          <w:i/>
        </w:rPr>
        <w:t>so hat es denn seine Aufgabe erfüllt,</w:t>
      </w:r>
    </w:p>
    <w:p>
      <w:pPr>
        <w:pStyle w:val="Normal"/>
        <w:jc w:val="center"/>
        <w:rPr>
          <w:i/>
          <w:i/>
        </w:rPr>
      </w:pPr>
      <w:r>
        <w:rPr>
          <w:i/>
        </w:rPr>
        <w:t>schweigen ward,</w:t>
      </w:r>
    </w:p>
    <w:p>
      <w:pPr>
        <w:pStyle w:val="Normal"/>
        <w:jc w:val="center"/>
        <w:rPr>
          <w:i/>
          <w:i/>
        </w:rPr>
      </w:pPr>
      <w:r>
        <w:rPr>
          <w:i/>
        </w:rPr>
        <w:t>auf ewig!</w:t>
      </w:r>
    </w:p>
    <w:p>
      <w:pPr>
        <w:pStyle w:val="Normal"/>
        <w:jc w:val="center"/>
        <w:rPr/>
      </w:pPr>
      <w:r>
        <w:rPr/>
        <w:t>*</w:t>
      </w:r>
    </w:p>
    <w:p>
      <w:pPr>
        <w:pStyle w:val="Normal"/>
        <w:rPr/>
      </w:pPr>
      <w:r>
        <w:rPr/>
        <w:t xml:space="preserve">Ganz langsam schüttelte Viala ihren Kopf. „Nein!“, flüsterte sie. „Nein, das kann nicht sein!“ Erschrocken blickte sie Cor’lon an. „Das stimmt nicht! Ihr müßt euch irren. Damit bin nicht ich gemeint!“ Die Elfin trat ein paar Schritte zurück. </w:t>
      </w:r>
    </w:p>
    <w:p>
      <w:pPr>
        <w:pStyle w:val="Normal"/>
        <w:rPr/>
      </w:pPr>
      <w:r>
        <w:rPr/>
        <w:t>„</w:t>
      </w:r>
      <w:r>
        <w:rPr/>
        <w:t>Ihr wißt es! Und deshalb ist jedes weitere Gerede sinnlos! Ihr könnt euch eurer Aufgabe auf dieser Welt nicht entziehen, Viala Sternenlicht!“</w:t>
      </w:r>
    </w:p>
    <w:p>
      <w:pPr>
        <w:pStyle w:val="Normal"/>
        <w:rPr/>
      </w:pPr>
      <w:r>
        <w:rPr/>
        <w:t>Voller Furcht blickte die Elfin auf den maskierten Fremden. Penelope und Parceval standen nur hilflos da und wußten nicht, was sie machen sollten oder konnten. Cor’lon sprach weiter. „Euer Weg hat bereits begonnen. Das Acronon, welches ihr tragt, wird euer Leben drei ganze Male retten; danach seid ihr auf euch gestellt. Seid also vorsichtig!“</w:t>
      </w:r>
    </w:p>
    <w:p>
      <w:pPr>
        <w:pStyle w:val="Normal"/>
        <w:rPr/>
      </w:pPr>
      <w:r>
        <w:rPr/>
        <w:t>„</w:t>
      </w:r>
      <w:r>
        <w:rPr/>
        <w:t>Was ist mit den Bewohnern von Obahan ?“, wagte jetzt endlich Parceval zu fragen.</w:t>
      </w:r>
    </w:p>
    <w:p>
      <w:pPr>
        <w:pStyle w:val="Normal"/>
        <w:rPr/>
      </w:pPr>
      <w:r>
        <w:rPr/>
        <w:t>„</w:t>
      </w:r>
      <w:r>
        <w:rPr/>
        <w:t>Ich habe dafür gesorgt, das sie eine Zeit lang schlafen werden. So sind sie am sichersten. Ihr habt selbst bemerkt, das etwas in den Höhlen erwacht ist. Eine Kreatur, ein Diener des Bösen, der vor Jahrtausenden gelebt hat, ist im Begriff, zu erwachen. Das einzige, was die Kreatur noch daran hinderte, die Höhle verlassen zu können, war das Herz des Wächters. Es gehörte einem Heiligen. Seine Macht hielt die Kreatur gefangen. Aber jemand hat das Herz zerstört!“</w:t>
      </w:r>
    </w:p>
    <w:p>
      <w:pPr>
        <w:pStyle w:val="Normal"/>
        <w:rPr/>
      </w:pPr>
      <w:r>
        <w:rPr/>
        <w:t>Betroffen blickte Parceval zu Boden.</w:t>
      </w:r>
    </w:p>
    <w:p>
      <w:pPr>
        <w:pStyle w:val="Normal"/>
        <w:rPr/>
      </w:pPr>
      <w:r>
        <w:rPr/>
        <w:t>„</w:t>
      </w:r>
      <w:r>
        <w:rPr/>
        <w:t>Was ist das für eine Kreatur, die dort erwacht ist ?“, fragte Viala. Sie hatte ihre Selbstsicherheit wiedergefunden. Über alles andere konnte sie sich später Gedanken machen. Jetzt galt es zu verhindern, das noch mehr Menschen sterben würden.</w:t>
      </w:r>
    </w:p>
    <w:p>
      <w:pPr>
        <w:pStyle w:val="Normal"/>
        <w:rPr/>
      </w:pPr>
      <w:r>
        <w:rPr/>
        <w:t>„</w:t>
      </w:r>
      <w:r>
        <w:rPr/>
        <w:t>Einst war es ein einfacher Mensch, bis das Böse ihn zu einem Dämon machte. Alles, was von ihm übrig geblieben ist, sind gewaltige Knochen. Aber es trägt die Seele des Bösen in sich!“</w:t>
      </w:r>
    </w:p>
    <w:p>
      <w:pPr>
        <w:pStyle w:val="Normal"/>
        <w:rPr/>
      </w:pPr>
      <w:r>
        <w:rPr/>
        <w:t>„</w:t>
      </w:r>
      <w:r>
        <w:rPr/>
        <w:t>Aber was sollen wir drei gegen dieses Dinge ausrichten können ? Und wie sollen wir....“</w:t>
      </w:r>
    </w:p>
    <w:p>
      <w:pPr>
        <w:pStyle w:val="Normal"/>
        <w:rPr/>
      </w:pPr>
      <w:r>
        <w:rPr/>
        <w:t>Mit einem Male drang aus den Tiefen der Höhle ein unheimliches Stöhnen, das allen anwesenden einen eisigen Schauer über den Rücken trieb.</w:t>
      </w:r>
    </w:p>
    <w:p>
      <w:pPr>
        <w:pStyle w:val="Normal"/>
        <w:rPr/>
      </w:pPr>
      <w:r>
        <w:rPr/>
        <w:t>„</w:t>
      </w:r>
      <w:r>
        <w:rPr/>
        <w:t>Er erwacht. Der König erwacht! Ihr müßt euch jetzt sehr beeilen !“</w:t>
      </w:r>
    </w:p>
    <w:p>
      <w:pPr>
        <w:pStyle w:val="Normal"/>
        <w:jc w:val="center"/>
        <w:rPr/>
      </w:pPr>
      <w:r>
        <w:rPr/>
        <w:t>*</w:t>
      </w:r>
    </w:p>
    <w:p>
      <w:pPr>
        <w:pStyle w:val="Normal"/>
        <w:rPr/>
      </w:pPr>
      <w:r>
        <w:rPr/>
        <w:t>Jalon und Surak saßen am Brunnen des Dorfplatzes. Sie hatte alle Häuser Obahans überprüft und die schlafenden Menschen versorgt, so gut sie nur konnten. Einige würde, falls sie wieder erwachen sollten, ein paar blaue Flecken davontragen, schlimmstenfalls hatte es einige kleinere Knochenbrüche gegeben.</w:t>
      </w:r>
    </w:p>
    <w:p>
      <w:pPr>
        <w:pStyle w:val="Normal"/>
        <w:rPr/>
      </w:pPr>
      <w:r>
        <w:rPr/>
        <w:t>Der Ort, in dem sich sonst unzählige Reisende tummelten, war wie ausgestorben. Nur der Mond erhellte den Platz, an welchem sich die Jungen niedergelassen hatten.</w:t>
      </w:r>
    </w:p>
    <w:p>
      <w:pPr>
        <w:pStyle w:val="Normal"/>
        <w:rPr/>
      </w:pPr>
      <w:r>
        <w:rPr/>
        <w:t>Keiner sagte ein Wort. Jeder war mit seinen Gedanken bei Viala, Penelope und Parceval.</w:t>
      </w:r>
    </w:p>
    <w:p>
      <w:pPr>
        <w:pStyle w:val="Normal"/>
        <w:rPr/>
      </w:pPr>
      <w:r>
        <w:rPr/>
        <w:t>Und sie beide waren sich ganz sicher, nicht alle drei Wiederzusehen...</w:t>
      </w:r>
    </w:p>
    <w:p>
      <w:pPr>
        <w:pStyle w:val="Normal"/>
        <w:jc w:val="center"/>
        <w:rPr/>
      </w:pPr>
      <w:r>
        <w:rPr/>
        <w:t>*</w:t>
      </w:r>
    </w:p>
    <w:p>
      <w:pPr>
        <w:pStyle w:val="Normal"/>
        <w:rPr/>
      </w:pPr>
      <w:r>
        <w:rPr/>
        <w:t xml:space="preserve">Das Stöhnen wurde lauter und lauter. Es kam eindeutig aus dem runden Raum. </w:t>
      </w:r>
    </w:p>
    <w:p>
      <w:pPr>
        <w:pStyle w:val="Normal"/>
        <w:rPr/>
      </w:pPr>
      <w:r>
        <w:rPr/>
        <w:t>Die Nerven der Elfin und ihrer Gefährten waren bis zum zerreißen gespannt. In wenigen Minuten würden sie ihr Ziel erreicht haben. Aber was sie dort erwarten würde, konnten sie sich nicht vorstellen.</w:t>
      </w:r>
    </w:p>
    <w:p>
      <w:pPr>
        <w:pStyle w:val="Normal"/>
        <w:rPr/>
      </w:pPr>
      <w:r>
        <w:rPr/>
        <w:t xml:space="preserve">Nicht definierbare Laute erklangen zwischen den Stöhnen. </w:t>
      </w:r>
    </w:p>
    <w:p>
      <w:pPr>
        <w:pStyle w:val="Normal"/>
        <w:rPr/>
      </w:pPr>
      <w:r>
        <w:rPr/>
        <w:t>Selbstverständlich war es Viala, die als erste die Bewegungen im Raum vor ihnen sah.</w:t>
      </w:r>
    </w:p>
    <w:p>
      <w:pPr>
        <w:pStyle w:val="Normal"/>
        <w:rPr/>
      </w:pPr>
      <w:r>
        <w:rPr/>
        <w:t>Den Hintergrund bildete ein gewaltiges Gerippe, das sich gerade aus dem Erdboden schälte. Der dreckige Totenschädel war übergroß; fast doppelt so groß wie der eines Menschen. Der Körper würde auch gut drei, wenn nicht gar vier Schritt hoch werden. Noch stand das Ungeheuer gebückt, denn es mußte seine Beine noch aus den Loch wuchten, aus welchem es auferstanden war.</w:t>
      </w:r>
    </w:p>
    <w:p>
      <w:pPr>
        <w:pStyle w:val="Normal"/>
        <w:rPr/>
      </w:pPr>
      <w:r>
        <w:rPr/>
        <w:t>Vor dem Skelett standen zwei Gestalten, die mit hängenden Schultern und gesenkten Häuptern auf Viala und ihre Gefährten zuschritt.</w:t>
      </w:r>
    </w:p>
    <w:p>
      <w:pPr>
        <w:pStyle w:val="Normal"/>
        <w:rPr/>
      </w:pPr>
      <w:r>
        <w:rPr/>
        <w:t>„</w:t>
      </w:r>
      <w:r>
        <w:rPr/>
        <w:t>Ugdo und Arina!“, flüsterte die Elfin und hielt ihr Langschwert mit beiden Händen fest umklammert.</w:t>
      </w:r>
    </w:p>
    <w:p>
      <w:pPr>
        <w:pStyle w:val="Normal"/>
        <w:rPr/>
      </w:pPr>
      <w:r>
        <w:rPr/>
        <w:t>Penelope hatte ihren Dolch umkrampft, während Parceval seinen Wanderstab abermals zum Schlag ausgeholt hatte.</w:t>
      </w:r>
    </w:p>
    <w:p>
      <w:pPr>
        <w:pStyle w:val="Normal"/>
        <w:rPr/>
      </w:pPr>
      <w:r>
        <w:rPr/>
        <w:t>Mit den Körpern Ugdos und seiner Freundin ging noch während sie sich bewegten eine unheimliche, erschreckende Veränderung vor sich. Das Fleisch rutschte förmlich von ihren Körpern, bis sie ihren Weg als blanke Skelette fortsetzten. Sie streckten ihre Arme aus, aber dennoch stellten sie keine wirkliche Bedrohung dar. Ein einziger, harter Streich mit dem Schwert enthauptete sie beide. Klappernd fielen ihren Knochen in sich zusammen.</w:t>
      </w:r>
    </w:p>
    <w:p>
      <w:pPr>
        <w:pStyle w:val="Normal"/>
        <w:rPr/>
      </w:pPr>
      <w:r>
        <w:rPr/>
        <w:t>Mittlerweile hatte sich aber der Skelettkönig vollständig aus seinem alten Grab erhoben.</w:t>
      </w:r>
    </w:p>
    <w:p>
      <w:pPr>
        <w:pStyle w:val="Normal"/>
        <w:rPr/>
      </w:pPr>
      <w:r>
        <w:rPr/>
        <w:t>„</w:t>
      </w:r>
      <w:r>
        <w:rPr/>
        <w:t>Zu spät ihr gekommen seid!“, hallte eine unheimliche Stimme durch die Höhle. „Zu schwach euer Geist. Nicht mehr retten ihr euch könnt!“</w:t>
      </w:r>
    </w:p>
    <w:p>
      <w:pPr>
        <w:pStyle w:val="Normal"/>
        <w:rPr/>
      </w:pPr>
      <w:r>
        <w:rPr/>
        <w:t>Die Worte waren in so einem alten Dialekt gesprochen, daß Viala Schwierigkeiten hatte, ihren Sinn zu fassen.</w:t>
      </w:r>
    </w:p>
    <w:p>
      <w:pPr>
        <w:pStyle w:val="Normal"/>
        <w:rPr/>
      </w:pPr>
      <w:r>
        <w:rPr/>
        <w:t>Dann aber bemerkte sie, das sowohl Penelopes als auch Parcevals immer glasiger wurde. Sie gerieten in die geistigen Fänge des Skelettdämons.</w:t>
      </w:r>
    </w:p>
    <w:p>
      <w:pPr>
        <w:pStyle w:val="Normal"/>
        <w:rPr/>
      </w:pPr>
      <w:r>
        <w:rPr/>
        <w:t>„</w:t>
      </w:r>
      <w:r>
        <w:rPr/>
        <w:t>Laß‘ sie in Ruhe!“, brüllte die Elfin wütend. Mit dem Mut der Verzweiflung rannte sie vor und hieb ihr Schwert gegen den Brustkorb des Skeletts. Es war, als hätte sie gegen eine Mauer aus Beton geschlagen. Nur mit Mühe behielt sie ihr Schwert in den Händen. Das Gerippe war völlig unversehrt. Es lacht höhnisch, dann schlug es der verdutzten Elfin mitten ins Gesicht.</w:t>
      </w:r>
    </w:p>
    <w:p>
      <w:pPr>
        <w:pStyle w:val="Normal"/>
        <w:rPr/>
      </w:pPr>
      <w:r>
        <w:rPr/>
        <w:t>Viala wurde von den Füßen gerissen. Ihr Schwert entglitt ihren Händen und schlitterte in den Raum hinein. Blut quoll aus ihren Lippen. Sofort war sie wieder auf den Beinen, doch ein erneuter Schlag trieb sie quer durch den Raum bis an die andere Wand. Der Elfin blieb die Luft weg. Sie keuchte voller Schmerzen laut auf. Bunte Lichter begannen vor ihren Augen einen wilden Tanz. Beim nächsten Schlag brach sie auf die Knie. Sie wußte, das sie einen weiteren Hieb der gewaltigen Fäuste nicht überleben würde.</w:t>
      </w:r>
    </w:p>
    <w:p>
      <w:pPr>
        <w:pStyle w:val="Normal"/>
        <w:rPr/>
      </w:pPr>
      <w:r>
        <w:rPr/>
        <w:t>Das Lachen des Skelettkönigs wurde lauter und wilder. Es trat Viala vollständig zu Boden und setzte seinen schweren Fuß auf ihre Brust. „Eine Chance du niemals hattest!“, hörte die Elfin noch den siegessicheren Ruf des Gerippes, dann wurde ihr schwarz vor Augen.</w:t>
      </w:r>
    </w:p>
    <w:p>
      <w:pPr>
        <w:pStyle w:val="Normal"/>
        <w:jc w:val="center"/>
        <w:rPr/>
      </w:pPr>
      <w:r>
        <w:rPr/>
        <w:t>*</w:t>
      </w:r>
    </w:p>
    <w:p>
      <w:pPr>
        <w:pStyle w:val="Normal"/>
        <w:rPr/>
      </w:pPr>
      <w:r>
        <w:rPr/>
        <w:t>Unruhig ging König Boran in seinem Thronsaal auf und ab. Er machte sich sorgen um seinen einzigen Sohn, Aakin. Eigentlich hätten er, Landor und Yasine schon vor Tagen wieder zurück sein müssen. In Abernia hatte eine Kutsche gewartet, welche sie zurück nach Sorin in den Palast bringen sollte. Aber das erwartete Schiff war noch nicht eingelaufen.</w:t>
      </w:r>
    </w:p>
    <w:p>
      <w:pPr>
        <w:pStyle w:val="Normal"/>
        <w:rPr/>
      </w:pPr>
      <w:r>
        <w:rPr/>
        <w:t xml:space="preserve">Boran fuhr mit beiden Händen durch sein dichtes, graues Haar und schüttelte den Kopf. Es war etwas vorgefallen, da war er sich völlig sicher. Er wußte nur nicht zu sagen, was es war. </w:t>
      </w:r>
    </w:p>
    <w:p>
      <w:pPr>
        <w:pStyle w:val="Normal"/>
        <w:rPr/>
      </w:pPr>
      <w:r>
        <w:rPr/>
        <w:t>Die Tür wurde geöffnet. Herein trat ein Mann, der etwa 10 Jahre älter war also Boran selbst. Er trug ein braunes Gewand, das über den Boden schleifte. Es war Garius, der Hofalchimist. „Immer noch keine Nachricht von eurem Sohn ?“, fragte er voller Mitgefühl.</w:t>
      </w:r>
    </w:p>
    <w:p>
      <w:pPr>
        <w:pStyle w:val="Normal"/>
        <w:rPr/>
      </w:pPr>
      <w:r>
        <w:rPr/>
        <w:t>„</w:t>
      </w:r>
      <w:r>
        <w:rPr/>
        <w:t xml:space="preserve">Nein, Garius. Noch immer keine Nachricht !“, bestätigte der König seinen Freund. Er kannte Garius schon seit Jahren. So lange er denken konnte, hatte er das Amt des Alchimisten inne. </w:t>
      </w:r>
    </w:p>
    <w:p>
      <w:pPr>
        <w:pStyle w:val="Normal"/>
        <w:rPr/>
      </w:pPr>
      <w:r>
        <w:rPr/>
        <w:t>Die beiden Männer schauten sich besorgt an. Garius wollte gerade etwas sagen, als erneut die Tür geöffnet wurde. Ein junger Gardist trat ein und verbeugte sich hastig. „Verzeiht, mein König. Aber vor dem Tor befindet sich ein Mann namens Bragor. Er sagt, er komme aus dem Süden und hätte Nachricht von eurem Sohn!“</w:t>
      </w:r>
    </w:p>
    <w:p>
      <w:pPr>
        <w:pStyle w:val="Normal"/>
        <w:rPr/>
      </w:pPr>
      <w:r>
        <w:rPr/>
        <w:t>„</w:t>
      </w:r>
      <w:r>
        <w:rPr/>
        <w:t>Laßt ihn sofort eintreten!“, befahl Boran heftig. Endlich würde er erfahren, was mit seinem Sohn geschehen war.</w:t>
      </w:r>
    </w:p>
    <w:p>
      <w:pPr>
        <w:pStyle w:val="Normal"/>
        <w:jc w:val="center"/>
        <w:rPr>
          <w:lang w:val="fr-FR"/>
        </w:rPr>
      </w:pPr>
      <w:r>
        <w:rPr>
          <w:lang w:val="fr-FR"/>
        </w:rPr>
        <w:t>*</w:t>
      </w:r>
    </w:p>
    <w:p>
      <w:pPr>
        <w:pStyle w:val="Footer"/>
        <w:tabs>
          <w:tab w:val="clear" w:pos="4536"/>
          <w:tab w:val="clear" w:pos="9072"/>
        </w:tabs>
        <w:rPr>
          <w:lang w:val="fr-FR"/>
        </w:rPr>
      </w:pPr>
      <w:r>
        <w:rPr>
          <w:lang w:val="fr-FR"/>
        </w:rPr>
        <w:t>„</w:t>
      </w:r>
      <w:r>
        <w:rPr>
          <w:lang w:val="fr-FR"/>
        </w:rPr>
        <w:t>Viala! Viala, hörst du mich!“</w:t>
      </w:r>
    </w:p>
    <w:p>
      <w:pPr>
        <w:pStyle w:val="Normal"/>
        <w:rPr/>
      </w:pPr>
      <w:r>
        <w:rPr/>
        <w:t>Die Stimmen drangen von weiter Ferne an die Ohren der Elfin. Jemand tätschelte ihre Wangen.</w:t>
      </w:r>
    </w:p>
    <w:p>
      <w:pPr>
        <w:pStyle w:val="Normal"/>
        <w:rPr/>
      </w:pPr>
      <w:r>
        <w:rPr/>
        <w:t>Mit einem Mal waren die Schmerzen da. Vialas Kopf drohte zu platzen. Laut stöhnte sie auf und öffnete ihre Augen. Parceval saß über sie gebeugt und schaute sie besorgt an. Neben ihr saß Penelope und hielt ihre Hand.</w:t>
      </w:r>
    </w:p>
    <w:p>
      <w:pPr>
        <w:pStyle w:val="Normal"/>
        <w:rPr/>
      </w:pPr>
      <w:r>
        <w:rPr/>
        <w:t>„</w:t>
      </w:r>
      <w:r>
        <w:rPr/>
        <w:t>Das Skelett... was ist geschehen ?“</w:t>
      </w:r>
    </w:p>
    <w:p>
      <w:pPr>
        <w:pStyle w:val="Normal"/>
        <w:rPr/>
      </w:pPr>
      <w:r>
        <w:rPr/>
        <w:t>Die Elfin wollte sich hinsetzen, aber ihr dröhnender Kopf verbot es ihr. Stöhnend sank sie zurück ins Gras.</w:t>
      </w:r>
    </w:p>
    <w:p>
      <w:pPr>
        <w:pStyle w:val="Normal"/>
        <w:rPr/>
      </w:pPr>
      <w:r>
        <w:rPr/>
        <w:t>Erst jetzt bemerkte sie, das sie sich gar nicht mehr in der Höhle befand. Sie war ins Freie geschafft worden.</w:t>
      </w:r>
    </w:p>
    <w:p>
      <w:pPr>
        <w:pStyle w:val="Normal"/>
        <w:rPr/>
      </w:pPr>
      <w:r>
        <w:rPr/>
        <w:t>„</w:t>
      </w:r>
      <w:r>
        <w:rPr/>
        <w:t>Das Skelett ist vernichtet !“, beruhigte Penelope ihre Freundin.</w:t>
      </w:r>
    </w:p>
    <w:p>
      <w:pPr>
        <w:pStyle w:val="Normal"/>
        <w:rPr/>
      </w:pPr>
      <w:r>
        <w:rPr/>
        <w:t>„</w:t>
      </w:r>
      <w:r>
        <w:rPr/>
        <w:t>Aber wie ?“, murmelte die Elfin.</w:t>
      </w:r>
    </w:p>
    <w:p>
      <w:pPr>
        <w:pStyle w:val="Normal"/>
        <w:rPr/>
      </w:pPr>
      <w:r>
        <w:rPr/>
        <w:t>„</w:t>
      </w:r>
      <w:r>
        <w:rPr/>
        <w:t>Deine Brosche. Das Acronon! Es... ich weiß nicht, wie ich es beschreiben soll. Es wurde einfach lebendig und hat das Skelett gefressen. Es war unglaublich, Viala. Es wurde zu einer riesigen Schlange mit einem roten Auge. Es hat den Skelettkönig einfach gefressen!“</w:t>
      </w:r>
    </w:p>
    <w:p>
      <w:pPr>
        <w:pStyle w:val="Normal"/>
        <w:rPr/>
      </w:pPr>
      <w:r>
        <w:rPr/>
        <w:t>„</w:t>
      </w:r>
      <w:r>
        <w:rPr/>
        <w:t>Das erste Mal !“, bemerkte Viala sorgenvoll.</w:t>
      </w:r>
    </w:p>
    <w:p>
      <w:pPr>
        <w:pStyle w:val="Normal"/>
        <w:rPr/>
      </w:pPr>
      <w:r>
        <w:rPr/>
        <w:t>„</w:t>
      </w:r>
      <w:r>
        <w:rPr/>
        <w:t>Was ? Ich verstehe nicht. Ws meinst du ?“</w:t>
      </w:r>
    </w:p>
    <w:p>
      <w:pPr>
        <w:pStyle w:val="Normal"/>
        <w:rPr/>
      </w:pPr>
      <w:r>
        <w:rPr/>
        <w:t>„</w:t>
      </w:r>
      <w:r>
        <w:rPr/>
        <w:t>Es war das erste Mal, Penelope. Das Acronon wird mir drei Mal das Leben retten. Jetzt nur noch zwei Mal!“</w:t>
      </w:r>
    </w:p>
    <w:p>
      <w:pPr>
        <w:pStyle w:val="Normal"/>
        <w:rPr/>
      </w:pPr>
      <w:r>
        <w:rPr/>
        <w:t>Voller Sorge blickten die Freundinnen sich an.</w:t>
      </w:r>
    </w:p>
    <w:p>
      <w:pPr>
        <w:pStyle w:val="Normal"/>
        <w:rPr/>
      </w:pPr>
      <w:r>
        <w:rPr/>
        <w:t>Der Morgen graute bereits, als sie zurück zum ‚Lindenbaum‘ gingen.</w:t>
      </w:r>
    </w:p>
    <w:p>
      <w:pPr>
        <w:pStyle w:val="Normal"/>
        <w:jc w:val="center"/>
        <w:rPr/>
      </w:pPr>
      <w:r>
        <w:rPr/>
        <w:t>*</w:t>
      </w:r>
    </w:p>
    <w:p>
      <w:pPr>
        <w:pStyle w:val="Normal"/>
        <w:rPr/>
      </w:pPr>
      <w:r>
        <w:rPr/>
        <w:t xml:space="preserve">Die Elfin war einfach in ihr Bett gefallen. Sie wollte jetzt nur noch schlafen. Alles andere war ihr egal. Sie zog ihre Sachen aus, warf ihr Langschwert einfach auf den Boden und fiel nackt wie sie war ins Bett. </w:t>
      </w:r>
    </w:p>
    <w:p>
      <w:pPr>
        <w:pStyle w:val="Normal"/>
        <w:rPr/>
      </w:pPr>
      <w:r>
        <w:rPr/>
        <w:t>„</w:t>
      </w:r>
      <w:r>
        <w:rPr/>
        <w:t>Ihr hattet Glück!“, ertönte plötzlich eine Stimme.</w:t>
      </w:r>
    </w:p>
    <w:p>
      <w:pPr>
        <w:pStyle w:val="Normal"/>
        <w:rPr/>
      </w:pPr>
      <w:r>
        <w:rPr/>
        <w:t>Sofort riß Viala ihre Decke bis zum Hals. Cor’lon stand mitten im Zimmer und blickte sie an. Die Elfin war allerdings viel zu müde, um wütend zu sein.</w:t>
      </w:r>
    </w:p>
    <w:p>
      <w:pPr>
        <w:pStyle w:val="Normal"/>
        <w:rPr/>
      </w:pPr>
      <w:r>
        <w:rPr/>
        <w:t>„</w:t>
      </w:r>
      <w:r>
        <w:rPr/>
        <w:t>Cor’lon. Was wollt ihr hier ?“, fragte sie erschöpft.</w:t>
      </w:r>
    </w:p>
    <w:p>
      <w:pPr>
        <w:pStyle w:val="Normal"/>
        <w:rPr/>
      </w:pPr>
      <w:r>
        <w:rPr/>
        <w:t>„</w:t>
      </w:r>
      <w:r>
        <w:rPr/>
        <w:t>Ihr müßt mir vertrauen. Es ist sehr wichtig, das ihr genau das tut, was ich euch sage. Eure beiden Freunde müssen zurück nach Hibra gehen. Es ist wichtig, das sie dort auf euch warten!“</w:t>
      </w:r>
    </w:p>
    <w:p>
      <w:pPr>
        <w:pStyle w:val="Normal"/>
        <w:rPr/>
      </w:pPr>
      <w:r>
        <w:rPr/>
        <w:t>„</w:t>
      </w:r>
      <w:r>
        <w:rPr/>
        <w:t>Aber warum ?“, wollte die Elfin wissen.</w:t>
      </w:r>
    </w:p>
    <w:p>
      <w:pPr>
        <w:pStyle w:val="Normal"/>
        <w:rPr/>
      </w:pPr>
      <w:r>
        <w:rPr/>
        <w:t>„</w:t>
      </w:r>
      <w:r>
        <w:rPr/>
        <w:t>Bitte, vertraut mir einfach!“, bat der maskierte Cor’lon.</w:t>
      </w:r>
    </w:p>
    <w:p>
      <w:pPr>
        <w:pStyle w:val="Normal"/>
        <w:rPr/>
      </w:pPr>
      <w:r>
        <w:rPr/>
        <w:t>„</w:t>
      </w:r>
      <w:r>
        <w:rPr/>
        <w:t>Na gut!“, murmelte die Elfin, schon halb schlafend.</w:t>
      </w:r>
    </w:p>
    <w:p>
      <w:pPr>
        <w:pStyle w:val="Normal"/>
        <w:rPr/>
      </w:pPr>
      <w:r>
        <w:rPr/>
        <w:t>„</w:t>
      </w:r>
      <w:r>
        <w:rPr/>
        <w:t>Noch etwas, Viala. Ihr habt einen Feind. Einen sehr, sehr alten und mächtigen Feind. Und dieser Feind hat einen Namen. Bragor!“</w:t>
      </w:r>
    </w:p>
    <w:p>
      <w:pPr>
        <w:pStyle w:val="Normal"/>
        <w:jc w:val="center"/>
        <w:rPr/>
      </w:pPr>
      <w:r>
        <w:rPr/>
        <w:t>*</w:t>
      </w:r>
    </w:p>
    <w:p>
      <w:pPr>
        <w:pStyle w:val="Normal"/>
        <w:rPr/>
      </w:pPr>
      <w:r>
        <w:rPr/>
        <w:t>Erst gegen Nachmittag des 19 Tages des Monats der Saat erwachte Viala wieder. Schuld daran war das Geschrei von Estorik Jander, dem Hauptmann der Garde. Offensichtlich waren sie alle wieder wohlauf.</w:t>
      </w:r>
    </w:p>
    <w:p>
      <w:pPr>
        <w:pStyle w:val="Normal"/>
        <w:rPr/>
      </w:pPr>
      <w:r>
        <w:rPr/>
        <w:t xml:space="preserve">Viala begab sich, so schnell es ihr möglich war, in den Speisesaal des Gasthauses. </w:t>
      </w:r>
      <w:r>
        <w:rPr>
          <w:lang w:val="fr-FR"/>
        </w:rPr>
        <w:t xml:space="preserve">Dort saßen schon Jalon, Penelope, Surak und Parceval. </w:t>
      </w:r>
    </w:p>
    <w:p>
      <w:pPr>
        <w:pStyle w:val="Normal"/>
        <w:rPr/>
      </w:pPr>
      <w:r>
        <w:rPr/>
        <w:t>Kaum hatte sie den Raum betreten, stand Jalon auf und fiel ihr in die Arme. Die beiden küßten sich innig.</w:t>
      </w:r>
    </w:p>
    <w:p>
      <w:pPr>
        <w:pStyle w:val="Normal"/>
        <w:rPr/>
      </w:pPr>
      <w:r>
        <w:rPr/>
        <w:t>Penelope und Surak lächelten.</w:t>
      </w:r>
    </w:p>
    <w:p>
      <w:pPr>
        <w:pStyle w:val="Normal"/>
        <w:rPr/>
      </w:pPr>
      <w:r>
        <w:rPr/>
        <w:t>„</w:t>
      </w:r>
      <w:r>
        <w:rPr/>
        <w:t>Ich hatte solche Angst um dich, Viala!“, sagte Jalon glücklich.</w:t>
      </w:r>
    </w:p>
    <w:p>
      <w:pPr>
        <w:pStyle w:val="Normal"/>
        <w:rPr/>
      </w:pPr>
      <w:r>
        <w:rPr/>
        <w:t>„</w:t>
      </w:r>
      <w:r>
        <w:rPr/>
        <w:t>Es ist ja alles gut!“, beruhigte ihn die Elfin.</w:t>
      </w:r>
    </w:p>
    <w:p>
      <w:pPr>
        <w:pStyle w:val="Normal"/>
        <w:rPr/>
      </w:pPr>
      <w:r>
        <w:rPr/>
        <w:t>Viala sah sich um. Der Raum war voll von Menschen. Offenbar fühlten sie sich aber alle noch sehr matt und müde. Sie setzte sich zu ihren Freunden an den Tisch. „Wie erklärt ihr den Tod eurer Freunde ?“, fragte sie besorgt.</w:t>
      </w:r>
    </w:p>
    <w:p>
      <w:pPr>
        <w:pStyle w:val="Normal"/>
        <w:rPr/>
      </w:pPr>
      <w:r>
        <w:rPr/>
        <w:t>„</w:t>
      </w:r>
      <w:r>
        <w:rPr/>
        <w:t>Mein Vater wird es ihnen beibringen !“, antwortete Jalon traurig.</w:t>
      </w:r>
    </w:p>
    <w:p>
      <w:pPr>
        <w:pStyle w:val="Normal"/>
        <w:rPr/>
      </w:pPr>
      <w:r>
        <w:rPr/>
        <w:t>Dann aßen sie alle und schwiegen eine lange Zeit.</w:t>
      </w:r>
    </w:p>
    <w:p>
      <w:pPr>
        <w:pStyle w:val="Normal"/>
        <w:rPr/>
      </w:pPr>
      <w:r>
        <w:rPr/>
        <w:t>„</w:t>
      </w:r>
      <w:r>
        <w:rPr/>
        <w:t>He, Kinder ! Macht euch fertig. In 15 Minuten brechen wir auf. Am Abend seid ihr dann in Sorin!“, unterbrach Hauptmann Jander das Schweigen.</w:t>
      </w:r>
    </w:p>
    <w:p>
      <w:pPr>
        <w:pStyle w:val="Normal"/>
        <w:rPr/>
      </w:pPr>
      <w:r>
        <w:rPr/>
        <w:t>„</w:t>
      </w:r>
      <w:r>
        <w:rPr/>
        <w:t>Ich gehe alleine mit. Meine Freunde gehen nach Hause!“, verkündete Viala. Penelope öffnete den Mund, aber eine schnelle Geste von Viala hinderte sie am sprechen.</w:t>
      </w:r>
    </w:p>
    <w:p>
      <w:pPr>
        <w:pStyle w:val="Normal"/>
        <w:rPr/>
      </w:pPr>
      <w:r>
        <w:rPr/>
        <w:t>„</w:t>
      </w:r>
      <w:r>
        <w:rPr/>
        <w:t>Ist mir nur recht!“, rief der Hauptmann sichtlich vergnügt und verließ den ‚Lindenbaum‘ wieder.</w:t>
      </w:r>
    </w:p>
    <w:p>
      <w:pPr>
        <w:pStyle w:val="Normal"/>
        <w:rPr/>
      </w:pPr>
      <w:r>
        <w:rPr/>
        <w:t>„</w:t>
      </w:r>
      <w:r>
        <w:rPr/>
        <w:t>Viala, was soll das ?“, rief Penelope aufgeregt. Auch Parceval sah sie aus großen, fragenden Augen an.</w:t>
      </w:r>
    </w:p>
    <w:p>
      <w:pPr>
        <w:pStyle w:val="Normal"/>
        <w:rPr/>
      </w:pPr>
      <w:r>
        <w:rPr/>
        <w:t>„</w:t>
      </w:r>
      <w:r>
        <w:rPr/>
        <w:t>Vertraut mir, bitte. Cor’lon hat es mir so aufgetragen. Ich bin sicher, er hat sich etwas dabei gedacht !“</w:t>
      </w:r>
    </w:p>
    <w:p>
      <w:pPr>
        <w:pStyle w:val="Normal"/>
        <w:rPr/>
      </w:pPr>
      <w:r>
        <w:rPr/>
        <w:t>Alles Protestieren halt nichts. Viala blieb dabei, das ihre Freunde nach Hause gingen. So verabschiedeten sie sich etwa 20 Minuten später voneinander.</w:t>
      </w:r>
    </w:p>
    <w:p>
      <w:pPr>
        <w:pStyle w:val="Normal"/>
        <w:rPr/>
      </w:pPr>
      <w:r>
        <w:rPr/>
        <w:t>„</w:t>
      </w:r>
      <w:r>
        <w:rPr/>
        <w:t>Komm bitte bald wieder zurück!“, bettelte Penelope, die mit der Entscheidung ihrer Freundin ganz und gar nicht einverstanden war.</w:t>
      </w:r>
    </w:p>
    <w:p>
      <w:pPr>
        <w:pStyle w:val="Normal"/>
        <w:rPr/>
      </w:pPr>
      <w:r>
        <w:rPr/>
        <w:t>„</w:t>
      </w:r>
      <w:r>
        <w:rPr/>
        <w:t>So schnell wie es mir möglich ist!“, versprach die Elfin.</w:t>
      </w:r>
    </w:p>
    <w:p>
      <w:pPr>
        <w:pStyle w:val="Normal"/>
        <w:rPr/>
      </w:pPr>
      <w:r>
        <w:rPr/>
        <w:t>„</w:t>
      </w:r>
      <w:r>
        <w:rPr/>
        <w:t>Ja, und bleib' gesund!“, scherze Parceval, dem die Vorstellung, Viala alleine nach Sorin ziehen zu lassen, auch nicht gefiel.</w:t>
      </w:r>
    </w:p>
    <w:p>
      <w:pPr>
        <w:pStyle w:val="Normal"/>
        <w:rPr/>
      </w:pPr>
      <w:r>
        <w:rPr/>
        <w:t>Dann trat Jalon zu ihr. Die beiden umarmten sich. „Sehe ich dich wieder, Viala ?“, fragte Jalon Hadon traurig.</w:t>
      </w:r>
    </w:p>
    <w:p>
      <w:pPr>
        <w:pStyle w:val="Normal"/>
        <w:rPr/>
      </w:pPr>
      <w:r>
        <w:rPr/>
        <w:t>„</w:t>
      </w:r>
      <w:r>
        <w:rPr/>
        <w:t>Ich verspreche es dir, Jalon, ich verspreche es dir!“, flüsterte die Elfin, welcher der Abschied auch schwer fiel.</w:t>
      </w:r>
    </w:p>
    <w:p>
      <w:pPr>
        <w:pStyle w:val="Normal"/>
        <w:rPr/>
      </w:pPr>
      <w:r>
        <w:rPr/>
        <w:t>„</w:t>
      </w:r>
      <w:r>
        <w:rPr/>
        <w:t>Ich liebe dich!“, gestand ihr Jalon.</w:t>
      </w:r>
    </w:p>
    <w:p>
      <w:pPr>
        <w:pStyle w:val="Normal"/>
        <w:rPr/>
      </w:pPr>
      <w:r>
        <w:rPr/>
        <w:t>„</w:t>
      </w:r>
      <w:r>
        <w:rPr/>
        <w:t>Ich weiß!“, flüsterte die Elfin zurück.</w:t>
      </w:r>
    </w:p>
    <w:p>
      <w:pPr>
        <w:pStyle w:val="Normal"/>
        <w:rPr/>
      </w:pPr>
      <w:r>
        <w:rPr/>
        <w:t>Sie küßten sich.</w:t>
      </w:r>
    </w:p>
    <w:p>
      <w:pPr>
        <w:pStyle w:val="Normal"/>
        <w:rPr/>
      </w:pPr>
      <w:r>
        <w:rPr/>
        <w:t>Hauptmann Jander verlor die Geduld. „Würde sich die Prinzessin bitte beeilen!“, spöttelte er wütend. „Wir werden gegen abend in Sorin sein. Morgen werdet ihr dem König gegenüberstehen und morgen abend könnt ihr schon wieder hier sein. Ihr küßt euch doch nicht das letzte Mal in eurem Leben!“</w:t>
      </w:r>
    </w:p>
    <w:p>
      <w:pPr>
        <w:pStyle w:val="Normal"/>
        <w:rPr/>
      </w:pPr>
      <w:r>
        <w:rPr/>
        <w:t>Der Hauptmann wußte nicht, das genau dies der Fall sein soll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JAGD AUF VIALA STERNENLICHT</w:t>
      </w:r>
    </w:p>
    <w:p>
      <w:pPr>
        <w:pStyle w:val="Normal"/>
        <w:rPr/>
      </w:pPr>
      <w:r>
        <w:rPr/>
      </w:r>
    </w:p>
    <w:p>
      <w:pPr>
        <w:pStyle w:val="Normal"/>
        <w:rPr/>
      </w:pPr>
      <w:r>
        <w:rPr/>
        <w:t xml:space="preserve">Der Himmel hatte sich verdunkelt. Dichte Wolken verdeckten die Sonne und regneten sich schon seit Stunden unermüdlich ab. </w:t>
      </w:r>
    </w:p>
    <w:p>
      <w:pPr>
        <w:pStyle w:val="Normal"/>
        <w:rPr/>
      </w:pPr>
      <w:r>
        <w:rPr/>
        <w:t>„</w:t>
      </w:r>
      <w:r>
        <w:rPr/>
        <w:t xml:space="preserve">So, so. In wenigen Tagen beginnt also der Sommer!“, sagte der junge Mann gelangweilt und starrte aus dem Fenster. </w:t>
      </w:r>
    </w:p>
    <w:p>
      <w:pPr>
        <w:pStyle w:val="Normal"/>
        <w:rPr/>
      </w:pPr>
      <w:r>
        <w:rPr/>
        <w:t>Sein zwei Jahre älterer Freund saß teilnahmslos auf einem Stuhl.</w:t>
      </w:r>
    </w:p>
    <w:p>
      <w:pPr>
        <w:pStyle w:val="Normal"/>
        <w:rPr/>
      </w:pPr>
      <w:r>
        <w:rPr/>
        <w:t>„</w:t>
      </w:r>
      <w:r>
        <w:rPr/>
        <w:t>Eigentlich könnten wir jetzt da draußen sein. Mit Ibana zum Beispiel. Ja, ich könnte mit Ibana da draußen sein und ein Picknick machen !“, bestätigte sich der braunhaarige Mann. Er strich seine leicht zerfranste Leinenhose glatt.</w:t>
      </w:r>
    </w:p>
    <w:p>
      <w:pPr>
        <w:pStyle w:val="Normal"/>
        <w:rPr/>
      </w:pPr>
      <w:r>
        <w:rPr/>
        <w:t>„</w:t>
      </w:r>
      <w:r>
        <w:rPr/>
        <w:t>Mit Ibana Kalander ?“, fragte sein Freund nach.</w:t>
      </w:r>
    </w:p>
    <w:p>
      <w:pPr>
        <w:pStyle w:val="Normal"/>
        <w:rPr/>
      </w:pPr>
      <w:r>
        <w:rPr/>
        <w:t>„</w:t>
      </w:r>
      <w:r>
        <w:rPr/>
        <w:t>Jawohl, mit Ibana Kalander!“, bestätigte der braunhaarige Kodan Elian.</w:t>
      </w:r>
    </w:p>
    <w:p>
      <w:pPr>
        <w:pStyle w:val="Normal"/>
        <w:rPr/>
      </w:pPr>
      <w:r>
        <w:rPr/>
        <w:t>Ramon Gabert, sein bester Freund seit Kindstagen, lachte lauthals.</w:t>
      </w:r>
    </w:p>
    <w:p>
      <w:pPr>
        <w:pStyle w:val="Normal"/>
        <w:rPr/>
      </w:pPr>
      <w:r>
        <w:rPr/>
        <w:t>„</w:t>
      </w:r>
      <w:r>
        <w:rPr/>
        <w:t>Was ist denn daran so witzig, Ramon ?“, fragte Kodan gekränkt.</w:t>
      </w:r>
    </w:p>
    <w:p>
      <w:pPr>
        <w:pStyle w:val="Normal"/>
        <w:rPr/>
      </w:pPr>
      <w:r>
        <w:rPr/>
        <w:t>„</w:t>
      </w:r>
      <w:r>
        <w:rPr/>
        <w:t>Ibana spielt mit Schweinen, daher hat sie auch ihre Nase!“, lachte Ramon laut. Er war 22 Jahre alt und der Sohn des Jägers Sohrt Gabert aus Savelt. Er hatte das Handwerk seines Vaters übernommen. Allerdings war er alles andere als der ruhige Typ, wie sein Vater oder sein Bruder Sotam. Ramon kam eher nach seiner Mutter Nirka. Sie war ebenso lustig wie wild, genauso wie seine große Schwester Magda.</w:t>
      </w:r>
    </w:p>
    <w:p>
      <w:pPr>
        <w:pStyle w:val="Normal"/>
        <w:rPr/>
      </w:pPr>
      <w:r>
        <w:rPr/>
        <w:t>Kodan Elian war der Sohn eines Bauern. Er hatte drei Brüder: Ergan, Feljan und Silas. Seit dem Tod seiner Mutter bewirteten die Brüder den Hof, da der Vater Horas sehr krank war.</w:t>
      </w:r>
    </w:p>
    <w:p>
      <w:pPr>
        <w:pStyle w:val="Normal"/>
        <w:rPr/>
      </w:pPr>
      <w:r>
        <w:rPr/>
        <w:t>Heute saß er bei seinem Freund Ramon. Eigentlich wollten sie etwas unternehmen, aber das Wetter hatte ihnen den ganzen Tag verdorben.</w:t>
      </w:r>
    </w:p>
    <w:p>
      <w:pPr>
        <w:pStyle w:val="Normal"/>
        <w:rPr/>
      </w:pPr>
      <w:r>
        <w:rPr/>
        <w:t>„“</w:t>
      </w:r>
      <w:r>
        <w:rPr/>
        <w:t>Das ist gar nicht wahr!“, verteidigte Kodan das Mädchen Ibana. „Sie züchten Schweine. Das ist alles.“</w:t>
      </w:r>
    </w:p>
    <w:p>
      <w:pPr>
        <w:pStyle w:val="Normal"/>
        <w:rPr/>
      </w:pPr>
      <w:r>
        <w:rPr/>
        <w:t>„</w:t>
      </w:r>
      <w:r>
        <w:rPr/>
        <w:t>Das merkt man sofort: An ihrer Nase, an Hirons essgewohnheiten...“</w:t>
      </w:r>
    </w:p>
    <w:p>
      <w:pPr>
        <w:pStyle w:val="Normal"/>
        <w:rPr/>
      </w:pPr>
      <w:r>
        <w:rPr/>
        <w:t>Jetzt mußte auch Kodan lachen. Ibanas Bruder Hiron hatte wirklich ein Problem, wenn es ums essen ging. Genauer genommen hatte er kein Problem, wenn es ums essen ging. Er aß tatsächlich unglaublich hastig und so viel, wie es nur ging. In Savelt sagte man, er wolle den Zuchttieren nacheifern.</w:t>
      </w:r>
    </w:p>
    <w:p>
      <w:pPr>
        <w:pStyle w:val="Normal"/>
        <w:rPr/>
      </w:pPr>
      <w:r>
        <w:rPr/>
        <w:t>„</w:t>
      </w:r>
      <w:r>
        <w:rPr/>
        <w:t>Und wie wäre es dann mit Ijanka ?“, fragte Kodan schelmisch grinsend. Er hatte Ramons wunden Punkt getroffen, das wußte er genau.</w:t>
      </w:r>
    </w:p>
    <w:p>
      <w:pPr>
        <w:pStyle w:val="Normal"/>
        <w:rPr/>
      </w:pPr>
      <w:r>
        <w:rPr/>
        <w:t>„</w:t>
      </w:r>
      <w:r>
        <w:rPr/>
        <w:t>Ijanka, ja!“ Ramon Gabert erhob sich und blickte aus dem Fenster. Ijanka Aderben war die Tochter des Zimmermanns. Sie war bildschön, sie war sehr nett, und er, Ramon Gabert, hatte sich unsterblich in sie verliebt. Nur beruhte das leider nicht auf Gegenseitigkeit. Ijanka hatte lieber Herol Widerhain, den Sohn des Bäckers vorgezogen.</w:t>
      </w:r>
    </w:p>
    <w:p>
      <w:pPr>
        <w:pStyle w:val="Normal"/>
        <w:rPr/>
      </w:pPr>
      <w:r>
        <w:rPr/>
        <w:t>„</w:t>
      </w:r>
      <w:r>
        <w:rPr/>
        <w:t>Ist doch schon traurig, wenn ein Bäcker dem Jäger die Beute wegschnappt, oder ?“, ulkte Kodan.</w:t>
      </w:r>
    </w:p>
    <w:p>
      <w:pPr>
        <w:pStyle w:val="Normal"/>
        <w:rPr/>
      </w:pPr>
      <w:r>
        <w:rPr/>
        <w:t>Ramon verzog sein Gesicht. Er konnte nicht darüber lachen. Ausgerechnet Herol Widerhain. Der Typ konnte sich doch wirklich nur über Brot unterhalten. Brot war schon wichtig, das dachte auch Ramon, aber nicht so sehr, das man sich darüber nächtelang unterhalten mußte.</w:t>
      </w:r>
    </w:p>
    <w:p>
      <w:pPr>
        <w:pStyle w:val="Normal"/>
        <w:rPr/>
      </w:pPr>
      <w:r>
        <w:rPr/>
        <w:t>„</w:t>
      </w:r>
      <w:r>
        <w:rPr/>
        <w:t>Ich habe eine Idee!“, kam es plötzlich von Kodan Elian. Ramon verdrehte die Augen. Er kannte die Ideen seines Freundes.</w:t>
      </w:r>
    </w:p>
    <w:p>
      <w:pPr>
        <w:pStyle w:val="Normal"/>
        <w:rPr/>
      </w:pPr>
      <w:r>
        <w:rPr/>
        <w:t>„</w:t>
      </w:r>
      <w:r>
        <w:rPr/>
        <w:t>Wir laden Ibana, Ijanka und Herol ein zu einer kleinen Feier. Und dann erzählst du, wie wichtig Fleisch doch für uns ist. Du mußt ihr erzählen, wie gefährlich es sein kann, wenn man durch die Wälder streift, um ein Tier zu erlegen. Dann mußt du noch erwähnen, das es natürlich auch beim Brotbacken gefahren gibt, weil man sich die Finger dabei verbrennen kann... He, Ramon. Hörst du mir überhaupt zu!“ Kodan erhielt keine Antwort. „Ijanka ist so häßlich wie die Tiere, die Ibana züchtet!“; rief er laut, um auf sich aufmerksam zu machen.</w:t>
      </w:r>
    </w:p>
    <w:p>
      <w:pPr>
        <w:pStyle w:val="Normal"/>
        <w:rPr/>
      </w:pPr>
      <w:r>
        <w:rPr/>
        <w:t>Aber Ramon hörte auch diese Worte nicht. Er starrte nur gebannt aus dem Fenster.</w:t>
      </w:r>
    </w:p>
    <w:p>
      <w:pPr>
        <w:pStyle w:val="Normal"/>
        <w:rPr/>
      </w:pPr>
      <w:r>
        <w:rPr/>
        <w:t>„</w:t>
      </w:r>
      <w:r>
        <w:rPr/>
        <w:t>Was ist denn da so aufregend ? Tanzt Ijanka nackt im Regen ?“ Mit diesen Worten stellte sich Kodan neben seinen Freund und starrte in den Regen. „Was ist denn los ?“, fragte Kodan jetzt leicht besorgt.</w:t>
      </w:r>
    </w:p>
    <w:p>
      <w:pPr>
        <w:pStyle w:val="Normal"/>
        <w:rPr/>
      </w:pPr>
      <w:r>
        <w:rPr/>
        <w:t>„</w:t>
      </w:r>
      <w:r>
        <w:rPr/>
        <w:t>Ich glaube, da draußen war jemand.“, sprach Ramon leise, als wäre er auf der Pirsch.</w:t>
      </w:r>
    </w:p>
    <w:p>
      <w:pPr>
        <w:pStyle w:val="Normal"/>
        <w:rPr/>
      </w:pPr>
      <w:r>
        <w:rPr/>
        <w:t>„</w:t>
      </w:r>
      <w:r>
        <w:rPr/>
        <w:t>Und ? Es ist nicht verboten, im strömenden Regen spazieren zu gehen !“</w:t>
      </w:r>
    </w:p>
    <w:p>
      <w:pPr>
        <w:pStyle w:val="Normal"/>
        <w:rPr/>
      </w:pPr>
      <w:r>
        <w:rPr/>
        <w:t>„</w:t>
      </w:r>
      <w:r>
        <w:rPr/>
        <w:t>Nein. Dieser jemand ist nicht gegangen. Er ist wohl gestürzt! Da, sieh doch!“</w:t>
      </w:r>
    </w:p>
    <w:p>
      <w:pPr>
        <w:pStyle w:val="Normal"/>
        <w:rPr/>
      </w:pPr>
      <w:r>
        <w:rPr/>
        <w:t>Deutlich sah man einen Schatten, der sich durch den Regen kämpfte. Er stützte sich auf einen Stab oder etwas ähnliches, das war nicht genau zu erkennen. Der Schatten taumelte, stürzte zu Boden und rappelte sich wieder auf. Nach wenigen Schritten nur stürzte er erneut zu Boden. Diesmal kam er nicht wieder auf die Beine.</w:t>
      </w:r>
    </w:p>
    <w:p>
      <w:pPr>
        <w:pStyle w:val="Normal"/>
        <w:rPr/>
      </w:pPr>
      <w:r>
        <w:rPr/>
        <w:t>Ohne ein Wort zu verlieren rannte Ramon nach draußen. Sein Freund Kodan folgte ihm ohne zu zögern.</w:t>
      </w:r>
    </w:p>
    <w:p>
      <w:pPr>
        <w:pStyle w:val="Normal"/>
        <w:rPr/>
      </w:pPr>
      <w:r>
        <w:rPr/>
        <w:t>Binnen weniger Sekunden waren die beiden jungen Männer naß bis auf die Haut. Schützend hielt sich Ramon eine Hand über die Augen, um nach der gestützten Person Ausschau zu halten. Sie lag da und regte sich nicht. Schnell kämpfte sich der Jäger mit der braunen Lederkleidung zu ihr vor.</w:t>
      </w:r>
    </w:p>
    <w:p>
      <w:pPr>
        <w:pStyle w:val="Normal"/>
        <w:rPr/>
      </w:pPr>
      <w:r>
        <w:rPr/>
        <w:t>Nach einem kurzen Augenblick standen sie vor einem jungen Mädchen. Sie hatte sehr langes, blondes Haar, das naß an ihr klebte. Sie trug eine Lederrüstung, die aber schon ziemlich zerfetzt aussah. Ihr Körper war übersät von Wunden. Ramon kannte ähnliche Verletzungen. Einige stammten eindeutig von Dornen. Andere aber rührten mit ziemlicher Sicherheit von einem Dolch oder einer ähnlichen Waffe.</w:t>
      </w:r>
    </w:p>
    <w:p>
      <w:pPr>
        <w:pStyle w:val="Normal"/>
        <w:rPr/>
      </w:pPr>
      <w:r>
        <w:rPr/>
        <w:t>Irgendwoher kannte er das Mädchen, er wußte sie allerdings nicht zuzuordnen. Aus Savelt war sie jedenfalls nicht.</w:t>
      </w:r>
    </w:p>
    <w:p>
      <w:pPr>
        <w:pStyle w:val="Normal"/>
        <w:rPr/>
      </w:pPr>
      <w:r>
        <w:rPr/>
        <w:t>„</w:t>
      </w:r>
      <w:r>
        <w:rPr/>
        <w:t>Schnell, Kodan. Faß mit an. Wir müssen sie sofort zu Gerdo schaffen!“</w:t>
      </w:r>
    </w:p>
    <w:p>
      <w:pPr>
        <w:pStyle w:val="Normal"/>
        <w:rPr/>
      </w:pPr>
      <w:r>
        <w:rPr/>
        <w:t>Als die beiden das Mädchen hochhoben, fiel ihr Blick auf die langen, spitzen Ohren. Es war eine Elfin.</w:t>
      </w:r>
    </w:p>
    <w:p>
      <w:pPr>
        <w:pStyle w:val="Normal"/>
        <w:jc w:val="center"/>
        <w:rPr/>
      </w:pPr>
      <w:r>
        <w:rPr/>
        <w:t>*</w:t>
      </w:r>
    </w:p>
    <w:p>
      <w:pPr>
        <w:pStyle w:val="Normal"/>
        <w:rPr/>
      </w:pPr>
      <w:r>
        <w:rPr/>
        <w:t>„</w:t>
      </w:r>
      <w:r>
        <w:rPr/>
        <w:t>So, mehr kann ich nicht für sie tun!“, sagte Gerdo Ilgas, der Heiler von Savelt. Er hatte das Mädchen mit Wundsalbe eingerieben und sie verbunden. Die meisten ihrer Verletzungen waren recht tief. Ob sie es überleben würde, konnte er nicht sagen. Auch hatte er noch nie zuvor eine Elfe behandelt.</w:t>
      </w:r>
    </w:p>
    <w:p>
      <w:pPr>
        <w:pStyle w:val="Normal"/>
        <w:rPr/>
      </w:pPr>
      <w:r>
        <w:rPr/>
        <w:t>Das Mädchen lag in einem Bett im Hause der Ilgas und schlief noch immer. Ramon und Kodan standen um sie herum. Die beiden tropften vor Nässe, aber das war ihnen egal.</w:t>
      </w:r>
    </w:p>
    <w:p>
      <w:pPr>
        <w:pStyle w:val="Normal"/>
        <w:rPr/>
      </w:pPr>
      <w:r>
        <w:rPr/>
        <w:t>„</w:t>
      </w:r>
      <w:r>
        <w:rPr/>
        <w:t>Ich kenne sie irgendwoher !“, flüsterte Ramon, als wolle er sie nicht aufwecken.</w:t>
      </w:r>
    </w:p>
    <w:p>
      <w:pPr>
        <w:pStyle w:val="Normal"/>
        <w:rPr/>
      </w:pPr>
      <w:r>
        <w:rPr/>
        <w:t>„</w:t>
      </w:r>
      <w:r>
        <w:rPr/>
        <w:t>Ja, ich auch!“ Plötzlich fiel es Kodan ein. „Es war vor etwa zwei Wochen, weißt du noch. Da waren doch diese Soldaten hier, die im ‚Wegenend‘ gerastet haben. Die Elfin hier war auch bei ihnen. Und noch zwei andere.“</w:t>
      </w:r>
    </w:p>
    <w:p>
      <w:pPr>
        <w:pStyle w:val="Normal"/>
        <w:rPr/>
      </w:pPr>
      <w:r>
        <w:rPr/>
        <w:t>„</w:t>
      </w:r>
      <w:r>
        <w:rPr/>
        <w:t>Kodan, du hast recht. Sie war in Begleitung von Soldaten. Ich frage mich, was da geschehen ist!“</w:t>
      </w:r>
    </w:p>
    <w:p>
      <w:pPr>
        <w:pStyle w:val="Normal"/>
        <w:rPr/>
      </w:pPr>
      <w:r>
        <w:rPr/>
        <w:t xml:space="preserve">Nachdenklich betrachtete Ramon das Schwert der Elfin. </w:t>
      </w:r>
    </w:p>
    <w:p>
      <w:pPr>
        <w:pStyle w:val="Normal"/>
        <w:jc w:val="center"/>
        <w:rPr/>
      </w:pPr>
      <w:r>
        <w:rPr/>
        <w:t>*</w:t>
      </w:r>
    </w:p>
    <w:p>
      <w:pPr>
        <w:pStyle w:val="Normal"/>
        <w:rPr/>
      </w:pPr>
      <w:r>
        <w:rPr/>
        <w:t>Dunkelheit!</w:t>
      </w:r>
    </w:p>
    <w:p>
      <w:pPr>
        <w:pStyle w:val="Normal"/>
        <w:rPr/>
      </w:pPr>
      <w:r>
        <w:rPr/>
        <w:t>Schwärze!</w:t>
      </w:r>
    </w:p>
    <w:p>
      <w:pPr>
        <w:pStyle w:val="Normal"/>
        <w:rPr/>
      </w:pPr>
      <w:r>
        <w:rPr/>
        <w:t>Finsternis!</w:t>
      </w:r>
    </w:p>
    <w:p>
      <w:pPr>
        <w:pStyle w:val="Normal"/>
        <w:rPr/>
      </w:pPr>
      <w:r>
        <w:rPr/>
        <w:t>Sie schwebte in einem bedrohlichen Nichts, das langsam begann, ihre Seele aufzusaugen.</w:t>
      </w:r>
    </w:p>
    <w:p>
      <w:pPr>
        <w:pStyle w:val="Normal"/>
        <w:rPr/>
      </w:pPr>
      <w:r>
        <w:rPr/>
        <w:t>Viala wehrte sich dagegen. Sie wollte sich nicht verlieren. Sie hielt sich an allem fest, was sie kannte.</w:t>
      </w:r>
    </w:p>
    <w:p>
      <w:pPr>
        <w:pStyle w:val="Normal"/>
        <w:rPr/>
      </w:pPr>
      <w:r>
        <w:rPr/>
        <w:t>Verschwommene Bilder!</w:t>
      </w:r>
    </w:p>
    <w:p>
      <w:pPr>
        <w:pStyle w:val="Normal"/>
        <w:rPr/>
      </w:pPr>
      <w:r>
        <w:rPr/>
        <w:t>Trübe Gesichter!</w:t>
      </w:r>
    </w:p>
    <w:p>
      <w:pPr>
        <w:pStyle w:val="Normal"/>
        <w:rPr/>
      </w:pPr>
      <w:r>
        <w:rPr/>
        <w:t>Blasse Ereignisse!</w:t>
      </w:r>
    </w:p>
    <w:p>
      <w:pPr>
        <w:pStyle w:val="Normal"/>
        <w:rPr/>
      </w:pPr>
      <w:r>
        <w:rPr/>
        <w:t>Ein Wald!</w:t>
      </w:r>
    </w:p>
    <w:p>
      <w:pPr>
        <w:pStyle w:val="Normal"/>
        <w:rPr/>
      </w:pPr>
      <w:r>
        <w:rPr/>
        <w:t>Strigen!</w:t>
      </w:r>
    </w:p>
    <w:p>
      <w:pPr>
        <w:pStyle w:val="Normal"/>
        <w:rPr/>
      </w:pPr>
      <w:r>
        <w:rPr/>
        <w:t>Udok!</w:t>
      </w:r>
    </w:p>
    <w:p>
      <w:pPr>
        <w:pStyle w:val="Normal"/>
        <w:rPr/>
      </w:pPr>
      <w:r>
        <w:rPr/>
        <w:t>Der tote Tristan auf ihren Armen!</w:t>
      </w:r>
    </w:p>
    <w:p>
      <w:pPr>
        <w:pStyle w:val="Normal"/>
        <w:rPr/>
      </w:pPr>
      <w:r>
        <w:rPr/>
        <w:t>Penelope!</w:t>
      </w:r>
    </w:p>
    <w:p>
      <w:pPr>
        <w:pStyle w:val="Normal"/>
        <w:rPr/>
      </w:pPr>
      <w:r>
        <w:rPr/>
        <w:t>Ein Badezuber!</w:t>
      </w:r>
    </w:p>
    <w:p>
      <w:pPr>
        <w:pStyle w:val="Normal"/>
        <w:rPr/>
      </w:pPr>
      <w:r>
        <w:rPr/>
        <w:t>Wölfe!</w:t>
      </w:r>
    </w:p>
    <w:p>
      <w:pPr>
        <w:pStyle w:val="Normal"/>
        <w:rPr/>
      </w:pPr>
      <w:r>
        <w:rPr/>
        <w:t>Untote!</w:t>
      </w:r>
    </w:p>
    <w:p>
      <w:pPr>
        <w:pStyle w:val="Normal"/>
        <w:rPr/>
      </w:pPr>
      <w:r>
        <w:rPr/>
        <w:t>Jalon!</w:t>
      </w:r>
    </w:p>
    <w:p>
      <w:pPr>
        <w:pStyle w:val="Normal"/>
        <w:rPr/>
      </w:pPr>
      <w:r>
        <w:rPr/>
        <w:t xml:space="preserve">Verzweifelte klammerte sich Viala an ihren jungen Geliebten, aber das Nichts sog sie weiter. Jalon konnte sein Mädchen nicht halten. Er streckte seine Arme nach ihr aus – Vergebens. </w:t>
      </w:r>
    </w:p>
    <w:p>
      <w:pPr>
        <w:pStyle w:val="Normal"/>
        <w:rPr/>
      </w:pPr>
      <w:r>
        <w:rPr/>
        <w:t>Ein Schloß!</w:t>
      </w:r>
    </w:p>
    <w:p>
      <w:pPr>
        <w:pStyle w:val="Normal"/>
        <w:rPr/>
      </w:pPr>
      <w:r>
        <w:rPr/>
        <w:t>König Boran!</w:t>
      </w:r>
    </w:p>
    <w:p>
      <w:pPr>
        <w:pStyle w:val="Normal"/>
        <w:rPr/>
      </w:pPr>
      <w:r>
        <w:rPr/>
        <w:t>Garius, der Hofalchimist!</w:t>
      </w:r>
    </w:p>
    <w:p>
      <w:pPr>
        <w:pStyle w:val="Normal"/>
        <w:rPr/>
      </w:pPr>
      <w:r>
        <w:rPr/>
        <w:t>Ein Dolch!</w:t>
      </w:r>
    </w:p>
    <w:p>
      <w:pPr>
        <w:pStyle w:val="Normal"/>
        <w:rPr/>
      </w:pPr>
      <w:r>
        <w:rPr/>
        <w:t>Blut!</w:t>
      </w:r>
    </w:p>
    <w:p>
      <w:pPr>
        <w:pStyle w:val="Normal"/>
        <w:rPr/>
      </w:pPr>
      <w:r>
        <w:rPr/>
        <w:t>Schreiend erwachte die Elfin.</w:t>
      </w:r>
    </w:p>
    <w:p>
      <w:pPr>
        <w:pStyle w:val="Normal"/>
        <w:jc w:val="center"/>
        <w:rPr/>
      </w:pPr>
      <w:r>
        <w:rPr/>
        <w:t>*</w:t>
      </w:r>
    </w:p>
    <w:p>
      <w:pPr>
        <w:pStyle w:val="Normal"/>
        <w:rPr/>
      </w:pPr>
      <w:r>
        <w:rPr/>
        <w:t>Keuchend saß sie aufrecht in ihrem Bett. Die Haare hingen ihr wirr ins Gesicht und versperrten ihren Blick. Es war dunkel um sie herum. Aber wo war sie denn überhaupt ? Ihre scharfen Augen durchdrangen die Dunkelheit.</w:t>
      </w:r>
    </w:p>
    <w:p>
      <w:pPr>
        <w:pStyle w:val="Normal"/>
        <w:rPr/>
      </w:pPr>
      <w:r>
        <w:rPr/>
        <w:t>Das hier war nicht mehr das Schloß von Sorin. Es war eher ein gemeines Haus oder eine Hütte.</w:t>
      </w:r>
    </w:p>
    <w:p>
      <w:pPr>
        <w:pStyle w:val="Normal"/>
        <w:rPr/>
      </w:pPr>
      <w:r>
        <w:rPr/>
        <w:t>Plötzlich erklangen laute Schritte. Unwillkürlich griff die Elfin nach ihrem Schwert, aber es war nicht da.</w:t>
      </w:r>
    </w:p>
    <w:p>
      <w:pPr>
        <w:pStyle w:val="Normal"/>
        <w:rPr/>
      </w:pPr>
      <w:r>
        <w:rPr/>
        <w:t>Eine Tür wurde geöffnet, und ein älterer Mann mit einer Kerze in der Hand trat ein. Ihm folgte ein jüngerer Mann, so um die 20 Jahre,  mit sehr kurzen, blonden Haaren.</w:t>
      </w:r>
    </w:p>
    <w:p>
      <w:pPr>
        <w:pStyle w:val="Normal"/>
        <w:rPr/>
      </w:pPr>
      <w:r>
        <w:rPr/>
        <w:t>„</w:t>
      </w:r>
      <w:r>
        <w:rPr/>
        <w:t>Ganz ruhig. Du hast bestimmt nur schlecht geträumt!“, sprach der Alte auf sie ein. „Du bist hier in Sicherheit!"“</w:t>
      </w:r>
    </w:p>
    <w:p>
      <w:pPr>
        <w:pStyle w:val="Normal"/>
        <w:rPr/>
      </w:pPr>
      <w:r>
        <w:rPr/>
        <w:t>Verwirrt blickte die Elfin sich um. Sie sah, das sie nur ein dünnes Hemd an ihrem Körper trug. Dann erst bemerkte sie die zahlreichen Verbände, die ihr jemand angelegt hatte. Sie fühlte sich auf einmal sehr schwach.</w:t>
      </w:r>
    </w:p>
    <w:p>
      <w:pPr>
        <w:pStyle w:val="Normal"/>
        <w:rPr/>
      </w:pPr>
      <w:r>
        <w:rPr/>
        <w:t>„</w:t>
      </w:r>
      <w:r>
        <w:rPr/>
        <w:t>Wo bin ich ?“, fragte sie verwirrt. „Was ist denn geschehen ?“</w:t>
      </w:r>
    </w:p>
    <w:p>
      <w:pPr>
        <w:pStyle w:val="Normal"/>
        <w:rPr/>
      </w:pPr>
      <w:r>
        <w:rPr/>
        <w:t>„</w:t>
      </w:r>
      <w:r>
        <w:rPr/>
        <w:t>Du bist in Savelt. Mein Name ist Gerdo Ilgas. Ich bin der Heiler des Dorfes. Das hier ist Ramon Gabert. Er hat dich gefunden und hierher gebracht. Ich denke, du verdankst ihm dein Leben!“</w:t>
      </w:r>
    </w:p>
    <w:p>
      <w:pPr>
        <w:pStyle w:val="Normal"/>
        <w:rPr/>
      </w:pPr>
      <w:r>
        <w:rPr/>
        <w:t>„</w:t>
      </w:r>
      <w:r>
        <w:rPr/>
        <w:t>Was geschehen ist, wollten wir eigentlich von dir hören!“, sprach Ramon weiter.</w:t>
      </w:r>
    </w:p>
    <w:p>
      <w:pPr>
        <w:pStyle w:val="Normal"/>
        <w:rPr/>
      </w:pPr>
      <w:r>
        <w:rPr/>
        <w:t>Viala strich ihr Haar aus dem Gesicht und überlegte. „Ich war im Schloß des Königs!“, dachte sie laut. „Ich habe Garius den Ring übergeben. Dann ging ich zu Bett. Mir wurde gestattet, im Palast zu nächtigen.“</w:t>
      </w:r>
    </w:p>
    <w:p>
      <w:pPr>
        <w:pStyle w:val="Normal"/>
        <w:rPr/>
      </w:pPr>
      <w:r>
        <w:rPr/>
        <w:t>„</w:t>
      </w:r>
      <w:r>
        <w:rPr/>
        <w:t>Wann war das genau ?“, fragte Gerdo, der sich neben sie aufs Bett gesetzt hatte und sie genau beobachtete.</w:t>
      </w:r>
    </w:p>
    <w:p>
      <w:pPr>
        <w:pStyle w:val="Normal"/>
        <w:rPr/>
      </w:pPr>
      <w:r>
        <w:rPr/>
        <w:t>„</w:t>
      </w:r>
      <w:r>
        <w:rPr/>
        <w:t>Gestern, so weit ich weiß !“</w:t>
      </w:r>
    </w:p>
    <w:p>
      <w:pPr>
        <w:pStyle w:val="Normal"/>
        <w:rPr/>
      </w:pPr>
      <w:r>
        <w:rPr/>
        <w:t>„</w:t>
      </w:r>
      <w:r>
        <w:rPr/>
        <w:t>Gestern hat Ramon dich hierher gebracht. Wir schreiben heute den 27.04.“ Sofort bemerkte der Heiler den überraschten Ausdruck auf dem Gesicht der Elfin.</w:t>
      </w:r>
    </w:p>
    <w:p>
      <w:pPr>
        <w:pStyle w:val="Normal"/>
        <w:rPr/>
      </w:pPr>
      <w:r>
        <w:rPr/>
        <w:t>„</w:t>
      </w:r>
      <w:r>
        <w:rPr/>
        <w:t>Den 27.04 ?“, wiederholte sie. „Aber ich kam am 19.04. in Sorin an. Am selben Abend noch habe ich den Ring an den Alchimisten übergeben.“</w:t>
      </w:r>
    </w:p>
    <w:p>
      <w:pPr>
        <w:pStyle w:val="Normal"/>
        <w:rPr/>
      </w:pPr>
      <w:r>
        <w:rPr/>
        <w:t>„</w:t>
      </w:r>
      <w:r>
        <w:rPr/>
        <w:t>Dann fehlen dir etwa eine Woche deiner Erinnerung!“, bemerkte der Heiler ernst.</w:t>
      </w:r>
    </w:p>
    <w:p>
      <w:pPr>
        <w:pStyle w:val="Normal"/>
        <w:rPr/>
      </w:pPr>
      <w:r>
        <w:rPr/>
        <w:t>„</w:t>
      </w:r>
      <w:r>
        <w:rPr/>
        <w:t>Was ist in dieser Woche geschehen ?“, fragte Ramon nachdenklich. „Du hattest teilweise recht starke Verletzungen. Einige stammten von Waffen !“</w:t>
      </w:r>
    </w:p>
    <w:p>
      <w:pPr>
        <w:pStyle w:val="Normal"/>
        <w:rPr/>
      </w:pPr>
      <w:r>
        <w:rPr/>
        <w:t>„</w:t>
      </w:r>
      <w:r>
        <w:rPr/>
        <w:t>Ich weiß‘ nicht, was in dieser Woche geschehn ist!“, seufzte Viala. „Wo sind eigentlich meine Sachen ?“</w:t>
      </w:r>
    </w:p>
    <w:p>
      <w:pPr>
        <w:pStyle w:val="Normal"/>
        <w:rPr/>
      </w:pPr>
      <w:r>
        <w:rPr/>
        <w:t>„</w:t>
      </w:r>
      <w:r>
        <w:rPr/>
        <w:t>Deine Stiefel sind hier. Dein Schwert ebenfalls. Außerdem trugst du noch ein dreckiges Stirnband. Deine Rüstung jedoch kannst du getrost vergessen. Schau sie dir an!“</w:t>
      </w:r>
    </w:p>
    <w:p>
      <w:pPr>
        <w:pStyle w:val="Normal"/>
        <w:rPr/>
      </w:pPr>
      <w:r>
        <w:rPr/>
        <w:t>Mit diesen Worten öffnete Ramon eine schwere Kiste, die in der Ecke des Raumes stand. Er holte die völlig zerfetzte Lederrüstung der Elfin hervor.</w:t>
      </w:r>
    </w:p>
    <w:p>
      <w:pPr>
        <w:pStyle w:val="Normal"/>
        <w:rPr/>
      </w:pPr>
      <w:r>
        <w:rPr/>
        <w:t>Viala bekam große Augen. Sie konnte sich immer weniger erklären, was  geschehen war. Sicher, ihre Rüstung war bei dem Kampf mit den Skelettkönig ein klein wenig lädiert worden, aber was sie hier sah, war ein zerstörtes Rüstungsteil. „Mein Bogen, mein Geld! Wo ist das alles ?“</w:t>
      </w:r>
    </w:p>
    <w:p>
      <w:pPr>
        <w:pStyle w:val="Normal"/>
        <w:rPr/>
      </w:pPr>
      <w:r>
        <w:rPr/>
        <w:t>„</w:t>
      </w:r>
      <w:r>
        <w:rPr/>
        <w:t>Tut mir leid !“, sprach Ramon schulterzuckend. „Das war schon alles, was du bei dir hattest !“</w:t>
      </w:r>
    </w:p>
    <w:p>
      <w:pPr>
        <w:pStyle w:val="Normal"/>
        <w:rPr/>
      </w:pPr>
      <w:r>
        <w:rPr/>
        <w:t>„</w:t>
      </w:r>
      <w:r>
        <w:rPr/>
        <w:t>Ich muß sofort nach Hause !“</w:t>
      </w:r>
    </w:p>
    <w:p>
      <w:pPr>
        <w:pStyle w:val="Normal"/>
        <w:rPr/>
      </w:pPr>
      <w:r>
        <w:rPr/>
        <w:t>„</w:t>
      </w:r>
      <w:r>
        <w:rPr/>
        <w:t>Und wo ist das ?“, fragte der junge Jäger neugierig.</w:t>
      </w:r>
    </w:p>
    <w:p>
      <w:pPr>
        <w:pStyle w:val="Normal"/>
        <w:rPr/>
      </w:pPr>
      <w:r>
        <w:rPr/>
        <w:t>„</w:t>
      </w:r>
      <w:r>
        <w:rPr/>
        <w:t>In Hibra!“, antwortete die Elfin ein klein wenig gereizt.</w:t>
      </w:r>
    </w:p>
    <w:p>
      <w:pPr>
        <w:pStyle w:val="Normal"/>
        <w:rPr/>
      </w:pPr>
      <w:r>
        <w:rPr/>
        <w:t>„</w:t>
      </w:r>
      <w:r>
        <w:rPr/>
        <w:t>In Hibra, so. Wart ihr nicht vor wenigen Tagen mit mehreren Soldaten hier in Savelt ?“</w:t>
      </w:r>
    </w:p>
    <w:p>
      <w:pPr>
        <w:pStyle w:val="Normal"/>
        <w:rPr/>
      </w:pPr>
      <w:r>
        <w:rPr/>
        <w:t>Viala schaute ihn fragend an. Dann besann sie sich. „Ja, wir haben hier genächtigt. Die Soldaten waren zu meinem Schutz dabei. Sie sollten mich sicher nach Sorin bringen!“ Jetzt wurde die Elfin schon fast wütend. Aber es war ein gutes Gefühl, zu spüren, wie ihre Kräfte zurück kehrten. Irgendwie war sie Ramon sogar dankbar für seine nervende Fragerei.</w:t>
      </w:r>
    </w:p>
    <w:p>
      <w:pPr>
        <w:pStyle w:val="Normal"/>
        <w:rPr/>
      </w:pPr>
      <w:r>
        <w:rPr/>
        <w:t>„</w:t>
      </w:r>
      <w:r>
        <w:rPr/>
        <w:t>Du sagtest, das die Soldaten dich beschützen sollten. Wer aber sagt mir, das sie dich nicht bewachen sollten!“, verdächtigt Ramon weiter.</w:t>
      </w:r>
    </w:p>
    <w:p>
      <w:pPr>
        <w:pStyle w:val="Normal"/>
        <w:rPr/>
      </w:pPr>
      <w:r>
        <w:rPr/>
        <w:t>„</w:t>
      </w:r>
      <w:r>
        <w:rPr/>
        <w:t>Ramon!“; sprach Gerdo vorwurfsvoll auf den Jäger ein.</w:t>
      </w:r>
    </w:p>
    <w:p>
      <w:pPr>
        <w:pStyle w:val="Normal"/>
        <w:rPr/>
      </w:pPr>
      <w:r>
        <w:rPr/>
        <w:t>„</w:t>
      </w:r>
      <w:r>
        <w:rPr/>
        <w:t>Hätten sie mich bewachen sollen, hätten sie mich bestimmt nicht frei herum laufen lassen, oder ?“, gab Viala in einem so giftig wie ihr gerade möglichen Tonfall zurück.</w:t>
      </w:r>
    </w:p>
    <w:p>
      <w:pPr>
        <w:pStyle w:val="Normal"/>
        <w:rPr/>
      </w:pPr>
      <w:r>
        <w:rPr/>
        <w:t>„</w:t>
      </w:r>
      <w:r>
        <w:rPr/>
        <w:t>Ramon !“, schlichtete der Heiler den aufkommenden Streit. „Du hast genau wie ich schon mehr als genug von der elfischen Familie gehört, die in Hibra lebt. Und wenn die Gerüchte stimmen, die man erzählt, so hat sie mit ihrem Vater das Dorf vor einer Horde von Untoten gerettet.“</w:t>
      </w:r>
    </w:p>
    <w:p>
      <w:pPr>
        <w:pStyle w:val="Normal"/>
        <w:rPr/>
      </w:pPr>
      <w:r>
        <w:rPr/>
        <w:t>Ramon blieb weiterhin ruhig und gelassen. „Ich meine ja nur!“, sagte er. Es war eine einfache, nüchterne Feststellung. Nicht die Spur einer Entschuldigung schwang darin mit.</w:t>
      </w:r>
    </w:p>
    <w:p>
      <w:pPr>
        <w:pStyle w:val="Normal"/>
        <w:rPr/>
      </w:pPr>
      <w:r>
        <w:rPr/>
        <w:t>„</w:t>
      </w:r>
      <w:r>
        <w:rPr/>
        <w:t>Wie fühlst du dich ?“, fragte der Heiler die Elfin, die Ramons Blicken bewußt auswich.</w:t>
      </w:r>
    </w:p>
    <w:p>
      <w:pPr>
        <w:pStyle w:val="Normal"/>
        <w:rPr/>
      </w:pPr>
      <w:r>
        <w:rPr/>
        <w:t>„</w:t>
      </w:r>
      <w:r>
        <w:rPr/>
        <w:t>Etwas besser. Ich denke, das ich bald nach Hause kann.“</w:t>
      </w:r>
    </w:p>
    <w:p>
      <w:pPr>
        <w:pStyle w:val="Normal"/>
        <w:rPr/>
      </w:pPr>
      <w:r>
        <w:rPr/>
        <w:t>„</w:t>
      </w:r>
      <w:r>
        <w:rPr/>
        <w:t>Ich werde dich dann begleiten !“, kam es ganz spontan von Ramon Gabert.</w:t>
      </w:r>
    </w:p>
    <w:p>
      <w:pPr>
        <w:pStyle w:val="Normal"/>
        <w:rPr/>
      </w:pPr>
      <w:r>
        <w:rPr/>
        <w:t>„</w:t>
      </w:r>
      <w:r>
        <w:rPr/>
        <w:t>Danke, das ist überhaupt nicht nötig!“, widersprach das elfische Mädchen.</w:t>
      </w:r>
    </w:p>
    <w:p>
      <w:pPr>
        <w:pStyle w:val="Normal"/>
        <w:rPr/>
      </w:pPr>
      <w:r>
        <w:rPr/>
        <w:t>„</w:t>
      </w:r>
      <w:r>
        <w:rPr/>
        <w:t>Bis nach Hibra sind es etwa 20 Meilen. Wollt ihr sie alleine gehen ? Nur zu. Aber ich denke, ein wenig Begleitung wird euch nicht schaden.“</w:t>
      </w:r>
    </w:p>
    <w:p>
      <w:pPr>
        <w:pStyle w:val="Normal"/>
        <w:rPr/>
      </w:pPr>
      <w:r>
        <w:rPr/>
        <w:t>Ohne darauf zu Antworten legte sich Viala wieder hin und rollte sich in ihre Decke ein. Es dauerte nicht lange, dann war sie wieder eingeschlafen.</w:t>
      </w:r>
    </w:p>
    <w:p>
      <w:pPr>
        <w:pStyle w:val="Normal"/>
        <w:jc w:val="center"/>
        <w:rPr/>
      </w:pPr>
      <w:r>
        <w:rPr/>
        <w:t>*</w:t>
      </w:r>
    </w:p>
    <w:p>
      <w:pPr>
        <w:pStyle w:val="Normal"/>
        <w:rPr/>
      </w:pPr>
      <w:r>
        <w:rPr/>
        <w:t>„</w:t>
      </w:r>
      <w:r>
        <w:rPr/>
        <w:t>Sie ist sehr hübsch, nicht wahr ?“, fragte Kodan seinen Freund Ramon.</w:t>
      </w:r>
    </w:p>
    <w:p>
      <w:pPr>
        <w:pStyle w:val="Normal"/>
        <w:rPr/>
      </w:pPr>
      <w:r>
        <w:rPr/>
        <w:t>„</w:t>
      </w:r>
      <w:r>
        <w:rPr/>
        <w:t>Ja, das ist sie. Aber irgend etwas stimmt mit ihr nicht!“, grübelte der Jäger.</w:t>
      </w:r>
    </w:p>
    <w:p>
      <w:pPr>
        <w:pStyle w:val="Normal"/>
        <w:rPr/>
      </w:pPr>
      <w:r>
        <w:rPr/>
        <w:t>„</w:t>
      </w:r>
      <w:r>
        <w:rPr/>
        <w:t>Warum denkst du das ? Du weißt genau, das es sehr viele Menschen gibt, die Elfen  nicht so mögen. Vielleicht wollten sich einige Raufbolde an ihr vergehen, oder sie haben es gar getan !“</w:t>
      </w:r>
    </w:p>
    <w:p>
      <w:pPr>
        <w:pStyle w:val="Normal"/>
        <w:rPr/>
      </w:pPr>
      <w:r>
        <w:rPr/>
        <w:t>„</w:t>
      </w:r>
      <w:r>
        <w:rPr/>
        <w:t>Kodan, deine Phantasie in ehren, aber ich denke, sie verschweigt etwas. Ich möchte herausfinden, was es ist !“</w:t>
      </w:r>
    </w:p>
    <w:p>
      <w:pPr>
        <w:pStyle w:val="Normal"/>
        <w:rPr/>
      </w:pPr>
      <w:r>
        <w:rPr/>
        <w:t>„</w:t>
      </w:r>
      <w:r>
        <w:rPr/>
        <w:t>Hast du vergessen, wer du bis ? Du bist Ramon Gabert, Jäger im sonnigen Savelt. Du bist kein Wahrheitsfinder oder Rechtsprecher, erinnerst du dich ?“ Dann blickte Kodan seinen Freund verständnisvoll an. „Ich verstehe, ich verstehe. Die Elfin gefällt dir wohl !“</w:t>
      </w:r>
    </w:p>
    <w:p>
      <w:pPr>
        <w:pStyle w:val="Normal"/>
        <w:rPr/>
      </w:pPr>
      <w:r>
        <w:rPr/>
        <w:t>„</w:t>
      </w:r>
      <w:r>
        <w:rPr/>
        <w:t>Unsinn !“, winkte Ramon schnell ab.</w:t>
      </w:r>
    </w:p>
    <w:p>
      <w:pPr>
        <w:pStyle w:val="Normal"/>
        <w:rPr/>
      </w:pPr>
      <w:r>
        <w:rPr/>
        <w:t>„</w:t>
      </w:r>
      <w:r>
        <w:rPr/>
        <w:t>Du kannst mir nichts vormachen, Ramon. Mir nicht!“, triumphierte Kodan Elian.</w:t>
      </w:r>
    </w:p>
    <w:p>
      <w:pPr>
        <w:pStyle w:val="Normal"/>
        <w:rPr/>
      </w:pPr>
      <w:r>
        <w:rPr/>
        <w:t>„</w:t>
      </w:r>
      <w:r>
        <w:rPr/>
        <w:t>Nun, zugegeben, sie ist sehr hübsch. Aber das ist es nicht wirklich. Weißt du, ich hörte von Hibra, den Untoten und so. Sie war hier mit Soldaten, jetzt sieht sie aus als wäre sie unter die Wegelagerer geraten. Ihr ist etwas zugestoßen und sie weiß vielleicht wirklich selbst nicht einmal, was es war. Ich möchte es herausfinden. Deshalb begleite ich sie nach Hibra.“ Diese Worte entsprachen der Wahrheit. Eigentlich beneidete Ramon die Elfin, die offensichtlich schon einiges erlebt hatte. Er war jung und wollte nicht immer wie sein Vater die Wälder Savelts nach jagdbarem Wild durchstreifen. Das würde sein Bruder Sotam übernehmen können. Er selbst wollte lieber die Welt kennen lernen. Vielleicht würde er etwas erleben, wenn er die Elfin begleiten würde.</w:t>
      </w:r>
    </w:p>
    <w:p>
      <w:pPr>
        <w:pStyle w:val="Normal"/>
        <w:jc w:val="center"/>
        <w:rPr/>
      </w:pPr>
      <w:r>
        <w:rPr/>
        <w:t>*</w:t>
      </w:r>
    </w:p>
    <w:p>
      <w:pPr>
        <w:pStyle w:val="Normal"/>
        <w:rPr/>
      </w:pPr>
      <w:r>
        <w:rPr/>
        <w:t>Gegen Nachmittag des folgenden Tages verließ Viala ihr Bett. Die Nacht war traumlos verlaufen. Gerdo hatte ihre Verbände kontrolliert. Die meisten Wunden verheiltem bereits. Besonders die Dornenspuren waren fast völlig verschwunden. Lediglich zwei tiefere Schrammen, die von Dolchen stammen mußten, machten ihm noch etwas Gedanken. Alles in allem aber war die Elfin wieder fit. „Ihr habt eine erstaunliche Wundheilung!“, stellte der Heiler beeindruckt fest. „Aber ihr solltet vielleicht noch ein oder auch zwei Tage ruhen, bevor ihr aufbrecht!“</w:t>
      </w:r>
    </w:p>
    <w:p>
      <w:pPr>
        <w:pStyle w:val="Normal"/>
        <w:rPr/>
      </w:pPr>
      <w:r>
        <w:rPr/>
        <w:t>„</w:t>
      </w:r>
      <w:r>
        <w:rPr/>
        <w:t>Dazu ist keine Zeit. Ich muß sofort nach Hause.“ Die Elfin lächelte. „Ich danke euch. Ich werde wiederkommen, und euch für eure Arbeit bezahlen!“</w:t>
      </w:r>
    </w:p>
    <w:p>
      <w:pPr>
        <w:pStyle w:val="Normal"/>
        <w:rPr/>
      </w:pPr>
      <w:r>
        <w:rPr/>
        <w:t>Sofort hob der Heiler die Hände. „Aber nein, das müßt ihr nicht. Ihr habt mich bereits mit ein klein wenig Wissen über die elfische Wundheilung bezahlt. Das ist mir genug, wirklich!“</w:t>
      </w:r>
    </w:p>
    <w:p>
      <w:pPr>
        <w:pStyle w:val="Normal"/>
        <w:rPr/>
      </w:pPr>
      <w:r>
        <w:rPr/>
        <w:t>„</w:t>
      </w:r>
      <w:r>
        <w:rPr/>
        <w:t>Ich danke euch !“, sagte Viala aufrichtig und drehte ihren Kopf zu Ramon. „Können wir ?“</w:t>
      </w:r>
    </w:p>
    <w:p>
      <w:pPr>
        <w:pStyle w:val="Normal"/>
        <w:rPr/>
      </w:pPr>
      <w:r>
        <w:rPr/>
        <w:t>„</w:t>
      </w:r>
      <w:r>
        <w:rPr/>
        <w:t>Ich bin bereit !“, sprach der Jäger. Er trug eine braune Lederkluft. Um seine Schultern hing ein Kurzbogen und in seinem Gürtel steckte ein Jagdmesser. In seinem Rückenköcher steckten 10 Jagdpfeile.</w:t>
      </w:r>
    </w:p>
    <w:p>
      <w:pPr>
        <w:pStyle w:val="Normal"/>
        <w:rPr/>
      </w:pPr>
      <w:r>
        <w:rPr/>
        <w:t>Auch die Elfin trug eine Lederluft. Ramon hatte sie ihr gegeben. Da der Jäger jedoch mit seinen 1,93 Schritt etwa 10 Spann größer als die Elfin war, saß die viel zu große Kleidung auch ziemlich locker. Zwei Lederriemen bildeten ein X auf ihrem Rücken. Es diente ihr als Halterung für ihr Langschwert. Ihr Haar trug sie zu einem Zopf geflochten. Ein Stirnband hielt es völlig im Zaum. Gerdos Frau Herda hatte ihre weiteren Sachen gewaschen, so das sie sich wieder richtig sauber fühlen konnte. Das Acronon hatte sie an der Lederjacke befestigt.</w:t>
      </w:r>
    </w:p>
    <w:p>
      <w:pPr>
        <w:pStyle w:val="Normal"/>
        <w:rPr/>
      </w:pPr>
      <w:r>
        <w:rPr/>
        <w:t>„</w:t>
      </w:r>
      <w:r>
        <w:rPr/>
        <w:t>Dann gehen wir. Wir haben noch einen weiten Weg vor uns !“, bestimmte Viala.</w:t>
      </w:r>
    </w:p>
    <w:p>
      <w:pPr>
        <w:pStyle w:val="Normal"/>
        <w:rPr/>
      </w:pPr>
      <w:r>
        <w:rPr/>
        <w:t>Ramon nickte dem Heiler noch einmal zu, dann verließen sie zu Fuß den Ort Savelt in westlicher Richtung.</w:t>
      </w:r>
    </w:p>
    <w:p>
      <w:pPr>
        <w:pStyle w:val="Normal"/>
        <w:jc w:val="center"/>
        <w:rPr/>
      </w:pPr>
      <w:r>
        <w:rPr/>
        <w:t>*</w:t>
      </w:r>
    </w:p>
    <w:p>
      <w:pPr>
        <w:pStyle w:val="Normal"/>
        <w:rPr/>
      </w:pPr>
      <w:r>
        <w:rPr/>
        <w:t xml:space="preserve">Die Soldaten ließen sich Zeit. Sie suchten sehr gründlich. Sie hatten die Spur der Mörderin im Finsterwald verloren. Weit konnte sie dennoch nicht sein. Nach dem heimtückischen Mord war sie vor sechs Tagen aus dem Palast geflohen. Am nächsten Morgen, dem 23.04. im Jahre 12 hatte König Boran sofort einen ganzen Zug Soldaten, das entsprach genau 25 Mann, losgesand, um die Mörderin einzufangen. </w:t>
      </w:r>
    </w:p>
    <w:p>
      <w:pPr>
        <w:pStyle w:val="Normal"/>
        <w:rPr/>
      </w:pPr>
      <w:r>
        <w:rPr/>
        <w:t>Man hatte ihre Spur schnell gefunden. Sie hatte Obahan und Taljet umgangen und wollte offensichtlich in westliche Richtung fliehen.</w:t>
      </w:r>
    </w:p>
    <w:p>
      <w:pPr>
        <w:pStyle w:val="Normal"/>
        <w:rPr/>
      </w:pPr>
      <w:r>
        <w:rPr/>
        <w:t xml:space="preserve">Es war den Soldaten gelungen, sie nach Osten zu treiben, aber sie hatte den Finsterwald erreicht und war ihnen dort entkommen. </w:t>
      </w:r>
    </w:p>
    <w:p>
      <w:pPr>
        <w:pStyle w:val="Normal"/>
        <w:rPr/>
      </w:pPr>
      <w:r>
        <w:rPr/>
        <w:t>Lafter Kiman, vom Dienstgrade her ein Weibel, führte den Zug an. Er saß mit unbewegter Mine auf seinem Pferd. Lafter war verärgert, das die Flüchtige entkommen war. Sie hatten sie fast gehabt, aber ihre Geschwindigkeit war enorm und ihr Geschick bemerkenswert.</w:t>
      </w:r>
    </w:p>
    <w:p>
      <w:pPr>
        <w:pStyle w:val="Normal"/>
        <w:rPr/>
      </w:pPr>
      <w:r>
        <w:rPr/>
        <w:t>Gegen Abend er und seine Männer das kleine Dorf Savelt erreicht haben. Von dort würden sie sofort weiter Richtung Hibra reiten. Dort lebte die Familie der Mörderin. Aus ihnen würde er, Lafter Kiman, schon herausbekommen, wo ihre elfische Mörderbrut sich versteckt hielt.</w:t>
      </w:r>
    </w:p>
    <w:p>
      <w:pPr>
        <w:pStyle w:val="Normal"/>
        <w:jc w:val="center"/>
        <w:rPr/>
      </w:pPr>
      <w:r>
        <w:rPr/>
        <w:t>*</w:t>
      </w:r>
    </w:p>
    <w:p>
      <w:pPr>
        <w:pStyle w:val="Normal"/>
        <w:rPr/>
      </w:pPr>
      <w:r>
        <w:rPr/>
        <w:t xml:space="preserve">Das Nichts wich dem etwas. </w:t>
      </w:r>
    </w:p>
    <w:p>
      <w:pPr>
        <w:pStyle w:val="Normal"/>
        <w:rPr/>
      </w:pPr>
      <w:r>
        <w:rPr/>
        <w:t>Klare Bilder!</w:t>
      </w:r>
    </w:p>
    <w:p>
      <w:pPr>
        <w:pStyle w:val="Normal"/>
        <w:rPr/>
      </w:pPr>
      <w:r>
        <w:rPr/>
        <w:t>Klare Gesichter!</w:t>
      </w:r>
    </w:p>
    <w:p>
      <w:pPr>
        <w:pStyle w:val="Normal"/>
        <w:rPr/>
      </w:pPr>
      <w:r>
        <w:rPr/>
        <w:t>Klare Ereignisse!</w:t>
      </w:r>
    </w:p>
    <w:p>
      <w:pPr>
        <w:pStyle w:val="Normal"/>
        <w:rPr/>
      </w:pPr>
      <w:r>
        <w:rPr/>
        <w:t>Sie beugte sich über einen Mann, einen Dolch in der Hand.</w:t>
      </w:r>
    </w:p>
    <w:p>
      <w:pPr>
        <w:pStyle w:val="Normal"/>
        <w:rPr/>
      </w:pPr>
      <w:r>
        <w:rPr/>
        <w:t>Blut an ihren Händen.</w:t>
      </w:r>
    </w:p>
    <w:p>
      <w:pPr>
        <w:pStyle w:val="Normal"/>
        <w:rPr/>
      </w:pPr>
      <w:r>
        <w:rPr/>
        <w:t>Ein entsetzter Schrei.</w:t>
      </w:r>
    </w:p>
    <w:p>
      <w:pPr>
        <w:pStyle w:val="Normal"/>
        <w:rPr/>
      </w:pPr>
      <w:r>
        <w:rPr/>
        <w:t>Schweiß auf ihrer Stirn.</w:t>
      </w:r>
    </w:p>
    <w:p>
      <w:pPr>
        <w:pStyle w:val="Normal"/>
        <w:rPr/>
      </w:pPr>
      <w:r>
        <w:rPr/>
        <w:t>Sie lief davon, blickte sich selbst nach.</w:t>
      </w:r>
    </w:p>
    <w:p>
      <w:pPr>
        <w:pStyle w:val="Normal"/>
        <w:rPr/>
      </w:pPr>
      <w:r>
        <w:rPr/>
        <w:t>Ein lautes Rauschen.</w:t>
      </w:r>
    </w:p>
    <w:p>
      <w:pPr>
        <w:pStyle w:val="Normal"/>
        <w:rPr/>
      </w:pPr>
      <w:r>
        <w:rPr/>
        <w:t>Sie fühlte sich schwach.</w:t>
      </w:r>
    </w:p>
    <w:p>
      <w:pPr>
        <w:pStyle w:val="Normal"/>
        <w:rPr/>
      </w:pPr>
      <w:r>
        <w:rPr/>
        <w:t>Sie lag in einem Bett.</w:t>
      </w:r>
    </w:p>
    <w:p>
      <w:pPr>
        <w:pStyle w:val="Normal"/>
        <w:rPr/>
      </w:pPr>
      <w:r>
        <w:rPr/>
        <w:t>Das Rauschen wurde lauter.</w:t>
      </w:r>
    </w:p>
    <w:p>
      <w:pPr>
        <w:pStyle w:val="Normal"/>
        <w:rPr/>
      </w:pPr>
      <w:r>
        <w:rPr/>
        <w:t>Ein entsetzter Aufschrei neben ihr.</w:t>
      </w:r>
    </w:p>
    <w:p>
      <w:pPr>
        <w:pStyle w:val="Normal"/>
        <w:rPr/>
      </w:pPr>
      <w:r>
        <w:rPr/>
        <w:t>Ein Dolch drang in einen Körper ein.</w:t>
      </w:r>
    </w:p>
    <w:p>
      <w:pPr>
        <w:pStyle w:val="Normal"/>
        <w:rPr/>
      </w:pPr>
      <w:r>
        <w:rPr/>
        <w:t>Soldaten ritten sie nieder.</w:t>
      </w:r>
    </w:p>
    <w:p>
      <w:pPr>
        <w:pStyle w:val="Normal"/>
        <w:rPr/>
      </w:pPr>
      <w:r>
        <w:rPr/>
        <w:t>Das Rauschen!</w:t>
      </w:r>
    </w:p>
    <w:p>
      <w:pPr>
        <w:pStyle w:val="Normal"/>
        <w:rPr/>
      </w:pPr>
      <w:r>
        <w:rPr/>
        <w:t>Es gehörte nicht hier her.</w:t>
      </w:r>
    </w:p>
    <w:p>
      <w:pPr>
        <w:pStyle w:val="Normal"/>
        <w:rPr/>
      </w:pPr>
      <w:r>
        <w:rPr/>
        <w:t>Es kam von einem Ort auf der anderen Seite der Realität.</w:t>
      </w:r>
    </w:p>
    <w:p>
      <w:pPr>
        <w:pStyle w:val="Normal"/>
        <w:rPr/>
      </w:pPr>
      <w:r>
        <w:rPr/>
        <w:t>Viala schreckte aus ihren Träumen auf. Sofort war sie wach. Die Wanderung war für sie anstrengender gewesen, als sie gedachte hatte. Deshalb hatten sie und Ramon ein kleines Lager etwas abseits des Weges aufgeschlagen.</w:t>
      </w:r>
    </w:p>
    <w:p>
      <w:pPr>
        <w:pStyle w:val="Normal"/>
        <w:rPr/>
      </w:pPr>
      <w:r>
        <w:rPr/>
        <w:t>Jetzt bemerkte sie, das Ramon nicht mehr da war. Statt dessen senkte sich ein gewaltiger Schatten vom Himmel und landete direkt vor ihrem Lagerfeuer.</w:t>
      </w:r>
    </w:p>
    <w:p>
      <w:pPr>
        <w:pStyle w:val="Normal"/>
        <w:rPr/>
      </w:pPr>
      <w:r>
        <w:rPr/>
        <w:t>Er stand nur da und schaute auf sie herunter. Es war ein Gigant aus Stein von etwa 10 Schritt Größe. Mächtige Schwingen zierten seinen Rücken. Seine gewaltigen Füße bohrten sich tief in das Erdreich. In seiner Stirn saß ein winzig roter Stein, den selbst Viala nur mit Mühe erkennen konnte.</w:t>
      </w:r>
    </w:p>
    <w:p>
      <w:pPr>
        <w:pStyle w:val="Normal"/>
        <w:rPr/>
      </w:pPr>
      <w:r>
        <w:rPr/>
        <w:t>Die Elfin stand einfach nur da und schaute den Koloß an. Jetzt wußte sie, woher die Spuren stammten, welche sie zusammen mit ihren Freunden und den Soldaten vor nicht ganz zwei Wochen gefunden hatten. Aus dem Augenwinkel heraus bemerkte sie Ramon, der zwischen den Bäumen auftauchte. Er hatte seinen Bogen gespannt und zielte mit dem Pfeil auf den Körper des steinernen Riesen. Viala war sicher, das er das Ungeheuer damit nicht im geringsten Beeindrucken konnte.</w:t>
      </w:r>
    </w:p>
    <w:p>
      <w:pPr>
        <w:pStyle w:val="Normal"/>
        <w:rPr/>
      </w:pPr>
      <w:r>
        <w:rPr/>
        <w:t>„</w:t>
      </w:r>
      <w:r>
        <w:rPr/>
        <w:t>Was.. was willst du ?“, fragte die Elfin.</w:t>
      </w:r>
    </w:p>
    <w:p>
      <w:pPr>
        <w:pStyle w:val="Normal"/>
        <w:rPr/>
      </w:pPr>
      <w:r>
        <w:rPr/>
        <w:t>„</w:t>
      </w:r>
      <w:r>
        <w:rPr/>
        <w:t>Dich!“, antwortete der Gigant mit grollender Stimme.</w:t>
      </w:r>
    </w:p>
    <w:p>
      <w:pPr>
        <w:pStyle w:val="Normal"/>
        <w:rPr/>
      </w:pPr>
      <w:r>
        <w:rPr/>
        <w:t>„</w:t>
      </w:r>
      <w:r>
        <w:rPr/>
        <w:t>Ich bin hier!“, schrie die Elfin ihn an.</w:t>
      </w:r>
    </w:p>
    <w:p>
      <w:pPr>
        <w:pStyle w:val="Normal"/>
        <w:rPr/>
      </w:pPr>
      <w:r>
        <w:rPr/>
        <w:t>„</w:t>
      </w:r>
      <w:r>
        <w:rPr/>
        <w:t>Noch ist es nicht soweit. Noch schützt dich das Acronon. Aber wenn sein Schutz erloschen ist, werde ich es spüren. Und dann werde ich kommen, um dich zu töten! Lebe in Angst, Elfin! Lebe in Angst!“ Mit diesen Worten erhob sich der steinerne Gigant wieder in die Lüfte.</w:t>
      </w:r>
    </w:p>
    <w:p>
      <w:pPr>
        <w:pStyle w:val="Normal"/>
        <w:rPr/>
      </w:pPr>
      <w:r>
        <w:rPr/>
        <w:t xml:space="preserve">Die Elfin starrte ihm noch nach, als Ramon zu ihr trat. „Was in Namen des Allmächtigen war denn das für ein Ding ?“, fragte er geschockt. </w:t>
      </w:r>
    </w:p>
    <w:p>
      <w:pPr>
        <w:pStyle w:val="Normal"/>
        <w:rPr/>
      </w:pPr>
      <w:r>
        <w:rPr/>
        <w:t>„</w:t>
      </w:r>
      <w:r>
        <w:rPr/>
        <w:t>Ich weiß es nicht, Ramon, ich habe keine Ahnung!“ Die junge Kriegerin schluckte. Der Gigant hatte erreicht, was die Träume der letzten Tage begonnen hatten. Sie fürchtete sich.</w:t>
      </w:r>
    </w:p>
    <w:p>
      <w:pPr>
        <w:pStyle w:val="Normal"/>
        <w:jc w:val="center"/>
        <w:rPr/>
      </w:pPr>
      <w:r>
        <w:rPr/>
        <w:t>*</w:t>
      </w:r>
    </w:p>
    <w:p>
      <w:pPr>
        <w:pStyle w:val="Footer"/>
        <w:tabs>
          <w:tab w:val="clear" w:pos="4536"/>
          <w:tab w:val="clear" w:pos="9072"/>
        </w:tabs>
        <w:rPr/>
      </w:pPr>
      <w:r>
        <w:rPr/>
        <w:t>Es war am Vormittag des 29.04., als Viala und Ramon das Heimatdorf der Elfin betraten. Die Bewohner des Ortes schauten die Elfin aus großen Augen an. Allen brannten die Fragen wie Feuer auf den Lippen, doch keiner traute sich, sie auszusprechen. Etwas war mit Viala geschehen, das spürten sie alle. Die Elfin konnte beinahe körperlich spüren, wie fremd sie den einfachen Bewohnern Hibras sie vorkam.</w:t>
      </w:r>
    </w:p>
    <w:p>
      <w:pPr>
        <w:pStyle w:val="Footer"/>
        <w:tabs>
          <w:tab w:val="clear" w:pos="4536"/>
          <w:tab w:val="clear" w:pos="9072"/>
        </w:tabs>
        <w:rPr/>
      </w:pPr>
      <w:r>
        <w:rPr/>
        <w:t xml:space="preserve">Als sie an Jalders Gasthaus vorbeikam, sah sie Eberhelm Horger auf einem Tisch liegen und schnarchen. </w:t>
      </w:r>
    </w:p>
    <w:p>
      <w:pPr>
        <w:pStyle w:val="Footer"/>
        <w:tabs>
          <w:tab w:val="clear" w:pos="4536"/>
          <w:tab w:val="clear" w:pos="9072"/>
        </w:tabs>
        <w:rPr/>
      </w:pPr>
      <w:r>
        <w:rPr/>
        <w:t>Thoris Jalder stand im Türrahmen und schaute ihn an. Erst nach einer Weile bemerkte er die Elfin und trat neben sie. „Schlimm, nicht wahr. Seit seine Familie starb, ist er nur noch betrunken.“</w:t>
      </w:r>
    </w:p>
    <w:p>
      <w:pPr>
        <w:pStyle w:val="Footer"/>
        <w:tabs>
          <w:tab w:val="clear" w:pos="4536"/>
          <w:tab w:val="clear" w:pos="9072"/>
        </w:tabs>
        <w:rPr/>
      </w:pPr>
      <w:r>
        <w:rPr/>
        <w:t xml:space="preserve">Wortlos schaute sich Viala den alten Horger an. Er tat ihr sehr leid. Seine Frau und seine Tochter waren das einzigste, was ihm im Leben  etwas bedeutet hatte. </w:t>
      </w:r>
    </w:p>
    <w:p>
      <w:pPr>
        <w:pStyle w:val="Footer"/>
        <w:tabs>
          <w:tab w:val="clear" w:pos="4536"/>
          <w:tab w:val="clear" w:pos="9072"/>
        </w:tabs>
        <w:rPr/>
      </w:pPr>
      <w:r>
        <w:rPr/>
        <w:t>„</w:t>
      </w:r>
      <w:r>
        <w:rPr/>
        <w:t>Es hat sich vieles geändert, seid du weg warst. Nach dem Tod ihrer Schwester Irinja hat sich vor einigen Tagen Lana Scaro erhängt. Meine Frau Liana hat seit dieser Nacht Alpträume, ganz zu schweigen von meiner Tochter Saya. Und seht, dieses Mädchen dort!“</w:t>
      </w:r>
    </w:p>
    <w:p>
      <w:pPr>
        <w:pStyle w:val="Footer"/>
        <w:tabs>
          <w:tab w:val="clear" w:pos="4536"/>
          <w:tab w:val="clear" w:pos="9072"/>
        </w:tabs>
        <w:rPr/>
      </w:pPr>
      <w:r>
        <w:rPr/>
        <w:t>Jalder zeigte auf ein junges Mädchen mit langen, schwarzen Locken. Sie saß schweigend auf der Treppe, die zu ihrem Haus führte. Ihr Name war Rigana Trelen. Sie war acht oder neun Jahre alt, das wußte Viala nicht ganz genau. Immer wieder stand sie kurz auf und blickte auf die weiten Felder im Osten.</w:t>
      </w:r>
    </w:p>
    <w:p>
      <w:pPr>
        <w:pStyle w:val="Footer"/>
        <w:tabs>
          <w:tab w:val="clear" w:pos="4536"/>
          <w:tab w:val="clear" w:pos="9072"/>
        </w:tabs>
        <w:rPr/>
      </w:pPr>
      <w:r>
        <w:rPr/>
        <w:t>„</w:t>
      </w:r>
      <w:r>
        <w:rPr/>
        <w:t>Sie sitzt den ganzen Tag da und wartet bis ihr Vater nach hause kommt. Aber er wird nicht mehr kommen. Er ist tot. Der Kampf hat 43 Menschen das Leben gekostet, Viala. Du kannst dir nicht vorstellen, was hier für eine Stimmung herrscht.“</w:t>
      </w:r>
    </w:p>
    <w:p>
      <w:pPr>
        <w:pStyle w:val="Footer"/>
        <w:tabs>
          <w:tab w:val="clear" w:pos="4536"/>
          <w:tab w:val="clear" w:pos="9072"/>
        </w:tabs>
        <w:rPr/>
      </w:pPr>
      <w:r>
        <w:rPr/>
        <w:t xml:space="preserve"> „</w:t>
      </w:r>
      <w:r>
        <w:rPr/>
        <w:t>Was ist mit Hagen ?“, erkundigte sich die Elfin bei dem Wirt der einzigsten Schenke Hibras.</w:t>
      </w:r>
    </w:p>
    <w:p>
      <w:pPr>
        <w:pStyle w:val="Footer"/>
        <w:tabs>
          <w:tab w:val="clear" w:pos="4536"/>
          <w:tab w:val="clear" w:pos="9072"/>
        </w:tabs>
        <w:rPr/>
      </w:pPr>
      <w:r>
        <w:rPr/>
        <w:t>„</w:t>
      </w:r>
      <w:r>
        <w:rPr/>
        <w:t>Ich habe ihn seit Tristans Beerdigung nicht mehr gesehen. Allmächtiger, früher waren er und sein Bruder fast jeden Tag hier gewesen.“</w:t>
      </w:r>
    </w:p>
    <w:p>
      <w:pPr>
        <w:pStyle w:val="Footer"/>
        <w:tabs>
          <w:tab w:val="clear" w:pos="4536"/>
          <w:tab w:val="clear" w:pos="9072"/>
        </w:tabs>
        <w:rPr/>
      </w:pPr>
      <w:r>
        <w:rPr/>
        <w:t>„</w:t>
      </w:r>
      <w:r>
        <w:rPr/>
        <w:t xml:space="preserve">Viala !“, gellte plötzlich ein lauter Ruf auf. </w:t>
      </w:r>
    </w:p>
    <w:p>
      <w:pPr>
        <w:pStyle w:val="Footer"/>
        <w:tabs>
          <w:tab w:val="clear" w:pos="4536"/>
          <w:tab w:val="clear" w:pos="9072"/>
        </w:tabs>
        <w:rPr/>
      </w:pPr>
      <w:r>
        <w:rPr/>
        <w:t>Die Elfin wirbelte herum. Penelope kam angelaufen und sprang ihr förmlich in die Arme. „Viala, da bist du ja endlich. Wo warst du denn so lange ?“, lachte das blonde Mädchen. Dann erst fiel ihr auf, das ihre Freundin viel zu große Kleidung trug. Auch bemerkte sie die Schrammen in ihrem Gesicht. „Viala, was ist denn passiert ? Und wer ist das da ?“</w:t>
      </w:r>
    </w:p>
    <w:p>
      <w:pPr>
        <w:pStyle w:val="Footer"/>
        <w:tabs>
          <w:tab w:val="clear" w:pos="4536"/>
          <w:tab w:val="clear" w:pos="9072"/>
        </w:tabs>
        <w:rPr/>
      </w:pPr>
      <w:r>
        <w:rPr/>
        <w:t>„</w:t>
      </w:r>
      <w:r>
        <w:rPr/>
        <w:t>Das ist Ramon Gabert aus Savelt. Ramon, das ist meine Freundin Penelope Karna.“</w:t>
      </w:r>
    </w:p>
    <w:p>
      <w:pPr>
        <w:pStyle w:val="Footer"/>
        <w:tabs>
          <w:tab w:val="clear" w:pos="4536"/>
          <w:tab w:val="clear" w:pos="9072"/>
        </w:tabs>
        <w:rPr/>
      </w:pPr>
      <w:r>
        <w:rPr/>
        <w:t xml:space="preserve">Ramon musterte das junge Mädchen mit den blonden Haaren nachdenklich. </w:t>
      </w:r>
    </w:p>
    <w:p>
      <w:pPr>
        <w:pStyle w:val="Footer"/>
        <w:tabs>
          <w:tab w:val="clear" w:pos="4536"/>
          <w:tab w:val="clear" w:pos="9072"/>
        </w:tabs>
        <w:rPr/>
      </w:pPr>
      <w:r>
        <w:rPr/>
        <w:t>„</w:t>
      </w:r>
      <w:r>
        <w:rPr/>
        <w:t>Ramon hat mir sehr geholfen, Penelope.“, erklärte Viala. „Aber jetzt will ich erst einmal nach Hause. Komm mit mir, ich erkläre dir alles dort !“</w:t>
      </w:r>
    </w:p>
    <w:p>
      <w:pPr>
        <w:pStyle w:val="Footer"/>
        <w:tabs>
          <w:tab w:val="clear" w:pos="4536"/>
          <w:tab w:val="clear" w:pos="9072"/>
        </w:tabs>
        <w:rPr/>
      </w:pPr>
      <w:r>
        <w:rPr/>
        <w:t>„</w:t>
      </w:r>
      <w:r>
        <w:rPr/>
        <w:t>In Ordnung. Warte, ich hole noch schnell Parceval. Er hat sich auch schon sorgen gemacht!“</w:t>
      </w:r>
    </w:p>
    <w:p>
      <w:pPr>
        <w:pStyle w:val="Footer"/>
        <w:tabs>
          <w:tab w:val="clear" w:pos="4536"/>
          <w:tab w:val="clear" w:pos="9072"/>
        </w:tabs>
        <w:rPr/>
      </w:pPr>
      <w:r>
        <w:rPr/>
        <w:t>„</w:t>
      </w:r>
      <w:r>
        <w:rPr/>
        <w:t>Gut! Wir treffen uns in dann in 10 Minuten bei mir!“</w:t>
      </w:r>
    </w:p>
    <w:p>
      <w:pPr>
        <w:pStyle w:val="Footer"/>
        <w:tabs>
          <w:tab w:val="clear" w:pos="4536"/>
          <w:tab w:val="clear" w:pos="9072"/>
        </w:tabs>
        <w:jc w:val="center"/>
        <w:rPr/>
      </w:pPr>
      <w:r>
        <w:rPr/>
        <w:t>*</w:t>
      </w:r>
    </w:p>
    <w:p>
      <w:pPr>
        <w:pStyle w:val="Footer"/>
        <w:tabs>
          <w:tab w:val="clear" w:pos="4536"/>
          <w:tab w:val="clear" w:pos="9072"/>
        </w:tabs>
        <w:rPr/>
      </w:pPr>
      <w:r>
        <w:rPr/>
        <w:t>Hagen Salmarkis stand da und schaute durch die Fugen seines Fensterladen. Er war sehr blaß geworden. Immerhin hatte er die letzten drei Wochen in fast völliger Finsternis in seinem Zimmer verbracht. Er hatte sich von allen entfremdet, sogar von seinen Eltern. In seiner Hand hielt er Tristans Murmel fest umkrallt. Er hätte sie eigentlich schon vor Tagen Penelope geben sollen, aber er konnte nicht. Er hatte mitbekommen, wie eng die Freundschaft zwischen Viala und dem dürren Mädchen geworden war. Sie hatte ihm erst Tristan genommen, dann auch noch Viala. Sie waren zusammen mit Parceval und einigen Soldaten weggegangen, doch nach kurzer Zeit kehrten die Dürre und der Heiler wieder alleine nach Hibra zurück.</w:t>
      </w:r>
    </w:p>
    <w:p>
      <w:pPr>
        <w:pStyle w:val="Footer"/>
        <w:tabs>
          <w:tab w:val="clear" w:pos="4536"/>
          <w:tab w:val="clear" w:pos="9072"/>
        </w:tabs>
        <w:rPr/>
      </w:pPr>
      <w:r>
        <w:rPr/>
        <w:t>Jetzt war auch die Elfin wieder da. Es hatte eine Zeit gegeben, da hätte er sich darüber sehr gefreut, aber jetzt war es ihm gleichgültig.</w:t>
      </w:r>
    </w:p>
    <w:p>
      <w:pPr>
        <w:pStyle w:val="Footer"/>
        <w:tabs>
          <w:tab w:val="clear" w:pos="4536"/>
          <w:tab w:val="clear" w:pos="9072"/>
        </w:tabs>
        <w:rPr/>
      </w:pPr>
      <w:r>
        <w:rPr/>
        <w:t>Hagen stand noch lange am Fenster, bis er sich irgendwann so ruckartig davon abwand, das er sich fast selbst erschrocken hätte.</w:t>
      </w:r>
    </w:p>
    <w:p>
      <w:pPr>
        <w:pStyle w:val="Footer"/>
        <w:tabs>
          <w:tab w:val="clear" w:pos="4536"/>
          <w:tab w:val="clear" w:pos="9072"/>
        </w:tabs>
        <w:rPr/>
      </w:pPr>
      <w:r>
        <w:rPr/>
        <w:t>Er legte sich auf sein Bett und starrte an die Decke seines Zimmers. Wie lange er so dagelegen hatte wußte er selbst nicht mehr, aber irgendwann hörte er von draußen laute stimmen. Er blickte kurz aus dem Fenster.</w:t>
      </w:r>
    </w:p>
    <w:p>
      <w:pPr>
        <w:pStyle w:val="Footer"/>
        <w:tabs>
          <w:tab w:val="clear" w:pos="4536"/>
          <w:tab w:val="clear" w:pos="9072"/>
        </w:tabs>
        <w:rPr/>
      </w:pPr>
      <w:r>
        <w:rPr/>
        <w:t>Zum ersten mal seit Wochen verließ Hagen Salmarkis sein Zimmer und trat ins Freie.</w:t>
      </w:r>
    </w:p>
    <w:p>
      <w:pPr>
        <w:pStyle w:val="Footer"/>
        <w:tabs>
          <w:tab w:val="clear" w:pos="4536"/>
          <w:tab w:val="clear" w:pos="9072"/>
        </w:tabs>
        <w:jc w:val="center"/>
        <w:rPr/>
      </w:pPr>
      <w:r>
        <w:rPr/>
        <w:t>*</w:t>
      </w:r>
    </w:p>
    <w:p>
      <w:pPr>
        <w:pStyle w:val="Footer"/>
        <w:tabs>
          <w:tab w:val="clear" w:pos="4536"/>
          <w:tab w:val="clear" w:pos="9072"/>
        </w:tabs>
        <w:rPr/>
      </w:pPr>
      <w:r>
        <w:rPr/>
        <w:t>Viala und ihre Mutter Galadriel lagen sich in den Armen. Die Elfin überschüttete ihre Tochter mit Fragen über Sorin, den Palast und den König. Gwydeon stand daneben und musterte seine Tochter kritisch. Er spürte, das etwas nicht stimmte.</w:t>
      </w:r>
    </w:p>
    <w:p>
      <w:pPr>
        <w:pStyle w:val="Footer"/>
        <w:tabs>
          <w:tab w:val="clear" w:pos="4536"/>
          <w:tab w:val="clear" w:pos="9072"/>
        </w:tabs>
        <w:rPr/>
      </w:pPr>
      <w:r>
        <w:rPr/>
        <w:t xml:space="preserve">Ramon sah sich ein wenig im Hause der elfischen Familie um. Er kam sich momentan ein wenig Überflüssig und völlig fehl am Platze vor. </w:t>
      </w:r>
    </w:p>
    <w:p>
      <w:pPr>
        <w:pStyle w:val="Footer"/>
        <w:tabs>
          <w:tab w:val="clear" w:pos="4536"/>
          <w:tab w:val="clear" w:pos="9072"/>
        </w:tabs>
        <w:rPr/>
      </w:pPr>
      <w:r>
        <w:rPr/>
        <w:t>Viala bemerkte dies und stellte Ramon ihrer Familie vor. Er wurde höflich, aber distanziert willkommen geheißen.</w:t>
      </w:r>
    </w:p>
    <w:p>
      <w:pPr>
        <w:pStyle w:val="Footer"/>
        <w:tabs>
          <w:tab w:val="clear" w:pos="4536"/>
          <w:tab w:val="clear" w:pos="9072"/>
        </w:tabs>
        <w:rPr/>
      </w:pPr>
      <w:r>
        <w:rPr/>
        <w:t>Anschließend kamen Penelope und Parceval. Die Freude über das Wiedersehen war groß. Die Freunde lagen sich in den Armen und waren einfach nur glücklich, wieder zusammen zu sein.</w:t>
      </w:r>
    </w:p>
    <w:p>
      <w:pPr>
        <w:pStyle w:val="Footer"/>
        <w:tabs>
          <w:tab w:val="clear" w:pos="4536"/>
          <w:tab w:val="clear" w:pos="9072"/>
        </w:tabs>
        <w:rPr/>
      </w:pPr>
      <w:r>
        <w:rPr/>
        <w:t>„</w:t>
      </w:r>
      <w:r>
        <w:rPr/>
        <w:t>Du trägst das Acronon!“, stellte Gwydeon fest, als sich die Stimmung wieder etwas gelegt hatte.</w:t>
      </w:r>
    </w:p>
    <w:p>
      <w:pPr>
        <w:pStyle w:val="Footer"/>
        <w:tabs>
          <w:tab w:val="clear" w:pos="4536"/>
          <w:tab w:val="clear" w:pos="9072"/>
        </w:tabs>
        <w:rPr/>
      </w:pPr>
      <w:r>
        <w:rPr/>
        <w:t>Sofort blickten alle den Elfen an. „Woher kennst du es ?“, fragte Viala erstaunt.</w:t>
      </w:r>
    </w:p>
    <w:p>
      <w:pPr>
        <w:pStyle w:val="Footer"/>
        <w:tabs>
          <w:tab w:val="clear" w:pos="4536"/>
          <w:tab w:val="clear" w:pos="9072"/>
        </w:tabs>
        <w:rPr/>
      </w:pPr>
      <w:r>
        <w:rPr/>
        <w:t>„</w:t>
      </w:r>
      <w:r>
        <w:rPr/>
        <w:t>Udok berichtete mir davon. Viala, mein Liebes, ich muß dir noch einiges erzählen. Ziehe dich erst einmal um, dann reden wir weiter.“</w:t>
      </w:r>
    </w:p>
    <w:p>
      <w:pPr>
        <w:pStyle w:val="Footer"/>
        <w:tabs>
          <w:tab w:val="clear" w:pos="4536"/>
          <w:tab w:val="clear" w:pos="9072"/>
        </w:tabs>
        <w:rPr/>
      </w:pPr>
      <w:r>
        <w:rPr/>
        <w:t>„</w:t>
      </w:r>
      <w:r>
        <w:rPr/>
        <w:t xml:space="preserve">Gut. Wartet hier unten, ich bin gleich zurück.“ Mit diesen Worten ging Viala auf ihr Zimmer und entledigte sich der zu großen Lederkluft. </w:t>
      </w:r>
    </w:p>
    <w:p>
      <w:pPr>
        <w:pStyle w:val="Footer"/>
        <w:tabs>
          <w:tab w:val="clear" w:pos="4536"/>
          <w:tab w:val="clear" w:pos="9072"/>
        </w:tabs>
        <w:jc w:val="center"/>
        <w:rPr/>
      </w:pPr>
      <w:r>
        <w:rPr/>
        <w:t>*</w:t>
      </w:r>
    </w:p>
    <w:p>
      <w:pPr>
        <w:pStyle w:val="Footer"/>
        <w:tabs>
          <w:tab w:val="clear" w:pos="4536"/>
          <w:tab w:val="clear" w:pos="9072"/>
        </w:tabs>
        <w:rPr/>
      </w:pPr>
      <w:r>
        <w:rPr/>
        <w:t>Etwa eine halbe Stunde, nachdem Viala Hibra betreten hatte, kamen weitere Besucher an. Es handelte sich um 23 Männer, die auf einem Pferd saßen. Zwei weitere saßen auf einer Kutsche. Ihr galten auch die Blicke und die Aufmerksamkeit aller Bewohner Hibras.</w:t>
      </w:r>
    </w:p>
    <w:p>
      <w:pPr>
        <w:pStyle w:val="Footer"/>
        <w:tabs>
          <w:tab w:val="clear" w:pos="4536"/>
          <w:tab w:val="clear" w:pos="9072"/>
        </w:tabs>
        <w:rPr/>
      </w:pPr>
      <w:r>
        <w:rPr/>
        <w:t>Auf der Kutsche stand ein großer Eisenkäfig, der mit dicken, stabilen Gittern versehen war. Es handelte sich um einen Gefangenenwagen. Ein Weibel führte die Gruppe an. Sie ritten auf den Dorfplatz. Dort hielten sie an und der Weibel sprach von seinem Pferd auf die Menschenmenge, die sich innerhalb weniger Minuten gebildet hatte, ein: „Wir suchen die Elfin Viala Sternenlicht. Sie hat sich schuldig gemacht des Mordes an dem Alchimisten des Hofes von König Boran! Wo ist sie ?“ Weibel Kiman hatte seine Frage laut und deutlich formuliert. Dennoch erhielt er keine Antwort aus den Reihen der Bürger Hibras.</w:t>
      </w:r>
    </w:p>
    <w:p>
      <w:pPr>
        <w:pStyle w:val="Footer"/>
        <w:tabs>
          <w:tab w:val="clear" w:pos="4536"/>
          <w:tab w:val="clear" w:pos="9072"/>
        </w:tabs>
        <w:rPr/>
      </w:pPr>
      <w:r>
        <w:rPr/>
        <w:t>„</w:t>
      </w:r>
      <w:r>
        <w:rPr/>
        <w:t>Ich frage noch einmal: Wo befindet sich die Elfin Viala Sternenlicht ?“ Diese Frage war in einem weitaus schärferem Ton als die erste gesprochen, aber wieder antwortete ihm niemand.</w:t>
      </w:r>
    </w:p>
    <w:p>
      <w:pPr>
        <w:pStyle w:val="Footer"/>
        <w:tabs>
          <w:tab w:val="clear" w:pos="4536"/>
          <w:tab w:val="clear" w:pos="9072"/>
        </w:tabs>
        <w:rPr/>
      </w:pPr>
      <w:r>
        <w:rPr/>
        <w:t>„</w:t>
      </w:r>
      <w:r>
        <w:rPr/>
        <w:t>Ich werde eine Befragung durchführen lassen, wenn ihr euch weigert...“, begann der Weibel zu drohen, als er plötzlich von einer lauten Stimme unterbrochen wurde.</w:t>
      </w:r>
    </w:p>
    <w:p>
      <w:pPr>
        <w:pStyle w:val="Footer"/>
        <w:tabs>
          <w:tab w:val="clear" w:pos="4536"/>
          <w:tab w:val="clear" w:pos="9072"/>
        </w:tabs>
        <w:rPr/>
      </w:pPr>
      <w:r>
        <w:rPr/>
        <w:t>„</w:t>
      </w:r>
      <w:r>
        <w:rPr/>
        <w:t xml:space="preserve">Ich führe euch zu ihr!“, rief ein junger Mann mit schulterlangen, schwarzen Haaren. </w:t>
      </w:r>
    </w:p>
    <w:p>
      <w:pPr>
        <w:pStyle w:val="Footer"/>
        <w:tabs>
          <w:tab w:val="clear" w:pos="4536"/>
          <w:tab w:val="clear" w:pos="9072"/>
        </w:tabs>
        <w:jc w:val="center"/>
        <w:rPr/>
      </w:pPr>
      <w:r>
        <w:rPr/>
        <w:t>*</w:t>
      </w:r>
    </w:p>
    <w:p>
      <w:pPr>
        <w:pStyle w:val="Footer"/>
        <w:tabs>
          <w:tab w:val="clear" w:pos="4536"/>
          <w:tab w:val="clear" w:pos="9072"/>
        </w:tabs>
        <w:rPr/>
      </w:pPr>
      <w:r>
        <w:rPr/>
        <w:t>Viala hatte sich für ein langes, schwarzes Kleid entschieden. Dazu trug sie ihre silbernen Spangenschuhe. Sie kam sich zwar ein wenig zu elegant gekleidet vor, doch verfügte sie über keine weitere Lederrüstung. Außerdem war sie wieder Zuhause, und das war für sie ein guter Grund, sich wieder einmal richtig gut zu kleiden.</w:t>
      </w:r>
    </w:p>
    <w:p>
      <w:pPr>
        <w:pStyle w:val="Footer"/>
        <w:tabs>
          <w:tab w:val="clear" w:pos="4536"/>
          <w:tab w:val="clear" w:pos="9072"/>
        </w:tabs>
        <w:rPr/>
      </w:pPr>
      <w:r>
        <w:rPr/>
        <w:t xml:space="preserve">Ihr Haar trug sie offen. Als sie so zu ihrer Familie und ihren Freunden trat, kam Ramon aus dem Staunen nicht heraus. </w:t>
      </w:r>
    </w:p>
    <w:p>
      <w:pPr>
        <w:pStyle w:val="Footer"/>
        <w:tabs>
          <w:tab w:val="clear" w:pos="4536"/>
          <w:tab w:val="clear" w:pos="9072"/>
        </w:tabs>
        <w:rPr/>
      </w:pPr>
      <w:r>
        <w:rPr/>
        <w:t>„</w:t>
      </w:r>
      <w:r>
        <w:rPr/>
        <w:t xml:space="preserve">Eure Augen werden groß wie die eines Elfen!“, wunderte sich Gwydeon und amüsierte sich herzlich, als der junge Jäger verschämt zu Boden blickte. </w:t>
      </w:r>
    </w:p>
    <w:p>
      <w:pPr>
        <w:pStyle w:val="Footer"/>
        <w:tabs>
          <w:tab w:val="clear" w:pos="4536"/>
          <w:tab w:val="clear" w:pos="9072"/>
        </w:tabs>
        <w:rPr/>
      </w:pPr>
      <w:r>
        <w:rPr/>
        <w:t>„</w:t>
      </w:r>
      <w:r>
        <w:rPr/>
        <w:t>Last uns erst etwas essen, dann reden wir !“, schlug Galadriel vor. Damit waren auch alle einverstanden. Vialas Mutter servierte ein leckeres Mal, das selbst Ramon sehr angenehm überraschte. „Das ist Rehbraten, aber was sind das für Gewürze?“</w:t>
      </w:r>
    </w:p>
    <w:p>
      <w:pPr>
        <w:pStyle w:val="Footer"/>
        <w:tabs>
          <w:tab w:val="clear" w:pos="4536"/>
          <w:tab w:val="clear" w:pos="9072"/>
        </w:tabs>
        <w:rPr/>
      </w:pPr>
      <w:r>
        <w:rPr/>
        <w:t>„</w:t>
      </w:r>
      <w:r>
        <w:rPr/>
        <w:t>Hyondon!“, klärte Gwydeon den jungen Jäger auf.</w:t>
      </w:r>
    </w:p>
    <w:p>
      <w:pPr>
        <w:pStyle w:val="Footer"/>
        <w:tabs>
          <w:tab w:val="clear" w:pos="4536"/>
          <w:tab w:val="clear" w:pos="9072"/>
        </w:tabs>
        <w:rPr/>
      </w:pPr>
      <w:r>
        <w:rPr/>
        <w:t>„</w:t>
      </w:r>
      <w:r>
        <w:rPr/>
        <w:t>Hyondon ? Was ist den Hyondon ?“, fragte Ramon, der davon noch nie etwas gehört hatte.</w:t>
      </w:r>
    </w:p>
    <w:p>
      <w:pPr>
        <w:pStyle w:val="Footer"/>
        <w:tabs>
          <w:tab w:val="clear" w:pos="4536"/>
          <w:tab w:val="clear" w:pos="9072"/>
        </w:tabs>
        <w:rPr/>
      </w:pPr>
      <w:r>
        <w:rPr/>
        <w:t>„</w:t>
      </w:r>
      <w:r>
        <w:rPr/>
        <w:t>Hyondon ist eine Pflanze, die nur um das Gebiet des Sees der 1.000 Lichter wächst. Sie ist enorm schwer zu finden.“</w:t>
      </w:r>
    </w:p>
    <w:p>
      <w:pPr>
        <w:pStyle w:val="Footer"/>
        <w:tabs>
          <w:tab w:val="clear" w:pos="4536"/>
          <w:tab w:val="clear" w:pos="9072"/>
        </w:tabs>
        <w:rPr/>
      </w:pPr>
      <w:r>
        <w:rPr/>
        <w:t>Der junge Jäger staunte nicht schlecht. Mit der heimischen Fauna kannte er sich ganz gut aus, aber von den Pflanzen im Elfenreich Hisibra hatte er noch nie etwas gehört.</w:t>
      </w:r>
    </w:p>
    <w:p>
      <w:pPr>
        <w:pStyle w:val="Footer"/>
        <w:tabs>
          <w:tab w:val="clear" w:pos="4536"/>
          <w:tab w:val="clear" w:pos="9072"/>
        </w:tabs>
        <w:rPr/>
      </w:pPr>
      <w:r>
        <w:rPr/>
        <w:t>Während sie aßen klopfte es plötzlich wild und hektisch an der Tür. „Macht auf, schnell !“, keuchte jemand laut.</w:t>
      </w:r>
    </w:p>
    <w:p>
      <w:pPr>
        <w:pStyle w:val="Footer"/>
        <w:tabs>
          <w:tab w:val="clear" w:pos="4536"/>
          <w:tab w:val="clear" w:pos="9072"/>
        </w:tabs>
        <w:rPr/>
      </w:pPr>
      <w:r>
        <w:rPr/>
        <w:t>Verwirrt blickte Penelope vom Tisch auf. „Das ist Andra!“ Sofort hatte sie die Stimme ihrer Schwester erkannt.</w:t>
      </w:r>
    </w:p>
    <w:p>
      <w:pPr>
        <w:pStyle w:val="Footer"/>
        <w:tabs>
          <w:tab w:val="clear" w:pos="4536"/>
          <w:tab w:val="clear" w:pos="9072"/>
        </w:tabs>
        <w:rPr/>
      </w:pPr>
      <w:r>
        <w:rPr/>
        <w:t>Gwydeon erhob sich und öffnete die Tür. Sofort stürmte Andra Karna in den Wohnraum. Sie war völlig außer Atem. Ihre Leibesfülle wackelte nur so vor sich hin. „Soldaten!“, keuchte sie nur. „Soldaten sind auf dem Weg hierher. Sie werden jeden Moment hier sein !“</w:t>
      </w:r>
    </w:p>
    <w:p>
      <w:pPr>
        <w:pStyle w:val="Footer"/>
        <w:tabs>
          <w:tab w:val="clear" w:pos="4536"/>
          <w:tab w:val="clear" w:pos="9072"/>
        </w:tabs>
        <w:rPr/>
      </w:pPr>
      <w:r>
        <w:rPr/>
        <w:t>„</w:t>
      </w:r>
      <w:r>
        <w:rPr/>
        <w:t>Soldaten ?“ Gwydeon zog die Augenbrauen zusammen. „Was wollen sie ?“</w:t>
      </w:r>
    </w:p>
    <w:p>
      <w:pPr>
        <w:pStyle w:val="Footer"/>
        <w:tabs>
          <w:tab w:val="clear" w:pos="4536"/>
          <w:tab w:val="clear" w:pos="9072"/>
        </w:tabs>
        <w:rPr/>
      </w:pPr>
      <w:r>
        <w:rPr/>
        <w:t>„</w:t>
      </w:r>
      <w:r>
        <w:rPr/>
        <w:t>Sie sagen, Viala hätte den Hofalchimisten ermordet !“</w:t>
      </w:r>
    </w:p>
    <w:p>
      <w:pPr>
        <w:pStyle w:val="Footer"/>
        <w:tabs>
          <w:tab w:val="clear" w:pos="4536"/>
          <w:tab w:val="clear" w:pos="9072"/>
        </w:tabs>
        <w:rPr/>
      </w:pPr>
      <w:r>
        <w:rPr/>
        <w:t>„</w:t>
      </w:r>
      <w:r>
        <w:rPr/>
        <w:t>Was ?“ Viala sprang auf. Sie konnte nicht glauben, was sie gerade gehört hatte. Alle blickten sie ungläubig an.</w:t>
      </w:r>
    </w:p>
    <w:p>
      <w:pPr>
        <w:pStyle w:val="Footer"/>
        <w:tabs>
          <w:tab w:val="clear" w:pos="4536"/>
          <w:tab w:val="clear" w:pos="9072"/>
        </w:tabs>
        <w:rPr/>
      </w:pPr>
      <w:r>
        <w:rPr/>
        <w:t>„</w:t>
      </w:r>
      <w:r>
        <w:rPr/>
        <w:t>ja, das behaupten sie. Und Hagen führt sie geradewegs hierher!“, sprach Andra, noch immer um Atem ringend.</w:t>
      </w:r>
    </w:p>
    <w:p>
      <w:pPr>
        <w:pStyle w:val="Footer"/>
        <w:tabs>
          <w:tab w:val="clear" w:pos="4536"/>
          <w:tab w:val="clear" w:pos="9072"/>
        </w:tabs>
        <w:rPr/>
      </w:pPr>
      <w:r>
        <w:rPr/>
        <w:t>„</w:t>
      </w:r>
      <w:r>
        <w:rPr/>
        <w:t>Viala, flieh!“, befahl ihr Vater. „Los, lauf und such Schutz bei den Elfenwegen im verbotenen Wald!“</w:t>
      </w:r>
    </w:p>
    <w:p>
      <w:pPr>
        <w:pStyle w:val="Footer"/>
        <w:tabs>
          <w:tab w:val="clear" w:pos="4536"/>
          <w:tab w:val="clear" w:pos="9072"/>
        </w:tabs>
        <w:rPr/>
      </w:pPr>
      <w:r>
        <w:rPr/>
        <w:t>„</w:t>
      </w:r>
      <w:r>
        <w:rPr/>
        <w:t>Aber...“, wollte sie ihm erwidern, doch er schnitt ihr das Wort ab.</w:t>
      </w:r>
    </w:p>
    <w:p>
      <w:pPr>
        <w:pStyle w:val="Footer"/>
        <w:tabs>
          <w:tab w:val="clear" w:pos="4536"/>
          <w:tab w:val="clear" w:pos="9072"/>
        </w:tabs>
        <w:rPr/>
      </w:pPr>
      <w:r>
        <w:rPr/>
        <w:t>„</w:t>
      </w:r>
      <w:r>
        <w:rPr/>
        <w:t>Kein aber! Flieh, so lange du noch einen Vorsprung hast!“</w:t>
      </w:r>
    </w:p>
    <w:p>
      <w:pPr>
        <w:pStyle w:val="Footer"/>
        <w:tabs>
          <w:tab w:val="clear" w:pos="4536"/>
          <w:tab w:val="clear" w:pos="9072"/>
        </w:tabs>
        <w:rPr/>
      </w:pPr>
      <w:r>
        <w:rPr/>
        <w:t>„</w:t>
      </w:r>
      <w:r>
        <w:rPr/>
        <w:t>Ich komme mit!“, rief Penelope aus.</w:t>
      </w:r>
    </w:p>
    <w:p>
      <w:pPr>
        <w:pStyle w:val="Footer"/>
        <w:tabs>
          <w:tab w:val="clear" w:pos="4536"/>
          <w:tab w:val="clear" w:pos="9072"/>
        </w:tabs>
        <w:rPr/>
      </w:pPr>
      <w:r>
        <w:rPr/>
        <w:t>„</w:t>
      </w:r>
      <w:r>
        <w:rPr/>
        <w:t>Nein, niemand kommt mit. Sie suchen nur mich. Ihr habt nichts damit zu tun!“, befahl Viala, während sie ihr Schwert ergriff. Rasch hob sie ihr Kleid an und zerriß es. So konnte sie besser laufen.</w:t>
      </w:r>
    </w:p>
    <w:p>
      <w:pPr>
        <w:pStyle w:val="Footer"/>
        <w:tabs>
          <w:tab w:val="clear" w:pos="4536"/>
          <w:tab w:val="clear" w:pos="9072"/>
        </w:tabs>
        <w:rPr/>
      </w:pPr>
      <w:r>
        <w:rPr/>
        <w:t>Auch Ramon sprang auf. „Ich werde mitkommen!“, sagte er.</w:t>
      </w:r>
    </w:p>
    <w:p>
      <w:pPr>
        <w:pStyle w:val="Footer"/>
        <w:tabs>
          <w:tab w:val="clear" w:pos="4536"/>
          <w:tab w:val="clear" w:pos="9072"/>
        </w:tabs>
        <w:rPr/>
      </w:pPr>
      <w:r>
        <w:rPr/>
        <w:t>„</w:t>
      </w:r>
      <w:r>
        <w:rPr/>
        <w:t>Nein, ich sagte...“, begann sie, bekam aber diesmal von dem Jäger das Wort unterbrochen.</w:t>
      </w:r>
    </w:p>
    <w:p>
      <w:pPr>
        <w:pStyle w:val="Footer"/>
        <w:tabs>
          <w:tab w:val="clear" w:pos="4536"/>
          <w:tab w:val="clear" w:pos="9072"/>
        </w:tabs>
        <w:rPr/>
      </w:pPr>
      <w:r>
        <w:rPr/>
        <w:t>„</w:t>
      </w:r>
      <w:r>
        <w:rPr/>
        <w:t>Ich möchte gerne sehen, wie du mich daran hinderst!“</w:t>
      </w:r>
    </w:p>
    <w:p>
      <w:pPr>
        <w:pStyle w:val="Footer"/>
        <w:tabs>
          <w:tab w:val="clear" w:pos="4536"/>
          <w:tab w:val="clear" w:pos="9072"/>
        </w:tabs>
        <w:rPr/>
      </w:pPr>
      <w:r>
        <w:rPr/>
        <w:t>„</w:t>
      </w:r>
      <w:r>
        <w:rPr/>
        <w:t>Beeilt euch, ich höre schon die Pferde!“, drängte Gwydeon seine Tochter. „Klettert hinten aus dem Fenster und sucht den Schutz der Bäume. Los jetzt,  ich werde sie einen Augenblick aufhalten!“</w:t>
      </w:r>
    </w:p>
    <w:p>
      <w:pPr>
        <w:pStyle w:val="Footer"/>
        <w:tabs>
          <w:tab w:val="clear" w:pos="4536"/>
          <w:tab w:val="clear" w:pos="9072"/>
        </w:tabs>
        <w:rPr/>
      </w:pPr>
      <w:r>
        <w:rPr/>
        <w:t>Rasch umarmte Viala ihre Eltern und ihre Freunde, dann öffnete sie das Fenster und stieg nach draußen. Ramon folgte ihr.</w:t>
      </w:r>
    </w:p>
    <w:p>
      <w:pPr>
        <w:pStyle w:val="Footer"/>
        <w:tabs>
          <w:tab w:val="clear" w:pos="4536"/>
          <w:tab w:val="clear" w:pos="9072"/>
        </w:tabs>
        <w:rPr/>
      </w:pPr>
      <w:r>
        <w:rPr>
          <w:lang w:val="fr-FR"/>
        </w:rPr>
        <w:t>„</w:t>
      </w:r>
      <w:r>
        <w:rPr>
          <w:lang w:val="fr-FR"/>
        </w:rPr>
        <w:t xml:space="preserve">Penelope, Parceval! Ihr auch! </w:t>
      </w:r>
      <w:r>
        <w:rPr/>
        <w:t>Los, geht nach Hause!“, befahl der silberhaarige Elf den Freunden seiner Tochter. „Und du auch, Andra. Danke für deine Warnung!“</w:t>
      </w:r>
    </w:p>
    <w:p>
      <w:pPr>
        <w:pStyle w:val="Footer"/>
        <w:tabs>
          <w:tab w:val="clear" w:pos="4536"/>
          <w:tab w:val="clear" w:pos="9072"/>
        </w:tabs>
        <w:rPr/>
      </w:pPr>
      <w:r>
        <w:rPr/>
        <w:t>„</w:t>
      </w:r>
      <w:r>
        <w:rPr/>
        <w:t>Was soll das denn überhaupt ?“, fragte Penelope. „Viala würde niemals einen Menschen einfach so umbringen!“</w:t>
      </w:r>
    </w:p>
    <w:p>
      <w:pPr>
        <w:pStyle w:val="Footer"/>
        <w:tabs>
          <w:tab w:val="clear" w:pos="4536"/>
          <w:tab w:val="clear" w:pos="9072"/>
        </w:tabs>
        <w:rPr/>
      </w:pPr>
      <w:r>
        <w:rPr/>
        <w:t>„</w:t>
      </w:r>
      <w:r>
        <w:rPr/>
        <w:t>Das weiß ich auch, Penelope. Jetzt geht, ich werde es euch später erklären!“</w:t>
      </w:r>
    </w:p>
    <w:p>
      <w:pPr>
        <w:pStyle w:val="Footer"/>
        <w:tabs>
          <w:tab w:val="clear" w:pos="4536"/>
          <w:tab w:val="clear" w:pos="9072"/>
        </w:tabs>
        <w:jc w:val="center"/>
        <w:rPr/>
      </w:pPr>
      <w:r>
        <w:rPr/>
        <w:t>*</w:t>
      </w:r>
    </w:p>
    <w:p>
      <w:pPr>
        <w:pStyle w:val="Footer"/>
        <w:tabs>
          <w:tab w:val="clear" w:pos="4536"/>
          <w:tab w:val="clear" w:pos="9072"/>
        </w:tabs>
        <w:rPr/>
      </w:pPr>
      <w:r>
        <w:rPr/>
        <w:t>Die Elfin und der Jäger schlichen im Schutz der Bäume aus dem Ort. Erst als sie sicher waren, das ihnen niemand folgte, erhob Ramon das Wort. „Wir sollen in den verbotenen Wald ?“</w:t>
      </w:r>
    </w:p>
    <w:p>
      <w:pPr>
        <w:pStyle w:val="Footer"/>
        <w:tabs>
          <w:tab w:val="clear" w:pos="4536"/>
          <w:tab w:val="clear" w:pos="9072"/>
        </w:tabs>
        <w:rPr/>
      </w:pPr>
      <w:r>
        <w:rPr/>
        <w:t>„</w:t>
      </w:r>
      <w:r>
        <w:rPr/>
        <w:t>Ja, aber fürchte dich nicht. Es gibt Wege, auf welchen uns nichts geschehen kann. Aber wir müssen uns beeilen. Der Wald ist etwa 10 Meilen weit entfernt. Ich hoffe, du bist gut zu Fuß!“</w:t>
      </w:r>
    </w:p>
    <w:p>
      <w:pPr>
        <w:pStyle w:val="Footer"/>
        <w:tabs>
          <w:tab w:val="clear" w:pos="4536"/>
          <w:tab w:val="clear" w:pos="9072"/>
        </w:tabs>
        <w:rPr/>
      </w:pPr>
      <w:r>
        <w:rPr/>
        <w:t>Der Jäger nickte nur.</w:t>
      </w:r>
    </w:p>
    <w:p>
      <w:pPr>
        <w:pStyle w:val="Footer"/>
        <w:tabs>
          <w:tab w:val="clear" w:pos="4536"/>
          <w:tab w:val="clear" w:pos="9072"/>
        </w:tabs>
        <w:jc w:val="center"/>
        <w:rPr/>
      </w:pPr>
      <w:r>
        <w:rPr/>
        <w:t>*</w:t>
      </w:r>
    </w:p>
    <w:p>
      <w:pPr>
        <w:pStyle w:val="Footer"/>
        <w:tabs>
          <w:tab w:val="clear" w:pos="4536"/>
          <w:tab w:val="clear" w:pos="9072"/>
        </w:tabs>
        <w:rPr/>
      </w:pPr>
      <w:r>
        <w:rPr/>
        <w:t>Nicht ganz eine Stunde später erreichten sie völlig außer Atem den Rand des verbotenen Waldes. Es dauerte fast 10 Minuten, bis sie sich wieder unter Kontrolle hatten.</w:t>
      </w:r>
    </w:p>
    <w:p>
      <w:pPr>
        <w:pStyle w:val="Footer"/>
        <w:tabs>
          <w:tab w:val="clear" w:pos="4536"/>
          <w:tab w:val="clear" w:pos="9072"/>
        </w:tabs>
        <w:rPr/>
      </w:pPr>
      <w:r>
        <w:rPr/>
        <w:t>„</w:t>
      </w:r>
      <w:r>
        <w:rPr/>
        <w:t>Und was jetzt ?“, keuchte der Jäger.</w:t>
      </w:r>
    </w:p>
    <w:p>
      <w:pPr>
        <w:pStyle w:val="Footer"/>
        <w:tabs>
          <w:tab w:val="clear" w:pos="4536"/>
          <w:tab w:val="clear" w:pos="9072"/>
        </w:tabs>
        <w:rPr/>
      </w:pPr>
      <w:r>
        <w:rPr/>
        <w:t>„</w:t>
      </w:r>
      <w:r>
        <w:rPr/>
        <w:t>Jetzt warten wir, ob wir verfolgt werden!“, gab Viala zurück. „Du hast wirklich eine gute Ausdauer !“, sprach sie nach einer Weile, um das aufkommende Schweigen zu vermeiden.</w:t>
      </w:r>
    </w:p>
    <w:p>
      <w:pPr>
        <w:pStyle w:val="Footer"/>
        <w:tabs>
          <w:tab w:val="clear" w:pos="4536"/>
          <w:tab w:val="clear" w:pos="9072"/>
        </w:tabs>
        <w:rPr/>
      </w:pPr>
      <w:r>
        <w:rPr/>
        <w:t>„</w:t>
      </w:r>
      <w:r>
        <w:rPr/>
        <w:t>Danke!“, antwortete Ramon knapp. Auch er hatte sich wieder im Griff. „Das bringt die Arbeit mit sich!“</w:t>
      </w:r>
    </w:p>
    <w:p>
      <w:pPr>
        <w:pStyle w:val="Footer"/>
        <w:tabs>
          <w:tab w:val="clear" w:pos="4536"/>
          <w:tab w:val="clear" w:pos="9072"/>
        </w:tabs>
        <w:rPr/>
      </w:pPr>
      <w:r>
        <w:rPr/>
        <w:t>„</w:t>
      </w:r>
      <w:r>
        <w:rPr/>
        <w:t>Wenn wir verfolgt werden, gehen wir in den Wald hinein! Es gibt bestimmte Wege, auf denen uns nichts geschehen wird.“, erklärte die Elfin.</w:t>
      </w:r>
    </w:p>
    <w:p>
      <w:pPr>
        <w:pStyle w:val="Footer"/>
        <w:tabs>
          <w:tab w:val="clear" w:pos="4536"/>
          <w:tab w:val="clear" w:pos="9072"/>
        </w:tabs>
        <w:rPr/>
      </w:pPr>
      <w:r>
        <w:rPr/>
        <w:t>Der Jäger antwortete nicht. Er blickte nachdenklich in Richtung Hibra. „Du bist also eine Mörderin!“, stellte er nach weigen Minuten sachlich fest.</w:t>
      </w:r>
    </w:p>
    <w:p>
      <w:pPr>
        <w:pStyle w:val="Footer"/>
        <w:tabs>
          <w:tab w:val="clear" w:pos="4536"/>
          <w:tab w:val="clear" w:pos="9072"/>
        </w:tabs>
        <w:rPr/>
      </w:pPr>
      <w:r>
        <w:rPr/>
        <w:t>„</w:t>
      </w:r>
      <w:r>
        <w:rPr/>
        <w:t>Das bin ich nicht!“, brauste Viala auf, senkte dann aber ihr Haupt zu Boden. „Jedenfalls hoffe ich es !“</w:t>
      </w:r>
    </w:p>
    <w:p>
      <w:pPr>
        <w:pStyle w:val="Footer"/>
        <w:tabs>
          <w:tab w:val="clear" w:pos="4536"/>
          <w:tab w:val="clear" w:pos="9072"/>
        </w:tabs>
        <w:rPr/>
      </w:pPr>
      <w:r>
        <w:rPr/>
        <w:t>Jetzt blickte Ramon sie erstaunt an. „Wie meinst du das ?“</w:t>
      </w:r>
    </w:p>
    <w:p>
      <w:pPr>
        <w:pStyle w:val="Footer"/>
        <w:tabs>
          <w:tab w:val="clear" w:pos="4536"/>
          <w:tab w:val="clear" w:pos="9072"/>
        </w:tabs>
        <w:rPr/>
      </w:pPr>
      <w:r>
        <w:rPr/>
        <w:t>„</w:t>
      </w:r>
      <w:r>
        <w:rPr/>
        <w:t>Ich kann es nicht genau sagen. Meine Erinnerung setzt in der Nacht des 19.04. aus. Ich weiß nur noch, das ich schlafen ging. Anschließend wachte ich bei euch in Savelt auf. Was dazwischen geschehen ist...“, die Elfin senkte die Schultern, „... kann ich nicht einmal erahnen.“ Sie vermied es bezußt, ihn von ihren Träumen zu erzählen. Sollte es tatsächlich wahr sein ? Hatte sie den Hofalchimisten wirklich ermordet ? Sie konnte es sich zwar nicht vorstellen – völlig sicher war sie aber nicht.</w:t>
      </w:r>
    </w:p>
    <w:p>
      <w:pPr>
        <w:pStyle w:val="Footer"/>
        <w:tabs>
          <w:tab w:val="clear" w:pos="4536"/>
          <w:tab w:val="clear" w:pos="9072"/>
        </w:tabs>
        <w:rPr/>
      </w:pPr>
      <w:r>
        <w:rPr/>
        <w:t>Schweigend schwang sich Ramon Gabert in das Geäst eines kleinen Baumes. Dort blieb er hocken und blickte in Richtung des Dorfes.</w:t>
      </w:r>
    </w:p>
    <w:p>
      <w:pPr>
        <w:pStyle w:val="Footer"/>
        <w:tabs>
          <w:tab w:val="clear" w:pos="4536"/>
          <w:tab w:val="clear" w:pos="9072"/>
        </w:tabs>
        <w:rPr/>
      </w:pPr>
      <w:r>
        <w:rPr/>
        <w:t xml:space="preserve">Viala setzte sich in das feuchte Gras. Sie versuchte, ihre Gedanken zu ordnen und ließ ihre Träume noch einmal vor ihrem inneren Auge ablaufen. Sie sah, wie ein Dolch in den Körper des Hofalchemisten gebohrt wurde. Sie hörte seinen letzten, verzweifelten Aufschrei. Dann sah sie sich, mit dem Dolch in den blutigen Händen. </w:t>
      </w:r>
    </w:p>
    <w:p>
      <w:pPr>
        <w:pStyle w:val="Footer"/>
        <w:tabs>
          <w:tab w:val="clear" w:pos="4536"/>
          <w:tab w:val="clear" w:pos="9072"/>
        </w:tabs>
        <w:rPr/>
      </w:pPr>
      <w:r>
        <w:rPr/>
        <w:t>Aber was hatte davon hatte sie gesehen und was getan ? Soldaten hatten sie verfolgt und waren mit ihren Pferden brutal über sie hinweggeritten. Sie war in einen Wald gelaufen. Aber warum ? Wie hatte sie das Schloß verlassen können ? Und was war für das Loch in ihrer Erinnerung verantwortlich.</w:t>
      </w:r>
    </w:p>
    <w:p>
      <w:pPr>
        <w:pStyle w:val="Footer"/>
        <w:tabs>
          <w:tab w:val="clear" w:pos="4536"/>
          <w:tab w:val="clear" w:pos="9072"/>
        </w:tabs>
        <w:rPr/>
      </w:pPr>
      <w:r>
        <w:rPr/>
        <w:t>Während sie überall das nachdachte, drang plötzlich ein eigenartiger Geruch an ihre sensible Nase. Der Wind hatte sich gedreht und zog von richtung Hibra zu ihnen hinüber. Ein furchtbarer Verdacht keimte in ihr auf.</w:t>
      </w:r>
    </w:p>
    <w:p>
      <w:pPr>
        <w:pStyle w:val="Footer"/>
        <w:tabs>
          <w:tab w:val="clear" w:pos="4536"/>
          <w:tab w:val="clear" w:pos="9072"/>
        </w:tabs>
        <w:rPr/>
      </w:pPr>
      <w:r>
        <w:rPr/>
        <w:t>„</w:t>
      </w:r>
      <w:r>
        <w:rPr/>
        <w:t>Rauch!“, bestätigte im selben Moment der Jäger ihr schlimme Befürchtung.</w:t>
      </w:r>
    </w:p>
    <w:p>
      <w:pPr>
        <w:pStyle w:val="Footer"/>
        <w:tabs>
          <w:tab w:val="clear" w:pos="4536"/>
          <w:tab w:val="clear" w:pos="9072"/>
        </w:tabs>
        <w:rPr/>
      </w:pPr>
      <w:r>
        <w:rPr/>
        <w:t>Die Elfin sprang auf. Jetzt sah auch sie den dichten Qualm, der hinter der hügeligen Landschaft aufstieg.</w:t>
      </w:r>
    </w:p>
    <w:p>
      <w:pPr>
        <w:pStyle w:val="Footer"/>
        <w:tabs>
          <w:tab w:val="clear" w:pos="4536"/>
          <w:tab w:val="clear" w:pos="9072"/>
        </w:tabs>
        <w:rPr/>
      </w:pPr>
      <w:r>
        <w:rPr/>
        <w:t>Hibra, ihre Heimat, stand in hellen Flammen...</w:t>
      </w:r>
    </w:p>
    <w:p>
      <w:pPr>
        <w:pStyle w:val="Footer"/>
        <w:tabs>
          <w:tab w:val="clear" w:pos="4536"/>
          <w:tab w:val="clear" w:pos="9072"/>
        </w:tabs>
        <w:jc w:val="center"/>
        <w:rPr/>
      </w:pPr>
      <w:r>
        <w:rPr/>
        <w:t>*</w:t>
      </w:r>
    </w:p>
    <w:p>
      <w:pPr>
        <w:pStyle w:val="Footer"/>
        <w:tabs>
          <w:tab w:val="clear" w:pos="4536"/>
          <w:tab w:val="clear" w:pos="9072"/>
        </w:tabs>
        <w:rPr/>
      </w:pPr>
      <w:r>
        <w:rPr/>
        <w:t>Verzweifel beugte sich Parceval Martoji über den verletzten Gwydeon Sternenlicht. Um ihn herum herrschte das reine Chaos. Über 15 Häuser branden Lichterloh. Verzweifelt hatten die Bürger Hibras eine Kette gebildet, die sich Eimer voll mit Wasser reichten. Doch das Feuer war schneller, als sie das Wasser aus dem Brunnen schöpfen konnten. Es ging nur noch darum, zu verhindern, daß das Feuer auf die anderen Häuser übergriff. Aber auch diese Versuche waren fast zum scheitern verurteilt.</w:t>
      </w:r>
    </w:p>
    <w:p>
      <w:pPr>
        <w:pStyle w:val="Footer"/>
        <w:tabs>
          <w:tab w:val="clear" w:pos="4536"/>
          <w:tab w:val="clear" w:pos="9072"/>
        </w:tabs>
        <w:rPr/>
      </w:pPr>
      <w:r>
        <w:rPr/>
        <w:t>Der Heiler konnte es nicht fassen. Als er das Haus der Sternenlichts verlassen hatte, war er lediglich um die Ecke gegangen und hatte hilflos mitansehen müssen, wie die Soldaten ohne Vorwahnung in das Haus der Elfen eingedrungen waren. Sie hatten es durchsucht und anschließend die sich verzweifelt wehrende Galadriel herausgezerrt und in den Gefangenenwagen gesperrt. Anschließend hatten sie es in Brand gesetzt, obwohl sich Gwydeon noch dort drinnen aufhalten mußte. Anschließen waren sie zum Haus der Karnas geeilt und hatten Penelope und ihre Familie gefangen genommen und auch ihr Haus abgebrannt. Danach war Parcevals eigene Familie an der Reihe gewesen. Dort hatten sie lediglich alles verwüstet, aber niemanden gefangen genommen. Anschließend waren sie davongeritten und hatten wahhlos brennende Fackeln in einige Häuser geworfen.</w:t>
      </w:r>
    </w:p>
    <w:p>
      <w:pPr>
        <w:pStyle w:val="Footer"/>
        <w:tabs>
          <w:tab w:val="clear" w:pos="4536"/>
          <w:tab w:val="clear" w:pos="9072"/>
        </w:tabs>
        <w:rPr/>
      </w:pPr>
      <w:r>
        <w:rPr/>
        <w:t>Daraufhin war der Heiler in das brennende Haus der Sternenlichts geeilt und hatte den bewußtlosen Elfen aus den Flammen gerettet. Er sah furchtbar aus. Offensichtlich war er brutal zusammengeschlagen worden. Sein rechtes Bein war in jedem Fall gebrochen. Der Heiler bezweifelte, als er es so verdreht um den Körper geschlungen sah, das der Elf  jemals wieder richtig laufen konnte.</w:t>
      </w:r>
    </w:p>
    <w:p>
      <w:pPr>
        <w:pStyle w:val="Footer"/>
        <w:tabs>
          <w:tab w:val="clear" w:pos="4536"/>
          <w:tab w:val="clear" w:pos="9072"/>
        </w:tabs>
        <w:rPr/>
      </w:pPr>
      <w:r>
        <w:rPr/>
        <w:t>Parceval hörte die verzweifelten Rufe der Dörfler. Er machte sich auf, um den anderen Verletzten zu helfen. Einige Leute hatten leichte Verbrennungen davongetragen. Der Heiler versuchte zu verdrängen, was geschehen war. Jetzt kam es erst einmal darauf an, den Verwundeten zu helfen.</w:t>
      </w:r>
    </w:p>
    <w:p>
      <w:pPr>
        <w:pStyle w:val="Footer"/>
        <w:tabs>
          <w:tab w:val="clear" w:pos="4536"/>
          <w:tab w:val="clear" w:pos="9072"/>
        </w:tabs>
        <w:rPr/>
      </w:pPr>
      <w:r>
        <w:rPr/>
        <w:t>Die Löscharbeiten waren noch im vollen Gange, als Viala und Ramon das Dorf betraten. Schockiert schaute sich die Elfin um. Dann erblickte sie ihren Vater, der mittlerweile erwacht war und mit schmerzverzerrtem Gesicht auf dem Boden saß. Sein rechtes Bein war von Parceval geschient worde,</w:t>
      </w:r>
    </w:p>
    <w:p>
      <w:pPr>
        <w:pStyle w:val="Footer"/>
        <w:tabs>
          <w:tab w:val="clear" w:pos="4536"/>
          <w:tab w:val="clear" w:pos="9072"/>
        </w:tabs>
        <w:rPr/>
      </w:pPr>
      <w:r>
        <w:rPr/>
        <w:t>Mehrere Häuser, darunter das der Elfen, war bis auf die Grundmauern heruntergebrannt. Es würde lange Zeit dauern, bis man sie erneut aufgebaut hatte. Langsam bekamen die Bewohner des Dorfes das Feuer in den Griff.</w:t>
      </w:r>
    </w:p>
    <w:p>
      <w:pPr>
        <w:pStyle w:val="Footer"/>
        <w:tabs>
          <w:tab w:val="clear" w:pos="4536"/>
          <w:tab w:val="clear" w:pos="9072"/>
        </w:tabs>
        <w:rPr/>
      </w:pPr>
      <w:r>
        <w:rPr/>
        <w:t>„</w:t>
      </w:r>
      <w:r>
        <w:rPr/>
        <w:t>Vater !“, hauchte Viala schockiert. „Vater, warum haben die das getan ?“</w:t>
      </w:r>
    </w:p>
    <w:p>
      <w:pPr>
        <w:pStyle w:val="Footer"/>
        <w:tabs>
          <w:tab w:val="clear" w:pos="4536"/>
          <w:tab w:val="clear" w:pos="9072"/>
        </w:tabs>
        <w:rPr/>
      </w:pPr>
      <w:r>
        <w:rPr/>
        <w:t>„</w:t>
      </w:r>
      <w:r>
        <w:rPr/>
        <w:t>Ich weiß es nicht!“, sagte er traurig. „Sie haben überhaupt keine Fragen gestellt. Sie kamen ins Haus, durchwühlten alles und schlugen auf mich ein!“</w:t>
      </w:r>
    </w:p>
    <w:p>
      <w:pPr>
        <w:pStyle w:val="Footer"/>
        <w:tabs>
          <w:tab w:val="clear" w:pos="4536"/>
          <w:tab w:val="clear" w:pos="9072"/>
        </w:tabs>
        <w:rPr/>
      </w:pPr>
      <w:r>
        <w:rPr/>
        <w:t>„</w:t>
      </w:r>
      <w:r>
        <w:rPr/>
        <w:t>Mutter!“, kam es von Viala. Ihre Kehle wurde trocken. Sie hatte ihre Mutter niergendwo gesehen.</w:t>
      </w:r>
    </w:p>
    <w:p>
      <w:pPr>
        <w:pStyle w:val="Footer"/>
        <w:tabs>
          <w:tab w:val="clear" w:pos="4536"/>
          <w:tab w:val="clear" w:pos="9072"/>
        </w:tabs>
        <w:rPr/>
      </w:pPr>
      <w:r>
        <w:rPr/>
        <w:t>„</w:t>
      </w:r>
      <w:r>
        <w:rPr/>
        <w:t>Viala!“ Gwydeon nahm seine Tochter in den Arm. „Viala, sie haben sie mitgenommen!“, weinte er.</w:t>
      </w:r>
    </w:p>
    <w:p>
      <w:pPr>
        <w:pStyle w:val="Footer"/>
        <w:tabs>
          <w:tab w:val="clear" w:pos="4536"/>
          <w:tab w:val="clear" w:pos="9072"/>
        </w:tabs>
        <w:rPr/>
      </w:pPr>
      <w:r>
        <w:rPr/>
        <w:t>So hatte die junge Kriegerin ihren Vater noch nie erlebt. Aber Parceval, der sich zu ihnen gesellte, hatte eine weitere schlechte Nachricht für sie. „Penelope und ihre Familie haben sie auch mitgenommn!“</w:t>
      </w:r>
    </w:p>
    <w:p>
      <w:pPr>
        <w:pStyle w:val="Footer"/>
        <w:tabs>
          <w:tab w:val="clear" w:pos="4536"/>
          <w:tab w:val="clear" w:pos="9072"/>
        </w:tabs>
        <w:rPr/>
      </w:pPr>
      <w:r>
        <w:rPr/>
        <w:t>„</w:t>
      </w:r>
      <w:r>
        <w:rPr/>
        <w:t>Hagen!“ Die Elfin löste sich aus der Umarmung ihres Vaters, der seine Tränen schnell wegwischte. „Wo steckt Hagen!“ Die grünen Augen der Elfin funkelten in einem zornigen Feuer.</w:t>
      </w:r>
    </w:p>
    <w:p>
      <w:pPr>
        <w:pStyle w:val="Footer"/>
        <w:tabs>
          <w:tab w:val="clear" w:pos="4536"/>
          <w:tab w:val="clear" w:pos="9072"/>
        </w:tabs>
        <w:rPr/>
      </w:pPr>
      <w:r>
        <w:rPr/>
        <w:t>„</w:t>
      </w:r>
      <w:r>
        <w:rPr/>
        <w:t>Ich weiß es nicht!“, antwortete der Heiler und trat einen Schritt zurück. „Er ist fortgelaufen, als die Soldaten in das Haus eingedrungen sind!“</w:t>
      </w:r>
    </w:p>
    <w:p>
      <w:pPr>
        <w:pStyle w:val="Footer"/>
        <w:tabs>
          <w:tab w:val="clear" w:pos="4536"/>
          <w:tab w:val="clear" w:pos="9072"/>
        </w:tabs>
        <w:rPr/>
      </w:pPr>
      <w:r>
        <w:rPr/>
        <w:t>„</w:t>
      </w:r>
      <w:r>
        <w:rPr/>
        <w:t>Wenn es überhaupt Soldaten waren !“, bemerkte Ramon, der eigentlich noch immer recht gelassen wirkte. Entweder nahm ihn das Geschehen überhaupt nicht mit, oder aber er konnte seine Gefühle gut verbergen.</w:t>
      </w:r>
    </w:p>
    <w:p>
      <w:pPr>
        <w:pStyle w:val="Footer"/>
        <w:tabs>
          <w:tab w:val="clear" w:pos="4536"/>
          <w:tab w:val="clear" w:pos="9072"/>
        </w:tabs>
        <w:rPr/>
      </w:pPr>
      <w:r>
        <w:rPr/>
        <w:t>„</w:t>
      </w:r>
      <w:r>
        <w:rPr/>
        <w:t>Wie meinst du das !“, fuhr ihn die Elfin an.</w:t>
      </w:r>
    </w:p>
    <w:p>
      <w:pPr>
        <w:pStyle w:val="Footer"/>
        <w:tabs>
          <w:tab w:val="clear" w:pos="4536"/>
          <w:tab w:val="clear" w:pos="9072"/>
        </w:tabs>
        <w:rPr/>
      </w:pPr>
      <w:r>
        <w:rPr/>
        <w:t>„</w:t>
      </w:r>
      <w:r>
        <w:rPr/>
        <w:t>Wir haben Uniformen gesehen. Aber das hier..:“ Ramon deutete mit offener Hand auf die Menschen, die verzweifelt und mutlos umherstanden. „... das hier sieht nicht nach dem Werk von Soldaten aus. Ich habe so etwas noch nie zuvor erlebt. So gehen die Soldaten des Königs nicht vor, selbst wenn sie eine vermutliche Mörderin suchen. Sie würden doch nie die Häuser von unschuldigen Menschen abbrennen!“</w:t>
      </w:r>
    </w:p>
    <w:p>
      <w:pPr>
        <w:pStyle w:val="Footer"/>
        <w:tabs>
          <w:tab w:val="clear" w:pos="4536"/>
          <w:tab w:val="clear" w:pos="9072"/>
        </w:tabs>
        <w:rPr/>
      </w:pPr>
      <w:r>
        <w:rPr/>
        <w:t>„</w:t>
      </w:r>
      <w:r>
        <w:rPr/>
        <w:t>Du meinst...“, flüsterte Viala, die von den Worten des Jägers schon überzeugt war.</w:t>
      </w:r>
    </w:p>
    <w:p>
      <w:pPr>
        <w:pStyle w:val="Footer"/>
        <w:tabs>
          <w:tab w:val="clear" w:pos="4536"/>
          <w:tab w:val="clear" w:pos="9072"/>
        </w:tabs>
        <w:rPr/>
      </w:pPr>
      <w:r>
        <w:rPr/>
        <w:t>„</w:t>
      </w:r>
      <w:r>
        <w:rPr/>
        <w:t>Ich meine, es waren irgendwelche Söldner!“, bestätigte Ramon.</w:t>
      </w:r>
    </w:p>
    <w:p>
      <w:pPr>
        <w:pStyle w:val="Footer"/>
        <w:tabs>
          <w:tab w:val="clear" w:pos="4536"/>
          <w:tab w:val="clear" w:pos="9072"/>
        </w:tabs>
        <w:rPr/>
      </w:pPr>
      <w:r>
        <w:rPr/>
        <w:t>„</w:t>
      </w:r>
      <w:r>
        <w:rPr/>
        <w:t>Und was sollen sie von Viala wollen ?“, fragte Parceval skeptisch,</w:t>
      </w:r>
    </w:p>
    <w:p>
      <w:pPr>
        <w:pStyle w:val="Footer"/>
        <w:tabs>
          <w:tab w:val="clear" w:pos="4536"/>
          <w:tab w:val="clear" w:pos="9072"/>
        </w:tabs>
        <w:rPr/>
      </w:pPr>
      <w:r>
        <w:rPr/>
        <w:t>Sofort fielen der Elfin die Worte Cor’lons wieder ein. Er hatte gesagt, sie hätte einen Gegner namens Bragor. Offenbar waren das seine Leute gewesen. Rasch klärte sie die anderen auf.</w:t>
      </w:r>
    </w:p>
    <w:p>
      <w:pPr>
        <w:pStyle w:val="Footer"/>
        <w:tabs>
          <w:tab w:val="clear" w:pos="4536"/>
          <w:tab w:val="clear" w:pos="9072"/>
        </w:tabs>
        <w:rPr/>
      </w:pPr>
      <w:r>
        <w:rPr/>
        <w:t>„</w:t>
      </w:r>
      <w:r>
        <w:rPr/>
        <w:t>Wer ist Cor’lon ?“, fragte Ramon.</w:t>
      </w:r>
    </w:p>
    <w:p>
      <w:pPr>
        <w:pStyle w:val="Footer"/>
        <w:tabs>
          <w:tab w:val="clear" w:pos="4536"/>
          <w:tab w:val="clear" w:pos="9072"/>
        </w:tabs>
        <w:rPr/>
      </w:pPr>
      <w:r>
        <w:rPr/>
        <w:t>„</w:t>
      </w:r>
      <w:r>
        <w:rPr/>
        <w:t>Ich weiß es selbst nicht. Er trägt eine Maske. Aber er warten mich vor einem Mann namens Bragor! Und das hier ist bestimmt sein Werk!“</w:t>
      </w:r>
    </w:p>
    <w:p>
      <w:pPr>
        <w:pStyle w:val="Footer"/>
        <w:tabs>
          <w:tab w:val="clear" w:pos="4536"/>
          <w:tab w:val="clear" w:pos="9072"/>
        </w:tabs>
        <w:rPr/>
      </w:pPr>
      <w:r>
        <w:rPr/>
        <w:t>„</w:t>
      </w:r>
      <w:r>
        <w:rPr/>
        <w:t>Wenn das stimmt...“, begann Parceval.</w:t>
      </w:r>
    </w:p>
    <w:p>
      <w:pPr>
        <w:pStyle w:val="Footer"/>
        <w:tabs>
          <w:tab w:val="clear" w:pos="4536"/>
          <w:tab w:val="clear" w:pos="9072"/>
        </w:tabs>
        <w:rPr/>
      </w:pPr>
      <w:r>
        <w:rPr/>
        <w:t>„</w:t>
      </w:r>
      <w:r>
        <w:rPr/>
        <w:t>...dann werden sie Mutter und Penelope nicht nach Sorin bringen!“, vollendete Viala.</w:t>
      </w:r>
    </w:p>
    <w:p>
      <w:pPr>
        <w:pStyle w:val="Footer"/>
        <w:tabs>
          <w:tab w:val="clear" w:pos="4536"/>
          <w:tab w:val="clear" w:pos="9072"/>
        </w:tabs>
        <w:rPr/>
      </w:pPr>
      <w:r>
        <w:rPr/>
        <w:t>„</w:t>
      </w:r>
      <w:r>
        <w:rPr/>
        <w:t>Wir werden sie befreien !“, sagte Ramon, in dessen Stimme so etwas wie Begeisterung lag.</w:t>
      </w:r>
    </w:p>
    <w:p>
      <w:pPr>
        <w:pStyle w:val="Footer"/>
        <w:tabs>
          <w:tab w:val="clear" w:pos="4536"/>
          <w:tab w:val="clear" w:pos="9072"/>
        </w:tabs>
        <w:rPr/>
      </w:pPr>
      <w:r>
        <w:rPr/>
        <w:t>„</w:t>
      </w:r>
      <w:r>
        <w:rPr/>
        <w:t>Und wie wollen wir das anstellen ?“, fragte die Elfin verzweifelt.</w:t>
      </w:r>
    </w:p>
    <w:p>
      <w:pPr>
        <w:pStyle w:val="Footer"/>
        <w:tabs>
          <w:tab w:val="clear" w:pos="4536"/>
          <w:tab w:val="clear" w:pos="9072"/>
        </w:tabs>
        <w:rPr/>
      </w:pPr>
      <w:r>
        <w:rPr/>
        <w:t>„</w:t>
      </w:r>
      <w:r>
        <w:rPr/>
        <w:t>Sie haben einen Gefangenenwagen. Damit kommen sie nicht so schnell voran. Außerdem hinterlassen sie deutliche Spuren. Wie lange sind sie weg ?“, wand sich der Jäger an den Heiler.</w:t>
      </w:r>
    </w:p>
    <w:p>
      <w:pPr>
        <w:pStyle w:val="Footer"/>
        <w:tabs>
          <w:tab w:val="clear" w:pos="4536"/>
          <w:tab w:val="clear" w:pos="9072"/>
        </w:tabs>
        <w:rPr/>
      </w:pPr>
      <w:r>
        <w:rPr/>
        <w:t>„</w:t>
      </w:r>
      <w:r>
        <w:rPr/>
        <w:t>Etwa drei Stunden!“, überlegte er kurz. „Vielleicht aber auch vier.“</w:t>
      </w:r>
    </w:p>
    <w:p>
      <w:pPr>
        <w:pStyle w:val="Footer"/>
        <w:tabs>
          <w:tab w:val="clear" w:pos="4536"/>
          <w:tab w:val="clear" w:pos="9072"/>
        </w:tabs>
        <w:rPr/>
      </w:pPr>
      <w:r>
        <w:rPr/>
        <w:t>„</w:t>
      </w:r>
      <w:r>
        <w:rPr/>
        <w:t>Sagen wir vier Stunden. Wenn wir schnelle Pferde nehmen, können wir sie einholen und in gewissem Abstand verfolgen. In der Nacht schlagen wir zu!“</w:t>
      </w:r>
    </w:p>
    <w:p>
      <w:pPr>
        <w:pStyle w:val="Footer"/>
        <w:tabs>
          <w:tab w:val="clear" w:pos="4536"/>
          <w:tab w:val="clear" w:pos="9072"/>
        </w:tabs>
        <w:rPr/>
      </w:pPr>
      <w:r>
        <w:rPr/>
        <w:t>„</w:t>
      </w:r>
      <w:r>
        <w:rPr/>
        <w:t>Dann reiten wir sofort los!“, bestimmte Viala.</w:t>
      </w:r>
    </w:p>
    <w:p>
      <w:pPr>
        <w:pStyle w:val="Footer"/>
        <w:tabs>
          <w:tab w:val="clear" w:pos="4536"/>
          <w:tab w:val="clear" w:pos="9072"/>
        </w:tabs>
        <w:rPr/>
      </w:pPr>
      <w:r>
        <w:rPr/>
        <w:t>„</w:t>
      </w:r>
      <w:r>
        <w:rPr/>
        <w:t>Möchtest du dich nicht erst umziehen ?“ Ramon blickte auf das schweißdurchdrängte, zerissene Kleid der Elfin.</w:t>
      </w:r>
    </w:p>
    <w:p>
      <w:pPr>
        <w:pStyle w:val="Footer"/>
        <w:tabs>
          <w:tab w:val="clear" w:pos="4536"/>
          <w:tab w:val="clear" w:pos="9072"/>
        </w:tabs>
        <w:rPr/>
      </w:pPr>
      <w:r>
        <w:rPr/>
        <w:t>„</w:t>
      </w:r>
      <w:r>
        <w:rPr/>
        <w:t xml:space="preserve">Mit jeder Minute, die wir verlieren, wächst die Gefahr für Mutter und Penelope. Wir reiten los!“ Mit entschlossener Miene ging sie zum Hause der Familie Addersin, welches von dem Feuer verschont geblieben war. „Geron, wir benötigen drei deiner schnellsten Pferde!“, sagte sie zu dem älteren Mann, der sie mitleidig anblickte. „Natürlich, Viala.“ Sofort begab er sich in den Stall und kam nach nicht einmal zwei Minuten mit drei Pferden zurück. „Hier. Ich hoffe es gelingt euch, Galadriel zu befreien. Sie ist so eine gütige Person.!“ </w:t>
      </w:r>
    </w:p>
    <w:p>
      <w:pPr>
        <w:pStyle w:val="Footer"/>
        <w:tabs>
          <w:tab w:val="clear" w:pos="4536"/>
          <w:tab w:val="clear" w:pos="9072"/>
        </w:tabs>
        <w:rPr/>
      </w:pPr>
      <w:r>
        <w:rPr/>
        <w:t>„</w:t>
      </w:r>
      <w:r>
        <w:rPr/>
        <w:t>Danke, Geron!“ Viala schwang sich in den Sattel und blickte dann zu Ramon und Parceval. „Kommt ihr ?“, fragte sie ungeduldig.</w:t>
      </w:r>
    </w:p>
    <w:p>
      <w:pPr>
        <w:pStyle w:val="Footer"/>
        <w:tabs>
          <w:tab w:val="clear" w:pos="4536"/>
          <w:tab w:val="clear" w:pos="9072"/>
        </w:tabs>
        <w:rPr/>
      </w:pPr>
      <w:r>
        <w:rPr/>
        <w:t>„</w:t>
      </w:r>
      <w:r>
        <w:rPr/>
        <w:t>Mit vergnügen!“ Voller Vorfreude schwang sich der Jäger in den Sattel. Nur Parceval blieb stehen. „Ich kann nicht reiten!“, bemerkte er ein wenig depremiert.</w:t>
      </w:r>
    </w:p>
    <w:p>
      <w:pPr>
        <w:pStyle w:val="Footer"/>
        <w:tabs>
          <w:tab w:val="clear" w:pos="4536"/>
          <w:tab w:val="clear" w:pos="9072"/>
        </w:tabs>
        <w:rPr/>
      </w:pPr>
      <w:r>
        <w:rPr/>
        <w:t>„</w:t>
      </w:r>
      <w:r>
        <w:rPr/>
        <w:t xml:space="preserve">Ha, das macht gar nichts. Ich werde so oder so vorausreiten, um sie zu beobachten. Last euch nur Zeit!“, lachte Ramon, den das jagdfieber gepackt hatte. </w:t>
      </w:r>
    </w:p>
    <w:p>
      <w:pPr>
        <w:pStyle w:val="Footer"/>
        <w:tabs>
          <w:tab w:val="clear" w:pos="4536"/>
          <w:tab w:val="clear" w:pos="9072"/>
        </w:tabs>
        <w:rPr/>
      </w:pPr>
      <w:r>
        <w:rPr/>
        <w:t>„</w:t>
      </w:r>
      <w:r>
        <w:rPr/>
        <w:t>In einem Sattel kannst du dich doch halten, oder ?“, erkundigte sich Viala misgestimmt.</w:t>
      </w:r>
    </w:p>
    <w:p>
      <w:pPr>
        <w:pStyle w:val="Footer"/>
        <w:tabs>
          <w:tab w:val="clear" w:pos="4536"/>
          <w:tab w:val="clear" w:pos="9072"/>
        </w:tabs>
        <w:rPr/>
      </w:pPr>
      <w:r>
        <w:rPr/>
        <w:t>„</w:t>
      </w:r>
      <w:r>
        <w:rPr/>
        <w:t>Ja!“, antwortete der Heiler nicht ohne zögern.</w:t>
      </w:r>
    </w:p>
    <w:p>
      <w:pPr>
        <w:pStyle w:val="Footer"/>
        <w:tabs>
          <w:tab w:val="clear" w:pos="4536"/>
          <w:tab w:val="clear" w:pos="9072"/>
        </w:tabs>
        <w:rPr/>
      </w:pPr>
      <w:r>
        <w:rPr/>
        <w:t>„</w:t>
      </w:r>
      <w:r>
        <w:rPr/>
        <w:t>Dann auf. Ramon wird vorausreiten und den Gegner auskundschaften. Wir werden ihm in einigen Abstand folgen.</w:t>
      </w:r>
    </w:p>
    <w:p>
      <w:pPr>
        <w:pStyle w:val="Footer"/>
        <w:tabs>
          <w:tab w:val="clear" w:pos="4536"/>
          <w:tab w:val="clear" w:pos="9072"/>
        </w:tabs>
        <w:rPr/>
      </w:pPr>
      <w:r>
        <w:rPr/>
        <w:t>Unsicher begab sich Parceval auf das Pferd. Fast wäre er auf der anderen Seite wieder heruntergefallen, aber da stützte ihn plötzlich jemand ab.</w:t>
      </w:r>
    </w:p>
    <w:p>
      <w:pPr>
        <w:pStyle w:val="Footer"/>
        <w:tabs>
          <w:tab w:val="clear" w:pos="4536"/>
          <w:tab w:val="clear" w:pos="9072"/>
        </w:tabs>
        <w:rPr/>
      </w:pPr>
      <w:r>
        <w:rPr/>
        <w:t>Es war Dokan Perensen, der eine Axt in Händen hielt. „Viala, wir möchten mit dir kommen!“, bot er an. Neben ihn standen Jalder Thoris und der Schmied Lobert. Lobert hielt seinen schweren Schmiedehammer fest umkrallt, während Jalder eine gewaltige Keule unter seinen Armen trug.</w:t>
      </w:r>
    </w:p>
    <w:p>
      <w:pPr>
        <w:pStyle w:val="Footer"/>
        <w:tabs>
          <w:tab w:val="clear" w:pos="4536"/>
          <w:tab w:val="clear" w:pos="9072"/>
        </w:tabs>
        <w:rPr/>
      </w:pPr>
      <w:r>
        <w:rPr/>
        <w:t>„</w:t>
      </w:r>
      <w:r>
        <w:rPr/>
        <w:t>Das ist sehr nett von euch. Aber ich will euch da nicht in etwas hineinziehen! Wir gehen alleine!“</w:t>
      </w:r>
    </w:p>
    <w:p>
      <w:pPr>
        <w:pStyle w:val="Footer"/>
        <w:tabs>
          <w:tab w:val="clear" w:pos="4536"/>
          <w:tab w:val="clear" w:pos="9072"/>
        </w:tabs>
        <w:rPr/>
      </w:pPr>
      <w:r>
        <w:rPr/>
        <w:t>„</w:t>
      </w:r>
      <w:r>
        <w:rPr/>
        <w:t>Aber...“, begann Dokan, doch Viala ignorierte ihn einfach  und ritt los. Nach wenigen Metern wurde sie bereits von Ramon überholt, der ihr ohne sich umzudrehen zurief: „Reitet nicht so schnell. Folgt einfach meiner Fährte. Ich schließe dann wieder zu euch auf, wenn ich mehr weiß!“</w:t>
      </w:r>
    </w:p>
    <w:p>
      <w:pPr>
        <w:pStyle w:val="Footer"/>
        <w:tabs>
          <w:tab w:val="clear" w:pos="4536"/>
          <w:tab w:val="clear" w:pos="9072"/>
        </w:tabs>
        <w:rPr/>
      </w:pPr>
      <w:r>
        <w:rPr/>
        <w:t>Viala verlangsamte den Schritt ihres Pferdes und wartete ungeduldig auf Parceval, der seine liebe Mühe hatte, sich im Sattel zu halten.</w:t>
      </w:r>
    </w:p>
    <w:p>
      <w:pPr>
        <w:pStyle w:val="Footer"/>
        <w:tabs>
          <w:tab w:val="clear" w:pos="4536"/>
          <w:tab w:val="clear" w:pos="9072"/>
        </w:tabs>
        <w:jc w:val="center"/>
        <w:rPr/>
      </w:pPr>
      <w:r>
        <w:rPr/>
        <w:t>*</w:t>
      </w:r>
    </w:p>
    <w:p>
      <w:pPr>
        <w:pStyle w:val="Footer"/>
        <w:tabs>
          <w:tab w:val="clear" w:pos="4536"/>
          <w:tab w:val="clear" w:pos="9072"/>
        </w:tabs>
        <w:rPr/>
      </w:pPr>
      <w:r>
        <w:rPr/>
        <w:t>„</w:t>
      </w:r>
      <w:r>
        <w:rPr/>
        <w:t>Entweder sind sie unglaublich dumm, oder sie sind sich ihrer Sache unglaublich sicher!“, begann Ramon mit seinem Bericht. Er war den als Gardisten verkleideten Söldnern gefolgt. Sie hatten den Weg nicht verlassen, wie er erst angenommen hatte. Statt dessen waren sie auf dem direkten Weg nach Savelt weiter gezogen. Das Glück war ihm treu gewesen. Sie hatten gerade gerastet, als der Jäger in ihre Nähe gekommen war. Ramon hatte sein Pferd in einiger Entfernung an einen Baum gebunden und sich an ihr Lager herangeschlichen. Nicht einmal Wachen hatten sie aufgestellt. Er konnte den Gefangenenwagen erkennen, in dem die Elfin und die Familie Karna angstvoll zusammengekauert saß. Sie trugen Ketten an Händen und Füßen. Leider war er nicht nahe genug an den Wagen herangekommen. Dennoch war es ihm gelungen, ein Gespräch zweier Söldner zu belauschen. Daraus ging hervor, das sie die Nacht in Savelt verbringen wollten. Besser konnte es für die Befreiung gar nicht sein.</w:t>
      </w:r>
    </w:p>
    <w:p>
      <w:pPr>
        <w:pStyle w:val="Footer"/>
        <w:tabs>
          <w:tab w:val="clear" w:pos="4536"/>
          <w:tab w:val="clear" w:pos="9072"/>
        </w:tabs>
        <w:rPr/>
      </w:pPr>
      <w:r>
        <w:rPr/>
        <w:t>Sofort war er Viala entgegengeritten und hatte ihr berichtet, was er gehört hatte. „Wenn wir uns beeilen und über die offenen Felder nach Savelt reiten, werden wir in jedem Fall lange vor ihnen dort sein. Wenn sie ihr Nachtlager aufschlagen, ist unsere Zeit gekommen!“</w:t>
      </w:r>
    </w:p>
    <w:p>
      <w:pPr>
        <w:pStyle w:val="Footer"/>
        <w:tabs>
          <w:tab w:val="clear" w:pos="4536"/>
          <w:tab w:val="clear" w:pos="9072"/>
        </w:tabs>
        <w:rPr/>
      </w:pPr>
      <w:r>
        <w:rPr/>
        <w:t>„</w:t>
      </w:r>
      <w:r>
        <w:rPr/>
        <w:t xml:space="preserve">Bist du sicher, das sie dich nicht vielleicht bemerkt haben können ?“, fragte die Elfin zweifelnd. </w:t>
      </w:r>
    </w:p>
    <w:p>
      <w:pPr>
        <w:pStyle w:val="Footer"/>
        <w:tabs>
          <w:tab w:val="clear" w:pos="4536"/>
          <w:tab w:val="clear" w:pos="9072"/>
        </w:tabs>
        <w:rPr/>
      </w:pPr>
      <w:r>
        <w:rPr/>
        <w:t>„</w:t>
      </w:r>
      <w:r>
        <w:rPr/>
        <w:t>Heeee!“, gab der Jäger leicht beleidigt zurück. Er gab auf eine solche Frage erst gar keine Antwort. „Folgt mir!“, sprach er und brachte sein Pferd zum traben.</w:t>
      </w:r>
    </w:p>
    <w:p>
      <w:pPr>
        <w:pStyle w:val="Footer"/>
        <w:tabs>
          <w:tab w:val="clear" w:pos="4536"/>
          <w:tab w:val="clear" w:pos="9072"/>
        </w:tabs>
        <w:jc w:val="center"/>
        <w:rPr/>
      </w:pPr>
      <w:r>
        <w:rPr/>
        <w:t>*</w:t>
      </w:r>
    </w:p>
    <w:p>
      <w:pPr>
        <w:pStyle w:val="Footer"/>
        <w:tabs>
          <w:tab w:val="clear" w:pos="4536"/>
          <w:tab w:val="clear" w:pos="9072"/>
        </w:tabs>
        <w:rPr/>
      </w:pPr>
      <w:r>
        <w:rPr/>
        <w:t>Tatsächlich erreichten sie Savelt etwa eine Stunde vor den Söldnern. Als erstes brachte Ramon Viala und Parceval zu sich nach Hause. Dann holte er seinen Freund Kodan Elian ab. Anschließend zog er noch seinen Vater Sohrt hinzu. Die fünf Leute saßen im Wohnraum der Familie Gabert. Ramon erzählte in knappen Worten, was vorgefallen war. Sein Vater hörte sich alles an und unterbrach seinen Sohn nicht. Danach dachte er eine Weile nach. Besonders begeistert sah er nicht aus. Schließlich sagte er jedoch: „Wenn sie hier ankommen, werden sie sicher auf dem Dorfplatz halten. Vom ‚Wegenend‘ aus hat man eine hervorragende Aussicht auf den Platz. Ich werde in das Gasthaus gehen und die Söldner von dort aus beobachten. Zwei Stunden nach ihrer Ankunft komme ich zurück und wir sehen dann, was wir machen können. Könnt ihr mit einem Bogen umgehen ?“, richtete er das Wort an Viala.</w:t>
      </w:r>
    </w:p>
    <w:p>
      <w:pPr>
        <w:pStyle w:val="Footer"/>
        <w:tabs>
          <w:tab w:val="clear" w:pos="4536"/>
          <w:tab w:val="clear" w:pos="9072"/>
        </w:tabs>
        <w:rPr/>
      </w:pPr>
      <w:r>
        <w:rPr/>
        <w:t>„</w:t>
      </w:r>
      <w:r>
        <w:rPr/>
        <w:t>Ich denke schon!“, antwortete die Elfin.</w:t>
      </w:r>
    </w:p>
    <w:p>
      <w:pPr>
        <w:pStyle w:val="Footer"/>
        <w:tabs>
          <w:tab w:val="clear" w:pos="4536"/>
          <w:tab w:val="clear" w:pos="9072"/>
        </w:tabs>
        <w:rPr/>
      </w:pPr>
      <w:r>
        <w:rPr/>
        <w:t>„</w:t>
      </w:r>
      <w:r>
        <w:rPr/>
        <w:t>Gut. Ramon wird dir einen Kurzbogen und ein paar Pfeile geben. Ich werde meinen Langbogen im Gasthaus lassen. Hadermann wird sicher nichts dagegen haben!“ Immerhin kannte Sohrt den Besitzer des ‚Wegenend‘, Torkin Hadermann, schon seit einer halben Ewigkeit. „Ramon, gib dem Mädchen eine alte Lederkluft von mir. Sie müßten ihr eigentlich passen!“ Ohne ein weiteres Wort zu verlieren erhob sich Sohrt, nahm seinen Langbogen und einen Köcher voll mit Pfeilen und verließ das Haus.</w:t>
      </w:r>
    </w:p>
    <w:p>
      <w:pPr>
        <w:pStyle w:val="Footer"/>
        <w:tabs>
          <w:tab w:val="clear" w:pos="4536"/>
          <w:tab w:val="clear" w:pos="9072"/>
        </w:tabs>
        <w:rPr/>
      </w:pPr>
      <w:r>
        <w:rPr/>
        <w:t>„</w:t>
      </w:r>
      <w:r>
        <w:rPr/>
        <w:t>Seid ihr wirklich sicher, was ihr da tut ?“, fragte Kodan sorgenvoll. Er wog seine Keule in der Hand. Noch nie zuvor war ihm in den Sinn gekommen, damit auf einen Menschen einzuschlagen. Ihm gefiel die Vorstellung nicht, mit fünf Mann gegen 25 rücksichtslose und brutale Söldner loszugehen.</w:t>
      </w:r>
    </w:p>
    <w:p>
      <w:pPr>
        <w:pStyle w:val="Footer"/>
        <w:tabs>
          <w:tab w:val="clear" w:pos="4536"/>
          <w:tab w:val="clear" w:pos="9072"/>
        </w:tabs>
        <w:rPr/>
      </w:pPr>
      <w:r>
        <w:rPr/>
        <w:t>„</w:t>
      </w:r>
      <w:r>
        <w:rPr/>
        <w:t>Klar!“, antwortete Ramon nur. „Sie werden völlig überrascht sein. Denkst du wirklich, sie rechnen mit Gegenwehr in einem Dorf, in welchem gerade mal 100 Bauern leben ?“</w:t>
      </w:r>
    </w:p>
    <w:p>
      <w:pPr>
        <w:pStyle w:val="Footer"/>
        <w:tabs>
          <w:tab w:val="clear" w:pos="4536"/>
          <w:tab w:val="clear" w:pos="9072"/>
        </w:tabs>
        <w:rPr/>
      </w:pPr>
      <w:r>
        <w:rPr/>
        <w:t>„</w:t>
      </w:r>
      <w:r>
        <w:rPr/>
        <w:t xml:space="preserve">Aber...“, zweifelte Kodan weiter, doch sein Freund unterbrach ihn einfach. </w:t>
      </w:r>
    </w:p>
    <w:p>
      <w:pPr>
        <w:pStyle w:val="Footer"/>
        <w:tabs>
          <w:tab w:val="clear" w:pos="4536"/>
          <w:tab w:val="clear" w:pos="9072"/>
        </w:tabs>
        <w:rPr/>
      </w:pPr>
      <w:r>
        <w:rPr/>
        <w:t>„</w:t>
      </w:r>
      <w:r>
        <w:rPr/>
        <w:t>Kein aber. Denke nur, was Ibana zu dir sagen wird, wenn du hilfst, üble Söldner zu stellen, die es gewagt haben, sich als Gardisten auszugeben!“</w:t>
      </w:r>
    </w:p>
    <w:p>
      <w:pPr>
        <w:pStyle w:val="Footer"/>
        <w:tabs>
          <w:tab w:val="clear" w:pos="4536"/>
          <w:tab w:val="clear" w:pos="9072"/>
        </w:tabs>
        <w:rPr/>
      </w:pPr>
      <w:r>
        <w:rPr/>
        <w:t>Das überzeugte Kodan, wenn auch nicht vollends. Ein Rest Zweifel blieb in ihm. Und der war nicht gerade klein.</w:t>
      </w:r>
    </w:p>
    <w:p>
      <w:pPr>
        <w:pStyle w:val="Footer"/>
        <w:tabs>
          <w:tab w:val="clear" w:pos="4536"/>
          <w:tab w:val="clear" w:pos="9072"/>
        </w:tabs>
        <w:jc w:val="center"/>
        <w:rPr/>
      </w:pPr>
      <w:r>
        <w:rPr/>
        <w:t>*</w:t>
      </w:r>
    </w:p>
    <w:p>
      <w:pPr>
        <w:pStyle w:val="Footer"/>
        <w:tabs>
          <w:tab w:val="clear" w:pos="4536"/>
          <w:tab w:val="clear" w:pos="9072"/>
        </w:tabs>
        <w:rPr/>
      </w:pPr>
      <w:r>
        <w:rPr/>
        <w:t>Sohrt kehrte nach etwa 3 Stunden in sein Haus zurück. Die Sonne war bereits untergegangen und der Mond schien hell am Himmel. Die Wolken der letzten Tage hatten sich vollends verzogen.</w:t>
      </w:r>
    </w:p>
    <w:p>
      <w:pPr>
        <w:pStyle w:val="Footer"/>
        <w:tabs>
          <w:tab w:val="clear" w:pos="4536"/>
          <w:tab w:val="clear" w:pos="9072"/>
        </w:tabs>
        <w:rPr/>
      </w:pPr>
      <w:r>
        <w:rPr/>
        <w:t>„</w:t>
      </w:r>
      <w:r>
        <w:rPr/>
        <w:t>Wie ich gesagt habe. Sie rasten am Dorfplatz. Acht Leute bewachen den Gefangenenwagen, der Rest ist im ‚Wegenend‘ einquartiert.“</w:t>
      </w:r>
    </w:p>
    <w:p>
      <w:pPr>
        <w:pStyle w:val="Footer"/>
        <w:tabs>
          <w:tab w:val="clear" w:pos="4536"/>
          <w:tab w:val="clear" w:pos="9072"/>
        </w:tabs>
        <w:rPr/>
      </w:pPr>
      <w:r>
        <w:rPr/>
        <w:t>„</w:t>
      </w:r>
      <w:r>
        <w:rPr/>
        <w:t>Und wie sieht der Plan aus ?“, fragte Parceval, der sich erwartungsvoll auf seinen Wanderstab gestützt hatte.</w:t>
      </w:r>
    </w:p>
    <w:p>
      <w:pPr>
        <w:pStyle w:val="Footer"/>
        <w:tabs>
          <w:tab w:val="clear" w:pos="4536"/>
          <w:tab w:val="clear" w:pos="9072"/>
        </w:tabs>
        <w:rPr/>
      </w:pPr>
      <w:r>
        <w:rPr/>
        <w:t>„</w:t>
      </w:r>
      <w:r>
        <w:rPr/>
        <w:t>Ich habe meinen Langbogen bereits auf dem Dach des Gasthauses plaziert. Ramon, du begibst dich an die Ecke von Martosks Haus. Viala, du versteckst dich bei der Scheune der Ossoks. Es ist die große Scheune hinter dem Gefangenenwagen. Kodan wird dich dorthin führen. Der Heiler bleibt auch bei euch. Er soll sich dann um die befreiten Gefangenen kümmern. Ich werde als erstes vom Dach schießen. Sobald der erste fällt, seit ihr dran. Aber alles muß sehr schnell gehen. Wir sollten uns auf keinen Nahkampf einlassen. Habt ihr alles verstanden?“</w:t>
      </w:r>
    </w:p>
    <w:p>
      <w:pPr>
        <w:pStyle w:val="Footer"/>
        <w:tabs>
          <w:tab w:val="clear" w:pos="4536"/>
          <w:tab w:val="clear" w:pos="9072"/>
        </w:tabs>
        <w:rPr/>
      </w:pPr>
      <w:r>
        <w:rPr/>
        <w:t>Nur zögernd nickten die restlichen Anwesenden.</w:t>
      </w:r>
    </w:p>
    <w:p>
      <w:pPr>
        <w:pStyle w:val="Footer"/>
        <w:tabs>
          <w:tab w:val="clear" w:pos="4536"/>
          <w:tab w:val="clear" w:pos="9072"/>
        </w:tabs>
        <w:rPr/>
      </w:pPr>
      <w:r>
        <w:rPr/>
        <w:t>„</w:t>
      </w:r>
      <w:r>
        <w:rPr/>
        <w:t>Gut! Dann gehen wir in Position!“, befahl Sohrt, der mit einem Mal nicht minder kriegerisch wirkte wie sein Sohn Ramon.</w:t>
      </w:r>
    </w:p>
    <w:p>
      <w:pPr>
        <w:pStyle w:val="Footer"/>
        <w:tabs>
          <w:tab w:val="clear" w:pos="4536"/>
          <w:tab w:val="clear" w:pos="9072"/>
        </w:tabs>
        <w:jc w:val="center"/>
        <w:rPr/>
      </w:pPr>
      <w:r>
        <w:rPr/>
        <w:t>*</w:t>
      </w:r>
    </w:p>
    <w:p>
      <w:pPr>
        <w:pStyle w:val="Footer"/>
        <w:tabs>
          <w:tab w:val="clear" w:pos="4536"/>
          <w:tab w:val="clear" w:pos="9072"/>
        </w:tabs>
        <w:rPr/>
      </w:pPr>
      <w:r>
        <w:rPr/>
        <w:t>Viala wartete auf das vereinbarte Zeichen. Die Elfin trug jetzt eine schwere Lederkluft und Stiefel, die zwar Short Gabert nicht mehr paßten; ihr dafür um so besser. Gespannt beobachtete sie die Wachen, die keine 50 Schritt von ihnen entfernt an dem schweren Gefangenenwagen standen. Offenbar rechneten die Söldner tatsächlich nicht mit Gegenwehr oder gar einem Befreiungsversuch. Sie hatten sich gleichmäßig um den Wagen verteilt. Je eine Wache stand an der Breitseite des Gefährtes, drei weitere an den Längsseiten. Es war schon lange nach Mitternacht. Die Nerven der Elfin waren zum zerreißen gespannt. Auch Kodan und Parceval waren mehr als nervös.</w:t>
      </w:r>
    </w:p>
    <w:p>
      <w:pPr>
        <w:pStyle w:val="Footer"/>
        <w:tabs>
          <w:tab w:val="clear" w:pos="4536"/>
          <w:tab w:val="clear" w:pos="9072"/>
        </w:tabs>
        <w:rPr/>
      </w:pPr>
      <w:r>
        <w:rPr/>
        <w:t>Deutlich konnte Viala ihre Mutter und Penelope erkennen. Sie waren, so wie der Rest der Familie Karna, mit schweren Ketten an die Gitterstäbe des Wagens gefesselt worden. Wie aber sollten sie die Ketten lösen ? Den Schlüssel dazu trug mit Sicherheit der Führer der Söldnerbande, und der war bestimmt in dem Gasthaus ? Egal; um dieses Problem würden sie sich später kümmern.</w:t>
      </w:r>
    </w:p>
    <w:p>
      <w:pPr>
        <w:pStyle w:val="Footer"/>
        <w:tabs>
          <w:tab w:val="clear" w:pos="4536"/>
          <w:tab w:val="clear" w:pos="9072"/>
        </w:tabs>
        <w:rPr/>
      </w:pPr>
      <w:r>
        <w:rPr/>
        <w:t>Etwa eine Stunde nach Mitternacht erst hörte die Elfin das Sirren eines Pfeiles, gefolgt vom Fallen eines Körpers. Dann ging alles ganz schnell.</w:t>
      </w:r>
    </w:p>
    <w:p>
      <w:pPr>
        <w:pStyle w:val="Footer"/>
        <w:tabs>
          <w:tab w:val="clear" w:pos="4536"/>
          <w:tab w:val="clear" w:pos="9072"/>
        </w:tabs>
        <w:rPr/>
      </w:pPr>
      <w:r>
        <w:rPr/>
        <w:t>Ramon und Viala schossen ihre Pfeile fast gleichzeitig ab. Zwei weitere Söldner stürzten tödlich getroffen zu Boden. Sohrt erledigte einen weiteren Gegner, aber die anderen beiden hatten sich blitzschnell zu Boden geworfen und waren unter den Wagen gerollt. Viala unterdrückte einen Fluch, ließ den Bogen fallen und ergriff ihr Schwert. Sie stürmte auf den Wagen zu.</w:t>
      </w:r>
    </w:p>
    <w:p>
      <w:pPr>
        <w:pStyle w:val="Footer"/>
        <w:tabs>
          <w:tab w:val="clear" w:pos="4536"/>
          <w:tab w:val="clear" w:pos="9072"/>
        </w:tabs>
        <w:rPr/>
      </w:pPr>
      <w:r>
        <w:rPr/>
        <w:t>Das bemerkte auch Ramon. Im Gegensatz zu der Elfin unterdrückte er seine Verwünschungen nicht. Dennoch ließ auch er seinen Bogen fallen und zückte sein Jagdmesser. Mutig folgte sein Freund Kodan der Elfin.</w:t>
      </w:r>
    </w:p>
    <w:p>
      <w:pPr>
        <w:pStyle w:val="Footer"/>
        <w:tabs>
          <w:tab w:val="clear" w:pos="4536"/>
          <w:tab w:val="clear" w:pos="9072"/>
        </w:tabs>
        <w:rPr/>
      </w:pPr>
      <w:r>
        <w:rPr/>
        <w:t xml:space="preserve">Aber es sollte sich herausstellen, das sie die Söldner bei weitem unterschätzt hatten. Die beiden Wachen riefen nicht nach Verstärkung. Einer von ihnen benutzte eine Glocke, die er offenbar am Gürtel getragen hatte. Sie machte einen wahnsinnigen Lärm. Bald würden auch die restlichen Mitglieder der Bande angerückt kommen. Die Elfin und ihre Gefährten hatten nur sehr wenig Zeit. </w:t>
      </w:r>
    </w:p>
    <w:p>
      <w:pPr>
        <w:pStyle w:val="Footer"/>
        <w:tabs>
          <w:tab w:val="clear" w:pos="4536"/>
          <w:tab w:val="clear" w:pos="9072"/>
        </w:tabs>
        <w:rPr/>
      </w:pPr>
      <w:r>
        <w:rPr/>
        <w:t>Auch die Gefangenen waren durch den Lärm der Glocke geweckt worden und schauten sich um.</w:t>
      </w:r>
    </w:p>
    <w:p>
      <w:pPr>
        <w:pStyle w:val="Footer"/>
        <w:tabs>
          <w:tab w:val="clear" w:pos="4536"/>
          <w:tab w:val="clear" w:pos="9072"/>
        </w:tabs>
        <w:rPr/>
      </w:pPr>
      <w:r>
        <w:rPr/>
        <w:t>„</w:t>
      </w:r>
      <w:r>
        <w:rPr/>
        <w:t>Viala!“, keuchte Penelope voller Hoffnung, während Galadriel Sternenlicht ihre Tochter entsetzt anschaute. „Viala, in Namen des Allmächtigen, flieh!“, rief sie flehend dem Mädchen zu, aber die Angesprochene hörte nicht auf sie.</w:t>
      </w:r>
    </w:p>
    <w:p>
      <w:pPr>
        <w:pStyle w:val="Footer"/>
        <w:tabs>
          <w:tab w:val="clear" w:pos="4536"/>
          <w:tab w:val="clear" w:pos="9072"/>
        </w:tabs>
        <w:rPr/>
      </w:pPr>
      <w:r>
        <w:rPr/>
        <w:t>Fast zeitgleich mit dem Jäger erreichte sie den Wagen. Links und Rechts rollten sich die beiden Wachen hervor.</w:t>
      </w:r>
    </w:p>
    <w:p>
      <w:pPr>
        <w:pStyle w:val="Footer"/>
        <w:tabs>
          <w:tab w:val="clear" w:pos="4536"/>
          <w:tab w:val="clear" w:pos="9072"/>
        </w:tabs>
        <w:rPr/>
      </w:pPr>
      <w:r>
        <w:rPr/>
        <w:t>„</w:t>
      </w:r>
      <w:r>
        <w:rPr/>
        <w:t xml:space="preserve">Tut mir leid!“, sagte Ramon, ohne es jedoch ernst zu meinen, und trat dem Söldner mit seinen schweren Stiefeln hart ins Gesicht. Es knirschte unschön, als der Kiefer und die Nase des Mannes brachen. Schreiend wand er sich am Boden. Von ihm ging keine Gefahr mehr aus. </w:t>
      </w:r>
    </w:p>
    <w:p>
      <w:pPr>
        <w:pStyle w:val="Footer"/>
        <w:tabs>
          <w:tab w:val="clear" w:pos="4536"/>
          <w:tab w:val="clear" w:pos="9072"/>
        </w:tabs>
        <w:rPr/>
      </w:pPr>
      <w:r>
        <w:rPr/>
        <w:t xml:space="preserve">In der Taverne waren laute Stimmen und rasche Schritte zu hören. Die übrigen Söldner konnten jeden Moment kommen. </w:t>
      </w:r>
    </w:p>
    <w:p>
      <w:pPr>
        <w:pStyle w:val="Footer"/>
        <w:tabs>
          <w:tab w:val="clear" w:pos="4536"/>
          <w:tab w:val="clear" w:pos="9072"/>
        </w:tabs>
        <w:rPr/>
      </w:pPr>
      <w:r>
        <w:rPr/>
        <w:t>Der übrig gebliebene Wächter war auf die Beine gekommen und hatte sein Schwert gezogen. Damit attackierte er die Elfin, die dem Schlag jedoch mit mehr Glück als Können auswich. Ihr Gegner war gut; sehr gut sogar. Ohne Probleme drängte er sie vom Wagen weg.</w:t>
      </w:r>
    </w:p>
    <w:p>
      <w:pPr>
        <w:pStyle w:val="Footer"/>
        <w:tabs>
          <w:tab w:val="clear" w:pos="4536"/>
          <w:tab w:val="clear" w:pos="9072"/>
        </w:tabs>
        <w:rPr/>
      </w:pPr>
      <w:r>
        <w:rPr/>
        <w:t>Ramon machte sich inzwischen an den Stäben zu schaffen. Schnell mußte er feststellen, das er den ganzen Wagen hätte auseinander nehmen müssen, um die Gefangenen zu befreien. Er schimpfte und fluchte.</w:t>
      </w:r>
    </w:p>
    <w:p>
      <w:pPr>
        <w:pStyle w:val="Footer"/>
        <w:tabs>
          <w:tab w:val="clear" w:pos="4536"/>
          <w:tab w:val="clear" w:pos="9072"/>
        </w:tabs>
        <w:rPr/>
      </w:pPr>
      <w:r>
        <w:rPr/>
        <w:t>Während dessen versuchte Viala mühsam, den schnellen Schwerthieben ihres Gegners auszuweichen. Der Söldner trieb die Elfin genau dahin, wo er sie haben wollte.</w:t>
      </w:r>
    </w:p>
    <w:p>
      <w:pPr>
        <w:pStyle w:val="Footer"/>
        <w:tabs>
          <w:tab w:val="clear" w:pos="4536"/>
          <w:tab w:val="clear" w:pos="9072"/>
        </w:tabs>
        <w:rPr/>
      </w:pPr>
      <w:r>
        <w:rPr/>
        <w:t>Schon flog die Tür des Gasthauses auf und ein weiterer, mit einem Schwert bewaffnetem Söldner rannte auf dem Kampfplatz zu. Ein Pfeil von Sohrt beendete seine Kampflust auf der Stelle. Noch im Fallen griff er sich mit ungläubigen Blick an den Rücken und versuchte das Geschoß herauszuziehen. Als er am Boden aufschlug, war er bereits tot.</w:t>
      </w:r>
    </w:p>
    <w:p>
      <w:pPr>
        <w:pStyle w:val="Footer"/>
        <w:tabs>
          <w:tab w:val="clear" w:pos="4536"/>
          <w:tab w:val="clear" w:pos="9072"/>
        </w:tabs>
        <w:rPr/>
      </w:pPr>
      <w:r>
        <w:rPr/>
        <w:t>„</w:t>
      </w:r>
      <w:r>
        <w:rPr/>
        <w:t>Auf dem Dach! Jemand ist auf dem Dach!“, rief eine Stimme vom inneren des Gasthauses. Wieder waren schwere Schritte zu hören, die nun die Treppe wieder nach oben rannten.</w:t>
      </w:r>
    </w:p>
    <w:p>
      <w:pPr>
        <w:pStyle w:val="Footer"/>
        <w:tabs>
          <w:tab w:val="clear" w:pos="4536"/>
          <w:tab w:val="clear" w:pos="9072"/>
        </w:tabs>
        <w:rPr/>
      </w:pPr>
      <w:r>
        <w:rPr/>
        <w:t>Die Elfin spürte, das sie ihren Gegner nicht besiegen konnte. Es hätte nicht mehr lange gedauert, und sie wäre von ihm erschlagen worden. Doch der Söldner hatte einen schweren Fehler begangen, indem er nicht beobachtete, was hinter ihm geschah, Wie aus dem Nichts tauchte Kodan auf, die Keule weit erhoben. Hart ließ er sie auf dem Kopf des Söldners krachen. Vialas Gegner verdrehte die Augen fiel rückwärts um.</w:t>
      </w:r>
    </w:p>
    <w:p>
      <w:pPr>
        <w:pStyle w:val="Footer"/>
        <w:tabs>
          <w:tab w:val="clear" w:pos="4536"/>
          <w:tab w:val="clear" w:pos="9072"/>
        </w:tabs>
        <w:rPr/>
      </w:pPr>
      <w:r>
        <w:rPr/>
        <w:t>„</w:t>
      </w:r>
      <w:r>
        <w:rPr/>
        <w:t>Danke!“, keuchte die Elfin und rannte dabei schon wieder auf den Gefangenenwagen zu. Mit Schrecken mußte sie feststellen, das mindestens zehn weitere Söldner das Gasthaus verließen. Nur rannten sie nicht wild nach draußen, sonder drückten sich an der Wand entlang.</w:t>
      </w:r>
    </w:p>
    <w:p>
      <w:pPr>
        <w:pStyle w:val="Footer"/>
        <w:tabs>
          <w:tab w:val="clear" w:pos="4536"/>
          <w:tab w:val="clear" w:pos="9072"/>
        </w:tabs>
        <w:rPr/>
      </w:pPr>
      <w:r>
        <w:rPr/>
        <w:t>„</w:t>
      </w:r>
      <w:r>
        <w:rPr/>
        <w:t xml:space="preserve">Im Namen des Kaisers und König Borans! Ergebt euch!“, brüllte Weibel Kiman, der sich im Türrahmen der ‚Wegenend‘ aufgebaut hatte. Flankiert wurde er von vier Bogenschützen, die auf Viala, Kodan und Ramon zielten. </w:t>
      </w:r>
    </w:p>
    <w:p>
      <w:pPr>
        <w:pStyle w:val="Footer"/>
        <w:tabs>
          <w:tab w:val="clear" w:pos="4536"/>
          <w:tab w:val="clear" w:pos="9072"/>
        </w:tabs>
        <w:rPr/>
      </w:pPr>
      <w:r>
        <w:rPr/>
        <w:t>Vom Dach her waren kurze Kampfgeräusche zu hören, dann war es still. Fremde Stimmen erklangen.</w:t>
      </w:r>
    </w:p>
    <w:p>
      <w:pPr>
        <w:pStyle w:val="Footer"/>
        <w:tabs>
          <w:tab w:val="clear" w:pos="4536"/>
          <w:tab w:val="clear" w:pos="9072"/>
        </w:tabs>
        <w:rPr/>
      </w:pPr>
      <w:r>
        <w:rPr/>
        <w:t>Es war vorbei. Die Elfin wußte, das sie verloren hatten. Erschöpft ließ sie ihre Waffen sinken. Kodan und Ramon taten es ihr gleich. Sofort waren die Söldner über ihnen und entwaffneten sie brutal. Harte Schläge gingen auf alle nieder. Ramon versuchte sich noch zur Wehr zu setzen, aber es war Hoffnungslos. Der Feind war in der Überzahl.</w:t>
      </w:r>
    </w:p>
    <w:p>
      <w:pPr>
        <w:pStyle w:val="Footer"/>
        <w:tabs>
          <w:tab w:val="clear" w:pos="4536"/>
          <w:tab w:val="clear" w:pos="9072"/>
        </w:tabs>
        <w:rPr/>
      </w:pPr>
      <w:r>
        <w:rPr/>
        <w:t>Andere Söldner strömten aus, um nach eventuellen Verbündeten zu suchen.</w:t>
      </w:r>
    </w:p>
    <w:p>
      <w:pPr>
        <w:pStyle w:val="Footer"/>
        <w:tabs>
          <w:tab w:val="clear" w:pos="4536"/>
          <w:tab w:val="clear" w:pos="9072"/>
        </w:tabs>
        <w:rPr/>
      </w:pPr>
      <w:r>
        <w:rPr/>
        <w:t>„</w:t>
      </w:r>
      <w:r>
        <w:rPr/>
        <w:t>Hoffentlich ist Parceval geflohen!“, schoß es der Elfin durch den Kopf. Ein lautes „Hier ist noch einer!“, machte ihre Gedanken zunichte.</w:t>
      </w:r>
    </w:p>
    <w:p>
      <w:pPr>
        <w:pStyle w:val="Footer"/>
        <w:tabs>
          <w:tab w:val="clear" w:pos="4536"/>
          <w:tab w:val="clear" w:pos="9072"/>
        </w:tabs>
        <w:rPr/>
      </w:pPr>
      <w:r>
        <w:rPr/>
        <w:t xml:space="preserve">Der Heiler wurde angeschleppt und ebenso wie Viala und ihre übrigen Gefährten in Ketten gelegt. Anschließend sperrte man sie in den Gefangenenwagen zu ihrer Mutter. Es war furchtbar eng. Der Wagen war für acht Gefangene, aber sie waren bereits zu zwölft. </w:t>
      </w:r>
    </w:p>
    <w:p>
      <w:pPr>
        <w:pStyle w:val="Footer"/>
        <w:tabs>
          <w:tab w:val="clear" w:pos="4536"/>
          <w:tab w:val="clear" w:pos="9072"/>
        </w:tabs>
        <w:rPr/>
      </w:pPr>
      <w:r>
        <w:rPr/>
        <w:t>„</w:t>
      </w:r>
      <w:r>
        <w:rPr/>
        <w:t xml:space="preserve">Mutter, es tut mir so leid!“, weinte Viala vor Trauer und Schmerzen. </w:t>
      </w:r>
    </w:p>
    <w:p>
      <w:pPr>
        <w:pStyle w:val="Footer"/>
        <w:tabs>
          <w:tab w:val="clear" w:pos="4536"/>
          <w:tab w:val="clear" w:pos="9072"/>
        </w:tabs>
        <w:rPr/>
      </w:pPr>
      <w:r>
        <w:rPr/>
        <w:t>Galadriel blickte ihre aus Mund und Nase blutende Tochter mit schmerzerfülltem Gesicht an. „Kind!“, hauchte sie nur.</w:t>
      </w:r>
    </w:p>
    <w:p>
      <w:pPr>
        <w:pStyle w:val="Footer"/>
        <w:tabs>
          <w:tab w:val="clear" w:pos="4536"/>
          <w:tab w:val="clear" w:pos="9072"/>
        </w:tabs>
        <w:rPr/>
      </w:pPr>
      <w:r>
        <w:rPr/>
        <w:t>Auch Penelope schossen die Tränen in die Augen, als sie sah, wie man ihre Freundin zugerichtet hatte. Andra, Penelopes Schwester schaute betroffen in den Himmel. Ihre Brüder Yann und Joran schüttelten mutlos mit dem Kopf. Meran und Sheyra, die Eltern, wußten auch nicht, was sie sagen sollten. Sie wußten ja nicht einmal, was überhaupt los war; warum man sie gefangen hielt.</w:t>
      </w:r>
    </w:p>
    <w:p>
      <w:pPr>
        <w:pStyle w:val="Footer"/>
        <w:tabs>
          <w:tab w:val="clear" w:pos="4536"/>
          <w:tab w:val="clear" w:pos="9072"/>
        </w:tabs>
        <w:rPr/>
      </w:pPr>
      <w:r>
        <w:rPr/>
        <w:t>Kodan weinte leise vor sich hin. Er hatte ja von Anfang an gewußt, das es schief gehen würde.</w:t>
      </w:r>
    </w:p>
    <w:p>
      <w:pPr>
        <w:pStyle w:val="Footer"/>
        <w:tabs>
          <w:tab w:val="clear" w:pos="4536"/>
          <w:tab w:val="clear" w:pos="9072"/>
        </w:tabs>
        <w:rPr/>
      </w:pPr>
      <w:r>
        <w:rPr/>
        <w:t>Ramon blickte seinen Vater betroffen an. Dieser zuckte mit den Schultern, worauf sich sein Gesicht verzerrte.</w:t>
      </w:r>
    </w:p>
    <w:p>
      <w:pPr>
        <w:pStyle w:val="Footer"/>
        <w:tabs>
          <w:tab w:val="clear" w:pos="4536"/>
          <w:tab w:val="clear" w:pos="9072"/>
        </w:tabs>
        <w:rPr/>
      </w:pPr>
      <w:r>
        <w:rPr/>
        <w:t>Der nächtliche Lärm war selbstverständlich in dem kleinen Dorf nicht ungehört geblieben. Überall waren Kerzen angezündet worden. Ein paar wenige hatten sich sogar auf die Straße gewagt, um so sehen, was denn los –war. Die meisten aber starrten ungläubig aus den Fenstern.</w:t>
      </w:r>
    </w:p>
    <w:p>
      <w:pPr>
        <w:pStyle w:val="Footer"/>
        <w:tabs>
          <w:tab w:val="clear" w:pos="4536"/>
          <w:tab w:val="clear" w:pos="9072"/>
        </w:tabs>
        <w:rPr/>
      </w:pPr>
      <w:r>
        <w:rPr/>
        <w:t>Lafter Kiman blickte wütend in den Wagen. „Schafft die Toten ins Haus!“, befahl er und preßte die Lippen fest zusammen. Dann ging er auf und ab. Schließlich trat er hinter die Elfin. Mit einer raschen Bewegung ergriff er ihren Zopf und riß ihren Kopf zurück. Viala schrie laut auf, als sie gegen die harten Eisenstangen schlug. Sofort fühlte sie etwas Feuchtes ihren Rücken hinunterlaufen.</w:t>
      </w:r>
    </w:p>
    <w:p>
      <w:pPr>
        <w:pStyle w:val="Footer"/>
        <w:tabs>
          <w:tab w:val="clear" w:pos="4536"/>
          <w:tab w:val="clear" w:pos="9072"/>
        </w:tabs>
        <w:rPr/>
      </w:pPr>
      <w:r>
        <w:rPr/>
        <w:t xml:space="preserve">Erschrocken schrien die anderen im Wagen auf. Galadriel konnte sehen, wie das Blut ihrer Tochter sich in den blonden Haaren verteilte. </w:t>
      </w:r>
    </w:p>
    <w:p>
      <w:pPr>
        <w:pStyle w:val="Footer"/>
        <w:tabs>
          <w:tab w:val="clear" w:pos="4536"/>
          <w:tab w:val="clear" w:pos="9072"/>
        </w:tabs>
        <w:rPr/>
      </w:pPr>
      <w:r>
        <w:rPr/>
        <w:t>Das junge Mädchen keuchte. Die Schmerzen raubten ihr fast die Besinnung und Lafter Kiman dachte gar nicht daran sie loszulassen. Er brachte seinen Kopf dicht an das Gitter heran. „Dafür werdet ihr tausend Tode sterben, das schwöre ich euch. Ihr habt nicht nur Garius, sondern auch fünf Soldaten des Königs kaltblütig ermordet. Ich verspreche euch : Euer Tod wird sehr langsam und qualvoll sein, und euer Leiden wird selbst im Reich des Verderbers legendär werden.“ Dann endlich ließ er die Elfin los. „Ihr alle werdet den Tod finden: Mord, Hilfe zu Mord! Ihr werdet hängen, aber zuvor dürft ihr noch mit ansehen, wie diese Hure hier öffentlich geschlachtet und ausgeweidet wird!“ Der Weibel wollte gerade kehrt machen, als Ramon ihm nachrief: „Was soll das ganze überhaupt. Wir wissen doch alle, das ihr keine Soldaten seid. Warum beendet ihr es nicht einfach sofort ?“</w:t>
      </w:r>
    </w:p>
    <w:p>
      <w:pPr>
        <w:pStyle w:val="Footer"/>
        <w:tabs>
          <w:tab w:val="clear" w:pos="4536"/>
          <w:tab w:val="clear" w:pos="9072"/>
        </w:tabs>
        <w:rPr/>
      </w:pPr>
      <w:r>
        <w:rPr/>
        <w:t xml:space="preserve">Mit einem Sprung stand der Weibel hinter dem Jäger. „Ich bin Lafter Kiman, Weibel der 2. Schwertnerkompanie des 1. Banners des 2. Regimentes der 1 Legion der 1. Armee von Sorin! Was bildet ihr euch eigentlich ein!“, schrie Kiman außer sich vor Wut. Dann wurde seine Stimme gefährlich leise. „Schaut euch nur die Sterne an. Schaut sie euch gut an. Es ist nämlich das letzte Mal, das ihr sie in eurem Leben sehr!“ Wütend schlug er gegen die Gitter und ging endgültig in das Gasthaus zurück. </w:t>
      </w:r>
    </w:p>
    <w:p>
      <w:pPr>
        <w:pStyle w:val="Footer"/>
        <w:tabs>
          <w:tab w:val="clear" w:pos="4536"/>
          <w:tab w:val="clear" w:pos="9072"/>
        </w:tabs>
        <w:rPr/>
      </w:pPr>
      <w:r>
        <w:rPr/>
        <w:t>Um den Wagen herum verteilten sich sofort zehn Gardisten.</w:t>
      </w:r>
    </w:p>
    <w:p>
      <w:pPr>
        <w:pStyle w:val="Footer"/>
        <w:tabs>
          <w:tab w:val="clear" w:pos="4536"/>
          <w:tab w:val="clear" w:pos="9072"/>
        </w:tabs>
        <w:rPr/>
      </w:pPr>
      <w:r>
        <w:rPr/>
        <w:t>„</w:t>
      </w:r>
      <w:r>
        <w:rPr/>
        <w:t>Was haben wir getan ?“, hauchte Kodan entsetzt. „Was haben wir nur getan ?“</w:t>
      </w:r>
    </w:p>
    <w:p>
      <w:pPr>
        <w:pStyle w:val="Footer"/>
        <w:tabs>
          <w:tab w:val="clear" w:pos="4536"/>
          <w:tab w:val="clear" w:pos="9072"/>
        </w:tabs>
        <w:jc w:val="center"/>
        <w:rPr/>
      </w:pPr>
      <w:r>
        <w:rPr/>
        <w:t>*</w:t>
      </w:r>
    </w:p>
    <w:p>
      <w:pPr>
        <w:pStyle w:val="Footer"/>
        <w:tabs>
          <w:tab w:val="clear" w:pos="4536"/>
          <w:tab w:val="clear" w:pos="9072"/>
        </w:tabs>
        <w:rPr/>
      </w:pPr>
      <w:r>
        <w:rPr/>
        <w:t>Viala Blick war leer. Sie starrte in den wunderschönen, nächtlichen Sternenhimmel, ohne ihn wirklich wahrzunehmen. Sie hatten sich furchtbar geirrt. Ihre Gegner waren keine getarnten Söldner gewesen, sondern echte Soldaten des Königs, das fühlte sie jetzt. Keiner konnte verstehen, warum sie Hibra abgebrannt hatten, aber es waren dennoch Soldaten, die einem Befehl gehorchten.</w:t>
      </w:r>
    </w:p>
    <w:p>
      <w:pPr>
        <w:pStyle w:val="Footer"/>
        <w:tabs>
          <w:tab w:val="clear" w:pos="4536"/>
          <w:tab w:val="clear" w:pos="9072"/>
        </w:tabs>
        <w:rPr/>
      </w:pPr>
      <w:r>
        <w:rPr/>
        <w:t>„</w:t>
      </w:r>
      <w:r>
        <w:rPr/>
        <w:t>Mutter, es tut mir so schrecklich leid!“, flüsterte die Viala, ohne den Blick vom Himmel zu nehmen. „Ihr alle, es tut mir leid, glaubt mir, bitte!“ Tränen liefen ihre Wangen hinunter, sammelten sich an ihrem fein geschwungenen Kinn und tropften schließlich auf ihre von Blut und Staub verschmutzte Lederkluft.</w:t>
      </w:r>
    </w:p>
    <w:p>
      <w:pPr>
        <w:pStyle w:val="Footer"/>
        <w:tabs>
          <w:tab w:val="clear" w:pos="4536"/>
          <w:tab w:val="clear" w:pos="9072"/>
        </w:tabs>
        <w:rPr/>
      </w:pPr>
      <w:r>
        <w:rPr/>
        <w:t>„</w:t>
      </w:r>
      <w:r>
        <w:rPr/>
        <w:t xml:space="preserve">Viala, nein!“ Es war Penelope gewesen, die gesprochen hatte. Sie versuchte sich zu ihr zu Bewegen, aber die Ketten hinderten sie. Längst hatte das eng anliegende Eisen ihre Handgelenke aufgeschürft. Sie spürte das verkrustete Blut an ihren Armen und wußte, das es allen anderen genauso erging. Penelope schaute ihre Freundin an. Die Wachen hatten Fackeln entzündet und rund um den Wagen in das Erdreich gesteckt. So konnte das junge Mädchen ihre beste Freundin genau sehen. Der Anblick der Elfin zerbrach ihr das Herz. </w:t>
      </w:r>
    </w:p>
    <w:p>
      <w:pPr>
        <w:pStyle w:val="Footer"/>
        <w:tabs>
          <w:tab w:val="clear" w:pos="4536"/>
          <w:tab w:val="clear" w:pos="9072"/>
        </w:tabs>
        <w:rPr/>
      </w:pPr>
      <w:r>
        <w:rPr/>
        <w:t>„</w:t>
      </w:r>
      <w:r>
        <w:rPr/>
        <w:t>Penelope, du verstehst nicht!“, sprach Viala sehr langsam. „Ich... ich wurde wegen eines Verbrechens gesucht. Und das Schlimme daran ist, das ich selbst nicht weis, ob ich es getan habe. Aber du... ihr alle, ihr hattet damit nichts zu tun. Ich habe euch alle da reingezogen. Und jetzt, jetzt sollt ihr alle sterben. Meinetwegen!“ Kraftlos schlug sie ihren Kopf gegen die Gitterstäbe.</w:t>
      </w:r>
    </w:p>
    <w:p>
      <w:pPr>
        <w:pStyle w:val="Footer"/>
        <w:tabs>
          <w:tab w:val="clear" w:pos="4536"/>
          <w:tab w:val="clear" w:pos="9072"/>
        </w:tabs>
        <w:rPr/>
      </w:pPr>
      <w:r>
        <w:rPr/>
        <w:t>„</w:t>
      </w:r>
      <w:r>
        <w:rPr/>
        <w:t>Viala, nicht, bitte!“ Penelope verzweifelte. Sie hatte Angst, furchtbare Angst sogar. Angst vor dem, was die Soldaten mit ihrer Freundin machen würden. Mit ihrer einzigen Freundin, die sie jemals hatte.</w:t>
      </w:r>
    </w:p>
    <w:p>
      <w:pPr>
        <w:pStyle w:val="Footer"/>
        <w:tabs>
          <w:tab w:val="clear" w:pos="4536"/>
          <w:tab w:val="clear" w:pos="9072"/>
        </w:tabs>
        <w:rPr/>
      </w:pPr>
      <w:r>
        <w:rPr/>
        <w:t>„</w:t>
      </w:r>
      <w:r>
        <w:rPr/>
        <w:t>Aber...“, sagte die Elfin noch immer in den Himmel starrend, „... aber ich werde um Gnade für euch bitten. Ich werde bitten und betteln und winseln und was auch immer von mir verlangt wird, ich werde es tun, das verspreche ich dir!“</w:t>
      </w:r>
    </w:p>
    <w:p>
      <w:pPr>
        <w:pStyle w:val="Footer"/>
        <w:tabs>
          <w:tab w:val="clear" w:pos="4536"/>
          <w:tab w:val="clear" w:pos="9072"/>
        </w:tabs>
        <w:rPr/>
      </w:pPr>
      <w:r>
        <w:rPr/>
        <w:t>Tränen stiegen in Penelopes Augen. Ihr Magen krampfte sich zusammen.</w:t>
      </w:r>
    </w:p>
    <w:p>
      <w:pPr>
        <w:pStyle w:val="Footer"/>
        <w:tabs>
          <w:tab w:val="clear" w:pos="4536"/>
          <w:tab w:val="clear" w:pos="9072"/>
        </w:tabs>
        <w:rPr/>
      </w:pPr>
      <w:r>
        <w:rPr/>
        <w:t>Galadriel sah ihre Tochter an. Auch ihre Augen waren vom weinen gerötet. „Kind, sag so etwas nicht. Es wird sicher alles gut werden !“, sprach sie die Worte, die sie selbst nicht glaubte.</w:t>
      </w:r>
    </w:p>
    <w:p>
      <w:pPr>
        <w:pStyle w:val="Footer"/>
        <w:tabs>
          <w:tab w:val="clear" w:pos="4536"/>
          <w:tab w:val="clear" w:pos="9072"/>
        </w:tabs>
        <w:rPr/>
      </w:pPr>
      <w:r>
        <w:rPr/>
        <w:t>„</w:t>
      </w:r>
      <w:r>
        <w:rPr/>
        <w:t>Mutter!“ Viala schaute ihre Mutter so hart an, wie sie ihre Worte sprach. „Ich habe getötet. Fünf Soldaten sind meinetwegen gestorben. Wie will man das ihren Familien beibringen. Soll man ihnen sagen, man hat sie mit Söldnern verwechselt ? Soll man ihnen sagen, sie starben wegen einen tragischen Irrtums einer Elfin ? Wird sie das vielleicht trösten ? Nein, gewiß nicht. Ich habe den Tod verdient!“ Die junge Elfin blickte wieder zu den Sternen. Diesmal nahm sie die Lichter am Himmel wahr. Tief atmete sie ein und bereitete sich auf einen qualvollen Tod vor.</w:t>
      </w:r>
    </w:p>
    <w:p>
      <w:pPr>
        <w:pStyle w:val="Footer"/>
        <w:tabs>
          <w:tab w:val="clear" w:pos="4536"/>
          <w:tab w:val="clear" w:pos="9072"/>
        </w:tabs>
        <w:jc w:val="center"/>
        <w:rPr/>
      </w:pPr>
      <w:r>
        <w:rPr/>
        <w:t>*</w:t>
      </w:r>
    </w:p>
    <w:p>
      <w:pPr>
        <w:pStyle w:val="Footer"/>
        <w:tabs>
          <w:tab w:val="clear" w:pos="4536"/>
          <w:tab w:val="clear" w:pos="9072"/>
        </w:tabs>
        <w:rPr/>
      </w:pPr>
      <w:r>
        <w:rPr/>
        <w:t xml:space="preserve">Gwydeon kämpfte sich durch Trümmern seines Hauses. Er betete zum Allmächtigen, das Viala bald zurückkehren würde. </w:t>
      </w:r>
    </w:p>
    <w:p>
      <w:pPr>
        <w:pStyle w:val="Footer"/>
        <w:tabs>
          <w:tab w:val="clear" w:pos="4536"/>
          <w:tab w:val="clear" w:pos="9072"/>
        </w:tabs>
        <w:rPr/>
      </w:pPr>
      <w:r>
        <w:rPr/>
        <w:t>Mühsam durchsuchte er die Ruine nach dem silbernen Elfenschwert und fand es auch.</w:t>
      </w:r>
    </w:p>
    <w:p>
      <w:pPr>
        <w:pStyle w:val="Footer"/>
        <w:tabs>
          <w:tab w:val="clear" w:pos="4536"/>
          <w:tab w:val="clear" w:pos="9072"/>
        </w:tabs>
        <w:rPr/>
      </w:pPr>
      <w:r>
        <w:rPr/>
        <w:t>Dann entfernte er einen Stein aus dem rauchgeschwärztem Kamin. Dahinter befand sich ein Hohlraum, der offensichtlich leer war. Gwydeon griff hinein und holte ein unsichtbares Kästchen hervor. In ihm befand sich die Rune der Sonne. Er würde sie an einem anderen Ort verstecken. Langsam betätigte er den komplizierten Öffnungsmechanismus. Nach mehreren Minuten erst hatte er die Prozedur beendet. Die Rune der Sonne lag in seiner Hand. Rasch holte er einen Dolch hervor und ritzte sich in die Hand.</w:t>
      </w:r>
    </w:p>
    <w:p>
      <w:pPr>
        <w:pStyle w:val="Footer"/>
        <w:tabs>
          <w:tab w:val="clear" w:pos="4536"/>
          <w:tab w:val="clear" w:pos="9072"/>
        </w:tabs>
        <w:rPr/>
      </w:pPr>
      <w:r>
        <w:rPr/>
        <w:t>Plötzlich hörte er ein lautes Rauschen. Ein gewaltiger, schwarzer Schatten fiel vom Himmel. Gwydeon wirbelte herum, aber der steinerne Gigant hatte ihn völlig überrascht. Der Elf versuchte noch zurückzuspringen, aber die Faust des Giganten erwischte ihn voll. Ein einziger Schlag genügte, um alle Knochen in seinem schlanken Körper wie dünne Äste brechen zu lassen. Seine Gedärme wurden geradezu zerquetscht.</w:t>
      </w:r>
    </w:p>
    <w:p>
      <w:pPr>
        <w:pStyle w:val="Footer"/>
        <w:tabs>
          <w:tab w:val="clear" w:pos="4536"/>
          <w:tab w:val="clear" w:pos="9072"/>
        </w:tabs>
        <w:rPr/>
      </w:pPr>
      <w:r>
        <w:rPr/>
        <w:t>Diejenigen, die den Vorfall mitangesehen hatten, rannten panisch durch das an manchen Stellen noch immer qualmende Dorf.</w:t>
      </w:r>
    </w:p>
    <w:p>
      <w:pPr>
        <w:pStyle w:val="Footer"/>
        <w:tabs>
          <w:tab w:val="clear" w:pos="4536"/>
          <w:tab w:val="clear" w:pos="9072"/>
        </w:tabs>
        <w:rPr/>
      </w:pPr>
      <w:r>
        <w:rPr/>
        <w:t>Vorsichtig bückte sich der steinerne Gigant und hob die Rune der Sonne auf. Bragor würde mit ihm zufrieden sein. Der Steinerne breitete sein Flügel aus und erhob sich in den Himmel. Er verschwand ebenso leise, wie er gekommen war.</w:t>
      </w:r>
    </w:p>
    <w:p>
      <w:pPr>
        <w:pStyle w:val="Footer"/>
        <w:tabs>
          <w:tab w:val="clear" w:pos="4536"/>
          <w:tab w:val="clear" w:pos="9072"/>
        </w:tabs>
        <w:rPr/>
      </w:pPr>
      <w:r>
        <w:rPr/>
        <w:t>Zurück blieb der zerschmetterte Gwydeon Sternenlicht. Was ihn noch am Leben hielt, war mit keinem Maß der Welt mehr zu messen.</w:t>
      </w:r>
    </w:p>
    <w:p>
      <w:pPr>
        <w:pStyle w:val="Footer"/>
        <w:tabs>
          <w:tab w:val="clear" w:pos="4536"/>
          <w:tab w:val="clear" w:pos="9072"/>
        </w:tabs>
        <w:jc w:val="center"/>
        <w:rPr/>
      </w:pPr>
      <w:r>
        <w:rPr/>
        <w:t>*</w:t>
      </w:r>
    </w:p>
    <w:p>
      <w:pPr>
        <w:pStyle w:val="Footer"/>
        <w:tabs>
          <w:tab w:val="clear" w:pos="4536"/>
          <w:tab w:val="clear" w:pos="9072"/>
        </w:tabs>
        <w:rPr/>
      </w:pPr>
      <w:r>
        <w:rPr/>
        <w:t>Röchelnd griffen sich die Wachen an ihre Hälse. Mit verdrehten Augen brachen sie in die Knie und stürzten wie gefällte Bäume auf das weiche Erdreich.</w:t>
      </w:r>
    </w:p>
    <w:p>
      <w:pPr>
        <w:pStyle w:val="Footer"/>
        <w:tabs>
          <w:tab w:val="clear" w:pos="4536"/>
          <w:tab w:val="clear" w:pos="9072"/>
        </w:tabs>
        <w:rPr/>
      </w:pPr>
      <w:r>
        <w:rPr/>
        <w:t>Ramon schaute sich verblüfft um. „Was war das denn ?“, fragte er, da die anderen offenbar noch gar nicht gemerkt hatten, was soeben geschehen war.</w:t>
      </w:r>
    </w:p>
    <w:p>
      <w:pPr>
        <w:pStyle w:val="Footer"/>
        <w:tabs>
          <w:tab w:val="clear" w:pos="4536"/>
          <w:tab w:val="clear" w:pos="9072"/>
        </w:tabs>
        <w:rPr/>
      </w:pPr>
      <w:r>
        <w:rPr/>
        <w:t>Jetzt kam Bewegung in den Gefangenenwagen. Alle schauten ungläubig auf die Wachen, die mit aufgeschlitzten Hälsen auf der Erde lagen.</w:t>
      </w:r>
    </w:p>
    <w:p>
      <w:pPr>
        <w:pStyle w:val="Footer"/>
        <w:tabs>
          <w:tab w:val="clear" w:pos="4536"/>
          <w:tab w:val="clear" w:pos="9072"/>
        </w:tabs>
        <w:rPr/>
      </w:pPr>
      <w:r>
        <w:rPr/>
        <w:t xml:space="preserve">Der Mann tauchte aus dem Nichts auf. Er trug einen schwarzen Anzug und eine ebensolche Maske. </w:t>
      </w:r>
    </w:p>
    <w:p>
      <w:pPr>
        <w:pStyle w:val="Footer"/>
        <w:tabs>
          <w:tab w:val="clear" w:pos="4536"/>
          <w:tab w:val="clear" w:pos="9072"/>
        </w:tabs>
        <w:rPr/>
      </w:pPr>
      <w:r>
        <w:rPr/>
        <w:t>„</w:t>
      </w:r>
      <w:r>
        <w:rPr/>
        <w:t>Cor’lon!“, entfuhr Penelope ein Aufschrei. Jetzt erst reagierte auch Viala. Fassungslos schaute sie auf den Mann, der eine Rune der Geschwindigkeit trug. „Cor’lon !“, hauchte sie traurig. „Was habt ihr getan ? Das waren Soldaten des Königs !“</w:t>
      </w:r>
    </w:p>
    <w:p>
      <w:pPr>
        <w:pStyle w:val="Footer"/>
        <w:tabs>
          <w:tab w:val="clear" w:pos="4536"/>
          <w:tab w:val="clear" w:pos="9072"/>
        </w:tabs>
        <w:rPr/>
      </w:pPr>
      <w:r>
        <w:rPr/>
        <w:t>„</w:t>
      </w:r>
      <w:r>
        <w:rPr/>
        <w:t>Ich weiß !“, antwortete er rasch und ohne Mitgefühl. „Es tut mir leid, das ich so spät komme, aber ich mußte erst die ganze Wahrheit erfahren. Das hat leider eine Weile gedauert. Verzeiht mir!“</w:t>
      </w:r>
    </w:p>
    <w:p>
      <w:pPr>
        <w:pStyle w:val="Footer"/>
        <w:tabs>
          <w:tab w:val="clear" w:pos="4536"/>
          <w:tab w:val="clear" w:pos="9072"/>
        </w:tabs>
        <w:rPr/>
      </w:pPr>
      <w:r>
        <w:rPr/>
        <w:t>„</w:t>
      </w:r>
      <w:r>
        <w:rPr/>
        <w:t>Redet nicht, holt uns raus bevor die anderen Soldaten hier erscheinen!“, fauchte Ramon Gabert gereizt.</w:t>
      </w:r>
    </w:p>
    <w:p>
      <w:pPr>
        <w:pStyle w:val="Footer"/>
        <w:tabs>
          <w:tab w:val="clear" w:pos="4536"/>
          <w:tab w:val="clear" w:pos="9072"/>
        </w:tabs>
        <w:rPr/>
      </w:pPr>
      <w:r>
        <w:rPr/>
        <w:t>Cor’lon hielt einen Schlüssel in seinen Handschuhen verborgen, den er erst jetzt zum Vorschein brachte. „Es gibt keine anderen Soldaten mehr!“</w:t>
      </w:r>
    </w:p>
    <w:p>
      <w:pPr>
        <w:pStyle w:val="Footer"/>
        <w:tabs>
          <w:tab w:val="clear" w:pos="4536"/>
          <w:tab w:val="clear" w:pos="9072"/>
        </w:tabs>
        <w:rPr/>
      </w:pPr>
      <w:r>
        <w:rPr/>
        <w:t>Entsetzt starrten die Gefangenen auf Cor’lon. Er hatte alle anderen zwanzig Soldaten getötet. Warum ?</w:t>
      </w:r>
    </w:p>
    <w:p>
      <w:pPr>
        <w:pStyle w:val="Footer"/>
        <w:tabs>
          <w:tab w:val="clear" w:pos="4536"/>
          <w:tab w:val="clear" w:pos="9072"/>
        </w:tabs>
        <w:rPr/>
      </w:pPr>
      <w:r>
        <w:rPr/>
        <w:t>Cor’lon befreite zuerst Viala, dann die anderen. Die Elfin war völlig entkräftet und konnte nicht mehr richtig stehen. Sofort waren Parceval und Ramon bei ihr, um sie zu stützen. Galadriel nahm ihre Tochter in den Arm und weinte.</w:t>
      </w:r>
    </w:p>
    <w:p>
      <w:pPr>
        <w:pStyle w:val="Footer"/>
        <w:tabs>
          <w:tab w:val="clear" w:pos="4536"/>
          <w:tab w:val="clear" w:pos="9072"/>
        </w:tabs>
        <w:rPr/>
      </w:pPr>
      <w:r>
        <w:rPr/>
        <w:t>„</w:t>
      </w:r>
      <w:r>
        <w:rPr/>
        <w:t>Hört mir gut zu. Was ich jetzt sage, ist sehr wichtig. Viala, du mußt sofort fliehen. Und zwar sehr weit weg!“</w:t>
      </w:r>
    </w:p>
    <w:p>
      <w:pPr>
        <w:pStyle w:val="Footer"/>
        <w:tabs>
          <w:tab w:val="clear" w:pos="4536"/>
          <w:tab w:val="clear" w:pos="9072"/>
        </w:tabs>
        <w:rPr/>
      </w:pPr>
      <w:r>
        <w:rPr/>
        <w:t>„</w:t>
      </w:r>
      <w:r>
        <w:rPr/>
        <w:t>Aber... aber ich glaube, ich habe den Hofalchimisten getötet !“, seufzte sie verzweifelt.</w:t>
      </w:r>
    </w:p>
    <w:p>
      <w:pPr>
        <w:pStyle w:val="Footer"/>
        <w:tabs>
          <w:tab w:val="clear" w:pos="4536"/>
          <w:tab w:val="clear" w:pos="9072"/>
        </w:tabs>
        <w:rPr/>
      </w:pPr>
      <w:r>
        <w:rPr/>
        <w:t>„</w:t>
      </w:r>
      <w:r>
        <w:rPr/>
        <w:t>Nein! Das hast du nicht! Ich weiß zwar auch nicht, was genau geschehen ist, aber du hast den Alchimisten nicht ermordet! Aber jetzt hört mir weiter zu, ich habe nicht viel Zeit. Viala, du muß nach Jelk gehen. Dort lebt ein Mann namens Hanuk Matheo. Er war einst ein General und trug sogar den Titel ‚Meister der Kriege‘. Suche ihn auf und bitte ihn um Hilfe, denn du wirst ihn brauchen. Sagt ihm, er muß euch zur Dämoneninsel führen. Ihr anderen geht heim und tut, als wäre nichts gewesen. Viala, ich will nichts beschönigen. König Boran läßt dich wegen Mordes suchen. Aber der König wird von Bragor beeinflußt. Ich kam zu spät um zu verhindern, das er sich im Palast einschlich. Ich werde versuchen, den König aus seinen Fängen zu reißen, aber das ist sehr schwer und gefährlich. Ihr habt erlebt, was in Hibra geschehen ist. Die Soldaten standen zu diesem Zeitpunkt völlig unter der Kontrolle Bragors!“</w:t>
      </w:r>
    </w:p>
    <w:p>
      <w:pPr>
        <w:pStyle w:val="Footer"/>
        <w:tabs>
          <w:tab w:val="clear" w:pos="4536"/>
          <w:tab w:val="clear" w:pos="9072"/>
        </w:tabs>
        <w:rPr/>
      </w:pPr>
      <w:r>
        <w:rPr/>
        <w:t>„</w:t>
      </w:r>
      <w:r>
        <w:rPr/>
        <w:t>Aber, was ist, wenn weitere folgen ?“, fragte die Elfin verzweifelt.</w:t>
      </w:r>
    </w:p>
    <w:p>
      <w:pPr>
        <w:pStyle w:val="Footer"/>
        <w:tabs>
          <w:tab w:val="clear" w:pos="4536"/>
          <w:tab w:val="clear" w:pos="9072"/>
        </w:tabs>
        <w:rPr/>
      </w:pPr>
      <w:r>
        <w:rPr/>
        <w:t>„</w:t>
      </w:r>
      <w:r>
        <w:rPr/>
        <w:t>Ich werde dafür sorgen, das sie nicht von Bragor kontrolliert werden können!“, versprach Cor’lon, ohne selbst zu wissen, ob er es halten konnte. „Aber jetzt geht! Ich werde die Leichen verschwinden lassen !“</w:t>
      </w:r>
    </w:p>
    <w:p>
      <w:pPr>
        <w:pStyle w:val="Footer"/>
        <w:tabs>
          <w:tab w:val="clear" w:pos="4536"/>
          <w:tab w:val="clear" w:pos="9072"/>
        </w:tabs>
        <w:rPr/>
      </w:pPr>
      <w:r>
        <w:rPr/>
        <w:t>„</w:t>
      </w:r>
      <w:r>
        <w:rPr/>
        <w:t>Ich stecke zu tief in der Sache, um hierbleiben zu können!“, sprach Ramon. „Viala, ich gehe mit dir!“ Er schaute kurz zu seinem Vater. Dieser nickte nur kurz.</w:t>
      </w:r>
    </w:p>
    <w:p>
      <w:pPr>
        <w:pStyle w:val="Footer"/>
        <w:tabs>
          <w:tab w:val="clear" w:pos="4536"/>
          <w:tab w:val="clear" w:pos="9072"/>
        </w:tabs>
        <w:rPr/>
      </w:pPr>
      <w:r>
        <w:rPr/>
        <w:t>„</w:t>
      </w:r>
      <w:r>
        <w:rPr/>
        <w:t>Wo du hingehst, da gehe ich auch hin!“, sprach Kodan zu seinem Freund. „Ich werde euch auch begleiten, Viala!“</w:t>
      </w:r>
    </w:p>
    <w:p>
      <w:pPr>
        <w:pStyle w:val="Footer"/>
        <w:tabs>
          <w:tab w:val="clear" w:pos="4536"/>
          <w:tab w:val="clear" w:pos="9072"/>
        </w:tabs>
        <w:rPr/>
      </w:pPr>
      <w:r>
        <w:rPr/>
        <w:t>Die Elfin lächelte müde. Sie hatte starke Schmerzen, aber sie fühlte sich glücklich.</w:t>
      </w:r>
    </w:p>
    <w:p>
      <w:pPr>
        <w:pStyle w:val="Footer"/>
        <w:tabs>
          <w:tab w:val="clear" w:pos="4536"/>
          <w:tab w:val="clear" w:pos="9072"/>
        </w:tabs>
        <w:rPr/>
      </w:pPr>
      <w:r>
        <w:rPr/>
        <w:t>„</w:t>
      </w:r>
      <w:r>
        <w:rPr/>
        <w:t>Wo immer du hingehst, brauchst du ja wohl einen Heiler!“, sagte Parceval ernst. „Ich schließe mich an!“</w:t>
      </w:r>
    </w:p>
    <w:p>
      <w:pPr>
        <w:pStyle w:val="Footer"/>
        <w:tabs>
          <w:tab w:val="clear" w:pos="4536"/>
          <w:tab w:val="clear" w:pos="9072"/>
        </w:tabs>
        <w:rPr/>
      </w:pPr>
      <w:r>
        <w:rPr/>
        <w:t>„</w:t>
      </w:r>
      <w:r>
        <w:rPr/>
        <w:t>Und ich bin selbstverständlich auch bei dir!“, sagte Penelope.</w:t>
      </w:r>
    </w:p>
    <w:p>
      <w:pPr>
        <w:pStyle w:val="Footer"/>
        <w:tabs>
          <w:tab w:val="clear" w:pos="4536"/>
          <w:tab w:val="clear" w:pos="9072"/>
        </w:tabs>
        <w:rPr/>
      </w:pPr>
      <w:r>
        <w:rPr/>
        <w:t>„</w:t>
      </w:r>
      <w:r>
        <w:rPr/>
        <w:t>Nein!“, kam es von der Elfin zurück. Ihre Freundin schaute sie erschrocken an. Vorichtig löste sich Viala aus den Griffen von Parceval und Ramon und umarmte ihre Freundin. Diese drückte sich verwirrt an die Elfin.</w:t>
      </w:r>
    </w:p>
    <w:p>
      <w:pPr>
        <w:pStyle w:val="Footer"/>
        <w:tabs>
          <w:tab w:val="clear" w:pos="4536"/>
          <w:tab w:val="clear" w:pos="9072"/>
        </w:tabs>
        <w:rPr/>
      </w:pPr>
      <w:r>
        <w:rPr/>
        <w:t>„</w:t>
      </w:r>
      <w:r>
        <w:rPr/>
        <w:t>Penelope, höre mir zu. Ich werde eine gejagte sein, immer auf der Flucht.“ Das junge, blonde Mädchen begann zu schluchzen. „Penelope, ich werde immer in Gefahr sein. Ich werde nie wissen, ob ich den nächsten Tag überlebe. Und das möchte ich dir ersparen. Bitte, du bist mir sehr, sehr wichtig. Und deshalb möchte ich, das du in Frieden weiterleben kannst. An meiner Seite wird das nicht möglich sein.“ Die Elfin strich über das Haar ihrer weinenden Freundin. „Aber wenn das alles vorbei ist, dann komme ich zurück, das verspreche ich dir!“</w:t>
      </w:r>
    </w:p>
    <w:p>
      <w:pPr>
        <w:pStyle w:val="Footer"/>
        <w:tabs>
          <w:tab w:val="clear" w:pos="4536"/>
          <w:tab w:val="clear" w:pos="9072"/>
        </w:tabs>
        <w:rPr/>
      </w:pPr>
      <w:r>
        <w:rPr/>
        <w:t>„</w:t>
      </w:r>
      <w:r>
        <w:rPr/>
        <w:t>Packt sofort eure Sachen!“, befahl Cor’lon. Seine Konturen begannen bereits wieder zu flimmern. „Ich muß mich um die Toten kümmern und dann zurück nach Sorin!“</w:t>
      </w:r>
    </w:p>
    <w:p>
      <w:pPr>
        <w:pStyle w:val="Footer"/>
        <w:tabs>
          <w:tab w:val="clear" w:pos="4536"/>
          <w:tab w:val="clear" w:pos="9072"/>
        </w:tabs>
        <w:rPr/>
      </w:pPr>
      <w:r>
        <w:rPr/>
        <w:t>„</w:t>
      </w:r>
      <w:r>
        <w:rPr/>
        <w:t>Wartet!“, bat Viala. „Wer seid ihr ?“, fragte sie und starrte Cor’lon mit offenem Mund an.</w:t>
      </w:r>
    </w:p>
    <w:p>
      <w:pPr>
        <w:pStyle w:val="Footer"/>
        <w:tabs>
          <w:tab w:val="clear" w:pos="4536"/>
          <w:tab w:val="clear" w:pos="9072"/>
        </w:tabs>
        <w:rPr/>
      </w:pPr>
      <w:r>
        <w:rPr/>
        <w:t>„</w:t>
      </w:r>
      <w:r>
        <w:rPr/>
        <w:t>Das kann ich euch nicht sagen! Noch nicht!“ Mit diesen Worten verschwand er. Nach und nach schienen sich die Leichen in Luft aufzulösen.</w:t>
      </w:r>
    </w:p>
    <w:p>
      <w:pPr>
        <w:pStyle w:val="Footer"/>
        <w:tabs>
          <w:tab w:val="clear" w:pos="4536"/>
          <w:tab w:val="clear" w:pos="9072"/>
        </w:tabs>
        <w:rPr/>
      </w:pPr>
      <w:r>
        <w:rPr/>
        <w:t>„</w:t>
      </w:r>
      <w:r>
        <w:rPr/>
        <w:t>Ich werde dafür sorgen, das niemand in Savelt von diesen Ereignissen etwas berichtet!“, versprach Sohrt. „Los, Ramon. Du mußt jetzt packen!“</w:t>
      </w:r>
    </w:p>
    <w:p>
      <w:pPr>
        <w:pStyle w:val="Footer"/>
        <w:tabs>
          <w:tab w:val="clear" w:pos="4536"/>
          <w:tab w:val="clear" w:pos="9072"/>
        </w:tabs>
        <w:jc w:val="center"/>
        <w:rPr/>
      </w:pPr>
      <w:r>
        <w:rPr/>
        <w:t>*</w:t>
      </w:r>
    </w:p>
    <w:p>
      <w:pPr>
        <w:pStyle w:val="Footer"/>
        <w:tabs>
          <w:tab w:val="clear" w:pos="4536"/>
          <w:tab w:val="clear" w:pos="9072"/>
        </w:tabs>
        <w:rPr/>
      </w:pPr>
      <w:r>
        <w:rPr/>
        <w:t>Nachdenklich saß König Boran auf seinem Thron. Nosgor Adan, sein Berater schaute ihr fragend an.</w:t>
      </w:r>
    </w:p>
    <w:p>
      <w:pPr>
        <w:pStyle w:val="Footer"/>
        <w:tabs>
          <w:tab w:val="clear" w:pos="4536"/>
          <w:tab w:val="clear" w:pos="9072"/>
        </w:tabs>
        <w:rPr/>
      </w:pPr>
      <w:r>
        <w:rPr/>
        <w:t>„</w:t>
      </w:r>
      <w:r>
        <w:rPr/>
        <w:t>Bragor sagte, diese Elfin wäre Schuld am Tode meines Sohnes. Sie bedient sich verbotener Kräfte. Sie ist sogar in der Lage, ihre Gestalt zu wechseln!“, sprach Boran von Sorin langsam. „Die Berichte stimmen. Die ‚Sturmzwinger‘ ist gesunken und niemand hat überlebt. Das Meer hat meinen Sohn verschlungen!“</w:t>
      </w:r>
    </w:p>
    <w:p>
      <w:pPr>
        <w:pStyle w:val="Footer"/>
        <w:tabs>
          <w:tab w:val="clear" w:pos="4536"/>
          <w:tab w:val="clear" w:pos="9072"/>
        </w:tabs>
        <w:rPr/>
      </w:pPr>
      <w:r>
        <w:rPr/>
        <w:t>„</w:t>
      </w:r>
      <w:r>
        <w:rPr/>
        <w:t>Glaubt ihr ihm denn die Geschichte von der Gestaltwandlerin ?“ Offenbar war sich Nosgor nicht ganz sicher. Irgendwie traute er dem seltsamen Fremden nicht.</w:t>
      </w:r>
    </w:p>
    <w:p>
      <w:pPr>
        <w:pStyle w:val="Footer"/>
        <w:tabs>
          <w:tab w:val="clear" w:pos="4536"/>
          <w:tab w:val="clear" w:pos="9072"/>
        </w:tabs>
        <w:rPr/>
      </w:pPr>
      <w:r>
        <w:rPr/>
        <w:t>„</w:t>
      </w:r>
      <w:r>
        <w:rPr/>
        <w:t>Ja. Ich weiß nicht warum, aber ich glaube ihm. Immerhin konnte sie den Palast unbemerkt verlassen. Sicher sah sie in diesem Moment aus wie ein Wachmann.“</w:t>
      </w:r>
    </w:p>
    <w:p>
      <w:pPr>
        <w:pStyle w:val="Footer"/>
        <w:tabs>
          <w:tab w:val="clear" w:pos="4536"/>
          <w:tab w:val="clear" w:pos="9072"/>
        </w:tabs>
        <w:rPr/>
      </w:pPr>
      <w:r>
        <w:rPr/>
        <w:t>„</w:t>
      </w:r>
      <w:r>
        <w:rPr/>
        <w:t>Warten wir, bis die Soldaten, die ihr ausgesandt habt, zurückkehren. Dann werden wir die Elfin befragen!“</w:t>
      </w:r>
    </w:p>
    <w:p>
      <w:pPr>
        <w:pStyle w:val="Footer"/>
        <w:tabs>
          <w:tab w:val="clear" w:pos="4536"/>
          <w:tab w:val="clear" w:pos="9072"/>
        </w:tabs>
        <w:rPr/>
      </w:pPr>
      <w:r>
        <w:rPr/>
        <w:t>Keiner der beiden bemerkten die kleine, schwarze Wolke, die hinter den Thron schwebte.</w:t>
      </w:r>
    </w:p>
    <w:p>
      <w:pPr>
        <w:pStyle w:val="Footer"/>
        <w:tabs>
          <w:tab w:val="clear" w:pos="4536"/>
          <w:tab w:val="clear" w:pos="9072"/>
        </w:tabs>
        <w:jc w:val="center"/>
        <w:rPr/>
      </w:pPr>
      <w:r>
        <w:rPr/>
        <w:t>*</w:t>
      </w:r>
    </w:p>
    <w:p>
      <w:pPr>
        <w:pStyle w:val="Footer"/>
        <w:tabs>
          <w:tab w:val="clear" w:pos="4536"/>
          <w:tab w:val="clear" w:pos="9072"/>
        </w:tabs>
        <w:rPr/>
      </w:pPr>
      <w:r>
        <w:rPr/>
        <w:t>Sie blieben noch einen ganzen Tag im Hause der Gaberts und ruhten sich lange aus. Es war der Abend des 30.04. als sie in aller Heimlichkeit aufbrachen. Da sie alle sehr geschwächt waren, gingen sie zu Fuß. Die Pferde führten sie. Die 20 Meilen, die vor ihnen lagen, schienen länger zu sein, als jemals zuvor. Sie mußten sehr viel Rasten, so das sie erst in den frühen Morgenstunden des 02.05.; dem Monat der Freude; in Hibra ankamen.</w:t>
      </w:r>
    </w:p>
    <w:p>
      <w:pPr>
        <w:pStyle w:val="Footer"/>
        <w:tabs>
          <w:tab w:val="clear" w:pos="4536"/>
          <w:tab w:val="clear" w:pos="9072"/>
        </w:tabs>
        <w:rPr/>
      </w:pPr>
      <w:r>
        <w:rPr/>
        <w:t>Vor dem Haus der Karnas verabschiedete sich Viala von Penelope. Sie hatten beide Tränen in den Augen, aber es war besser so. Penelope wäre den Strapazen einer Flucht niemals gewachsen gewesen, nicht nach dem, was sie alles in so kurzer Zeit erlebt hatte. Viala war sich nicht einmal ganz sicher, ob sie es selber überstehen würde.</w:t>
      </w:r>
    </w:p>
    <w:p>
      <w:pPr>
        <w:pStyle w:val="Footer"/>
        <w:tabs>
          <w:tab w:val="clear" w:pos="4536"/>
          <w:tab w:val="clear" w:pos="9072"/>
        </w:tabs>
        <w:rPr/>
      </w:pPr>
      <w:r>
        <w:rPr/>
        <w:t>„</w:t>
      </w:r>
      <w:r>
        <w:rPr/>
        <w:t>Ich werde immer an dich denken und für dich beten, Viala, ich schwöre es!“, hauchte das Mädchen.</w:t>
      </w:r>
    </w:p>
    <w:p>
      <w:pPr>
        <w:pStyle w:val="Footer"/>
        <w:tabs>
          <w:tab w:val="clear" w:pos="4536"/>
          <w:tab w:val="clear" w:pos="9072"/>
        </w:tabs>
        <w:rPr/>
      </w:pPr>
      <w:r>
        <w:rPr/>
        <w:t>„</w:t>
      </w:r>
      <w:r>
        <w:rPr/>
        <w:t>Auch ich werde in Gedanken bei dir sein, meine liebe Freundin! Und jetzt geh‘!“ Die Elfin küßte Penelope kurz auf die Wange, dann schob sie das Mädchen förmlich zur Tür ihres Hauses rein.</w:t>
      </w:r>
    </w:p>
    <w:p>
      <w:pPr>
        <w:pStyle w:val="Footer"/>
        <w:tabs>
          <w:tab w:val="clear" w:pos="4536"/>
          <w:tab w:val="clear" w:pos="9072"/>
        </w:tabs>
        <w:rPr/>
      </w:pPr>
      <w:r>
        <w:rPr/>
        <w:t>„</w:t>
      </w:r>
      <w:r>
        <w:rPr/>
        <w:t>Paß gut auf dich auf, hörst du!“, mahnte Penelope noch einmal und lächelte ihr unter Tränen zu. Dann schloß sie die Haustür.</w:t>
      </w:r>
    </w:p>
    <w:p>
      <w:pPr>
        <w:pStyle w:val="Footer"/>
        <w:tabs>
          <w:tab w:val="clear" w:pos="4536"/>
          <w:tab w:val="clear" w:pos="9072"/>
        </w:tabs>
        <w:rPr/>
      </w:pPr>
      <w:r>
        <w:rPr/>
        <w:t>Viala atmete tief durch. Sie wollte sich nur noch von ihrem Vater verabschieden. Er und Galadriel würden ihr Haus wieder aufbauen und der Dinge harren, die da kommen sollten.</w:t>
      </w:r>
    </w:p>
    <w:p>
      <w:pPr>
        <w:pStyle w:val="Footer"/>
        <w:tabs>
          <w:tab w:val="clear" w:pos="4536"/>
          <w:tab w:val="clear" w:pos="9072"/>
        </w:tabs>
        <w:rPr/>
      </w:pPr>
      <w:r>
        <w:rPr/>
        <w:t>Als sie jedoch bei ihrem Haus ankamen, schrie Galadriel erschrocken auf.</w:t>
      </w:r>
    </w:p>
    <w:p>
      <w:pPr>
        <w:pStyle w:val="Footer"/>
        <w:tabs>
          <w:tab w:val="clear" w:pos="4536"/>
          <w:tab w:val="clear" w:pos="9072"/>
        </w:tabs>
        <w:rPr/>
      </w:pPr>
      <w:r>
        <w:rPr/>
        <w:t>Vialas Herz verkrampft sich bei dem Anblick, den sie sah.</w:t>
      </w:r>
    </w:p>
    <w:p>
      <w:pPr>
        <w:pStyle w:val="Footer"/>
        <w:tabs>
          <w:tab w:val="clear" w:pos="4536"/>
          <w:tab w:val="clear" w:pos="9072"/>
        </w:tabs>
        <w:rPr/>
      </w:pPr>
      <w:r>
        <w:rPr/>
        <w:t>In den Trümmern ihres ehemaligen Zuhauses saß Hagen vor dem Körper ihres Vaters. Der Junge schaute zu Boden. Als er den Schrei von Galadriel hörte, blickte er auf. Er hatte geweint, sehr viel geweint, das sah man ihm sofort an.</w:t>
      </w:r>
    </w:p>
    <w:p>
      <w:pPr>
        <w:pStyle w:val="Footer"/>
        <w:tabs>
          <w:tab w:val="clear" w:pos="4536"/>
          <w:tab w:val="clear" w:pos="9072"/>
        </w:tabs>
        <w:rPr/>
      </w:pPr>
      <w:r>
        <w:rPr/>
        <w:t>„</w:t>
      </w:r>
      <w:r>
        <w:rPr/>
        <w:t>Da war so ein Ding aus Stein...“, sagte er nur. Viala und Galadriel stürmten achtlos an ihm vorbei und knieten neben Gwydeon nieder.</w:t>
      </w:r>
    </w:p>
    <w:p>
      <w:pPr>
        <w:pStyle w:val="Footer"/>
        <w:tabs>
          <w:tab w:val="clear" w:pos="4536"/>
          <w:tab w:val="clear" w:pos="9072"/>
        </w:tabs>
        <w:rPr/>
      </w:pPr>
      <w:r>
        <w:rPr/>
        <w:t>Er blutete aus zahlreichen Wunden. Als Viala weinend seine Haut berührte, spürte sie keinen Widerstand. Es hatte den Anschein, als wäre alles in ihm zermalmt worden.</w:t>
      </w:r>
    </w:p>
    <w:p>
      <w:pPr>
        <w:pStyle w:val="Footer"/>
        <w:tabs>
          <w:tab w:val="clear" w:pos="4536"/>
          <w:tab w:val="clear" w:pos="9072"/>
        </w:tabs>
        <w:rPr/>
      </w:pPr>
      <w:r>
        <w:rPr/>
        <w:t>„</w:t>
      </w:r>
      <w:r>
        <w:rPr/>
        <w:t>Vater, nein, nein!“, schrie sie und klammerte sich an ihre Mutter.</w:t>
      </w:r>
    </w:p>
    <w:p>
      <w:pPr>
        <w:pStyle w:val="Footer"/>
        <w:tabs>
          <w:tab w:val="clear" w:pos="4536"/>
          <w:tab w:val="clear" w:pos="9072"/>
        </w:tabs>
        <w:rPr/>
      </w:pPr>
      <w:r>
        <w:rPr/>
        <w:t>„</w:t>
      </w:r>
      <w:r>
        <w:rPr/>
        <w:t>Viala!“ Es war mehr ein Hauch als ein Wort, aber die Elfin verstand es klar und deutlich.</w:t>
      </w:r>
    </w:p>
    <w:p>
      <w:pPr>
        <w:pStyle w:val="Footer"/>
        <w:tabs>
          <w:tab w:val="clear" w:pos="4536"/>
          <w:tab w:val="clear" w:pos="9072"/>
        </w:tabs>
        <w:rPr/>
      </w:pPr>
      <w:r>
        <w:rPr/>
        <w:t>„</w:t>
      </w:r>
      <w:r>
        <w:rPr/>
        <w:t>Nimm das Elfenschwert. Du mußt das Böse bekämpfen. Das ist deine Aufgabe! Ich liebe euch!“ Dann schloß er für immer die Augen.</w:t>
      </w:r>
    </w:p>
    <w:p>
      <w:pPr>
        <w:pStyle w:val="Footer"/>
        <w:tabs>
          <w:tab w:val="clear" w:pos="4536"/>
          <w:tab w:val="clear" w:pos="9072"/>
        </w:tabs>
        <w:rPr/>
      </w:pPr>
      <w:r>
        <w:rPr/>
        <w:t>Laut, wie ein wildes Tier, schrie Viala ihren Schmerz der aufgehenden Sonne entgegen...</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sz w:val="30"/>
        </w:rPr>
      </w:pPr>
      <w:r>
        <w:rPr>
          <w:sz w:val="30"/>
        </w:rPr>
        <w:t>DER INQUISITOR</w:t>
      </w:r>
    </w:p>
    <w:p>
      <w:pPr>
        <w:pStyle w:val="Footer"/>
        <w:tabs>
          <w:tab w:val="clear" w:pos="4536"/>
          <w:tab w:val="clear" w:pos="9072"/>
        </w:tabs>
        <w:rPr>
          <w:sz w:val="30"/>
        </w:rPr>
      </w:pPr>
      <w:r>
        <w:rPr>
          <w:sz w:val="30"/>
        </w:rPr>
      </w:r>
    </w:p>
    <w:p>
      <w:pPr>
        <w:pStyle w:val="Footer"/>
        <w:tabs>
          <w:tab w:val="clear" w:pos="4536"/>
          <w:tab w:val="clear" w:pos="9072"/>
        </w:tabs>
        <w:rPr/>
      </w:pPr>
      <w:r>
        <w:rPr/>
        <w:t>Hilflos schaute Parceval auf die beiden Elfinnen, die sich weinend in den Armen lagen. Er konnte nichts sagen, nicht mal einen klaren Gedanken fassen.</w:t>
      </w:r>
    </w:p>
    <w:p>
      <w:pPr>
        <w:pStyle w:val="Footer"/>
        <w:tabs>
          <w:tab w:val="clear" w:pos="4536"/>
          <w:tab w:val="clear" w:pos="9072"/>
        </w:tabs>
        <w:rPr/>
      </w:pPr>
      <w:r>
        <w:rPr/>
        <w:t xml:space="preserve">Hagen Salmarkis stand neben dem Heiler und fuhr sich mit beiden Händen durch seine schwarzen Haare. Auch er wußte nicht, was er sagen sollte. </w:t>
      </w:r>
    </w:p>
    <w:p>
      <w:pPr>
        <w:pStyle w:val="Footer"/>
        <w:tabs>
          <w:tab w:val="clear" w:pos="4536"/>
          <w:tab w:val="clear" w:pos="9072"/>
        </w:tabs>
        <w:rPr/>
      </w:pPr>
      <w:r>
        <w:rPr/>
        <w:t>Die beiden jungen Männer blickten sich an. Hagen spürte die Schuld, die ihm Parcevals Blick entgegenschleuderte, wie einen schweren Stein auf sich lasten. „Ich...“, setzte der Junge zu sprechen an, verstummte aber wieder, als Parceval den Kopf von ihm weg drehte.</w:t>
      </w:r>
    </w:p>
    <w:p>
      <w:pPr>
        <w:pStyle w:val="Footer"/>
        <w:tabs>
          <w:tab w:val="clear" w:pos="4536"/>
          <w:tab w:val="clear" w:pos="9072"/>
        </w:tabs>
        <w:rPr/>
      </w:pPr>
      <w:r>
        <w:rPr/>
        <w:t>Inzwischen waren mehrere Bewohner Hibras herangetreten und schauten mit gemischten Gefühlen auf die kleine Gruppe, welche in dem zerstörten Haus der Sternenlichts stand.</w:t>
      </w:r>
    </w:p>
    <w:p>
      <w:pPr>
        <w:pStyle w:val="Footer"/>
        <w:tabs>
          <w:tab w:val="clear" w:pos="4536"/>
          <w:tab w:val="clear" w:pos="9072"/>
        </w:tabs>
        <w:rPr/>
      </w:pPr>
      <w:r>
        <w:rPr/>
        <w:t>„</w:t>
      </w:r>
      <w:r>
        <w:rPr/>
        <w:t xml:space="preserve">Viala!“, sprach der Heiler nach einer Weile. Behutsam legte der Heiler den Elfin die Hand auf den Rücken. </w:t>
      </w:r>
    </w:p>
    <w:p>
      <w:pPr>
        <w:pStyle w:val="Footer"/>
        <w:tabs>
          <w:tab w:val="clear" w:pos="4536"/>
          <w:tab w:val="clear" w:pos="9072"/>
        </w:tabs>
        <w:rPr/>
      </w:pPr>
      <w:r>
        <w:rPr/>
        <w:t>Sehr langsam drehte die Elfin ihren Kopf und schaute Parceval verbittert an. Dann erst nahm sie Hagen wahr. Sie erhob sich langsam und ging auf ihn zu.</w:t>
      </w:r>
    </w:p>
    <w:p>
      <w:pPr>
        <w:pStyle w:val="Footer"/>
        <w:tabs>
          <w:tab w:val="clear" w:pos="4536"/>
          <w:tab w:val="clear" w:pos="9072"/>
        </w:tabs>
        <w:rPr/>
      </w:pPr>
      <w:r>
        <w:rPr/>
        <w:t>„</w:t>
      </w:r>
      <w:r>
        <w:rPr/>
        <w:t xml:space="preserve">Viala, ich..., es tut mir leid.“, flüsterte Hagen und ging ein paar Schritte rückwärts. Dann blieb er stehen. Etwa einen Schritt vor ihm blieb die Elfin stehen und schaute ihn einfach nur an. Nicht das kleinste Gefühl war in diesem Moment in ihren Augen zu erkennen. Es gelang Hagen nicht lange, dem unnachgiebigem Blick Vialas standzuhalten. Beschämt schaute er zu Boden. „Es tut mir leid. Bitte, Viala, verzeih mir. Ich dachte..., nun, ich glaubte...“ Es klatschte laut, als Viala ihm eine schallende Ohrfeige versetzte. Hagen verstummte. </w:t>
      </w:r>
    </w:p>
    <w:p>
      <w:pPr>
        <w:pStyle w:val="Footer"/>
        <w:tabs>
          <w:tab w:val="clear" w:pos="4536"/>
          <w:tab w:val="clear" w:pos="9072"/>
        </w:tabs>
        <w:rPr/>
      </w:pPr>
      <w:r>
        <w:rPr/>
        <w:t>„</w:t>
      </w:r>
      <w:r>
        <w:rPr/>
        <w:t>Du bist schuld!“, stieß die Elfin heftig hervor. Erneut schlug sie ihm ins Gesicht, dann verlor sie vollends die Beherrschung über sich. Sie prügelte mit ihren Fäusten auf ihn ein. Hagen duckte sich unter ihren Schlägen und versuchte erst gar nicht, sie abzuwehren. Die Attacken der Elfin wurden sofort auch wieder schwächer. Weinend trommelte sie auf Hagens Brustkorb, bevor sie kraftlos umzukippen drohte. Hagen nahm sie behutsam in die Arme und strich über ihr Haar.</w:t>
      </w:r>
    </w:p>
    <w:p>
      <w:pPr>
        <w:pStyle w:val="Footer"/>
        <w:tabs>
          <w:tab w:val="clear" w:pos="4536"/>
          <w:tab w:val="clear" w:pos="9072"/>
        </w:tabs>
        <w:rPr/>
      </w:pPr>
      <w:r>
        <w:rPr/>
        <w:t>Ramon und Kodan, die das ganze bislang nur aus einiger Entfernung beobachtet hatten, traten nun vor. Stellten sich direkt neben Viala und Hagen, der erst jetzt bemerkte, das zwei Fremde anwesend waren. Fragend schaute er sie an.</w:t>
      </w:r>
    </w:p>
    <w:p>
      <w:pPr>
        <w:pStyle w:val="Footer"/>
        <w:tabs>
          <w:tab w:val="clear" w:pos="4536"/>
          <w:tab w:val="clear" w:pos="9072"/>
        </w:tabs>
        <w:rPr/>
      </w:pPr>
      <w:r>
        <w:rPr/>
        <w:t>Kodan wußte nicht, was er sagen sollte, und auch Ramon versuchte die Worte mit größter Sorgfalt zu wählen. „Viala, wir müssen weiter. Es können jederzeit neue Soldaten kommen. Wir müssen nach Jelk, so wie es Cor’lon gesagt hat! – Viala, hast du verstanden ?“</w:t>
      </w:r>
    </w:p>
    <w:p>
      <w:pPr>
        <w:pStyle w:val="Footer"/>
        <w:tabs>
          <w:tab w:val="clear" w:pos="4536"/>
          <w:tab w:val="clear" w:pos="9072"/>
        </w:tabs>
        <w:rPr/>
      </w:pPr>
      <w:r>
        <w:rPr/>
        <w:t>Zögernd nickte die Elfin. Sie atmete tief durch und versuchte, einen klaren Gedanken zu fassen. Es gelang ihr erst nach einiger Zeit. Dann schaute sie alle mit ihren vom weinen geröteten Augen an. „Wir ziehen weiter! Aber erst, nachdem wir meinen Vater begraben haben!“</w:t>
      </w:r>
    </w:p>
    <w:p>
      <w:pPr>
        <w:pStyle w:val="Footer"/>
        <w:tabs>
          <w:tab w:val="clear" w:pos="4536"/>
          <w:tab w:val="clear" w:pos="9072"/>
        </w:tabs>
        <w:rPr/>
      </w:pPr>
      <w:r>
        <w:rPr/>
        <w:t>„</w:t>
      </w:r>
      <w:r>
        <w:rPr/>
        <w:t xml:space="preserve">Viala, das...“, wollte Parceval einen Einwand bringen, aber sie unterbrach seine Rede mit einer raschen Geste, die keinen Widerspruch duldete. </w:t>
      </w:r>
    </w:p>
    <w:p>
      <w:pPr>
        <w:pStyle w:val="Footer"/>
        <w:tabs>
          <w:tab w:val="clear" w:pos="4536"/>
          <w:tab w:val="clear" w:pos="9072"/>
        </w:tabs>
        <w:rPr/>
      </w:pPr>
      <w:r>
        <w:rPr/>
        <w:t>„</w:t>
      </w:r>
      <w:r>
        <w:rPr/>
        <w:t>Also, dann beeilen wir uns. Wo findet ich eine Schaufel ?“, fragte Ramon Gabert, ohne sich auf irgendwelche Diskussionen einzulassen. Er spürte, das sie erst weiterziehen würden, wenn der tote Elf begraben worden wäre.</w:t>
      </w:r>
    </w:p>
    <w:p>
      <w:pPr>
        <w:pStyle w:val="Footer"/>
        <w:tabs>
          <w:tab w:val="clear" w:pos="4536"/>
          <w:tab w:val="clear" w:pos="9072"/>
        </w:tabs>
        <w:rPr/>
      </w:pPr>
      <w:r>
        <w:rPr/>
        <w:t>Ramon, Kodan und Hagen hoben ein Grab aus. Die verschreckten Bewohner des Dorfes schauten ihnen dabei zu, als wären sie Geister. Keiner dachte daran, ihnen zu helfen.</w:t>
      </w:r>
    </w:p>
    <w:p>
      <w:pPr>
        <w:pStyle w:val="Footer"/>
        <w:tabs>
          <w:tab w:val="clear" w:pos="4536"/>
          <w:tab w:val="clear" w:pos="9072"/>
        </w:tabs>
        <w:rPr/>
      </w:pPr>
      <w:r>
        <w:rPr/>
        <w:t>„</w:t>
      </w:r>
      <w:r>
        <w:rPr/>
        <w:t>Viala, ich kann nicht mit dir kommen!“, eröffnete Galadriel inzwischen ihrer Tochter.</w:t>
      </w:r>
    </w:p>
    <w:p>
      <w:pPr>
        <w:pStyle w:val="Footer"/>
        <w:tabs>
          <w:tab w:val="clear" w:pos="4536"/>
          <w:tab w:val="clear" w:pos="9072"/>
        </w:tabs>
        <w:rPr/>
      </w:pPr>
      <w:r>
        <w:rPr/>
        <w:t>„</w:t>
      </w:r>
      <w:r>
        <w:rPr/>
        <w:t>Mutter! Das ist überhaupt keine Frage! Du kommst mit!“, befahl die Elfin.</w:t>
      </w:r>
    </w:p>
    <w:p>
      <w:pPr>
        <w:pStyle w:val="Footer"/>
        <w:tabs>
          <w:tab w:val="clear" w:pos="4536"/>
          <w:tab w:val="clear" w:pos="9072"/>
        </w:tabs>
        <w:rPr/>
      </w:pPr>
      <w:r>
        <w:rPr/>
        <w:t>„</w:t>
      </w:r>
      <w:r>
        <w:rPr/>
        <w:t>Nein, Viala. Ich würde dich nur aufhalten. Mein Platz ist hier, an der Seite meines Gemahls!“ Mit diesen Worten blickte sie auf das weiße Laken, welches Parceval über Gwydeon ausgebreitet hatte. „Ich habe mit Ilmin und Korina geredet. Ich kann bei ihnen wohnen!“</w:t>
      </w:r>
    </w:p>
    <w:p>
      <w:pPr>
        <w:pStyle w:val="Footer"/>
        <w:tabs>
          <w:tab w:val="clear" w:pos="4536"/>
          <w:tab w:val="clear" w:pos="9072"/>
        </w:tabs>
        <w:rPr/>
      </w:pPr>
      <w:r>
        <w:rPr/>
        <w:t>„</w:t>
      </w:r>
      <w:r>
        <w:rPr/>
        <w:t>Aber wenn die Soldaten kommen, was dann ?“ Verzweiflung spiegelte sich in den grünen Augen der jungen Elfin.</w:t>
      </w:r>
    </w:p>
    <w:p>
      <w:pPr>
        <w:pStyle w:val="Footer"/>
        <w:tabs>
          <w:tab w:val="clear" w:pos="4536"/>
          <w:tab w:val="clear" w:pos="9072"/>
        </w:tabs>
        <w:rPr/>
      </w:pPr>
      <w:r>
        <w:rPr/>
        <w:t>„</w:t>
      </w:r>
      <w:r>
        <w:rPr/>
        <w:t>Hagens Eltern werden mich verstecken. Bitte glaube mir. Ich bin hier in Sicherheit. Aber du mußt jetzt ganz schnell fort von hier!“ Etwas in den Augen ihrer Mutter verriet Viala, das sie noch weitersprechen wollte. Aber dennoch tat sie es nicht. Statt dessen blickte sie ihre Tochter gütig an. Diese verstand die stumme Geste und umarmte sie herzlich.</w:t>
      </w:r>
    </w:p>
    <w:p>
      <w:pPr>
        <w:pStyle w:val="Footer"/>
        <w:tabs>
          <w:tab w:val="clear" w:pos="4536"/>
          <w:tab w:val="clear" w:pos="9072"/>
        </w:tabs>
        <w:rPr/>
      </w:pPr>
      <w:r>
        <w:rPr/>
        <w:t>Währenddessen war das Grab vollständig ausgehoben worden. Vorsichtig legten alle den Elfen in das Loch im Boden hinein. Eine Weile standen alle schweigend vor dem Grab von Gwydeon Sternenlicht. Viala schaute mit gefalteten Händen auf das Laken, welches ihren Vater verbarg. „Leb‘ wohl!“, sagte sie tapfer, nahm energisch den Spaten und begann, das Grab zuzuschaufeln.</w:t>
      </w:r>
    </w:p>
    <w:p>
      <w:pPr>
        <w:pStyle w:val="Footer"/>
        <w:tabs>
          <w:tab w:val="clear" w:pos="4536"/>
          <w:tab w:val="clear" w:pos="9072"/>
        </w:tabs>
        <w:rPr/>
      </w:pPr>
      <w:r>
        <w:rPr/>
        <w:t>Niemand half ihr dabei. Alle wußten, das sie es nicht wollte. Immer wilder wurden ihre Bewegungen. Sie kämpfte mit den Tränen und verlor. Es dauerte keine halbe Stunde, bis sie fertig war. Sie blickte noch einmal kurz auf das Grab, dann auf ihre Mutter. Diese nickte ihr traurig zu.</w:t>
      </w:r>
    </w:p>
    <w:p>
      <w:pPr>
        <w:pStyle w:val="Footer"/>
        <w:tabs>
          <w:tab w:val="clear" w:pos="4536"/>
          <w:tab w:val="clear" w:pos="9072"/>
        </w:tabs>
        <w:rPr/>
      </w:pPr>
      <w:r>
        <w:rPr/>
        <w:t>„</w:t>
      </w:r>
      <w:r>
        <w:rPr/>
        <w:t>Ich möchte dich begleiten!“; sagte Hagen schließlich zu ihr. Er blickte ihr reumütig in die Augen. Er wußte, das er eine tiefe Schuld auf sich geladen hatte. Ob er sie jemals begleichen konnte wußte Hagen selbst nicht zu sagen. Er glaubte es jedenfalls nicht.</w:t>
      </w:r>
    </w:p>
    <w:p>
      <w:pPr>
        <w:pStyle w:val="Footer"/>
        <w:tabs>
          <w:tab w:val="clear" w:pos="4536"/>
          <w:tab w:val="clear" w:pos="9072"/>
        </w:tabs>
        <w:rPr/>
      </w:pPr>
      <w:r>
        <w:rPr/>
        <w:t>„</w:t>
      </w:r>
      <w:r>
        <w:rPr/>
        <w:t>Gut!“, antwortete Viala nach einigem Zögern. Schweigend schritt sie davon, ihre sorgenvoll blickende Mutter hinter sich lassend.</w:t>
      </w:r>
    </w:p>
    <w:p>
      <w:pPr>
        <w:pStyle w:val="Footer"/>
        <w:tabs>
          <w:tab w:val="clear" w:pos="4536"/>
          <w:tab w:val="clear" w:pos="9072"/>
        </w:tabs>
        <w:rPr/>
      </w:pPr>
      <w:r>
        <w:rPr/>
        <w:t>Langsam folgten ihr die anderen.</w:t>
      </w:r>
    </w:p>
    <w:p>
      <w:pPr>
        <w:pStyle w:val="Footer"/>
        <w:tabs>
          <w:tab w:val="clear" w:pos="4536"/>
          <w:tab w:val="clear" w:pos="9072"/>
        </w:tabs>
        <w:jc w:val="center"/>
        <w:rPr/>
      </w:pPr>
      <w:r>
        <w:rPr/>
        <w:t>*</w:t>
      </w:r>
    </w:p>
    <w:p>
      <w:pPr>
        <w:pStyle w:val="Footer"/>
        <w:tabs>
          <w:tab w:val="clear" w:pos="4536"/>
          <w:tab w:val="clear" w:pos="9072"/>
        </w:tabs>
        <w:rPr/>
      </w:pPr>
      <w:r>
        <w:rPr/>
        <w:t>„</w:t>
      </w:r>
      <w:r>
        <w:rPr/>
        <w:t>Ist das wirklich wahr ?“, fragte König Boran entrüstet. „Keiner ist zurückgekehrt ?“</w:t>
      </w:r>
    </w:p>
    <w:p>
      <w:pPr>
        <w:pStyle w:val="Footer"/>
        <w:tabs>
          <w:tab w:val="clear" w:pos="4536"/>
          <w:tab w:val="clear" w:pos="9072"/>
        </w:tabs>
        <w:rPr/>
      </w:pPr>
      <w:r>
        <w:rPr/>
        <w:t>„</w:t>
      </w:r>
      <w:r>
        <w:rPr/>
        <w:t>Nicht ein einziger Mann, mein König!“, antwortete ihm der Soldat mit gesenktem Haupt.</w:t>
      </w:r>
    </w:p>
    <w:p>
      <w:pPr>
        <w:pStyle w:val="Footer"/>
        <w:tabs>
          <w:tab w:val="clear" w:pos="4536"/>
          <w:tab w:val="clear" w:pos="9072"/>
        </w:tabs>
        <w:rPr/>
      </w:pPr>
      <w:r>
        <w:rPr/>
        <w:t xml:space="preserve">Fassungslos schüttelte er dem Kopf. Ein ganzer Zug war verschwunden. 25 Soldaten, die er hinter der Elfin hergeschickt hatte, waren  nicht mehr auffindbar. </w:t>
      </w:r>
    </w:p>
    <w:p>
      <w:pPr>
        <w:pStyle w:val="Footer"/>
        <w:tabs>
          <w:tab w:val="clear" w:pos="4536"/>
          <w:tab w:val="clear" w:pos="9072"/>
        </w:tabs>
        <w:rPr/>
      </w:pPr>
      <w:r>
        <w:rPr/>
        <w:t>„</w:t>
      </w:r>
      <w:r>
        <w:rPr/>
        <w:t>Was gedenkt ihr zu tun ?“, fragte Nosgor den König.</w:t>
      </w:r>
    </w:p>
    <w:p>
      <w:pPr>
        <w:pStyle w:val="Footer"/>
        <w:tabs>
          <w:tab w:val="clear" w:pos="4536"/>
          <w:tab w:val="clear" w:pos="9072"/>
        </w:tabs>
        <w:rPr/>
      </w:pPr>
      <w:r>
        <w:rPr/>
        <w:t>Dieser überlegte ziemlich lange. „Wir warten noch bis morgen früh. Wenn sie sich dann nicht melden, wird es eine Untersuchung geben. Ihr könnt euch entfernen!“, gebat der König dem Soldaten, der sich, mit eiligen verbeugungen, schnellstens entfernte.</w:t>
      </w:r>
    </w:p>
    <w:p>
      <w:pPr>
        <w:pStyle w:val="Footer"/>
        <w:tabs>
          <w:tab w:val="clear" w:pos="4536"/>
          <w:tab w:val="clear" w:pos="9072"/>
        </w:tabs>
        <w:rPr/>
      </w:pPr>
      <w:r>
        <w:rPr/>
        <w:t>„</w:t>
      </w:r>
      <w:r>
        <w:rPr/>
        <w:t>Ist dieser Bragor noch in der Stadt ?“, erkundigte sich der König bei seinem Berater.</w:t>
      </w:r>
    </w:p>
    <w:p>
      <w:pPr>
        <w:pStyle w:val="Footer"/>
        <w:tabs>
          <w:tab w:val="clear" w:pos="4536"/>
          <w:tab w:val="clear" w:pos="9072"/>
        </w:tabs>
        <w:rPr/>
      </w:pPr>
      <w:r>
        <w:rPr/>
        <w:t>„</w:t>
      </w:r>
      <w:r>
        <w:rPr/>
        <w:t>Gestern Abend hat er die Stadt verlassen. Wieso fragt ihr ?“</w:t>
      </w:r>
    </w:p>
    <w:p>
      <w:pPr>
        <w:pStyle w:val="Footer"/>
        <w:tabs>
          <w:tab w:val="clear" w:pos="4536"/>
          <w:tab w:val="clear" w:pos="9072"/>
        </w:tabs>
        <w:rPr/>
      </w:pPr>
      <w:r>
        <w:rPr/>
        <w:t>„</w:t>
      </w:r>
      <w:r>
        <w:rPr/>
        <w:t>Ich weiß nicht, aber ich werde das Gefühl nicht los, das dieser Bragor mehr weiß, als er gesagt hat. Ich bin sicher, er weiß genau, wie Aakin ums Leben gekommen ist. Gebt den Auftrag, nach ihm zu suchen! Und schickt mir Xotas Merilan hierher!“</w:t>
      </w:r>
    </w:p>
    <w:p>
      <w:pPr>
        <w:pStyle w:val="Footer"/>
        <w:tabs>
          <w:tab w:val="clear" w:pos="4536"/>
          <w:tab w:val="clear" w:pos="9072"/>
        </w:tabs>
        <w:rPr/>
      </w:pPr>
      <w:r>
        <w:rPr/>
        <w:t>Dem Berater schauerte bei dem letzten Befehl. Als er den Thronsaal verließ, verschwand auch die schwarze Wolke, die unter dem Thron gewartet hatte.</w:t>
      </w:r>
    </w:p>
    <w:p>
      <w:pPr>
        <w:pStyle w:val="Footer"/>
        <w:tabs>
          <w:tab w:val="clear" w:pos="4536"/>
          <w:tab w:val="clear" w:pos="9072"/>
        </w:tabs>
        <w:jc w:val="center"/>
        <w:rPr/>
      </w:pPr>
      <w:r>
        <w:rPr/>
        <w:t>*</w:t>
      </w:r>
    </w:p>
    <w:p>
      <w:pPr>
        <w:pStyle w:val="Footer"/>
        <w:tabs>
          <w:tab w:val="clear" w:pos="4536"/>
          <w:tab w:val="clear" w:pos="9072"/>
        </w:tabs>
        <w:rPr/>
      </w:pPr>
      <w:r>
        <w:rPr/>
        <w:t>Sie erreichten Jelk in den frühen Abendstunden. Das winzige Dörfchen lag stumm und friedlich inmitten einer gewaltigen Wiese. Ein paar wenige Felder umrundeten den Ort, der wie leergefegt vor ihnen lag.</w:t>
      </w:r>
    </w:p>
    <w:p>
      <w:pPr>
        <w:pStyle w:val="Footer"/>
        <w:tabs>
          <w:tab w:val="clear" w:pos="4536"/>
          <w:tab w:val="clear" w:pos="9072"/>
        </w:tabs>
        <w:rPr/>
      </w:pPr>
      <w:r>
        <w:rPr/>
        <w:t>Mißtrauisch schaute sich Ramon um, als er hinter Viala den geisterhaften Ort betrat. Er überlegte, ob er seinen Bogen spannen sollte, ließ es dann aber doch bleiben.</w:t>
      </w:r>
    </w:p>
    <w:p>
      <w:pPr>
        <w:pStyle w:val="Footer"/>
        <w:tabs>
          <w:tab w:val="clear" w:pos="4536"/>
          <w:tab w:val="clear" w:pos="9072"/>
        </w:tabs>
        <w:rPr/>
      </w:pPr>
      <w:r>
        <w:rPr/>
        <w:t>„</w:t>
      </w:r>
      <w:r>
        <w:rPr/>
        <w:t>Lebt hier niemand mehr ?“; fragte Kodan leisen seinen Freund. Ramon, der Jäger, zuckte mit den Schultern.</w:t>
      </w:r>
    </w:p>
    <w:p>
      <w:pPr>
        <w:pStyle w:val="Footer"/>
        <w:tabs>
          <w:tab w:val="clear" w:pos="4536"/>
          <w:tab w:val="clear" w:pos="9072"/>
        </w:tabs>
        <w:rPr/>
      </w:pPr>
      <w:r>
        <w:rPr/>
        <w:t>Plötzlich aber nahmen sie eine Bewegung hinter einem Fester wahr. Sofort schritt Viala auf das Haus zu und klopfte an die Tür. „Wir suchen Hanuk Matheo!“, rief sie laut.</w:t>
      </w:r>
    </w:p>
    <w:p>
      <w:pPr>
        <w:pStyle w:val="Footer"/>
        <w:tabs>
          <w:tab w:val="clear" w:pos="4536"/>
          <w:tab w:val="clear" w:pos="9072"/>
        </w:tabs>
        <w:rPr/>
      </w:pPr>
      <w:r>
        <w:rPr/>
        <w:t>Aber nichts geschah. Niemand kam, um ihnen zu öffnen. So teilten sie sich und versuchten es allen Häusern des kleinen Ortes. Aber niemand wollte ihnen öffnen. Schließlich trafen sie sich am Brunnen wieder.</w:t>
      </w:r>
    </w:p>
    <w:p>
      <w:pPr>
        <w:pStyle w:val="Footer"/>
        <w:tabs>
          <w:tab w:val="clear" w:pos="4536"/>
          <w:tab w:val="clear" w:pos="9072"/>
        </w:tabs>
        <w:rPr/>
      </w:pPr>
      <w:r>
        <w:rPr/>
        <w:t>„</w:t>
      </w:r>
      <w:r>
        <w:rPr/>
        <w:t>Die Leute wollen nicht mit uns reden !“, stellte Parceval fest.</w:t>
      </w:r>
    </w:p>
    <w:p>
      <w:pPr>
        <w:pStyle w:val="Footer"/>
        <w:tabs>
          <w:tab w:val="clear" w:pos="4536"/>
          <w:tab w:val="clear" w:pos="9072"/>
        </w:tabs>
        <w:rPr/>
      </w:pPr>
      <w:r>
        <w:rPr/>
        <w:t>„</w:t>
      </w:r>
      <w:r>
        <w:rPr/>
        <w:t>Als hätten sie vor irgendentwas Angst!“, murmelte Hagen.</w:t>
      </w:r>
    </w:p>
    <w:p>
      <w:pPr>
        <w:pStyle w:val="Footer"/>
        <w:tabs>
          <w:tab w:val="clear" w:pos="4536"/>
          <w:tab w:val="clear" w:pos="9072"/>
        </w:tabs>
        <w:rPr/>
      </w:pPr>
      <w:r>
        <w:rPr/>
        <w:t>„</w:t>
      </w:r>
      <w:r>
        <w:rPr/>
        <w:t>Sie fürchten sich vor mir!“, klärte Viala auf. Alle Blickten sie an. „Nun, die Kunde von den Geschehnissen wird bestimmt auch Jelk erreicht haben!“, klärte sie die anderen auf.</w:t>
      </w:r>
    </w:p>
    <w:p>
      <w:pPr>
        <w:pStyle w:val="Footer"/>
        <w:tabs>
          <w:tab w:val="clear" w:pos="4536"/>
          <w:tab w:val="clear" w:pos="9072"/>
        </w:tabs>
        <w:rPr/>
      </w:pPr>
      <w:r>
        <w:rPr/>
        <w:t>„</w:t>
      </w:r>
      <w:r>
        <w:rPr/>
        <w:t>Den, den ihr sucht, gibt es hier nicht mehr!“, sprach plötzlich eine Stimme hinter der kleinen Gruppe. Alle drehten sich überrascht um und erblickten einen Mann, der ein langes, blaues Gewand trug. Er hatte braune Haare, durch die schon die ersten grauen Strähnen liefen. Seine blauen Augen schauten die fünf jungen Leute fragend musternd an.</w:t>
      </w:r>
    </w:p>
    <w:p>
      <w:pPr>
        <w:pStyle w:val="Footer"/>
        <w:tabs>
          <w:tab w:val="clear" w:pos="4536"/>
          <w:tab w:val="clear" w:pos="9072"/>
        </w:tabs>
        <w:rPr/>
      </w:pPr>
      <w:r>
        <w:rPr/>
        <w:t>„</w:t>
      </w:r>
      <w:r>
        <w:rPr/>
        <w:t>Wer seid ihr ?“, erkundigte sich Parceval verblüfft.</w:t>
      </w:r>
    </w:p>
    <w:p>
      <w:pPr>
        <w:pStyle w:val="Footer"/>
        <w:tabs>
          <w:tab w:val="clear" w:pos="4536"/>
          <w:tab w:val="clear" w:pos="9072"/>
        </w:tabs>
        <w:rPr/>
      </w:pPr>
      <w:r>
        <w:rPr/>
        <w:t>„</w:t>
      </w:r>
      <w:r>
        <w:rPr/>
        <w:t>Mein Name ist Jander. Ich bin der Vorsteher dieses kleinen Dorfes.“</w:t>
      </w:r>
    </w:p>
    <w:p>
      <w:pPr>
        <w:pStyle w:val="Footer"/>
        <w:tabs>
          <w:tab w:val="clear" w:pos="4536"/>
          <w:tab w:val="clear" w:pos="9072"/>
        </w:tabs>
        <w:rPr/>
      </w:pPr>
      <w:r>
        <w:rPr/>
        <w:t>„</w:t>
      </w:r>
      <w:r>
        <w:rPr/>
        <w:t>Warum will niemand mit uns reden ?“, fragte Kodan.</w:t>
      </w:r>
    </w:p>
    <w:p>
      <w:pPr>
        <w:pStyle w:val="Footer"/>
        <w:tabs>
          <w:tab w:val="clear" w:pos="4536"/>
          <w:tab w:val="clear" w:pos="9072"/>
        </w:tabs>
        <w:rPr/>
      </w:pPr>
      <w:r>
        <w:rPr/>
        <w:t>„</w:t>
      </w:r>
      <w:r>
        <w:rPr/>
        <w:t>Eure Begleiterin hier hat recht. Jeder hier weiß, was geschehen ist in Hibra und in Savelt. Alle haben Angst vor euch. Niemand hier will Ärger mit den Soldaten des Königs haben, deshalb reden sie nicht mit euch!“, bestätigte Jander die Worte der Elfin.</w:t>
      </w:r>
    </w:p>
    <w:p>
      <w:pPr>
        <w:pStyle w:val="Footer"/>
        <w:tabs>
          <w:tab w:val="clear" w:pos="4536"/>
          <w:tab w:val="clear" w:pos="9072"/>
        </w:tabs>
        <w:rPr/>
      </w:pPr>
      <w:r>
        <w:rPr/>
        <w:t>„</w:t>
      </w:r>
      <w:r>
        <w:rPr/>
        <w:t>Aber ihr redet mit uns !“, stellte Ramon fest.</w:t>
      </w:r>
    </w:p>
    <w:p>
      <w:pPr>
        <w:pStyle w:val="Footer"/>
        <w:tabs>
          <w:tab w:val="clear" w:pos="4536"/>
          <w:tab w:val="clear" w:pos="9072"/>
        </w:tabs>
        <w:rPr/>
      </w:pPr>
      <w:r>
        <w:rPr/>
        <w:t>Etwas belustigt blickte Jander den Jäger an. „Ich muß. Ich bin der Ortsvorsteher!“</w:t>
      </w:r>
    </w:p>
    <w:p>
      <w:pPr>
        <w:pStyle w:val="Footer"/>
        <w:tabs>
          <w:tab w:val="clear" w:pos="4536"/>
          <w:tab w:val="clear" w:pos="9072"/>
        </w:tabs>
        <w:rPr/>
      </w:pPr>
      <w:r>
        <w:rPr/>
        <w:t>„</w:t>
      </w:r>
      <w:r>
        <w:rPr/>
        <w:t>Ihr sagtet, Hanuk Matheo seie nicht mehr hier. Wo ist er ?“, wollte Viala wissen.</w:t>
      </w:r>
    </w:p>
    <w:p>
      <w:pPr>
        <w:pStyle w:val="Footer"/>
        <w:tabs>
          <w:tab w:val="clear" w:pos="4536"/>
          <w:tab w:val="clear" w:pos="9072"/>
        </w:tabs>
        <w:rPr/>
      </w:pPr>
      <w:r>
        <w:rPr/>
        <w:t>„</w:t>
      </w:r>
      <w:r>
        <w:rPr/>
        <w:t>Hanuk Matheo ist vor ein paar Jahren schon gestorben!“, sprach Jander bedauernd und rang mit seinen Händen. Dann blickte er die jungen Leute der Reihe nach an. Er sah das Staunen, gepaart mit wildem Entsetzen, in ihren Gesichtern. Dann zuckte er mit den Schultern und machte sich auf den Weg, um zu seinem Haus zurück zu gehen.</w:t>
      </w:r>
    </w:p>
    <w:p>
      <w:pPr>
        <w:pStyle w:val="Footer"/>
        <w:tabs>
          <w:tab w:val="clear" w:pos="4536"/>
          <w:tab w:val="clear" w:pos="9072"/>
        </w:tabs>
        <w:rPr/>
      </w:pPr>
      <w:r>
        <w:rPr/>
        <w:t>„</w:t>
      </w:r>
      <w:r>
        <w:rPr/>
        <w:t>Cor’lon schickt uns!“, rief Viala ihm nach. Aber sie erreichte damit keine Wirkung. „Hört ihr nicht ? Ich sagte, wir kommen von Cor’lon!“</w:t>
      </w:r>
    </w:p>
    <w:p>
      <w:pPr>
        <w:pStyle w:val="Footer"/>
        <w:tabs>
          <w:tab w:val="clear" w:pos="4536"/>
          <w:tab w:val="clear" w:pos="9072"/>
        </w:tabs>
        <w:rPr/>
      </w:pPr>
      <w:r>
        <w:rPr/>
        <w:t>Der Ortsvorsteher hielt inne. „Wohl hörte ich eure Worte, doch ich kenne keinen Cor’lon!“ Er betrat sein Haus und schloß die Tür hinter sich.</w:t>
      </w:r>
    </w:p>
    <w:p>
      <w:pPr>
        <w:pStyle w:val="Footer"/>
        <w:tabs>
          <w:tab w:val="clear" w:pos="4536"/>
          <w:tab w:val="clear" w:pos="9072"/>
        </w:tabs>
        <w:rPr/>
      </w:pPr>
      <w:r>
        <w:rPr/>
        <w:t>„</w:t>
      </w:r>
      <w:r>
        <w:rPr/>
        <w:t>Matheo ist tot. Wie sollen wir jetzt auf die Dämoneninsel kommen ?“, fragte Kodan verzweifelt.</w:t>
      </w:r>
    </w:p>
    <w:p>
      <w:pPr>
        <w:pStyle w:val="Footer"/>
        <w:tabs>
          <w:tab w:val="clear" w:pos="4536"/>
          <w:tab w:val="clear" w:pos="9072"/>
        </w:tabs>
        <w:rPr/>
      </w:pPr>
      <w:r>
        <w:rPr/>
        <w:t>„</w:t>
      </w:r>
      <w:r>
        <w:rPr/>
        <w:t>Er wird uns führen !“, gab Viala selbstsicher von sich.</w:t>
      </w:r>
    </w:p>
    <w:p>
      <w:pPr>
        <w:pStyle w:val="Footer"/>
        <w:tabs>
          <w:tab w:val="clear" w:pos="4536"/>
          <w:tab w:val="clear" w:pos="9072"/>
        </w:tabs>
        <w:rPr/>
      </w:pPr>
      <w:r>
        <w:rPr/>
        <w:t>„</w:t>
      </w:r>
      <w:r>
        <w:rPr/>
        <w:t>Wer ?“, fragte Kodan verwirrt.</w:t>
      </w:r>
    </w:p>
    <w:p>
      <w:pPr>
        <w:pStyle w:val="Footer"/>
        <w:tabs>
          <w:tab w:val="clear" w:pos="4536"/>
          <w:tab w:val="clear" w:pos="9072"/>
        </w:tabs>
        <w:rPr/>
      </w:pPr>
      <w:r>
        <w:rPr/>
        <w:t>Die Elfin blieb ihm die Antwort schuldig. Stattdessen folgte sie dem Ortsvorsteher. Sie legte ihre Hand auf den Türgriff und war nicht verwundert, das sich die Tür öffnen ließ. Langsam trat sie ein. Hagen, Ramon und die anderen folgteb ihr.</w:t>
      </w:r>
    </w:p>
    <w:p>
      <w:pPr>
        <w:pStyle w:val="Footer"/>
        <w:tabs>
          <w:tab w:val="clear" w:pos="4536"/>
          <w:tab w:val="clear" w:pos="9072"/>
        </w:tabs>
        <w:rPr/>
      </w:pPr>
      <w:r>
        <w:rPr/>
        <w:t>Sie standen in einem kleinen Flur, von welchem drei Türen wegführte. Eine der Türen stand offen. Viala trat in den Wohnraum, der äußerst karg eingerichtet war. Sie sah einen kleinen Schrank, einen Holztisch sowie drei Holzstühle. Auf einem von ihnen saß Jander, der seine Hände gefaltet hatte und die Eindringlinge argwöhnisch mußterte. „Ich weiß nicht, ob es in Hibra üblich ist, einfach in fremde Häuser einzudringen.Bei uns jedenfalls macht man das nicht!“, sprach er ein wenig verärgert.</w:t>
      </w:r>
    </w:p>
    <w:p>
      <w:pPr>
        <w:pStyle w:val="Footer"/>
        <w:tabs>
          <w:tab w:val="clear" w:pos="4536"/>
          <w:tab w:val="clear" w:pos="9072"/>
        </w:tabs>
        <w:rPr/>
      </w:pPr>
      <w:r>
        <w:rPr/>
        <w:t>„</w:t>
      </w:r>
      <w:r>
        <w:rPr/>
        <w:t>Wo ist Hanuk Matheo ?“, fragte Viala eindringlich. Sie spürte, das der Ortsvorsteher sie angelogen hatte. Matheo konnte nicht tot sein. Davon hätte man bestimmt gehört.</w:t>
      </w:r>
    </w:p>
    <w:p>
      <w:pPr>
        <w:pStyle w:val="Footer"/>
        <w:tabs>
          <w:tab w:val="clear" w:pos="4536"/>
          <w:tab w:val="clear" w:pos="9072"/>
        </w:tabs>
        <w:rPr/>
      </w:pPr>
      <w:r>
        <w:rPr/>
        <w:t>„</w:t>
      </w:r>
      <w:r>
        <w:rPr/>
        <w:t>Er ist tot, das sagte ich bereits!“, sagte Jander und machte ein unwirsche Handbewegug, die den Freunden deutig machen sollte, das sie hier unerwünscht waren.</w:t>
      </w:r>
    </w:p>
    <w:p>
      <w:pPr>
        <w:pStyle w:val="Footer"/>
        <w:tabs>
          <w:tab w:val="clear" w:pos="4536"/>
          <w:tab w:val="clear" w:pos="9072"/>
        </w:tabs>
        <w:rPr/>
      </w:pPr>
      <w:r>
        <w:rPr/>
        <w:t>„</w:t>
      </w:r>
      <w:r>
        <w:rPr/>
        <w:t>Hört mich an. Es ist unglaublich wichtig, das wir mit Matheo reden. Cor’lon sagte uns, er soll uns zur Dämoneninsel führen.“</w:t>
      </w:r>
    </w:p>
    <w:p>
      <w:pPr>
        <w:pStyle w:val="Footer"/>
        <w:tabs>
          <w:tab w:val="clear" w:pos="4536"/>
          <w:tab w:val="clear" w:pos="9072"/>
        </w:tabs>
        <w:rPr/>
      </w:pPr>
      <w:r>
        <w:rPr/>
        <w:t>„</w:t>
      </w:r>
      <w:r>
        <w:rPr/>
        <w:t>Wie ich bereits sagte: Matheo ist tot und einen Cor’lon kenne ich nicht!“ Die Stimme des Ortsvorstehers klang im höchsten Maße erregt.</w:t>
      </w:r>
    </w:p>
    <w:p>
      <w:pPr>
        <w:pStyle w:val="Footer"/>
        <w:tabs>
          <w:tab w:val="clear" w:pos="4536"/>
          <w:tab w:val="clear" w:pos="9072"/>
        </w:tabs>
        <w:rPr/>
      </w:pPr>
      <w:r>
        <w:rPr/>
        <w:t>„</w:t>
      </w:r>
      <w:r>
        <w:rPr/>
        <w:t>Jemand hat den Alchimisten des Königs umgebracht. Dieser Jemand trägt den Namen Bragor. Und dieser Bragor hat mir den Mord angelastet. Cor’lon sagte mir, Bragor kontrolliert den König. Ich flehe euch an, führt uns zu Matheo. Euch leuchtet doch ein, was es bedeutet, wenn der König eine Marionette eines bösen Mannes ist!“ Eindringlich redete die Elfin auf den Ortsvorsteher ein. Dieser legte die Zeigefinger seiner gefalteten Hände auf die Lippen und dachte eine Zeitlang nach.</w:t>
      </w:r>
    </w:p>
    <w:p>
      <w:pPr>
        <w:pStyle w:val="Footer"/>
        <w:tabs>
          <w:tab w:val="clear" w:pos="4536"/>
          <w:tab w:val="clear" w:pos="9072"/>
        </w:tabs>
        <w:rPr/>
      </w:pPr>
      <w:r>
        <w:rPr/>
        <w:t>„</w:t>
      </w:r>
      <w:r>
        <w:rPr/>
        <w:t>Kein Mann!“, sagte er plötzlich in die gespannte Stille hinein. Alle schauten ihn fragend an. „Kein Mann!“, erwiederte Jander nachdenklich. „Bragor ist kein Mann. Er ist ein Dämon. Sogar ein sehr alter Dämon!“ Die Gesichter der Elfin und ihrer Gefährting wurden immer fragender. Jander stand auf und ging zu dem Schrank. Er öffnete ihn und nahm einen kleinen Schlüssel heraus. „Kommt mit!“, forderte er Viala und ihre Gefährten auf. Sie folgtem den Ortsvorsteher in den Keller. Dort befreite er eine lange Kiste von einer dicken Staubschicht. Die Kiste war bald eineinhalb Schritt lang und einen halben Schritt hoch. Sie war mit schweren Eisen beschlagen und wurde von einem Vorhängeschloß geschlossen gehalten.  „Ich hatte gehofft, ich würde das hier nie wieder brauchen. Aber nachdem was ihr erzählt, braucht ihr meine Hilfe mehr als die Bürger dieses Ortes.“ Während er gesprochen hatte, schloß er die Kiste auf. Er brachte ein mächtiges Zweihänder-Schwert zum Vorschein. Dann holte er eine alte Lederrüstung auf der Kiste. Er entfaltete sie sorgfältig. Sie wirkte fast wie neu. Sofort fielen den Gefährten die zahlreichen Orden auf, welche sich an der Rüstung befanden. Der ‚Ortsvorsteher‘ seufzte. „Es sieht so aus, als seie Hanuk Matheo aus dem Reich der Toten zurückgekehrt!“</w:t>
      </w:r>
    </w:p>
    <w:p>
      <w:pPr>
        <w:pStyle w:val="Footer"/>
        <w:tabs>
          <w:tab w:val="clear" w:pos="4536"/>
          <w:tab w:val="clear" w:pos="9072"/>
        </w:tabs>
        <w:jc w:val="center"/>
        <w:rPr/>
      </w:pPr>
      <w:r>
        <w:rPr/>
        <w:t>*</w:t>
      </w:r>
    </w:p>
    <w:p>
      <w:pPr>
        <w:pStyle w:val="Footer"/>
        <w:tabs>
          <w:tab w:val="clear" w:pos="4536"/>
          <w:tab w:val="clear" w:pos="9072"/>
        </w:tabs>
        <w:rPr/>
      </w:pPr>
      <w:r>
        <w:rPr/>
        <w:t xml:space="preserve">Bis spät in die Nacht hinein erzählten Viala und ihre Gefährten Matheo alles, was geschehen war. Irgendwann im Morgengrauen klopfte es dann an die Tür. </w:t>
      </w:r>
    </w:p>
    <w:p>
      <w:pPr>
        <w:pStyle w:val="Footer"/>
        <w:tabs>
          <w:tab w:val="clear" w:pos="4536"/>
          <w:tab w:val="clear" w:pos="9072"/>
        </w:tabs>
        <w:rPr/>
      </w:pPr>
      <w:r>
        <w:rPr/>
        <w:t>„</w:t>
      </w:r>
      <w:r>
        <w:rPr/>
        <w:t>Verhaltet euch leise!“, meinte Matheo, der jetzt seine Rüstung angelegt hatte. Er öffnete die Tür und schaute den späten Gast an. Obwohl erihn noch nie gesehen hatte, so erkannte Matheo den Priester Udok jedoch sofort aus den Erzählungen seiner Gäste. „Ihr seid Udok, nicht wahr ?“, fragte er dennoch, um sich bestätigt zu sehen.</w:t>
      </w:r>
    </w:p>
    <w:p>
      <w:pPr>
        <w:pStyle w:val="Footer"/>
        <w:tabs>
          <w:tab w:val="clear" w:pos="4536"/>
          <w:tab w:val="clear" w:pos="9072"/>
        </w:tabs>
        <w:rPr/>
      </w:pPr>
      <w:r>
        <w:rPr/>
        <w:t>„</w:t>
      </w:r>
      <w:r>
        <w:rPr/>
        <w:t>Der bin ich!“, antwortete der Priester mit einem todernsten Gesicht. Er trat in Matheos Haus ein. „Ich hörte, sie ist hier. Wo ist sie ?“, fragte er.</w:t>
      </w:r>
    </w:p>
    <w:p>
      <w:pPr>
        <w:pStyle w:val="Footer"/>
        <w:tabs>
          <w:tab w:val="clear" w:pos="4536"/>
          <w:tab w:val="clear" w:pos="9072"/>
        </w:tabs>
        <w:rPr/>
      </w:pPr>
      <w:r>
        <w:rPr/>
        <w:t>„</w:t>
      </w:r>
      <w:r>
        <w:rPr/>
        <w:t>Ich bin hier, Udok!“, sagte Viala, die den Priester gehört hatte. Sie stand im Türrahmen und schaute ihn traurig an.</w:t>
      </w:r>
    </w:p>
    <w:p>
      <w:pPr>
        <w:pStyle w:val="Footer"/>
        <w:tabs>
          <w:tab w:val="clear" w:pos="4536"/>
          <w:tab w:val="clear" w:pos="9072"/>
        </w:tabs>
        <w:rPr/>
      </w:pPr>
      <w:r>
        <w:rPr/>
        <w:t>„</w:t>
      </w:r>
      <w:r>
        <w:rPr/>
        <w:t>Viala!“ Der Priester eilte auf die Elfin zu. „Es tut mir sehr leid, was mit deinem Vater geschehen ist. Ein Mann namens Cor’lon hat mir gesagt, wo ich euch finde. Wer ist dieser Cor’lon denn ?“</w:t>
      </w:r>
    </w:p>
    <w:p>
      <w:pPr>
        <w:pStyle w:val="Footer"/>
        <w:tabs>
          <w:tab w:val="clear" w:pos="4536"/>
          <w:tab w:val="clear" w:pos="9072"/>
        </w:tabs>
        <w:rPr/>
      </w:pPr>
      <w:r>
        <w:rPr/>
        <w:t>„</w:t>
      </w:r>
      <w:r>
        <w:rPr/>
        <w:t>Ich wünschte, ich wüßte es selbst!“, seufzte die Elfin resignierend. „Was hat er noch zu euch gesagt?“</w:t>
      </w:r>
    </w:p>
    <w:p>
      <w:pPr>
        <w:pStyle w:val="Footer"/>
        <w:tabs>
          <w:tab w:val="clear" w:pos="4536"/>
          <w:tab w:val="clear" w:pos="9072"/>
        </w:tabs>
        <w:rPr/>
      </w:pPr>
      <w:r>
        <w:rPr/>
        <w:t>„</w:t>
      </w:r>
      <w:r>
        <w:rPr/>
        <w:t>Er trug mir auf,mit dir zu gehen; wohinimmer dein Weg dich führt. Und ich werde seinen Wunsch befolgen, das verspreche ich!“, gelobte der Priester.</w:t>
      </w:r>
    </w:p>
    <w:p>
      <w:pPr>
        <w:pStyle w:val="Footer"/>
        <w:tabs>
          <w:tab w:val="clear" w:pos="4536"/>
          <w:tab w:val="clear" w:pos="9072"/>
        </w:tabs>
        <w:jc w:val="center"/>
        <w:rPr/>
      </w:pPr>
      <w:r>
        <w:rPr/>
        <w:t>*</w:t>
      </w:r>
    </w:p>
    <w:p>
      <w:pPr>
        <w:pStyle w:val="Footer"/>
        <w:tabs>
          <w:tab w:val="clear" w:pos="4536"/>
          <w:tab w:val="clear" w:pos="9072"/>
        </w:tabs>
        <w:rPr/>
      </w:pPr>
      <w:r>
        <w:rPr/>
        <w:t>Am nächsten Morgen bereitete Matheo seinen Gästen, welche die Nacht auf dem Fußboden verbrachte hatten, ein kleines Frühstück. Lediglich Viala durfte in Matheos Bett ruhen, während dieser sich zu den anderen auf den Boden gesellte. In den frühen Morgenstunden war er aufgestanden und hatte einen älteren, weißhaarigen Mann namens Sidagar geholt. Er war der Schlichter des kleinen Ortes und ein Vertrauter Matheos. Seine Aufgabe bestand darin, kleinere Streitigkeiten zwischen den Bürgern zu schlichten. Nun standen sie alle im Wohnraum von Matheos Haus. Dieser begann zu ihnen zu sprechen: „Also gut. Ich habe eure Geschichten gehört und weiß, was ich davon zu halten habe. Während ich weg bin, wird Sidagar meine Position im Ort vertreten. Wir selbst brechen noch heute auf. Wie ihr alle wißt, ist unser Ziel die Dämoneninsel. Um sie zu erreichen müssen wir das Königreich Kutaan durchqueren und ein Schiff finden, welches uns zu der Insel bringen wird. Unsere Reiseroute sieht wiefolgt aus: Wir ziehen vor hier über die Grenze zum Königreich Kutaan. Dort umgehen wir den Ort Celama und begeben uns in den Wald von Kutaan. Dort angekommen bilden wir zwei Gruppen: Viala, Parceval und Kodan werden in dem Wald für eine Woche bleiben. In der Zwischenzeit werden Ramon, Hagen, Udok und ich zur Dämoneninsel gehen und sie sichern. Wir werden alle Ortschaften umgehen, außer, wenn wir unsere Vorräte auffüllen müssen. Von Venzia aus nehmen wir ein Schiff zur Dämoneninsel. Viala; ihr, Parceval und Kodan brecht genau sieben Tage nach uns auf, wenn wir den Wald von Kutaan erreicht haben. Wenn sieben Tage seit unserer Ankunft in Venzia vergangen sind, werden wir jede Nacht bei der Freilichtbühne auf euch warten. Machen wir uns nichts vor: Bis nach Venzia sind es über 300 Meilen, die wir zu Fuß zurück legen müssen. Wir werden mehrere Wochen, wenn nicht gar Monate unterwegs sein. In dieser Zeit kann viel geschehen. Viala; wenn ihr in Venzia angekommen seit und uns nach 7 Tagen noch immer nicht gefunden habt, so müßt ihr alleine versuchen, die Dämoneninsel zu erreichen, habt ihr verstanden ?“</w:t>
      </w:r>
    </w:p>
    <w:p>
      <w:pPr>
        <w:pStyle w:val="Footer"/>
        <w:tabs>
          <w:tab w:val="clear" w:pos="4536"/>
          <w:tab w:val="clear" w:pos="9072"/>
        </w:tabs>
        <w:rPr/>
      </w:pPr>
      <w:r>
        <w:rPr/>
        <w:t>„</w:t>
      </w:r>
      <w:r>
        <w:rPr/>
        <w:t>Ja, Matheo, ich habe verstanden!“, sagte die Elfin ernst.</w:t>
      </w:r>
    </w:p>
    <w:p>
      <w:pPr>
        <w:pStyle w:val="Footer"/>
        <w:tabs>
          <w:tab w:val="clear" w:pos="4536"/>
          <w:tab w:val="clear" w:pos="9072"/>
        </w:tabs>
        <w:rPr/>
      </w:pPr>
      <w:r>
        <w:rPr/>
        <w:t>„</w:t>
      </w:r>
      <w:r>
        <w:rPr/>
        <w:t>Gut. Dann werden wir jetzt packen. Jeder erhält einen Rucksack von mir. Wir werden genug zu essen und trinken mitnehmen müssen. Ich werde euch führen. Wir werden vorzugsweise in der Nacht unterwegs sein. Also, ruht euch noch einmal richtig aus. Heute Nacht brechen wir auf!“</w:t>
      </w:r>
    </w:p>
    <w:p>
      <w:pPr>
        <w:pStyle w:val="Footer"/>
        <w:tabs>
          <w:tab w:val="clear" w:pos="4536"/>
          <w:tab w:val="clear" w:pos="9072"/>
        </w:tabs>
        <w:jc w:val="center"/>
        <w:rPr/>
      </w:pPr>
      <w:r>
        <w:rPr/>
        <w:t>*</w:t>
      </w:r>
    </w:p>
    <w:p>
      <w:pPr>
        <w:pStyle w:val="Footer"/>
        <w:tabs>
          <w:tab w:val="clear" w:pos="4536"/>
          <w:tab w:val="clear" w:pos="9072"/>
        </w:tabs>
        <w:rPr/>
      </w:pPr>
      <w:r>
        <w:rPr/>
        <w:t>Die Hoffnungen Borans, von seinen Soldaten noch etwas zu hören erfüllte sich nicht. Sie blieben verschwunden. So rief er gegen Mittag des 03.05. den General Sojef Sasin zu sich, um mit ihm die Lage zu besprechen. Ebenfalls zu der Besprechung geladen war ein Mann, der eine schwarze Robe trug. Auf der Brust dieser Robe befand sich ein weißes Kreuz, welches ihn als Inquisitor identifizierte. Der Name des Mannes mit den stechenden Augen war Xotas Merilan. Seine Anwesenheit mißfiel den Generälen. „Verzeiht, mein König!“, begann General Sasin.  „Aber wir haben es hiermit einem weltlichen Problem zu tun und nicht mit einem religiösem. Warum also ist die Inquisition anwesend ?“</w:t>
      </w:r>
    </w:p>
    <w:p>
      <w:pPr>
        <w:pStyle w:val="Footer"/>
        <w:tabs>
          <w:tab w:val="clear" w:pos="4536"/>
          <w:tab w:val="clear" w:pos="9072"/>
        </w:tabs>
        <w:rPr/>
      </w:pPr>
      <w:r>
        <w:rPr/>
        <w:t>“</w:t>
      </w:r>
      <w:r>
        <w:rPr/>
        <w:t>Wenn es stimmt, was dieser Bragor mir gesagt  hat, so haben wir es mit einer Gestaltwandlerin zu tun. Somit wäre sie ein Dämon und würde in den Bereich der Exorzisten fallen. Da die Elfin aber offensichtlich entkommen ist, müssen wir herausfinden, wohin sie geflohen ist und wer ihr bei ihrer Flucht geholfen hat.“</w:t>
      </w:r>
    </w:p>
    <w:p>
      <w:pPr>
        <w:pStyle w:val="Footer"/>
        <w:tabs>
          <w:tab w:val="clear" w:pos="4536"/>
          <w:tab w:val="clear" w:pos="9072"/>
        </w:tabs>
        <w:rPr/>
      </w:pPr>
      <w:r>
        <w:rPr/>
        <w:t>„</w:t>
      </w:r>
      <w:r>
        <w:rPr/>
        <w:t>Wie lautet euer Befehl ?“, fragte Sasin den König.</w:t>
      </w:r>
    </w:p>
    <w:p>
      <w:pPr>
        <w:pStyle w:val="Footer"/>
        <w:tabs>
          <w:tab w:val="clear" w:pos="4536"/>
          <w:tab w:val="clear" w:pos="9072"/>
        </w:tabs>
        <w:rPr/>
      </w:pPr>
      <w:r>
        <w:rPr/>
        <w:t>„</w:t>
      </w:r>
      <w:r>
        <w:rPr/>
        <w:t>Ihr entsendet drei Züge euer besten Schwertner. Sie werden Xotas nach Obahan, Savelt und Hibra begleiten. Dort werden eure Männer herausfinden, wer alles Kontakt mit der Elfin hatte. Xotas wird sie dann der hochnotpeinlichen Befragung unterziehen. Auf seine Anweisungen hin sind alle, von denen er es von Nöten  hält, zu verhaften. Wenn sie sich weigern, so tötet sie!“</w:t>
      </w:r>
    </w:p>
    <w:p>
      <w:pPr>
        <w:pStyle w:val="Footer"/>
        <w:tabs>
          <w:tab w:val="clear" w:pos="4536"/>
          <w:tab w:val="clear" w:pos="9072"/>
        </w:tabs>
        <w:rPr/>
      </w:pPr>
      <w:r>
        <w:rPr/>
        <w:t>Entsetzt blickte der General seinen König an. So hatte er ihn noch nie reden hören. Der General hatte zwar gehört, das die Elfin angeblich etwas mit dem Tod von König Borans Sohn zu tuen hatte, aber diese Maßnahmen waren furchtbar. Er erkannte seinen König nicht wieder, hatte jedoch auch nicht den Mut, ihm zu wiedersprechen.</w:t>
      </w:r>
    </w:p>
    <w:p>
      <w:pPr>
        <w:pStyle w:val="Footer"/>
        <w:tabs>
          <w:tab w:val="clear" w:pos="4536"/>
          <w:tab w:val="clear" w:pos="9072"/>
        </w:tabs>
        <w:rPr/>
      </w:pPr>
      <w:r>
        <w:rPr/>
        <w:t>„</w:t>
      </w:r>
      <w:r>
        <w:rPr/>
        <w:t>So stellt eure Männer zusammen. In zwei Stunden brecht ihr auf!“, befahl der König.</w:t>
      </w:r>
    </w:p>
    <w:p>
      <w:pPr>
        <w:pStyle w:val="Footer"/>
        <w:tabs>
          <w:tab w:val="clear" w:pos="4536"/>
          <w:tab w:val="clear" w:pos="9072"/>
        </w:tabs>
        <w:jc w:val="center"/>
        <w:rPr/>
      </w:pPr>
      <w:r>
        <w:rPr/>
        <w:t>*</w:t>
      </w:r>
    </w:p>
    <w:p>
      <w:pPr>
        <w:pStyle w:val="Footer"/>
        <w:tabs>
          <w:tab w:val="clear" w:pos="4536"/>
          <w:tab w:val="clear" w:pos="9072"/>
        </w:tabs>
        <w:rPr/>
      </w:pPr>
      <w:r>
        <w:rPr/>
        <w:t xml:space="preserve">Am frühen Abend erreichten die 75 Soldaten den Ort Obahan. In ihrer Mitte befanden sich drei Gefangenenwagen und eine Kutsche, in welche der Inquisitor saß. Es verging keine zwei Stunden, da zerrte man zwei Jungen vor den Inquisitor. Ihre Namen waren Jalon Hadon und Surak Sadak. </w:t>
      </w:r>
    </w:p>
    <w:p>
      <w:pPr>
        <w:pStyle w:val="Footer"/>
        <w:tabs>
          <w:tab w:val="clear" w:pos="4536"/>
          <w:tab w:val="clear" w:pos="9072"/>
        </w:tabs>
        <w:rPr/>
      </w:pPr>
      <w:r>
        <w:rPr/>
        <w:t>„</w:t>
      </w:r>
      <w:r>
        <w:rPr/>
        <w:t>Was soll das denn ?“, fragte Jalon ärgerlich. „Mein Vater war General. Es wird sehr böse sein, wenn ihr uns weh tut!“</w:t>
      </w:r>
    </w:p>
    <w:p>
      <w:pPr>
        <w:pStyle w:val="Footer"/>
        <w:tabs>
          <w:tab w:val="clear" w:pos="4536"/>
          <w:tab w:val="clear" w:pos="9072"/>
        </w:tabs>
        <w:rPr/>
      </w:pPr>
      <w:r>
        <w:rPr/>
        <w:t>Der Inquisitor lächelte gefährlich.“Man sagte mir, du hattes Kontakt zu der Mörderin Viala Sternenlicht! Was hast du zu deiner verteidigung zu sagen ?“</w:t>
      </w:r>
    </w:p>
    <w:p>
      <w:pPr>
        <w:pStyle w:val="Footer"/>
        <w:tabs>
          <w:tab w:val="clear" w:pos="4536"/>
          <w:tab w:val="clear" w:pos="9072"/>
        </w:tabs>
        <w:rPr/>
      </w:pPr>
      <w:r>
        <w:rPr/>
        <w:t>„</w:t>
      </w:r>
      <w:r>
        <w:rPr/>
        <w:t>Was ?“ Völlig verwirrt blickte Jalon den Inquisitor an. „Viala ist keine Mörderin! Sie ist meine Freundin!“</w:t>
      </w:r>
    </w:p>
    <w:p>
      <w:pPr>
        <w:pStyle w:val="Footer"/>
        <w:tabs>
          <w:tab w:val="clear" w:pos="4536"/>
          <w:tab w:val="clear" w:pos="9072"/>
        </w:tabs>
        <w:rPr/>
      </w:pPr>
      <w:r>
        <w:rPr/>
        <w:t>Plötzlich war das Gesicht Xotas‘ direkt vor dem von Jalon. „So so. Sie ist also deine Freundin. Dann wollen wir mal sehen, wie weit ihre Freundschaft zu dir geht!“ Er drehte seinen Kopf zu den Soldaten. „Festnehmen!“, befahl er knapp.</w:t>
      </w:r>
    </w:p>
    <w:p>
      <w:pPr>
        <w:pStyle w:val="Footer"/>
        <w:tabs>
          <w:tab w:val="clear" w:pos="4536"/>
          <w:tab w:val="clear" w:pos="9072"/>
        </w:tabs>
        <w:rPr/>
      </w:pPr>
      <w:r>
        <w:rPr/>
        <w:t>„</w:t>
      </w:r>
      <w:r>
        <w:rPr/>
        <w:t>Moment man, was soll das! Nein!“; protestierte Jalon, als ihn zwei Soldaten packten und zu einem Gefangenenwagen zerrten. „Surak, hole meinen Vater, schnell !“</w:t>
      </w:r>
    </w:p>
    <w:p>
      <w:pPr>
        <w:pStyle w:val="Footer"/>
        <w:tabs>
          <w:tab w:val="clear" w:pos="4536"/>
          <w:tab w:val="clear" w:pos="9072"/>
        </w:tabs>
        <w:rPr/>
      </w:pPr>
      <w:r>
        <w:rPr/>
        <w:t xml:space="preserve">Auf der Stelle dreht sich Surak um, doch die Hand des Inquisitors packte seine Schulter und drückte sie fest zusammen. Der Junge schrie vor Schmerz laut auf. „Nicht so schnell, Kleiner!“, flüsterte Xotas. „Erst mußt du mir noch ein paar Fragen beantworten!“ </w:t>
      </w:r>
    </w:p>
    <w:p>
      <w:pPr>
        <w:pStyle w:val="Footer"/>
        <w:tabs>
          <w:tab w:val="clear" w:pos="4536"/>
          <w:tab w:val="clear" w:pos="9072"/>
        </w:tabs>
        <w:rPr/>
      </w:pPr>
      <w:r>
        <w:rPr/>
        <w:t>Tatenlos sahen die Bürger von Obahan zu, als der Inquisitor den kleinen Jungen in seinen Wagen zerrte. Die Soldaten verstanden zwar nicht, warum er das tat, aber sie folgten ihren Befehlen. Und diese waren Eindeutig: ‚Den Anweisungen des Inquisitors ist strikt folge zu leisten!‘, hatte ihr Weibel gesagt, und so würden sie es auch tun.</w:t>
      </w:r>
    </w:p>
    <w:p>
      <w:pPr>
        <w:pStyle w:val="Footer"/>
        <w:tabs>
          <w:tab w:val="clear" w:pos="4536"/>
          <w:tab w:val="clear" w:pos="9072"/>
        </w:tabs>
        <w:rPr/>
      </w:pPr>
      <w:r>
        <w:rPr/>
        <w:t>Plötzlich geriet die Menge in Bewegung. Bebert Hadon, der ‚Einäugige‘, kämpfte sich durch die Menge. In seiner Hand hielt er sein Breitschwert. Er bahnte sich den Weg frei zum Wagen des Inquisitors, als sich ihm vier Soldaten in den Weg stellten. „Laßt sofort meinen Sohn frei !“, befahl er und blickte wütend auf die Schwerter der Soldaten.</w:t>
      </w:r>
    </w:p>
    <w:p>
      <w:pPr>
        <w:pStyle w:val="Footer"/>
        <w:tabs>
          <w:tab w:val="clear" w:pos="4536"/>
          <w:tab w:val="clear" w:pos="9072"/>
        </w:tabs>
        <w:rPr/>
      </w:pPr>
      <w:r>
        <w:rPr/>
        <w:t>„</w:t>
      </w:r>
      <w:r>
        <w:rPr/>
        <w:t>Es ist der Befehl des Königs, jeden Verdächtigen zu verhören und gegebenenfalls zu verhaften!“; erklärte ein Soldat dem aufgebrachten Bebert.</w:t>
      </w:r>
    </w:p>
    <w:p>
      <w:pPr>
        <w:pStyle w:val="Footer"/>
        <w:tabs>
          <w:tab w:val="clear" w:pos="4536"/>
          <w:tab w:val="clear" w:pos="9072"/>
        </w:tabs>
        <w:rPr/>
      </w:pPr>
      <w:r>
        <w:rPr/>
        <w:t>„</w:t>
      </w:r>
      <w:r>
        <w:rPr/>
        <w:t>Hört zu, Sergant!“, sprach Bebert den Soldatenbei seinem Dienstgrad an. „Ich habe lange Jahre in der Armee gedient. Ich bin General Bebert Hadon vom 1. Zug der 1. Schwertnerkompanie des 1. Banners des 1. Regiments der 1. Legion der 1. Armee von Sorin. Und ich befehle euch: Laßt sofort meinen Sohn gehen!“</w:t>
      </w:r>
    </w:p>
    <w:p>
      <w:pPr>
        <w:pStyle w:val="Footer"/>
        <w:tabs>
          <w:tab w:val="clear" w:pos="4536"/>
          <w:tab w:val="clear" w:pos="9072"/>
        </w:tabs>
        <w:rPr/>
      </w:pPr>
      <w:r>
        <w:rPr/>
        <w:t>„</w:t>
      </w:r>
      <w:r>
        <w:rPr/>
        <w:t>Verzeiht, aber ich denke, ihr wart General. Und nun bitte ich euch zu gehen oder ihr werdet auch verhaftet!“, sprach der Soldat sichtlich unbeeindruckt.</w:t>
      </w:r>
    </w:p>
    <w:p>
      <w:pPr>
        <w:pStyle w:val="Footer"/>
        <w:tabs>
          <w:tab w:val="clear" w:pos="4536"/>
          <w:tab w:val="clear" w:pos="9072"/>
        </w:tabs>
        <w:rPr/>
      </w:pPr>
      <w:r>
        <w:rPr/>
        <w:t>Bebert blickte ihn grimmig an und steckte sein Schwert weg. „Das wird ein Nachspiel haben, verlaßt euch darauf!“, preßte er wütend hervor, ehe er den Platz verlies.</w:t>
      </w:r>
    </w:p>
    <w:p>
      <w:pPr>
        <w:pStyle w:val="Footer"/>
        <w:tabs>
          <w:tab w:val="clear" w:pos="4536"/>
          <w:tab w:val="clear" w:pos="9072"/>
        </w:tabs>
        <w:jc w:val="center"/>
        <w:rPr/>
      </w:pPr>
      <w:r>
        <w:rPr/>
        <w:t>*</w:t>
      </w:r>
    </w:p>
    <w:p>
      <w:pPr>
        <w:pStyle w:val="Footer"/>
        <w:tabs>
          <w:tab w:val="clear" w:pos="4536"/>
          <w:tab w:val="clear" w:pos="9072"/>
        </w:tabs>
        <w:rPr/>
      </w:pPr>
      <w:r>
        <w:rPr/>
        <w:t>Die Hand des Inquisitors klatscht mit voller Wucht auf die Wangen des Jungen. Sein Schreien war mit Sicherheit im ganzen Dorf zu hören. Xotas schlug weiter auf den Jungen ein, bis er alle Informationen von ihm hatte. Endlich hatte er erfahren, was er wissen wollte. Der Inquisitor zerrte den Jungen aus seinen Wagen und warf ihn auf den staubigen Boden. „Wir fahren weiter nach Savelt!“, befahl er dem kommandierenden Soldaten. Dieser nickte nur. Langsam ging er zu dem am Boden liegenden Surak und half ihm auf die Beine. Als er die blutergüsse in seinem Gesicht sah, packte ihn eine ohnmächtige Wut. Der Inquisitor machte offensichtlich keinerlei Unterschiede, ob er einen Verbrecher verhörte oder ein Kind. „Tut mir leid, Kleiner!“, sagte er und stieg hastig auf sein Pferd.</w:t>
      </w:r>
    </w:p>
    <w:p>
      <w:pPr>
        <w:pStyle w:val="Footer"/>
        <w:tabs>
          <w:tab w:val="clear" w:pos="4536"/>
          <w:tab w:val="clear" w:pos="9072"/>
        </w:tabs>
        <w:jc w:val="center"/>
        <w:rPr/>
      </w:pPr>
      <w:r>
        <w:rPr/>
        <w:t>*</w:t>
      </w:r>
    </w:p>
    <w:p>
      <w:pPr>
        <w:pStyle w:val="Footer"/>
        <w:tabs>
          <w:tab w:val="clear" w:pos="4536"/>
          <w:tab w:val="clear" w:pos="9072"/>
        </w:tabs>
        <w:rPr/>
      </w:pPr>
      <w:r>
        <w:rPr/>
        <w:t>Es dunkelte bereits, als die Gruppe aufbrach. Matheo blickte sie alle ernst an. „Wir werden bis Morgen früh reisen. In etwa drei Stunden überschreiten wir die Grenze nach Kutaan. Drei weitere Stunden später erreichen wir einen recht großen Wald. Es ist der Wald von Celama. In ihm werden wir den Tag über rasten!“</w:t>
      </w:r>
    </w:p>
    <w:p>
      <w:pPr>
        <w:pStyle w:val="Footer"/>
        <w:tabs>
          <w:tab w:val="clear" w:pos="4536"/>
          <w:tab w:val="clear" w:pos="9072"/>
        </w:tabs>
        <w:rPr/>
      </w:pPr>
      <w:r>
        <w:rPr/>
        <w:t>Mit diesen Worten zogen sie los. Matheo und Viala gingen voran, dahinter gingen Udok, Ramon und Kodan. Parceval und Hagen bildeten den Abschluß. Der Heiler würdigte seinen einstigen Freund mit keinem Blick mehr. Auch Hagen starrte nur zu Boden.</w:t>
      </w:r>
    </w:p>
    <w:p>
      <w:pPr>
        <w:pStyle w:val="Footer"/>
        <w:tabs>
          <w:tab w:val="clear" w:pos="4536"/>
          <w:tab w:val="clear" w:pos="9072"/>
        </w:tabs>
        <w:rPr/>
      </w:pPr>
      <w:r>
        <w:rPr/>
        <w:t>„</w:t>
      </w:r>
      <w:r>
        <w:rPr/>
        <w:t>Darf ich euch etwas fragen, Matheo ?“, erkundigte sich die Elfin nach einer langen Zeit des Schweigens.</w:t>
      </w:r>
    </w:p>
    <w:p>
      <w:pPr>
        <w:pStyle w:val="Footer"/>
        <w:tabs>
          <w:tab w:val="clear" w:pos="4536"/>
          <w:tab w:val="clear" w:pos="9072"/>
        </w:tabs>
        <w:rPr/>
      </w:pPr>
      <w:r>
        <w:rPr/>
        <w:t>„</w:t>
      </w:r>
      <w:r>
        <w:rPr/>
        <w:t>Bitte!“; gestattete ihr Führer es.</w:t>
      </w:r>
    </w:p>
    <w:p>
      <w:pPr>
        <w:pStyle w:val="Footer"/>
        <w:tabs>
          <w:tab w:val="clear" w:pos="4536"/>
          <w:tab w:val="clear" w:pos="9072"/>
        </w:tabs>
        <w:rPr/>
      </w:pPr>
      <w:r>
        <w:rPr/>
        <w:t>„</w:t>
      </w:r>
      <w:r>
        <w:rPr/>
        <w:t>Warum habt ihr gesagt, ihr währed tot ?“</w:t>
      </w:r>
    </w:p>
    <w:p>
      <w:pPr>
        <w:pStyle w:val="Footer"/>
        <w:tabs>
          <w:tab w:val="clear" w:pos="4536"/>
          <w:tab w:val="clear" w:pos="9072"/>
        </w:tabs>
        <w:rPr/>
      </w:pPr>
      <w:r>
        <w:rPr/>
        <w:t>„</w:t>
      </w:r>
      <w:r>
        <w:rPr/>
        <w:t>Weil ich nicht mehr mit meinen einstigen Taten konfrontiert werden wollte. Ich hatte genug davon, der ‚Meister der Kriege‘ zu sein.“, sagte Hanuk und seine Stimme klang verbittert.</w:t>
      </w:r>
    </w:p>
    <w:p>
      <w:pPr>
        <w:pStyle w:val="Footer"/>
        <w:tabs>
          <w:tab w:val="clear" w:pos="4536"/>
          <w:tab w:val="clear" w:pos="9072"/>
        </w:tabs>
        <w:rPr/>
      </w:pPr>
      <w:r>
        <w:rPr/>
        <w:t>„</w:t>
      </w:r>
      <w:r>
        <w:rPr/>
        <w:t>Aber ihr hattet doch bestimmt ein gutes Leben ?“, wunderte sich die Elfin.</w:t>
      </w:r>
    </w:p>
    <w:p>
      <w:pPr>
        <w:pStyle w:val="Footer"/>
        <w:tabs>
          <w:tab w:val="clear" w:pos="4536"/>
          <w:tab w:val="clear" w:pos="9072"/>
        </w:tabs>
        <w:rPr/>
      </w:pPr>
      <w:r>
        <w:rPr/>
        <w:t>„</w:t>
      </w:r>
      <w:r>
        <w:rPr/>
        <w:t>Ein gutes Leben ? Was ist denn ein gutes Leben ? Es ging mir nicht schlecht, das ist richtig. Aber deswegen führt man noch lange kein gutes Leben. Ich war General, strategischer Berater, ‚Meister der Kriege‘ und so weiter. Aber alles, was ich wirklich weiß ist, wie man einen Menschen tötet. Irgendwann aber reichte mir das nicht mehr. Aber ich versagte!“</w:t>
      </w:r>
    </w:p>
    <w:p>
      <w:pPr>
        <w:pStyle w:val="Footer"/>
        <w:tabs>
          <w:tab w:val="clear" w:pos="4536"/>
          <w:tab w:val="clear" w:pos="9072"/>
        </w:tabs>
        <w:rPr/>
      </w:pPr>
      <w:r>
        <w:rPr/>
        <w:t>„</w:t>
      </w:r>
      <w:r>
        <w:rPr/>
        <w:t>Wie meint ihr das ?“</w:t>
      </w:r>
    </w:p>
    <w:p>
      <w:pPr>
        <w:pStyle w:val="Footer"/>
        <w:tabs>
          <w:tab w:val="clear" w:pos="4536"/>
          <w:tab w:val="clear" w:pos="9072"/>
        </w:tabs>
        <w:rPr/>
      </w:pPr>
      <w:r>
        <w:rPr/>
        <w:t>Anstelle einer Antwort atmete Matheo tief durch und schaute Viala eingehend an. Der Elfin fröstelte, als sie die tiefe traurigkeit erkannte, die in dem Blick aus seinen blauen Augen lag.</w:t>
      </w:r>
    </w:p>
    <w:p>
      <w:pPr>
        <w:pStyle w:val="Footer"/>
        <w:tabs>
          <w:tab w:val="clear" w:pos="4536"/>
          <w:tab w:val="clear" w:pos="9072"/>
        </w:tabs>
        <w:jc w:val="center"/>
        <w:rPr/>
      </w:pPr>
      <w:r>
        <w:rPr/>
        <w:t>*</w:t>
      </w:r>
    </w:p>
    <w:p>
      <w:pPr>
        <w:pStyle w:val="Footer"/>
        <w:tabs>
          <w:tab w:val="clear" w:pos="4536"/>
          <w:tab w:val="clear" w:pos="9072"/>
        </w:tabs>
        <w:rPr/>
      </w:pPr>
      <w:r>
        <w:rPr/>
        <w:t xml:space="preserve">Am Mittag des folgenden Tages erreichten die Soldaten Savelt. Die Leute auf den Straßen blickten ängstlich auf die schwer bewaffneten Männer. Das größte Entsetzen bereitete jedoch ein Gefangenenwagen, in welchem ein Junge angeketten war. Auf dem Dorfplatz hielten die Soldaten an und der Inquisitor stieg aus seinem Wagen. Zielstrebig schritt er auf die kleine Kapelle zu und trat ein. </w:t>
      </w:r>
    </w:p>
    <w:p>
      <w:pPr>
        <w:pStyle w:val="Footer"/>
        <w:tabs>
          <w:tab w:val="clear" w:pos="4536"/>
          <w:tab w:val="clear" w:pos="9072"/>
        </w:tabs>
        <w:rPr/>
      </w:pPr>
      <w:r>
        <w:rPr/>
        <w:t>An einem Altar stand ein Mann in weißer Priester-Robe. Er war dabei eine Kerze anzuzünden ud bemerkte den Inquisitor erst gar nicht. „Dem Allmächtigen zum Gruße!“, donnerte die Stimme Xotas durch die Kapelle. Der Priester, der auf den Namen Heran Dapos hörte, erschrak und drehte sich um. Sofort erkannte er den Inquisitor. Ehrfürchtig ging er vor ihm auf die Knie. „Hoher Herr, was führt euch in diese winzige Gemeinde ?", erkundigte sich der Priester.</w:t>
      </w:r>
    </w:p>
    <w:p>
      <w:pPr>
        <w:pStyle w:val="Footer"/>
        <w:tabs>
          <w:tab w:val="clear" w:pos="4536"/>
          <w:tab w:val="clear" w:pos="9072"/>
        </w:tabs>
        <w:rPr/>
      </w:pPr>
      <w:r>
        <w:rPr/>
        <w:t>„</w:t>
      </w:r>
      <w:r>
        <w:rPr/>
        <w:t>Vor wenigen Tagen ist ein Zug Soldaten hier in der Nähe plötzlich verschwunden. Sie waren auf der Suche nach einer Elfin. Was wißt ihr darüber ?“ Der Blick aus den nachtschwarzen Augen des Inquisitors war gnadenlos.</w:t>
      </w:r>
    </w:p>
    <w:p>
      <w:pPr>
        <w:pStyle w:val="Footer"/>
        <w:tabs>
          <w:tab w:val="clear" w:pos="4536"/>
          <w:tab w:val="clear" w:pos="9072"/>
        </w:tabs>
        <w:rPr/>
      </w:pPr>
      <w:r>
        <w:rPr/>
        <w:t>„</w:t>
      </w:r>
      <w:r>
        <w:rPr/>
        <w:t>Eine Elfin ? Ich hörte, das Gerdo Ilgas, der Heiler, eine Elfin behandelt hatte. Zwei Jungen aus dem Dorf haben sie gefunden und nach Hause gebracht.“</w:t>
      </w:r>
    </w:p>
    <w:p>
      <w:pPr>
        <w:pStyle w:val="Footer"/>
        <w:tabs>
          <w:tab w:val="clear" w:pos="4536"/>
          <w:tab w:val="clear" w:pos="9072"/>
        </w:tabs>
        <w:rPr/>
      </w:pPr>
      <w:r>
        <w:rPr/>
        <w:t>„</w:t>
      </w:r>
      <w:r>
        <w:rPr/>
        <w:t>Wer waren diese Jungen ?“, wollte der Inquisitor jetzt wissen.</w:t>
      </w:r>
    </w:p>
    <w:p>
      <w:pPr>
        <w:pStyle w:val="Footer"/>
        <w:tabs>
          <w:tab w:val="clear" w:pos="4536"/>
          <w:tab w:val="clear" w:pos="9072"/>
        </w:tabs>
        <w:rPr/>
      </w:pPr>
      <w:r>
        <w:rPr/>
        <w:t>„</w:t>
      </w:r>
      <w:r>
        <w:rPr/>
        <w:t>Ramon Gabert, der Sohn des Jägers und Kodan Elian, der Sohn eines hiesigen Bauerns!“</w:t>
      </w:r>
    </w:p>
    <w:p>
      <w:pPr>
        <w:pStyle w:val="Footer"/>
        <w:tabs>
          <w:tab w:val="clear" w:pos="4536"/>
          <w:tab w:val="clear" w:pos="9072"/>
        </w:tabs>
        <w:rPr/>
      </w:pPr>
      <w:r>
        <w:rPr/>
        <w:t>„</w:t>
      </w:r>
      <w:r>
        <w:rPr/>
        <w:t>Der Allmächtige segne dich für die Wahrheit deiner Worte! Und nun folgt mir!“, sprach der Inquisitor. Irgendwie hörten sich die Worte für den Priester ironisch an.</w:t>
      </w:r>
    </w:p>
    <w:p>
      <w:pPr>
        <w:pStyle w:val="Footer"/>
        <w:tabs>
          <w:tab w:val="clear" w:pos="4536"/>
          <w:tab w:val="clear" w:pos="9072"/>
        </w:tabs>
        <w:jc w:val="center"/>
        <w:rPr/>
      </w:pPr>
      <w:r>
        <w:rPr/>
        <w:t>*</w:t>
      </w:r>
    </w:p>
    <w:p>
      <w:pPr>
        <w:pStyle w:val="Footer"/>
        <w:tabs>
          <w:tab w:val="clear" w:pos="4536"/>
          <w:tab w:val="clear" w:pos="9072"/>
        </w:tabs>
        <w:rPr/>
      </w:pPr>
      <w:r>
        <w:rPr/>
        <w:t>Die Bürger Savelts schauten den Inquisitor furchtsam an. Xotas Merilan hatte alle Bewohner des Dorfes auf dem Dorfplatz versammeln lassen. Es war egal ob alter Mensch oder Kleinkind; der Inquisitor wollte sie alle sehen. Der Priester Heran Dapos stand neben ihm.</w:t>
      </w:r>
    </w:p>
    <w:p>
      <w:pPr>
        <w:pStyle w:val="Footer"/>
        <w:tabs>
          <w:tab w:val="clear" w:pos="4536"/>
          <w:tab w:val="clear" w:pos="9072"/>
        </w:tabs>
        <w:rPr/>
      </w:pPr>
      <w:r>
        <w:rPr/>
        <w:t>So stand er da und schaute sie drohend an, bevor er sprach : „Ihr braven Bürger von Savelt. Etwas Böses ist in unser Reich gedrungen und hat grauige Taten vollbracht. Es trat auf in Gestalt einer Elfin. Und ich weiß, das einige von euch als ihre Helfer dienten. In diesem Falle verhafte ich die Familie des Ramon Gabert und des Kodan Elian!“</w:t>
      </w:r>
    </w:p>
    <w:p>
      <w:pPr>
        <w:pStyle w:val="Footer"/>
        <w:tabs>
          <w:tab w:val="clear" w:pos="4536"/>
          <w:tab w:val="clear" w:pos="9072"/>
        </w:tabs>
        <w:rPr/>
      </w:pPr>
      <w:r>
        <w:rPr/>
        <w:t>Die Menge wurde unruhig. Alle redeten entsetzt durcheinander.</w:t>
      </w:r>
    </w:p>
    <w:p>
      <w:pPr>
        <w:pStyle w:val="Footer"/>
        <w:tabs>
          <w:tab w:val="clear" w:pos="4536"/>
          <w:tab w:val="clear" w:pos="9072"/>
        </w:tabs>
        <w:rPr/>
      </w:pPr>
      <w:r>
        <w:rPr/>
        <w:t>„</w:t>
      </w:r>
      <w:r>
        <w:rPr/>
        <w:t>Ruhe!“, befahl der Inquisitor und hatte erfolg. „Die eben genannten Familien mögen auf der Stelle hervortreten!“</w:t>
      </w:r>
    </w:p>
    <w:p>
      <w:pPr>
        <w:pStyle w:val="Footer"/>
        <w:tabs>
          <w:tab w:val="clear" w:pos="4536"/>
          <w:tab w:val="clear" w:pos="9072"/>
        </w:tabs>
        <w:rPr/>
      </w:pPr>
      <w:r>
        <w:rPr/>
        <w:t>Sehr zögernd traten Sohrt Gabert und seine Frau Nirka vor die Menge. Auch Horas Elian stellte sich zu ihnen.</w:t>
      </w:r>
    </w:p>
    <w:p>
      <w:pPr>
        <w:pStyle w:val="Footer"/>
        <w:tabs>
          <w:tab w:val="clear" w:pos="4536"/>
          <w:tab w:val="clear" w:pos="9072"/>
        </w:tabs>
        <w:rPr/>
      </w:pPr>
      <w:r>
        <w:rPr/>
        <w:t>„</w:t>
      </w:r>
      <w:r>
        <w:rPr/>
        <w:t>Sind das alle ?“, fragte Xotas den Priester.</w:t>
      </w:r>
    </w:p>
    <w:p>
      <w:pPr>
        <w:pStyle w:val="Footer"/>
        <w:tabs>
          <w:tab w:val="clear" w:pos="4536"/>
          <w:tab w:val="clear" w:pos="9072"/>
        </w:tabs>
        <w:rPr/>
      </w:pPr>
      <w:r>
        <w:rPr/>
        <w:t>„</w:t>
      </w:r>
      <w:r>
        <w:rPr/>
        <w:t>Ja, das sind alle.“, bestätigte Heran.</w:t>
      </w:r>
    </w:p>
    <w:p>
      <w:pPr>
        <w:pStyle w:val="Footer"/>
        <w:tabs>
          <w:tab w:val="clear" w:pos="4536"/>
          <w:tab w:val="clear" w:pos="9072"/>
        </w:tabs>
        <w:rPr/>
      </w:pPr>
      <w:r>
        <w:rPr/>
        <w:t>„</w:t>
      </w:r>
      <w:r>
        <w:rPr/>
        <w:t>Und wo sind dann Ramon Gabert und Kodan Elian ?“, lautete die folgende, strenge Frage.</w:t>
      </w:r>
    </w:p>
    <w:p>
      <w:pPr>
        <w:pStyle w:val="Footer"/>
        <w:tabs>
          <w:tab w:val="clear" w:pos="4536"/>
          <w:tab w:val="clear" w:pos="9072"/>
        </w:tabs>
        <w:rPr/>
      </w:pPr>
      <w:r>
        <w:rPr/>
        <w:t>„</w:t>
      </w:r>
      <w:r>
        <w:rPr/>
        <w:t>Nun, die beiden Jungen sind seit einigen Tagen in Hibra, wie ich hörte.“</w:t>
      </w:r>
    </w:p>
    <w:p>
      <w:pPr>
        <w:pStyle w:val="Footer"/>
        <w:tabs>
          <w:tab w:val="clear" w:pos="4536"/>
          <w:tab w:val="clear" w:pos="9072"/>
        </w:tabs>
        <w:rPr/>
      </w:pPr>
      <w:r>
        <w:rPr/>
        <w:t>„</w:t>
      </w:r>
      <w:r>
        <w:rPr/>
        <w:t>Und ansonsten haben die Familien keine weiteren Kinder ?“</w:t>
      </w:r>
    </w:p>
    <w:p>
      <w:pPr>
        <w:pStyle w:val="Footer"/>
        <w:tabs>
          <w:tab w:val="clear" w:pos="4536"/>
          <w:tab w:val="clear" w:pos="9072"/>
        </w:tabs>
        <w:rPr/>
      </w:pPr>
      <w:r>
        <w:rPr/>
        <w:t>Der Priester zögerte, bis er sich zu einem knappen „Doch!“ durchringen konnte.</w:t>
      </w:r>
    </w:p>
    <w:p>
      <w:pPr>
        <w:pStyle w:val="Footer"/>
        <w:tabs>
          <w:tab w:val="clear" w:pos="4536"/>
          <w:tab w:val="clear" w:pos="9072"/>
        </w:tabs>
        <w:rPr/>
      </w:pPr>
      <w:r>
        <w:rPr/>
        <w:t>„</w:t>
      </w:r>
      <w:r>
        <w:rPr/>
        <w:t>Und warum stehen sie dann nicht vor mir ?“ Der Inquisitor klang sehr verärgert.</w:t>
      </w:r>
    </w:p>
    <w:p>
      <w:pPr>
        <w:pStyle w:val="Footer"/>
        <w:tabs>
          <w:tab w:val="clear" w:pos="4536"/>
          <w:tab w:val="clear" w:pos="9072"/>
        </w:tabs>
        <w:rPr/>
      </w:pPr>
      <w:r>
        <w:rPr/>
        <w:t>Erschrocken blickte der Priester ihn an. „Aber was sollen denn die Kinder...“</w:t>
      </w:r>
    </w:p>
    <w:p>
      <w:pPr>
        <w:pStyle w:val="Footer"/>
        <w:tabs>
          <w:tab w:val="clear" w:pos="4536"/>
          <w:tab w:val="clear" w:pos="9072"/>
        </w:tabs>
        <w:rPr/>
      </w:pPr>
      <w:r>
        <w:rPr/>
        <w:t>„</w:t>
      </w:r>
      <w:r>
        <w:rPr/>
        <w:t>Die Kinder der vorgetreten Familien mögen sich sofort zu ihnen begeben !“, rief Xotas wütend.</w:t>
      </w:r>
    </w:p>
    <w:p>
      <w:pPr>
        <w:pStyle w:val="Footer"/>
        <w:tabs>
          <w:tab w:val="clear" w:pos="4536"/>
          <w:tab w:val="clear" w:pos="9072"/>
        </w:tabs>
        <w:rPr/>
      </w:pPr>
      <w:r>
        <w:rPr/>
        <w:t>Ängstlich schoben sich drei Knaben und ein Mädchen, keiner älter als 12 Jahre, auf den Platz. Einer der Jungen, Ergan Elian, hatte ein Baby auf den Arm. Es war sein kleiner Bruder Silas. Bei seiner Geburt vor einem halben Jahr war seine Mutter gestorben. Er schaute ängstlich zu seinem Bruder Feljan. Auch Magda Gabert blickte ihren Vater ängstlich an. Dieser zog sie schützend an sich heran. Sein zweiter Sohn, Sotam, stellte sich mutig neben ihn.</w:t>
      </w:r>
    </w:p>
    <w:p>
      <w:pPr>
        <w:pStyle w:val="Footer"/>
        <w:tabs>
          <w:tab w:val="clear" w:pos="4536"/>
          <w:tab w:val="clear" w:pos="9072"/>
        </w:tabs>
        <w:rPr/>
      </w:pPr>
      <w:r>
        <w:rPr/>
        <w:t>Der Inquisitor wand sich an die Soldaten. „Festnehmen! Und zwar alle! Das Kleinkind kommt vorübergehend in ein Waisenhaus!“</w:t>
      </w:r>
    </w:p>
    <w:p>
      <w:pPr>
        <w:pStyle w:val="Footer"/>
        <w:tabs>
          <w:tab w:val="clear" w:pos="4536"/>
          <w:tab w:val="clear" w:pos="9072"/>
        </w:tabs>
        <w:rPr/>
      </w:pPr>
      <w:r>
        <w:rPr/>
        <w:t>„</w:t>
      </w:r>
      <w:r>
        <w:rPr/>
        <w:t>Was sagt ihr da ?“ Geschockt blickte Heran Dapos den Mann in der schwarzen Robe mit dem großen weißen Kreuz auf der Brust an. „Aber das könnt ihr nicht tun!“</w:t>
      </w:r>
    </w:p>
    <w:p>
      <w:pPr>
        <w:pStyle w:val="Footer"/>
        <w:tabs>
          <w:tab w:val="clear" w:pos="4536"/>
          <w:tab w:val="clear" w:pos="9072"/>
        </w:tabs>
        <w:rPr/>
      </w:pPr>
      <w:r>
        <w:rPr/>
        <w:t>„</w:t>
      </w:r>
      <w:r>
        <w:rPr/>
        <w:t>Führt meine Befehle aus. Wenn es sein muss, setzt eure Waffen ein!“, befahl der Inquisitor abermals. Nur wiederwillig folgten die Soldaten seinem Befehl. Magda weinte, als man sie von ihrem Vater riß und in den Gefangenenwagen zerrte. „Hab‘ keine Angst. Ich bin bei dir!“, versuchte Short seine Tochter zu beruhigen.</w:t>
      </w:r>
    </w:p>
    <w:p>
      <w:pPr>
        <w:pStyle w:val="Footer"/>
        <w:tabs>
          <w:tab w:val="clear" w:pos="4536"/>
          <w:tab w:val="clear" w:pos="9072"/>
        </w:tabs>
        <w:rPr/>
      </w:pPr>
      <w:r>
        <w:rPr/>
        <w:t>„</w:t>
      </w:r>
      <w:r>
        <w:rPr/>
        <w:t>Hiermit erkläre ich das Gasthaus ‚Wegenend‘ zum vorübergehenden Besitz der heiligen Inquisition. Die einzelnen Familien haben sich zur Befragung bereit zu halten. Wer immer etwas freiwillig sagen möchte, der hat in den nächsten Stunden dazu gelegenheit. Gegen Abend werden die Soldaten immer vereinzelte Familien zur Befragung abholen. Daher ist das Verlassen des Ortes, ja des eigenen Hauses, ab soforrt verboten. Nur wer mir etwas zu sagen hat, der melde es den Soldaten, und er wird mir vorgeführt werden! Sergant, veranlassen sie, das die Bürger in ihre Häuser zurück kehren. Jeder, der versucht, den Ort zu verlassen, ist mit dem Bogen zu stoppen!“</w:t>
      </w:r>
    </w:p>
    <w:p>
      <w:pPr>
        <w:pStyle w:val="Footer"/>
        <w:tabs>
          <w:tab w:val="clear" w:pos="4536"/>
          <w:tab w:val="clear" w:pos="9072"/>
        </w:tabs>
        <w:jc w:val="center"/>
        <w:rPr/>
      </w:pPr>
      <w:r>
        <w:rPr/>
        <w:t>*</w:t>
      </w:r>
    </w:p>
    <w:p>
      <w:pPr>
        <w:pStyle w:val="Footer"/>
        <w:tabs>
          <w:tab w:val="clear" w:pos="4536"/>
          <w:tab w:val="clear" w:pos="9072"/>
        </w:tabs>
        <w:rPr/>
      </w:pPr>
      <w:r>
        <w:rPr/>
        <w:t>Die hochnotpeinliche Befragung dauerte die ganze Nacht über. Schließlich gestanden die Bürger. Torkin Hadermann verriet sogar von dem Überfall auf die Soldaten des Königs und die Befreiung von Viala Sternenlicht.</w:t>
      </w:r>
    </w:p>
    <w:p>
      <w:pPr>
        <w:pStyle w:val="Footer"/>
        <w:tabs>
          <w:tab w:val="clear" w:pos="4536"/>
          <w:tab w:val="clear" w:pos="9072"/>
        </w:tabs>
        <w:rPr/>
      </w:pPr>
      <w:r>
        <w:rPr/>
        <w:t>Am nächsten Morgen ließ Xotas die Bürger erneut am Dorfplatz erscheinen.</w:t>
      </w:r>
    </w:p>
    <w:p>
      <w:pPr>
        <w:pStyle w:val="Footer"/>
        <w:tabs>
          <w:tab w:val="clear" w:pos="4536"/>
          <w:tab w:val="clear" w:pos="9072"/>
        </w:tabs>
        <w:rPr/>
      </w:pPr>
      <w:r>
        <w:rPr/>
        <w:t>„</w:t>
      </w:r>
      <w:r>
        <w:rPr/>
        <w:t>Wie mir angetragen wurde, hat einer von den hier anwesenden maßgebend dazu beigetragen, das die Soldaten des Königs gemeuchelt wurden. Daher verhänge ich hiermit, im Namen des Allmächtigen und im Auftrag seiner Majestät, König Borans I., die Todesstrafe über den Gefangenen Short Gabert, die sofort ausgeführt wird. Am Halse soll er aufgehängt werden, bis das der Tod eintritt! Bringt den Gefangenen hierher!“</w:t>
      </w:r>
    </w:p>
    <w:p>
      <w:pPr>
        <w:pStyle w:val="Footer"/>
        <w:tabs>
          <w:tab w:val="clear" w:pos="4536"/>
          <w:tab w:val="clear" w:pos="9072"/>
        </w:tabs>
        <w:rPr/>
      </w:pPr>
      <w:r>
        <w:rPr/>
        <w:t>Ein Raunen ging durch die Menge. Einige begannen zu weinen. Nirka, Shorts Frau, begann zu schreien. Sie zerrte an ihren Ketten, doch sie gaben keinen Spann nach.</w:t>
      </w:r>
    </w:p>
    <w:p>
      <w:pPr>
        <w:pStyle w:val="Footer"/>
        <w:tabs>
          <w:tab w:val="clear" w:pos="4536"/>
          <w:tab w:val="clear" w:pos="9072"/>
        </w:tabs>
        <w:rPr/>
      </w:pPr>
      <w:r>
        <w:rPr/>
        <w:t>„</w:t>
      </w:r>
      <w:r>
        <w:rPr/>
        <w:t>Weiterhin wird die Todesstrafe verhängt über die Hochverräter namens Ramon Gabert und Kodan Elian sowie Viala Sternenlicht und Parceval Martoji aus Hibra. Wer immer diese Personen beherbergt ohne sie sofort auszuliefern, wird ebenfalls des Hochverrates bezichtigt!“</w:t>
      </w:r>
    </w:p>
    <w:p>
      <w:pPr>
        <w:pStyle w:val="Footer"/>
        <w:tabs>
          <w:tab w:val="clear" w:pos="4536"/>
          <w:tab w:val="clear" w:pos="9072"/>
        </w:tabs>
        <w:rPr/>
      </w:pPr>
      <w:r>
        <w:rPr/>
        <w:t xml:space="preserve">Mittlerweile hatten die Soldaten den sich wehrenden Short auf den Dorfplatz getrieben. </w:t>
      </w:r>
    </w:p>
    <w:p>
      <w:pPr>
        <w:pStyle w:val="Footer"/>
        <w:tabs>
          <w:tab w:val="clear" w:pos="4536"/>
          <w:tab w:val="clear" w:pos="9072"/>
        </w:tabs>
        <w:rPr/>
      </w:pPr>
      <w:r>
        <w:rPr/>
        <w:t>„</w:t>
      </w:r>
      <w:r>
        <w:rPr/>
        <w:t>Hängt ihn!“, lautete der kurze Befehl des Inquisitors.</w:t>
      </w:r>
    </w:p>
    <w:p>
      <w:pPr>
        <w:pStyle w:val="Footer"/>
        <w:tabs>
          <w:tab w:val="clear" w:pos="4536"/>
          <w:tab w:val="clear" w:pos="9072"/>
        </w:tabs>
        <w:rPr/>
      </w:pPr>
      <w:r>
        <w:rPr/>
        <w:t>Eine Schlinge wurde über den Ast eines Baumes geworfen. Die Soldaten trieben den an den Armen gefesselten Short Gabert zu den Baum. Nirka und Magda schrien verzweifelt. Die Bewohner Savelts konnten sich vor entsetzen kaum rühren. Nicht fähig auch nur ein Wort zu sagen, mußten sie mit ansehen, wie zwei Soldaten dem Vater von drei Kindern die Schlinge um den Hals banden und zwei weitere Soldaten an dem Seil zogen.</w:t>
      </w:r>
    </w:p>
    <w:p>
      <w:pPr>
        <w:pStyle w:val="Footer"/>
        <w:tabs>
          <w:tab w:val="clear" w:pos="4536"/>
          <w:tab w:val="clear" w:pos="9072"/>
        </w:tabs>
        <w:rPr/>
      </w:pPr>
      <w:r>
        <w:rPr/>
        <w:t>Shorts Schreie endeten in einem leisen Gurgeln. Sein Todeskampf dauerte etwa fünf Minuten. Nirka und Magda schrien, weinten, bettelten und flehten. Es half nichts. Mit steinernem Gesichtsausdruck beobachtete der Inquisitor, wir Shorts Körper in der Schlinge noch kurz aufzuckte und schließlich endlich erschlaffte.</w:t>
      </w:r>
    </w:p>
    <w:p>
      <w:pPr>
        <w:pStyle w:val="Footer"/>
        <w:tabs>
          <w:tab w:val="clear" w:pos="4536"/>
          <w:tab w:val="clear" w:pos="9072"/>
        </w:tabs>
        <w:rPr/>
      </w:pPr>
      <w:r>
        <w:rPr/>
        <w:t>„</w:t>
      </w:r>
      <w:r>
        <w:rPr/>
        <w:t>Gut. Der dritte Zug bringt die vollen Gefangenenwagen nach Sorin. Sergant, geben sie den Befehl zur Weiterreise. Unser nächstes Ziel ist Hibra.“</w:t>
      </w:r>
    </w:p>
    <w:p>
      <w:pPr>
        <w:pStyle w:val="Footer"/>
        <w:tabs>
          <w:tab w:val="clear" w:pos="4536"/>
          <w:tab w:val="clear" w:pos="9072"/>
        </w:tabs>
        <w:jc w:val="center"/>
        <w:rPr/>
      </w:pPr>
      <w:r>
        <w:rPr/>
        <w:t>*</w:t>
      </w:r>
    </w:p>
    <w:p>
      <w:pPr>
        <w:pStyle w:val="Footer"/>
        <w:tabs>
          <w:tab w:val="clear" w:pos="4536"/>
          <w:tab w:val="clear" w:pos="9072"/>
        </w:tabs>
        <w:rPr/>
      </w:pPr>
      <w:r>
        <w:rPr/>
        <w:t>Stumm starrte Viala in die knisternden Flammen des kleinen Lagerfeuers, das Matheo entzündet hatte. Sie hatten den großen Wald von Kutaan erreicht. Es war ein großer, dichter Wald, der eigentlich etwas freundliches Ausstrahlte. Doch niemand hatte wirklich Augen dafür. Sie alle waren zu sehr mit ihren eigenen Gedanken beschäftigt.</w:t>
      </w:r>
    </w:p>
    <w:p>
      <w:pPr>
        <w:pStyle w:val="Footer"/>
        <w:tabs>
          <w:tab w:val="clear" w:pos="4536"/>
          <w:tab w:val="clear" w:pos="9072"/>
        </w:tabs>
        <w:rPr/>
      </w:pPr>
      <w:r>
        <w:rPr/>
        <w:t>„</w:t>
      </w:r>
      <w:r>
        <w:rPr/>
        <w:t>In etwa zwei Stunden wird es hell!“, verkündete Matheo. „Wir werden dann schlafen. Heute Nacht trennen wir uns dann. Viala bleibt mit Parceval und Kodan hier zurück. Ramon, Hagen, Udok und ich werden aufbrechen in südliche Richtung. Gegen Abend werden wird die Waldstadt Jeha’mabata erreicht haben. Dort werden wir unsere Vorräte auffrischen und ziehen in westliche Richtung weiter. Alle am Wege liegenden Ortschaften umgehen wir, wenn nicht gerade ein Notfall eintreten sollte. Wir schreiben jetzt den 06. 05. König Boran läßt mit ziemlicher Sicherheit schon nach euch suchen. Ich denke zwar nicht, das die anderen Königreiche schon unterrichtet wurden, aber sicher ist sicher. Wir werden nur in den Stunden um Mitternacht reisen. Den Rest des Tages halten wir uns irgendwo versteckt.“</w:t>
      </w:r>
    </w:p>
    <w:p>
      <w:pPr>
        <w:pStyle w:val="Footer"/>
        <w:tabs>
          <w:tab w:val="clear" w:pos="4536"/>
          <w:tab w:val="clear" w:pos="9072"/>
        </w:tabs>
        <w:rPr/>
      </w:pPr>
      <w:r>
        <w:rPr/>
        <w:t>Alle hatten der Rede Matheos gelauscht und nickten als Zeichen, das sie verstanden hatten. Hanuk Matheo erhob sich, öffnete seinen Rucksack und gab Viala den Inhalt. „Ramon, Hagen! Gebt alles an Nahrung, die ihr noch besitzt, an Viala ab. Sie werden eine Woche in diesem Wald verbringen. Udok's Vorräte reichen uns bis nach Jeha’mabata!“</w:t>
      </w:r>
    </w:p>
    <w:p>
      <w:pPr>
        <w:pStyle w:val="Footer"/>
        <w:tabs>
          <w:tab w:val="clear" w:pos="4536"/>
          <w:tab w:val="clear" w:pos="9072"/>
        </w:tabs>
        <w:rPr/>
      </w:pPr>
      <w:r>
        <w:rPr/>
        <w:t>Die Angesprochenen taten, wie man ihnen befohlen hatte. „Gut!“, nickte Matheo zufrieden. „Viala, dieser Wald gibt euch alles, was ihr zum Überleben braucht. Außerdem ist er relativ ungefährlich. Es gibt hier keine gefährlichen Tiere, außer vielleicht ein paar Wölfe, aber das war es dann auch schon!“</w:t>
      </w:r>
    </w:p>
    <w:p>
      <w:pPr>
        <w:pStyle w:val="Footer"/>
        <w:tabs>
          <w:tab w:val="clear" w:pos="4536"/>
          <w:tab w:val="clear" w:pos="9072"/>
        </w:tabs>
        <w:rPr/>
      </w:pPr>
      <w:r>
        <w:rPr/>
        <w:t>Die Elfin nickte dem Krieger dankbar zu und verstaute die erhaltenen Vorräte in ihrem Lederrucksack.</w:t>
      </w:r>
    </w:p>
    <w:p>
      <w:pPr>
        <w:pStyle w:val="Footer"/>
        <w:tabs>
          <w:tab w:val="clear" w:pos="4536"/>
          <w:tab w:val="clear" w:pos="9072"/>
        </w:tabs>
        <w:rPr/>
      </w:pPr>
      <w:r>
        <w:rPr/>
        <w:t>„</w:t>
      </w:r>
      <w:r>
        <w:rPr/>
        <w:t>Etwa eine halbe Meile südlich von hier fließt ein kleiner Bach. Dort könnt ihr euch waschen. Aber nur nachts! Tagsüber könntet ihr dort auf Menschen treffen!“, erklärte Matheo noch, dann begab er sich zu seinem Schlafsack und wickelte sich in ihm ein.</w:t>
      </w:r>
    </w:p>
    <w:p>
      <w:pPr>
        <w:pStyle w:val="Footer"/>
        <w:tabs>
          <w:tab w:val="clear" w:pos="4536"/>
          <w:tab w:val="clear" w:pos="9072"/>
        </w:tabs>
        <w:jc w:val="center"/>
        <w:rPr/>
      </w:pPr>
      <w:r>
        <w:rPr/>
        <w:t>*</w:t>
      </w:r>
    </w:p>
    <w:p>
      <w:pPr>
        <w:pStyle w:val="Footer"/>
        <w:tabs>
          <w:tab w:val="clear" w:pos="4536"/>
          <w:tab w:val="clear" w:pos="9072"/>
        </w:tabs>
        <w:rPr/>
      </w:pPr>
      <w:r>
        <w:rPr/>
        <w:t>Mit dem ersten Hahnenschrei kamen die Soldaten. Sie ritten fast geräuschlos durch die Straßen Hibras. Nur der Wagen des Inquisitors und der Gefangenenwagen knarrten unheilvoll.</w:t>
      </w:r>
    </w:p>
    <w:p>
      <w:pPr>
        <w:pStyle w:val="Footer"/>
        <w:tabs>
          <w:tab w:val="clear" w:pos="4536"/>
          <w:tab w:val="clear" w:pos="9072"/>
        </w:tabs>
        <w:rPr/>
      </w:pPr>
      <w:r>
        <w:rPr/>
        <w:t>„</w:t>
      </w:r>
      <w:r>
        <w:rPr/>
        <w:t>Die heilige Inquisition. Der Allmächtige stehe uns bei!“, hauchte Korina Salmarkis, die wie zahlreiche andere Bürger Hibras am Fenster stand und erschrocken auf die Prozession starrte, die da in ihren Ort kamen.</w:t>
      </w:r>
    </w:p>
    <w:p>
      <w:pPr>
        <w:pStyle w:val="Footer"/>
        <w:tabs>
          <w:tab w:val="clear" w:pos="4536"/>
          <w:tab w:val="clear" w:pos="9072"/>
        </w:tabs>
        <w:rPr/>
      </w:pPr>
      <w:r>
        <w:rPr/>
        <w:t>Wie schon zuvor hielten sie am Dorfplatz an. Mit lauter Stimme gab der Sergant Kunde: „Ihr Bürger von Hibra. Hiermit seiet ihr aufgefordert, eure Häuser zu verlassen und euch auf diesem Platze hier einzufinden. Wer in 10 Minuten noch nicht hier ist wird verhaftet unter dem Verdacht des Hochverrates!“ Der Sergant wünschte, er hätte diese Worte nicht sagen müssen. Er verstand das Handeln des Inquisitors nicht. Was bezweckte er damit, das er die Leute einschüchterte ?</w:t>
      </w:r>
    </w:p>
    <w:p>
      <w:pPr>
        <w:pStyle w:val="Footer"/>
        <w:tabs>
          <w:tab w:val="clear" w:pos="4536"/>
          <w:tab w:val="clear" w:pos="9072"/>
        </w:tabs>
        <w:rPr/>
      </w:pPr>
      <w:r>
        <w:rPr/>
        <w:t>Eilig verließen die Dörfler ihre Häuser und versammelten sich. Als Ruhe eingekehrt war erhob sich der Inquisitor und sprach: „Die folgenden Familien und alle deren Angehörigen mögen auf der Stelle vor mich treten: Sternenlicht, Martoji und Karna. Wer sich weigert, wird auf der Stelle hingerichtet!“</w:t>
      </w:r>
    </w:p>
    <w:p>
      <w:pPr>
        <w:pStyle w:val="Footer"/>
        <w:tabs>
          <w:tab w:val="clear" w:pos="4536"/>
          <w:tab w:val="clear" w:pos="9072"/>
        </w:tabs>
        <w:rPr/>
      </w:pPr>
      <w:r>
        <w:rPr/>
        <w:t>Zögernd traten Parcevals Eltern Terjan und Ribana vor den Inquisitor. Auch sein Großvater Sindan kam, auf seinen Stock gestützt, in die Mitte des Platzes. Meran und Sheyra Karna folgten. Ihre Söhne Yann und Joran blickten den Inquisitor furchtsam an. Penelope und ihre Schwester Andra tauschten nervöse Blicke aus, als sie sich hinter ihre Eltern stellte.</w:t>
      </w:r>
    </w:p>
    <w:p>
      <w:pPr>
        <w:pStyle w:val="Footer"/>
        <w:tabs>
          <w:tab w:val="clear" w:pos="4536"/>
          <w:tab w:val="clear" w:pos="9072"/>
        </w:tabs>
        <w:rPr/>
      </w:pPr>
      <w:r>
        <w:rPr/>
        <w:t>„</w:t>
      </w:r>
      <w:r>
        <w:rPr/>
        <w:t>Nicht!“; flüsterte Korina Salmarkis, als sich Galadriel Sternenlicht auch auf den Platz begeben wollte. Sie versuchte noch, sie am Ärmel ihres Gewandes festzuhalten, aber die Elfin wehrte ihre Hand sanft ab und stellte sich dem Inquisitor furchtlos entgegen.</w:t>
      </w:r>
    </w:p>
    <w:p>
      <w:pPr>
        <w:pStyle w:val="Footer"/>
        <w:tabs>
          <w:tab w:val="clear" w:pos="4536"/>
          <w:tab w:val="clear" w:pos="9072"/>
        </w:tabs>
        <w:rPr/>
      </w:pPr>
      <w:r>
        <w:rPr/>
        <w:t>Als der Inquisitor die Elfin erblickte, kniff er seine schwarzen Augen zusammen. „Nehmt die Mutter der Verräterin sofort fest!“, befahl er seinen Soldaten.</w:t>
      </w:r>
    </w:p>
    <w:p>
      <w:pPr>
        <w:pStyle w:val="Footer"/>
        <w:tabs>
          <w:tab w:val="clear" w:pos="4536"/>
          <w:tab w:val="clear" w:pos="9072"/>
        </w:tabs>
        <w:rPr/>
      </w:pPr>
      <w:r>
        <w:rPr/>
        <w:t>Galadriel breitete die Arme aus. Ihre Haare flatterten im Wind und sie wirkte wie eine Heilige in diesem Moment. Die Soldaten packten sie und zerrten die zerbrechlich wirkende Frau in einen Gefangenenwagen.</w:t>
      </w:r>
    </w:p>
    <w:p>
      <w:pPr>
        <w:pStyle w:val="Footer"/>
        <w:tabs>
          <w:tab w:val="clear" w:pos="4536"/>
          <w:tab w:val="clear" w:pos="9072"/>
        </w:tabs>
        <w:rPr/>
      </w:pPr>
      <w:r>
        <w:rPr/>
        <w:t>„</w:t>
      </w:r>
      <w:r>
        <w:rPr/>
        <w:t>Wo sind der Heiler Parceval Martoji und die Bauernstochter Penelope Karna ?“, erkundigte sich der Inquisitor bei den vorgetretenen Leuten.</w:t>
      </w:r>
    </w:p>
    <w:p>
      <w:pPr>
        <w:pStyle w:val="Footer"/>
        <w:tabs>
          <w:tab w:val="clear" w:pos="4536"/>
          <w:tab w:val="clear" w:pos="9072"/>
        </w:tabs>
        <w:rPr/>
      </w:pPr>
      <w:r>
        <w:rPr/>
        <w:t>„</w:t>
      </w:r>
      <w:r>
        <w:rPr/>
        <w:t>Ich bin hier!“, antwortete ihm Penelope und trat einen Schritt vor.</w:t>
      </w:r>
    </w:p>
    <w:p>
      <w:pPr>
        <w:pStyle w:val="Footer"/>
        <w:tabs>
          <w:tab w:val="clear" w:pos="4536"/>
          <w:tab w:val="clear" w:pos="9072"/>
        </w:tabs>
        <w:rPr/>
      </w:pPr>
      <w:r>
        <w:rPr/>
        <w:t>„</w:t>
      </w:r>
      <w:r>
        <w:rPr/>
        <w:t>Unser Sohn ist nicht da. Er ist mit der Elfin Viala weggegangen!“, sprach Ribana Martoji verunsichert.</w:t>
      </w:r>
    </w:p>
    <w:p>
      <w:pPr>
        <w:pStyle w:val="Footer"/>
        <w:tabs>
          <w:tab w:val="clear" w:pos="4536"/>
          <w:tab w:val="clear" w:pos="9072"/>
        </w:tabs>
        <w:rPr/>
      </w:pPr>
      <w:r>
        <w:rPr/>
        <w:t>„</w:t>
      </w:r>
      <w:r>
        <w:rPr/>
        <w:t xml:space="preserve">Also gut!“ Xotas dachte einen Moment nach. „Die Familie Martoji wird verhaftet. Als nächstes an der Reie ist die Familie Karna. Die Bewohner von Savelt garantierten mir, das die einstige Freundin der elfischen Verräterin nicht gegen die Soldaten des Königs gekämpft hat und somit auch niemanden tötete. Dennoch hat auch sie nicht versucht, die Elfin an der Flucht zu verhindern. Offensichtlich mangelt es an Erziehung. Die gesamte Familie wird ausgepeitscht. Jeder erhält 10 Schläge auf den Rücken. Mit Ausnahme der Verdächtigen Penelope Karna!“ Der Inquisitor machte eine kurze Pause, um seinen Worten den nötigen Nachdruck zu verleihen. „Diese erhält die doppelte Anzahl!“, sagte er dann hart und gab den Serganten einen Wink. Sofort wurden die Martojis in den Gefangenenwagen gesperrt. </w:t>
      </w:r>
    </w:p>
    <w:p>
      <w:pPr>
        <w:pStyle w:val="Footer"/>
        <w:tabs>
          <w:tab w:val="clear" w:pos="4536"/>
          <w:tab w:val="clear" w:pos="9072"/>
        </w:tabs>
        <w:rPr/>
      </w:pPr>
      <w:r>
        <w:rPr/>
        <w:t>„</w:t>
      </w:r>
      <w:r>
        <w:rPr/>
        <w:t>Das könnt ihr doch  nicht machen! Das ist unmenschlich!“, sprach eine aufgebrachte Stimme. Balek Hilman, der Priester des kleinen Dorfes trat vor den Inquisitor und verbeugte sich. „Herr, ihr könnt doch keine Kinder auspeitschen lassen. Das ist doch nicht im Sinne des Allmächtigen.“</w:t>
      </w:r>
    </w:p>
    <w:p>
      <w:pPr>
        <w:pStyle w:val="Footer"/>
        <w:tabs>
          <w:tab w:val="clear" w:pos="4536"/>
          <w:tab w:val="clear" w:pos="9072"/>
        </w:tabs>
        <w:rPr/>
      </w:pPr>
      <w:r>
        <w:rPr/>
        <w:t>Der Inquisitor schlug dem Priester so hart ins Gesicht, das er spüren konnte, wie sein Kiefer brach. Voller Furcht blickte er den Mann in der schwarzen Robe mit den weißen Kreuz an. „Stellt ihr etwa meine Befehle in Frage ? Wollt ihr mir; einem direkten Diener des Allmächtigen; erzählen, was im Sinne unseres allen Herren ist und was nicht ?“ Der Inquisitor packte den Priester und warf in auf den staubigen Boden. So wand er sich wieder an das Volk, das sich  nun ängstlich aneinander klammerte. „Im Namen des Allmächtigen wird der Priester dieses Ortes, dessen Name Balek Hilman ist, der Ketzerei angeklagt. Sein Urteil lautet Tod auf dem Scheiterhaufen und wird in den frühen Morgenstunden des morgigen Tages ausgeführt!“</w:t>
      </w:r>
    </w:p>
    <w:p>
      <w:pPr>
        <w:pStyle w:val="Footer"/>
        <w:tabs>
          <w:tab w:val="clear" w:pos="4536"/>
          <w:tab w:val="clear" w:pos="9072"/>
        </w:tabs>
        <w:rPr/>
      </w:pPr>
      <w:r>
        <w:rPr/>
        <w:t>Schockierte Stimmen wurden laut. Einige Menschen begannen ängstlich zu weinen. Fragend schauten Kinder ihren Mütter in die Augen, ohne eine Antwort zu erhalten. Der Sergant blickte den Inquisitor fassungslos an. „Habt ihr etwas zu sagen, Sergant ?“, fragte Xotas mit harter Stimme.</w:t>
      </w:r>
    </w:p>
    <w:p>
      <w:pPr>
        <w:pStyle w:val="Footer"/>
        <w:tabs>
          <w:tab w:val="clear" w:pos="4536"/>
          <w:tab w:val="clear" w:pos="9072"/>
        </w:tabs>
        <w:rPr/>
      </w:pPr>
      <w:r>
        <w:rPr/>
        <w:t>„</w:t>
      </w:r>
      <w:r>
        <w:rPr/>
        <w:t>Nein!“, antwortete der Sergant betroffen. Er konnte nicht glauben, was hier geschah.</w:t>
      </w:r>
    </w:p>
    <w:p>
      <w:pPr>
        <w:pStyle w:val="Footer"/>
        <w:tabs>
          <w:tab w:val="clear" w:pos="4536"/>
          <w:tab w:val="clear" w:pos="9072"/>
        </w:tabs>
        <w:rPr/>
      </w:pPr>
      <w:r>
        <w:rPr/>
        <w:t>Inzwischen hatten andere Soldaten ein hölzernes Kreuz herbeigeschafft. Dann packten sie Meran Karna, Penelopes Vater, und banden ihn mit kurzen Hanfstricken an das Kreuz. Penelope schloß die Augen, um sein Leiden nicht mit ansehen zu müssen. Danach folgte Sheyra, ihre Mutter. Sie wurde während der Peitschenhiebe ohnmächtig. Ihre Brüder und ihre Schwester waren als nächstes an der Reihe. Niemals würde Penelope die Schreie ihrer Familie vergessen können, so tief bohrten sie sich in ihre Seele.</w:t>
      </w:r>
    </w:p>
    <w:p>
      <w:pPr>
        <w:pStyle w:val="Footer"/>
        <w:tabs>
          <w:tab w:val="clear" w:pos="4536"/>
          <w:tab w:val="clear" w:pos="9072"/>
        </w:tabs>
        <w:rPr/>
      </w:pPr>
      <w:r>
        <w:rPr/>
        <w:t>Das blonde Mädchen zitterte am ganzen Leib, als man sie auf das Kreuz legte, und ihre Hände und Füße festband. Sie biß sich ihre Lippen blutig, während der Soldat mit der Peitsche hinter ihr stand und ausholte. Dann spürte Penelope, wie die ledernen Riemen ihr Kleid zerfetzten, hart auf ihre Haut trafen um dort blutige Striemen zu hinterlassen. Das Mädchen schrie aus Leibeskräften.</w:t>
      </w:r>
    </w:p>
    <w:p>
      <w:pPr>
        <w:pStyle w:val="Footer"/>
        <w:tabs>
          <w:tab w:val="clear" w:pos="4536"/>
          <w:tab w:val="clear" w:pos="9072"/>
        </w:tabs>
        <w:jc w:val="center"/>
        <w:rPr/>
      </w:pPr>
      <w:r>
        <w:rPr/>
        <w:t>*</w:t>
      </w:r>
    </w:p>
    <w:p>
      <w:pPr>
        <w:pStyle w:val="Footer"/>
        <w:tabs>
          <w:tab w:val="clear" w:pos="4536"/>
          <w:tab w:val="clear" w:pos="9072"/>
        </w:tabs>
        <w:rPr/>
      </w:pPr>
      <w:r>
        <w:rPr/>
        <w:t>„</w:t>
      </w:r>
      <w:r>
        <w:rPr/>
        <w:t>Sie wissen nicht, das Hagen mit Viala weggegangen ist!“, flüsterte Korina Salmarkis ihrem Mann Ilmin zu. Obwohl sie sich in ihrem Haus aufhielten, sprachen sie leise, als ob die Wände sie hören könnten. Die Angst vor dem Inquisitor war groß. „Der Allmächtige alleine weiß, was sie mit uns angestellt hätten!“</w:t>
      </w:r>
    </w:p>
    <w:p>
      <w:pPr>
        <w:pStyle w:val="Footer"/>
        <w:tabs>
          <w:tab w:val="clear" w:pos="4536"/>
          <w:tab w:val="clear" w:pos="9072"/>
        </w:tabs>
        <w:rPr/>
      </w:pPr>
      <w:r>
        <w:rPr/>
        <w:t>Ilmin nickte und kratzte seinen schwarzen Bart. Langsam erhob er sich von seinem Stuhl und schaute in Richtung des Dorfplatzes. Dort waren einige Soldaten dabei, einen Scheiterhaufen zu errichten. „Sie wollen Balek tatsächlich verbrennen!“, flüsterte er und kalte Wut klang in seiner Stimme mit. „Wir müssen das verhindern!“</w:t>
      </w:r>
    </w:p>
    <w:p>
      <w:pPr>
        <w:pStyle w:val="Footer"/>
        <w:tabs>
          <w:tab w:val="clear" w:pos="4536"/>
          <w:tab w:val="clear" w:pos="9072"/>
        </w:tabs>
        <w:rPr/>
      </w:pPr>
      <w:r>
        <w:rPr/>
        <w:t>„</w:t>
      </w:r>
      <w:r>
        <w:rPr/>
        <w:t>Ilmin, nein!“ Korina eilte zu ihrem Mann und nahm ihn in die Arme. „Du kannst dich doch nicht gegen die Inquisition stellen. Ein Tod, wie ihn Balek erleiden soll, wird auch dir sicher sein. Bitte, denke nicht einmal mehr daran. Unsere Söhne sind beide fort, einer davon ist tot. Du bist der einzige Mensch, den ich noch habe. Ich brauche dich!“</w:t>
      </w:r>
    </w:p>
    <w:p>
      <w:pPr>
        <w:pStyle w:val="Footer"/>
        <w:tabs>
          <w:tab w:val="clear" w:pos="4536"/>
          <w:tab w:val="clear" w:pos="9072"/>
        </w:tabs>
        <w:rPr/>
      </w:pPr>
      <w:r>
        <w:rPr/>
        <w:t xml:space="preserve">Ilmin nahm seine Frau fest in die Arme. Er wußte, das sie recht hatte. Gegen die Inquisition war er völlig machtlos. </w:t>
      </w:r>
    </w:p>
    <w:p>
      <w:pPr>
        <w:pStyle w:val="Footer"/>
        <w:tabs>
          <w:tab w:val="clear" w:pos="4536"/>
          <w:tab w:val="clear" w:pos="9072"/>
        </w:tabs>
        <w:jc w:val="center"/>
        <w:rPr/>
      </w:pPr>
      <w:r>
        <w:rPr/>
        <w:t>*</w:t>
      </w:r>
    </w:p>
    <w:p>
      <w:pPr>
        <w:pStyle w:val="Footer"/>
        <w:tabs>
          <w:tab w:val="clear" w:pos="4536"/>
          <w:tab w:val="clear" w:pos="9072"/>
        </w:tabs>
        <w:rPr/>
      </w:pPr>
      <w:r>
        <w:rPr/>
        <w:t xml:space="preserve">Penelope lag auf ihrem Bett und weinte. Die Schmerzen auf ihrem Rücken trieben sie an den Rande des Wahnsinns. Aus den anderen Räumen hörte sie das Weinen ihrer Mutter und ihrer Schwester. Ihr Vater und ihre Brüder hatten sich bereits wieder unter Kontrolle. „Oh, Viala!“, schluchzte das junge Mädchen. „Ich wünschte, du wärest hier und würdest es diesem Inquisitor zeigen!“ Etwas in dem jungen Mädchen war zerbrochen. Sie fühlte eine unglaubliche Wut. Fest krallte sie ihre Finger in die Decke ihres Bettes. Sie war wütend auf den Inquisitor und auf die Soldaten. Sie wünschte sich, Viala würde auftauchen und sie alle erschlagen. Penelope fühlte, wie in ihrem jungen Körper eine Kälte aufstieg, die ihr zuerst Angst machte. Nach einiger Zeit aber gewöhnte sie sich daran. Irgendwann hörte sie auf zu weinen. Die Schmerz der blutigen Striemen auf ihrem Rücken ignorierte sie einfach. Sie verließ das Haus ihrer Eltern. Es war still geworden in dem Ort. Irgendwo kläffte ein Hund. Schnell begab sich Penelope in den kleinen Holzschuppen neben dem Haus. Dort verwahrte ihr Vater all die Werkzeuge auf, die er zum Arbeiten auf dem Feld benötigte. Penelope blickte sich kurz um, dann sah sie, wonach sie gesucht hatte. Das Mädchen hob die schwere Holzfälleraxt, die in der Ecke stand auf. Sie war recht schwer, aber es gelang Penelope dennoch, sie auf ihr Zimmer zu bringen. Sie stellte die Axt in ihren Schank, in welchem sich auch ihr Bogen befand. Penelope zog ihre zerfetzte Bluse aus und ergriff ein  Anschließend begab sie sich zu dem Gemischtwarenhändler Dergel. Die Tür seines Ladens war verschlossen und die Vorhänge waren zugezogen. </w:t>
      </w:r>
      <w:r>
        <w:rPr>
          <w:lang w:val="en-GB"/>
        </w:rPr>
        <w:t xml:space="preserve">Penelope klopfte an. </w:t>
      </w:r>
      <w:r>
        <w:rPr/>
        <w:t>Kurz darauf sah sie, wie ein Vorhang sich bewegte. Gleich danach wurde ihr geöffnet. Handor Dergel schaute Penelope mitleidig an. Das Mädchen trat ein und der Händler schloß die Tür hinter ihr.</w:t>
      </w:r>
    </w:p>
    <w:p>
      <w:pPr>
        <w:pStyle w:val="Footer"/>
        <w:tabs>
          <w:tab w:val="clear" w:pos="4536"/>
          <w:tab w:val="clear" w:pos="9072"/>
        </w:tabs>
        <w:rPr/>
      </w:pPr>
      <w:r>
        <w:rPr/>
        <w:t>„</w:t>
      </w:r>
      <w:r>
        <w:rPr/>
        <w:t>Ich brauche einen Dolch!“, sagte Penelope und schaute Handor mit einem Blick an, den er noch nie bei ihr gesehen hatte.</w:t>
      </w:r>
    </w:p>
    <w:p>
      <w:pPr>
        <w:pStyle w:val="Footer"/>
        <w:tabs>
          <w:tab w:val="clear" w:pos="4536"/>
          <w:tab w:val="clear" w:pos="9072"/>
        </w:tabs>
        <w:rPr/>
      </w:pPr>
      <w:r>
        <w:rPr/>
        <w:t>„</w:t>
      </w:r>
      <w:r>
        <w:rPr/>
        <w:t>Einen Dolch ?“, fragte er entsetzt.</w:t>
      </w:r>
    </w:p>
    <w:p>
      <w:pPr>
        <w:pStyle w:val="Footer"/>
        <w:tabs>
          <w:tab w:val="clear" w:pos="4536"/>
          <w:tab w:val="clear" w:pos="9072"/>
        </w:tabs>
        <w:rPr/>
      </w:pPr>
      <w:r>
        <w:rPr/>
        <w:t>„</w:t>
      </w:r>
      <w:r>
        <w:rPr/>
        <w:t>Ja. Einen Langdolch wenn es geht. Und natürlich noch zwei Schwarzbote.“</w:t>
      </w:r>
    </w:p>
    <w:p>
      <w:pPr>
        <w:pStyle w:val="Footer"/>
        <w:tabs>
          <w:tab w:val="clear" w:pos="4536"/>
          <w:tab w:val="clear" w:pos="9072"/>
        </w:tabs>
        <w:rPr/>
      </w:pPr>
      <w:r>
        <w:rPr/>
        <w:t>Handor verstand das Mädchen und brachte ihr die gewünschten Waren. „Das macht genau ein Goldstück!“, sagte er dann. Penelope zahlte den günstigen Preis, steckte den Dolch in den Bund ihres Rockes und verdeckte seinen Griff mit ihrer Bluse. Die Brote trug sie offen vor sich her. So begab sie sich zurück in ihr Haus. Als sie am Dorfplatz vorbeikam sah sie, das der Scheiterhaufen fast fertig war. Die Soldaten schauten sie fast mitleidig an. Penelope fühlte, das sie nicht mit dem einverstanden waren, was der Inquisitor befahl. Aber sie hatten keine Wahl.</w:t>
      </w:r>
    </w:p>
    <w:p>
      <w:pPr>
        <w:pStyle w:val="Footer"/>
        <w:tabs>
          <w:tab w:val="clear" w:pos="4536"/>
          <w:tab w:val="clear" w:pos="9072"/>
        </w:tabs>
        <w:rPr/>
      </w:pPr>
      <w:r>
        <w:rPr/>
        <w:t>Das Mädchen ging nach Hause, brachte die Brote in die Küche und ging wieder auf ihr Zimmer. Auch der Langdolch fand seinen Platz im Schrank. Das Mädchen betrachtete ihr kleines Arsenal. Irgendwann, da war sie ganz sicher, würde die Zeit kommen, wo sie ihre Waffen einsetzen würde. Sie holte die Axt hervor, die ihr noch viel zu schwer war. Das Mädchen versuchte, einen Schlag anzudeuten. Doch das Gewicht der Holzfälleraxt war zu groß für sie. Polternd fiel sie auf den Boden. Wütend packte das Mädchen die Axt und begann sie zu stemmen, um sich an ihr Gewicht zu gewöhnen.</w:t>
      </w:r>
    </w:p>
    <w:p>
      <w:pPr>
        <w:pStyle w:val="Footer"/>
        <w:tabs>
          <w:tab w:val="clear" w:pos="4536"/>
          <w:tab w:val="clear" w:pos="9072"/>
        </w:tabs>
        <w:jc w:val="center"/>
        <w:rPr/>
      </w:pPr>
      <w:r>
        <w:rPr/>
        <w:t>*</w:t>
      </w:r>
    </w:p>
    <w:p>
      <w:pPr>
        <w:pStyle w:val="Footer"/>
        <w:tabs>
          <w:tab w:val="clear" w:pos="4536"/>
          <w:tab w:val="clear" w:pos="9072"/>
        </w:tabs>
        <w:rPr/>
      </w:pPr>
      <w:r>
        <w:rPr/>
        <w:t>Das ganze Dorf hatte sich versammelt, um der Hinrichtung des Priesters beizuwohnen. Die nackte Angst stand allen ins Gesicht geschrieben. Zwei Soldaten brachten den Priester, der nur noch mit Unterwäsche bekleidet war. Seine Priesterrobe war ihm abgenommen worden. Die Soldaten banden ihn auf dem Scheiterhaufen fest an. Danach trat der Inquisitor trat mit einer brennenden Fackel an ihn heran. „Balek Hilman, du hast deinem Glauben abgeschworen!“, donnerte Xotas Stimme.</w:t>
      </w:r>
    </w:p>
    <w:p>
      <w:pPr>
        <w:pStyle w:val="Footer"/>
        <w:tabs>
          <w:tab w:val="clear" w:pos="4536"/>
          <w:tab w:val="clear" w:pos="9072"/>
        </w:tabs>
        <w:rPr/>
      </w:pPr>
      <w:r>
        <w:rPr/>
        <w:t>„</w:t>
      </w:r>
      <w:r>
        <w:rPr/>
        <w:t>Das ist nicht wahr! Im Namen des Allmächtigen, das ist nicht wahr! Niemals habe ich meinem glauben abgeschworen!“, schrie der Priester aus Leibeskräften.</w:t>
        <w:br/>
        <w:t>„Du hast das Wort der allerheiligen Inquisition in Frage gestellt. Und dafür gibt es nur eine Strafe!“ Langsam senkte der Inquisitor seine Fackel und entzündete das Holz des Scheiterhaufens.</w:t>
      </w:r>
    </w:p>
    <w:p>
      <w:pPr>
        <w:pStyle w:val="Footer"/>
        <w:tabs>
          <w:tab w:val="clear" w:pos="4536"/>
          <w:tab w:val="clear" w:pos="9072"/>
        </w:tabs>
        <w:rPr/>
      </w:pPr>
      <w:r>
        <w:rPr/>
        <w:t>Der Priester schrie aus Leibeskräften, als die Flammenzungen an ihm leckten und ihn langsam in Brand steckten. Er spürte wie sich Blasen auf seiner Haut bildeten, nur um kurz danach aufzuplatzen. Zwischen den Flammen sah er die starren Gesichter seiner Gemeinde. Er betete zu dem Allmächtigen, bis er merkte, wie sein Gesicht zu schmelzen begann. Das letzte, was er in seinem Leben sah, war das triumphierende Gesicht des Inquisitors.</w:t>
      </w:r>
    </w:p>
    <w:p>
      <w:pPr>
        <w:pStyle w:val="Footer"/>
        <w:tabs>
          <w:tab w:val="clear" w:pos="4536"/>
          <w:tab w:val="clear" w:pos="9072"/>
        </w:tabs>
        <w:jc w:val="center"/>
        <w:rPr/>
      </w:pPr>
      <w:r>
        <w:rPr/>
        <w:t>*</w:t>
      </w:r>
    </w:p>
    <w:p>
      <w:pPr>
        <w:pStyle w:val="Footer"/>
        <w:tabs>
          <w:tab w:val="clear" w:pos="4536"/>
          <w:tab w:val="clear" w:pos="9072"/>
        </w:tabs>
        <w:rPr/>
      </w:pPr>
      <w:r>
        <w:rPr/>
        <w:t>Tiefe Trauer herrschte in Hibra. Jalder mußte sein Gasthaus für die Soldaten zur Verfügung stellen, was ihm überhaupt nicht gefiel. Vier andere Soldaten bewachten den Gefangenenwagen, in welchem Parcevals Eltern und sein Großvater eingesperrt waren. Niemand achtete auf den Wagen des Inquisitors. So wurde auch nur der Mond Zeuge, wie Xotas Merilan seinen Wagen verließ und in die Richtung des verbotenen Waldes schlich.</w:t>
      </w:r>
    </w:p>
    <w:p>
      <w:pPr>
        <w:pStyle w:val="Footer"/>
        <w:tabs>
          <w:tab w:val="clear" w:pos="4536"/>
          <w:tab w:val="clear" w:pos="9072"/>
        </w:tabs>
        <w:rPr/>
      </w:pPr>
      <w:r>
        <w:rPr/>
        <w:t>Es war bereits weit nach Mitternacht, als er das laute Rauschen in der Luft hörte. Xotas legte seinen Kopf in den Nacken und schaute in die Dunkelheit der Nacht.</w:t>
      </w:r>
    </w:p>
    <w:p>
      <w:pPr>
        <w:pStyle w:val="Footer"/>
        <w:tabs>
          <w:tab w:val="clear" w:pos="4536"/>
          <w:tab w:val="clear" w:pos="9072"/>
        </w:tabs>
        <w:rPr/>
      </w:pPr>
      <w:r>
        <w:rPr/>
        <w:t>Langsam senkte sich der steinerne Gigant auf die Erde. Er legte seine Flügel an seinen Körper und blickte auf den Inquisitor herunter.</w:t>
      </w:r>
    </w:p>
    <w:p>
      <w:pPr>
        <w:pStyle w:val="Footer"/>
        <w:tabs>
          <w:tab w:val="clear" w:pos="4536"/>
          <w:tab w:val="clear" w:pos="9072"/>
        </w:tabs>
        <w:rPr/>
      </w:pPr>
      <w:r>
        <w:rPr/>
        <w:t>„</w:t>
      </w:r>
      <w:r>
        <w:rPr/>
        <w:t>Die Elfin und ein paar ihrer Freunde hat die Wachen getötet und ist jetzt flüchtig. Der König wird sie für mich jagen lassen. Dann werde ich sie töten!“, triumphierte der Inquisitor. „Sie hat es mir so unglaublich leicht gemacht, das es schon fast gar keine Freude mehr macht!“ Langsam verschoben sich die Gesichtszüge des Inquisitors. Aus Xotas wurde Bragor, der zu seinem Untergebenen aufsah. „Du hast etwas für mich.“, stellte er fest. „Gib es mir!“</w:t>
      </w:r>
    </w:p>
    <w:p>
      <w:pPr>
        <w:pStyle w:val="Footer"/>
        <w:tabs>
          <w:tab w:val="clear" w:pos="4536"/>
          <w:tab w:val="clear" w:pos="9072"/>
        </w:tabs>
        <w:rPr/>
      </w:pPr>
      <w:r>
        <w:rPr/>
        <w:t>Der Gigant bückte sich und öffnete seine Hand. In ihr lag die Rune der Sonne. Bragor ergriff sie und starrte sie an. „Jetzt fehlen mir nur noch zwei hohe Runen, und ich werde endgültig ein Gott!“, sprach er andächtig und ließ die Rune in seinem Gewand verschwinden.</w:t>
      </w:r>
    </w:p>
    <w:p>
      <w:pPr>
        <w:pStyle w:val="Footer"/>
        <w:tabs>
          <w:tab w:val="clear" w:pos="4536"/>
          <w:tab w:val="clear" w:pos="9072"/>
        </w:tabs>
        <w:rPr/>
      </w:pPr>
      <w:r>
        <w:rPr/>
        <w:t>„</w:t>
      </w:r>
      <w:r>
        <w:rPr/>
        <w:t>Wollt ihr sie nicht gleich einsetzen ?“, fragte der Steinerne.</w:t>
      </w:r>
    </w:p>
    <w:p>
      <w:pPr>
        <w:pStyle w:val="Footer"/>
        <w:tabs>
          <w:tab w:val="clear" w:pos="4536"/>
          <w:tab w:val="clear" w:pos="9072"/>
        </w:tabs>
        <w:rPr/>
      </w:pPr>
      <w:r>
        <w:rPr/>
        <w:t>„</w:t>
      </w:r>
      <w:r>
        <w:rPr/>
        <w:t>Nein; noch nicht. Meine Macht ist groß, aber noch nicht groß genug, um eine Rune des Allmächtigen alleine zu tragen. Doch meine Kraft wächst und wächst mit jedem Tag! Ich kann seine Gebäude betreten, sein Zeichen tragen und sogar seine treuen Diener vernichten.“ Bragor wurde wieder zu Xotas; jenem Inquisitor, den er vor wenigen Tagen getötet und dessen Gestalt er angenommen hatte. „Ich muß wieder zurück. Du kannst auch gehen. Halte dich bereit, bis das Acronon seine Macht verloren hat. Sollten wir die Elfin bis dahin noch nicht selbst gefangen haben, dann tötest du sie eben dann!“</w:t>
      </w:r>
    </w:p>
    <w:p>
      <w:pPr>
        <w:pStyle w:val="Footer"/>
        <w:tabs>
          <w:tab w:val="clear" w:pos="4536"/>
          <w:tab w:val="clear" w:pos="9072"/>
        </w:tabs>
        <w:rPr/>
      </w:pPr>
      <w:r>
        <w:rPr/>
        <w:t>Mit einem „Wie ihr wünscht!“, verbeugte sich der steinerne Gigant tief vor seinem Herren, breitete seine Schwingen aus und verschwand in den nächtlichen Himmel...</w:t>
      </w:r>
    </w:p>
    <w:p>
      <w:pPr>
        <w:pStyle w:val="Footer"/>
        <w:tabs>
          <w:tab w:val="clear" w:pos="4536"/>
          <w:tab w:val="clear" w:pos="9072"/>
        </w:tabs>
        <w:rPr/>
      </w:pPr>
      <w:r>
        <w:rPr/>
      </w:r>
    </w:p>
    <w:sectPr>
      <w:footerReference w:type="default" r:id="rId2"/>
      <w:footerReference w:type="first" r:id="rId3"/>
      <w:type w:val="nextPage"/>
      <w:pgSz w:w="11906" w:h="16897"/>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dian Csv BT">
    <w:altName w:val="Marigold"/>
    <w:charset w:val="00"/>
    <w:family w:val="script"/>
    <w:pitch w:val="variable"/>
  </w:font>
  <w:font w:name="MurrayHill Bd BT">
    <w:altName w:val="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Lydian Csv BT;Marigold" w:hAnsi="Lydian Csv BT;Marigold" w:cs="Lydian Csv BT;Marigold"/>
      <w:sz w:val="100"/>
    </w:rPr>
  </w:style>
  <w:style w:type="paragraph" w:styleId="Heading2">
    <w:name w:val="Heading 2"/>
    <w:basedOn w:val="Normal"/>
    <w:next w:val="Normal"/>
    <w:qFormat/>
    <w:pPr>
      <w:keepNext w:val="true"/>
      <w:numPr>
        <w:ilvl w:val="1"/>
        <w:numId w:val="1"/>
      </w:numPr>
      <w:jc w:val="center"/>
      <w:outlineLvl w:val="1"/>
    </w:pPr>
    <w:rPr>
      <w:rFonts w:ascii="Lydian Csv BT;Marigold" w:hAnsi="Lydian Csv BT;Marigold" w:cs="Lydian Csv BT;Marigold"/>
      <w:sz w:val="120"/>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center"/>
      <w:outlineLvl w:val="3"/>
    </w:pPr>
    <w:rPr>
      <w:sz w:val="4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Lydian Csv BT;Marigold" w:hAnsi="Lydian Csv BT;Marigold" w:cs="Lydian Csv BT;Marigold"/>
      <w:sz w:val="11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9:45:00Z</dcterms:created>
  <dc:creator>Manuel Röder</dc:creator>
  <dc:description/>
  <dc:language>en-US</dc:language>
  <cp:lastModifiedBy>Demus/Röder</cp:lastModifiedBy>
  <cp:lastPrinted>1998-07-20T03:27:00Z</cp:lastPrinted>
  <dcterms:modified xsi:type="dcterms:W3CDTF">2000-09-10T14:10:00Z</dcterms:modified>
  <cp:revision>26</cp:revision>
  <dc:subject/>
  <dc:title>Die Chroniken von Avir - Das Ende der Unschuld</dc:title>
</cp:coreProperties>
</file>