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18890" cy="916305"/>
            <wp:effectExtent l="0" t="0" r="0" b="0"/>
            <wp:docPr id="1" name="Celts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lts031" descr=""/>
                    <pic:cNvPicPr>
                      <a:picLocks noChangeAspect="1" noChangeArrowheads="1"/>
                    </pic:cNvPicPr>
                  </pic:nvPicPr>
                  <pic:blipFill>
                    <a:blip r:embed="rId2"/>
                    <a:srcRect l="-6" t="-24" r="-6" b="-24"/>
                    <a:stretch>
                      <a:fillRect/>
                    </a:stretch>
                  </pic:blipFill>
                  <pic:spPr bwMode="auto">
                    <a:xfrm>
                      <a:off x="0" y="0"/>
                      <a:ext cx="3818890" cy="916305"/>
                    </a:xfrm>
                    <a:prstGeom prst="rect">
                      <a:avLst/>
                    </a:prstGeom>
                  </pic:spPr>
                </pic:pic>
              </a:graphicData>
            </a:graphic>
          </wp:inline>
        </w:drawing>
      </w:r>
    </w:p>
    <w:p>
      <w:pPr>
        <w:pStyle w:val="Normal"/>
        <w:pBdr>
          <w:bottom w:val="single" w:sz="12" w:space="1" w:color="000000"/>
        </w:pBdr>
        <w:jc w:val="center"/>
        <w:rPr/>
      </w:pPr>
      <w:r>
        <w:rPr/>
      </w:r>
    </w:p>
    <w:p>
      <w:pPr>
        <w:pStyle w:val="Normal"/>
        <w:jc w:val="center"/>
        <w:rPr/>
      </w:pPr>
      <w:r>
        <w:rPr/>
      </w:r>
    </w:p>
    <w:p>
      <w:pPr>
        <w:pStyle w:val="Normal"/>
        <w:jc w:val="center"/>
        <w:rPr/>
      </w:pPr>
      <w:r>
        <w:rPr/>
      </w:r>
    </w:p>
    <w:p>
      <w:pPr>
        <w:pStyle w:val="Heading1"/>
        <w:rPr>
          <w:rFonts w:ascii="Arial" w:hAnsi="Arial" w:cs="Arial"/>
          <w:u w:val="single"/>
          <w:lang w:val="it-IT"/>
        </w:rPr>
      </w:pPr>
      <w:r>
        <w:rPr>
          <w:rFonts w:cs="Arial" w:ascii="Arial" w:hAnsi="Arial"/>
          <w:u w:val="single"/>
          <w:lang w:val="it-IT"/>
        </w:rPr>
        <w:t>Das Schicksalsrad</w:t>
      </w:r>
    </w:p>
    <w:p>
      <w:pPr>
        <w:pStyle w:val="Heading2"/>
        <w:rPr>
          <w:rFonts w:ascii="Arial" w:hAnsi="Arial" w:cs="Arial"/>
          <w:sz w:val="28"/>
          <w:lang w:val="it-IT"/>
        </w:rPr>
      </w:pPr>
      <w:r>
        <w:rPr>
          <w:rFonts w:cs="Arial" w:ascii="Arial" w:hAnsi="Arial"/>
          <w:sz w:val="28"/>
          <w:lang w:val="it-IT"/>
        </w:rPr>
        <w:t>e i n   L e s e r o m a n   v o n</w:t>
      </w:r>
    </w:p>
    <w:p>
      <w:pPr>
        <w:pStyle w:val="Heading3"/>
        <w:rPr>
          <w:rFonts w:ascii="Arial" w:hAnsi="Arial" w:cs="Arial"/>
        </w:rPr>
      </w:pPr>
      <w:r>
        <w:rPr>
          <w:rFonts w:cs="Arial" w:ascii="Arial" w:hAnsi="Arial"/>
        </w:rPr>
        <w:t>Saxmut  Schwar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drawing>
          <wp:inline distT="0" distB="0" distL="0" distR="0">
            <wp:extent cx="3903980" cy="3961130"/>
            <wp:effectExtent l="0" t="0" r="0" b="0"/>
            <wp:docPr id="2" name="Celts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lts078" descr=""/>
                    <pic:cNvPicPr>
                      <a:picLocks noChangeAspect="1" noChangeArrowheads="1"/>
                    </pic:cNvPicPr>
                  </pic:nvPicPr>
                  <pic:blipFill>
                    <a:blip r:embed="rId3"/>
                    <a:srcRect l="-8" t="-8" r="-8" b="-8"/>
                    <a:stretch>
                      <a:fillRect/>
                    </a:stretch>
                  </pic:blipFill>
                  <pic:spPr bwMode="auto">
                    <a:xfrm>
                      <a:off x="0" y="0"/>
                      <a:ext cx="3903980" cy="39611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4"/>
        <w:rPr>
          <w:rFonts w:ascii="Times New Roman" w:hAnsi="Times New Roman" w:cs="Times New Roman"/>
        </w:rPr>
      </w:pPr>
      <w:r>
        <w:rPr>
          <w:rFonts w:cs="Times New Roman" w:ascii="Times New Roman" w:hAnsi="Times New Roman"/>
        </w:rPr>
        <w:t>URFASSUNG</w:t>
      </w:r>
    </w:p>
    <w:p>
      <w:pPr>
        <w:pStyle w:val="Normal"/>
        <w:jc w:val="center"/>
        <w:rPr>
          <w:rFonts w:ascii="Times New Roman" w:hAnsi="Times New Roman" w:cs="Times New Roman"/>
        </w:rPr>
      </w:pPr>
      <w:r>
        <w:rPr>
          <w:rFonts w:cs="Times New Roman"/>
        </w:rPr>
      </w:r>
    </w:p>
    <w:p>
      <w:pPr>
        <w:pStyle w:val="Heading5"/>
        <w:pBdr>
          <w:bottom w:val="single" w:sz="12" w:space="1" w:color="000000"/>
        </w:pBdr>
        <w:rPr>
          <w:rFonts w:ascii="Times New Roman" w:hAnsi="Times New Roman" w:cs="Times New Roman"/>
        </w:rPr>
      </w:pPr>
      <w:r>
        <w:rPr>
          <w:rFonts w:cs="Times New Roman" w:ascii="Times New Roman" w:hAnsi="Times New Roman"/>
        </w:rPr>
        <w:t>Teil  I</w:t>
      </w:r>
    </w:p>
    <w:p>
      <w:pPr>
        <w:pStyle w:val="Header"/>
        <w:tabs>
          <w:tab w:val="clear" w:pos="4536"/>
          <w:tab w:val="clear" w:pos="9072"/>
        </w:tabs>
        <w:rPr>
          <w:rFonts w:ascii="Times New Roman" w:hAnsi="Times New Roman" w:cs="Times New Roman"/>
        </w:rPr>
      </w:pPr>
      <w:r>
        <w:rPr>
          <w:rFonts w:cs="Times New Roman"/>
        </w:rPr>
      </w:r>
    </w:p>
    <w:p>
      <w:pPr>
        <w:pStyle w:val="Normal"/>
        <w:jc w:val="center"/>
        <w:rPr/>
      </w:pPr>
      <w:r>
        <w:rPr/>
        <w:drawing>
          <wp:inline distT="0" distB="0" distL="0" distR="0">
            <wp:extent cx="381889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4" r="-6" b="-24"/>
                    <a:stretch>
                      <a:fillRect/>
                    </a:stretch>
                  </pic:blipFill>
                  <pic:spPr bwMode="auto">
                    <a:xfrm>
                      <a:off x="0" y="0"/>
                      <a:ext cx="3818890" cy="916305"/>
                    </a:xfrm>
                    <a:prstGeom prst="rect">
                      <a:avLst/>
                    </a:prstGeom>
                  </pic:spPr>
                </pic:pic>
              </a:graphicData>
            </a:graphic>
          </wp:inline>
        </w:drawing>
      </w:r>
    </w:p>
    <w:p>
      <w:pPr>
        <w:pStyle w:val="Normal"/>
        <w:jc w:val="center"/>
        <w:rPr/>
      </w:pPr>
      <w:r>
        <w:rPr/>
      </w:r>
    </w:p>
    <w:p>
      <w:pPr>
        <w:pStyle w:val="Normal"/>
        <w:rPr>
          <w:rFonts w:ascii="Arial" w:hAnsi="Arial" w:cs="Arial"/>
          <w:b/>
          <w:b/>
          <w:bCs/>
          <w:color w:val="000000"/>
          <w:sz w:val="24"/>
        </w:rPr>
      </w:pPr>
      <w:r>
        <w:rPr>
          <w:rFonts w:cs="Arial" w:ascii="Arial" w:hAnsi="Arial"/>
          <w:b/>
          <w:bCs/>
          <w:color w:val="000000"/>
          <w:sz w:val="24"/>
        </w:rPr>
      </w:r>
    </w:p>
    <w:p>
      <w:pPr>
        <w:pStyle w:val="Normal"/>
        <w:jc w:val="center"/>
        <w:rPr>
          <w:rFonts w:ascii="Arial" w:hAnsi="Arial" w:cs="Arial"/>
          <w:b/>
          <w:b/>
          <w:bCs/>
          <w:color w:val="000000"/>
          <w:sz w:val="24"/>
        </w:rPr>
      </w:pPr>
      <w:r>
        <w:rPr>
          <w:rFonts w:cs="Arial" w:ascii="Arial" w:hAnsi="Arial"/>
          <w:b/>
          <w:bCs/>
          <w:color w:val="000000"/>
          <w:sz w:val="24"/>
        </w:rPr>
      </w:r>
    </w:p>
    <w:p>
      <w:pPr>
        <w:pStyle w:val="Normal"/>
        <w:jc w:val="center"/>
        <w:rPr>
          <w:rFonts w:ascii="Arial" w:hAnsi="Arial" w:cs="Arial"/>
          <w:b/>
          <w:b/>
          <w:bCs/>
          <w:color w:val="000000"/>
          <w:sz w:val="24"/>
        </w:rPr>
      </w:pPr>
      <w:r>
        <w:rPr>
          <w:rFonts w:cs="Arial" w:ascii="Arial" w:hAnsi="Arial"/>
          <w:b/>
          <w:bCs/>
          <w:color w:val="000000"/>
          <w:sz w:val="24"/>
        </w:rPr>
        <w:t>__________________________________________________________________</w:t>
      </w:r>
    </w:p>
    <w:p>
      <w:pPr>
        <w:pStyle w:val="Normal"/>
        <w:jc w:val="center"/>
        <w:rPr>
          <w:rFonts w:ascii="Arial" w:hAnsi="Arial" w:cs="Arial"/>
          <w:b/>
          <w:b/>
          <w:bCs/>
          <w:color w:val="000000"/>
          <w:sz w:val="24"/>
        </w:rPr>
      </w:pPr>
      <w:r>
        <w:rPr>
          <w:rFonts w:cs="Arial" w:ascii="Arial" w:hAnsi="Arial"/>
          <w:b/>
          <w:bCs/>
          <w:color w:val="000000"/>
          <w:sz w:val="24"/>
        </w:rPr>
      </w:r>
    </w:p>
    <w:p>
      <w:pPr>
        <w:pStyle w:val="Normal"/>
        <w:jc w:val="center"/>
        <w:rPr>
          <w:rFonts w:ascii="Arial" w:hAnsi="Arial" w:cs="Arial"/>
          <w:b/>
          <w:b/>
          <w:bCs/>
          <w:color w:val="000000"/>
          <w:sz w:val="24"/>
        </w:rPr>
      </w:pPr>
      <w:r>
        <w:rPr>
          <w:rFonts w:cs="Arial" w:ascii="Arial" w:hAnsi="Arial"/>
          <w:b/>
          <w:bCs/>
          <w:color w:val="000000"/>
          <w:sz w:val="24"/>
        </w:rPr>
        <w:t xml:space="preserve">Gott schläft im Stein, atmet in der Pflanze, träumt im Tier </w:t>
      </w:r>
    </w:p>
    <w:p>
      <w:pPr>
        <w:pStyle w:val="Normal"/>
        <w:jc w:val="center"/>
        <w:rPr>
          <w:b/>
          <w:b/>
          <w:bCs/>
          <w:color w:val="FF0000"/>
          <w:sz w:val="24"/>
        </w:rPr>
      </w:pPr>
      <w:r>
        <w:rPr>
          <w:rFonts w:cs="Arial" w:ascii="Arial" w:hAnsi="Arial"/>
          <w:b/>
          <w:bCs/>
          <w:color w:val="000000"/>
          <w:sz w:val="24"/>
        </w:rPr>
        <w:t>und denkt im Menschen.</w:t>
      </w:r>
    </w:p>
    <w:p>
      <w:pPr>
        <w:pStyle w:val="Normal"/>
        <w:rPr>
          <w:b/>
          <w:b/>
          <w:bCs/>
          <w:color w:val="FF0000"/>
          <w:sz w:val="24"/>
        </w:rPr>
      </w:pPr>
      <w:r>
        <w:rPr>
          <w:b/>
          <w:bCs/>
          <w:color w:val="FF0000"/>
          <w:sz w:val="24"/>
        </w:rPr>
        <mc:AlternateContent>
          <mc:Choice Requires="wps">
            <w:drawing>
              <wp:anchor behindDoc="1" distT="0" distB="0" distL="114935" distR="114935" simplePos="0" locked="0" layoutInCell="0" allowOverlap="1" relativeHeight="7">
                <wp:simplePos x="0" y="0"/>
                <wp:positionH relativeFrom="column">
                  <wp:posOffset>751840</wp:posOffset>
                </wp:positionH>
                <wp:positionV relativeFrom="line">
                  <wp:posOffset>-17145</wp:posOffset>
                </wp:positionV>
                <wp:extent cx="4229100" cy="965200"/>
                <wp:effectExtent l="10160" t="0" r="8255" b="0"/>
                <wp:wrapNone/>
                <wp:docPr id="4" name=""/>
                <a:graphic xmlns:a="http://schemas.openxmlformats.org/drawingml/2006/main">
                  <a:graphicData uri="http://schemas.microsoft.com/office/word/2010/wordprocessingShape">
                    <wps:wsp>
                      <wps:cNvSpPr txBox="1"/>
                      <wps:spPr>
                        <a:xfrm>
                          <a:off x="0" y="0"/>
                          <a:ext cx="4229280" cy="965160"/>
                        </a:xfrm>
                        <a:prstGeom prst="rect">
                          <a:avLst/>
                        </a:prstGeom>
                      </wps:spPr>
                      <wps:txbx>
                        <w:txbxContent>
                          <w:p>
                            <w:pPr>
                              <w:overflowPunct w:val="false"/>
                              <w:bidi w:val="0"/>
                              <w:rPr/>
                            </w:pPr>
                            <w:r>
                              <w:rPr>
                                <w:sz w:val="192"/>
                                <w:b/>
                                <w:kern w:val="2"/>
                                <w:spacing w:val="1"/>
                                <w:szCs w:val="24"/>
                                <w:rFonts w:ascii="Futura XBlk BT" w:hAnsi="Futura XBlk BT" w:eastAsia="Futura XBlk BT" w:cs="Futura XBlk BT"/>
                                <w:lang w:val="en-US" w:bidi="hi-IN"/>
                              </w:rPr>
                              <w:t>WARBORN</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59.2pt;margin-top:-1.35pt;width:332.95pt;height:75.95pt;mso-wrap-style:none;v-text-anchor:middle" type="_x0000_t161">
                <v:textbox>
                  <w:txbxContent>
                    <w:p>
                      <w:pPr>
                        <w:overflowPunct w:val="false"/>
                        <w:bidi w:val="0"/>
                        <w:rPr/>
                      </w:pPr>
                      <w:r>
                        <w:rPr>
                          <w:sz w:val="192"/>
                          <w:b/>
                          <w:kern w:val="2"/>
                          <w:spacing w:val="1"/>
                          <w:szCs w:val="24"/>
                          <w:rFonts w:ascii="Futura XBlk BT" w:hAnsi="Futura XBlk BT" w:eastAsia="Futura XBlk BT" w:cs="Futura XBlk BT"/>
                          <w:lang w:val="en-US" w:bidi="hi-IN"/>
                        </w:rPr>
                        <w:t>WARBORN</w:t>
                      </w:r>
                    </w:p>
                  </w:txbxContent>
                </v:textbox>
                <v:path textpathok="t"/>
                <v:textpath on="t" fitshape="t" string="WARBORN" style="font-family:&quot;Futura XBlk BT&quot;;font-size:96pt"/>
                <v:imagedata r:id="rId5" o:detectmouseclick="t"/>
                <v:stroke color="black" weight="15840" joinstyle="miter" endcap="flat"/>
                <w10:wrap type="none"/>
              </v:shape>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sz w:val="16"/>
        </w:rPr>
      </w:pPr>
      <w:r>
        <w:rPr>
          <w:color w:val="FF0000"/>
          <w:sz w:val="16"/>
        </w:rPr>
      </w:r>
    </w:p>
    <w:p>
      <w:pPr>
        <w:pStyle w:val="Heading1"/>
        <w:rPr>
          <w:color w:val="000000"/>
          <w:sz w:val="24"/>
          <w:lang w:val="en-GB"/>
        </w:rPr>
      </w:pPr>
      <w:r>
        <w:rPr>
          <w:rFonts w:eastAsia="Comic Sans MS"/>
          <w:color w:val="000000"/>
          <w:sz w:val="24"/>
          <w:lang w:val="en-GB"/>
        </w:rPr>
        <w:t xml:space="preserve"> </w:t>
      </w:r>
      <w:r>
        <w:rPr>
          <w:color w:val="000000"/>
          <w:sz w:val="24"/>
          <w:lang w:val="en-GB"/>
        </w:rPr>
        <w:t>S a x m u t   S c h w a r z</w:t>
      </w:r>
    </w:p>
    <w:p>
      <w:pPr>
        <w:pStyle w:val="Normal"/>
        <w:rPr>
          <w:color w:val="000000"/>
          <w:sz w:val="24"/>
          <w:lang w:val="en-GB"/>
        </w:rPr>
      </w:pPr>
      <w:r>
        <w:rPr>
          <w:color w:val="000000"/>
          <w:sz w:val="24"/>
          <w:lang w:val="en-GB"/>
        </w:rPr>
      </w:r>
    </w:p>
    <w:p>
      <w:pPr>
        <w:pStyle w:val="Heading3"/>
        <w:rPr/>
      </w:pPr>
      <w:r>
        <w:rPr>
          <w:rFonts w:cs="Arial" w:ascii="Arial" w:hAnsi="Arial"/>
          <w:sz w:val="52"/>
          <w:u w:val="single"/>
          <w:lang w:val="en-GB"/>
        </w:rPr>
        <w:t>F A N T A S Y   G e s c h i c h t e</w:t>
      </w:r>
      <w:r>
        <w:rPr>
          <w:rFonts w:cs="Arial" w:ascii="Arial" w:hAnsi="Arial"/>
          <w:sz w:val="56"/>
          <w:u w:val="single"/>
          <w:lang w:val="en-GB"/>
        </w:rPr>
        <w:t xml:space="preserve"> n</w:t>
      </w:r>
    </w:p>
    <w:p>
      <w:pPr>
        <w:pStyle w:val="Heading4"/>
        <w:rPr>
          <w:rFonts w:ascii="Arial" w:hAnsi="Arial" w:cs="Arial"/>
          <w:sz w:val="56"/>
          <w:u w:val="single"/>
          <w:lang w:val="en-GB"/>
        </w:rPr>
      </w:pPr>
      <w:r>
        <w:rPr>
          <w:rFonts w:cs="Arial" w:ascii="Arial" w:hAnsi="Arial"/>
          <w:sz w:val="56"/>
          <w:u w:val="single"/>
          <w:lang w:val="en-GB"/>
        </w:rPr>
      </w:r>
    </w:p>
    <w:p>
      <w:pPr>
        <w:pStyle w:val="Heading4"/>
        <w:rPr>
          <w:rFonts w:ascii="Arial" w:hAnsi="Arial" w:cs="Arial"/>
          <w:sz w:val="16"/>
          <w:lang w:val="en-GB"/>
        </w:rPr>
      </w:pPr>
      <w:r>
        <w:rPr>
          <w:rFonts w:cs="Arial" w:ascii="Arial" w:hAnsi="Arial"/>
          <w:lang w:val="en-GB"/>
        </w:rPr>
        <w:t>D a s  S c h i c k s a l s r a d</w:t>
      </w:r>
    </w:p>
    <w:p>
      <w:pPr>
        <w:pStyle w:val="Normal"/>
        <w:rPr>
          <w:rFonts w:ascii="Arial" w:hAnsi="Arial" w:cs="Arial"/>
          <w:sz w:val="16"/>
          <w:lang w:val="en-GB"/>
        </w:rPr>
      </w:pPr>
      <w:r>
        <w:rPr>
          <w:rFonts w:cs="Arial" w:ascii="Arial" w:hAnsi="Arial"/>
          <w:sz w:val="16"/>
          <w:lang w:val="en-GB"/>
        </w:rPr>
      </w:r>
    </w:p>
    <w:p>
      <w:pPr>
        <w:pStyle w:val="Heading5"/>
        <w:rPr>
          <w:rFonts w:ascii="Arial" w:hAnsi="Arial" w:cs="Arial"/>
          <w:sz w:val="24"/>
          <w:lang w:val="it-IT"/>
        </w:rPr>
      </w:pPr>
      <w:r>
        <w:rPr>
          <w:rFonts w:cs="Arial" w:ascii="Arial" w:hAnsi="Arial"/>
          <w:sz w:val="24"/>
          <w:lang w:val="it-IT"/>
        </w:rPr>
        <w:t>TEIL  I</w:t>
      </w:r>
    </w:p>
    <w:p>
      <w:pPr>
        <w:pStyle w:val="Normal"/>
        <w:rPr>
          <w:rFonts w:ascii="Arial" w:hAnsi="Arial" w:cs="Arial"/>
          <w:sz w:val="24"/>
          <w:lang w:val="it-IT"/>
        </w:rPr>
      </w:pPr>
      <w:r>
        <w:rPr>
          <w:rFonts w:cs="Arial" w:ascii="Arial" w:hAnsi="Arial"/>
          <w:sz w:val="24"/>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rPr>
          <w:rFonts w:ascii="Charlesworth;CosmicTwo" w:hAnsi="Charlesworth;CosmicTwo" w:cs="Charlesworth;CosmicTwo"/>
          <w:b/>
          <w:b/>
          <w:bCs/>
          <w:sz w:val="32"/>
          <w:u w:val="single"/>
          <w:lang w:val="it-IT"/>
        </w:rPr>
      </w:pPr>
      <w:r>
        <w:rPr>
          <w:rFonts w:cs="Charlesworth;CosmicTwo" w:ascii="Charlesworth;CosmicTwo" w:hAnsi="Charlesworth;CosmicTwo"/>
          <w:b/>
          <w:bCs/>
          <w:sz w:val="32"/>
          <w:u w:val="single"/>
          <w:lang w:val="it-IT"/>
        </w:rPr>
        <w:t>I N H A L T:</w:t>
      </w:r>
    </w:p>
    <w:p>
      <w:pPr>
        <w:pStyle w:val="Normal"/>
        <w:rPr>
          <w:rFonts w:ascii="Charlesworth;CosmicTwo" w:hAnsi="Charlesworth;CosmicTwo" w:cs="Charlesworth;CosmicTwo"/>
          <w:b/>
          <w:b/>
          <w:bCs/>
          <w:sz w:val="32"/>
          <w:u w:val="single"/>
          <w:lang w:val="it-IT"/>
        </w:rPr>
      </w:pPr>
      <w:r>
        <w:rPr>
          <w:rFonts w:cs="Charlesworth;CosmicTwo" w:ascii="Charlesworth;CosmicTwo" w:hAnsi="Charlesworth;CosmicTwo"/>
          <w:b/>
          <w:bCs/>
          <w:sz w:val="32"/>
          <w:u w:val="single"/>
          <w:lang w:val="it-IT"/>
        </w:rPr>
      </w:r>
    </w:p>
    <w:p>
      <w:pPr>
        <w:pStyle w:val="Normal"/>
        <w:rPr>
          <w:rFonts w:ascii="Comic Sans MS" w:hAnsi="Comic Sans MS" w:cs="Comic Sans MS"/>
          <w:b/>
          <w:b/>
          <w:bCs/>
          <w:sz w:val="32"/>
        </w:rPr>
      </w:pPr>
      <w:r>
        <w:rPr>
          <w:rFonts w:cs="Comic Sans MS" w:ascii="Comic Sans MS" w:hAnsi="Comic Sans MS"/>
          <w:b/>
          <w:bCs/>
          <w:sz w:val="32"/>
        </w:rPr>
        <w:t>Vorwort</w:t>
        <w:tab/>
        <w:tab/>
        <w:tab/>
        <w:tab/>
        <w:tab/>
        <w:tab/>
        <w:tab/>
        <w:tab/>
        <w:t>Seite</w:t>
        <w:tab/>
        <w:t>3</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t>Einleitung</w:t>
        <w:tab/>
        <w:tab/>
        <w:tab/>
        <w:tab/>
        <w:tab/>
        <w:tab/>
        <w:tab/>
        <w:t>Seite</w:t>
        <w:tab/>
        <w:t>6</w:t>
        <w:tab/>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t>Die Fahrt nach Ratosk</w:t>
        <w:tab/>
        <w:tab/>
        <w:t>Kapitel I</w:t>
        <w:tab/>
        <w:tab/>
        <w:t xml:space="preserve">Seite </w:t>
        <w:tab/>
        <w:t>12</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t>Ratosk</w:t>
        <w:tab/>
        <w:tab/>
        <w:tab/>
        <w:tab/>
        <w:tab/>
        <w:t xml:space="preserve">Kapitel II </w:t>
        <w:tab/>
        <w:t>Seite</w:t>
        <w:tab/>
        <w:t>33</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t>Wolfsheim</w:t>
        <w:tab/>
        <w:tab/>
        <w:tab/>
        <w:tab/>
        <w:t>Kapitel III</w:t>
        <w:tab/>
        <w:t>Seite</w:t>
        <w:tab/>
        <w:t>58</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t>Zeitenwende</w:t>
        <w:tab/>
        <w:tab/>
        <w:tab/>
        <w:tab/>
        <w:t>Kapitel IV</w:t>
        <w:tab/>
        <w:t>Seite</w:t>
        <w:tab/>
        <w:t>87</w:t>
      </w:r>
    </w:p>
    <w:p>
      <w:pPr>
        <w:pStyle w:val="Normal"/>
        <w:pBdr>
          <w:bottom w:val="single" w:sz="12" w:space="1" w:color="000000"/>
        </w:pBdr>
        <w:rPr>
          <w:rFonts w:ascii="Comic Sans MS" w:hAnsi="Comic Sans MS" w:cs="Comic Sans MS"/>
          <w:b/>
          <w:b/>
          <w:bCs/>
          <w:sz w:val="32"/>
        </w:rPr>
      </w:pPr>
      <w:r>
        <w:rPr>
          <w:rFonts w:cs="Comic Sans MS" w:ascii="Comic Sans MS" w:hAnsi="Comic Sans MS"/>
          <w:b/>
          <w:bCs/>
          <w:sz w:val="32"/>
        </w:rPr>
      </w:r>
    </w:p>
    <w:p>
      <w:pPr>
        <w:pStyle w:val="Normal"/>
        <w:pBdr>
          <w:bottom w:val="single" w:sz="12" w:space="1" w:color="000000"/>
        </w:pBdr>
        <w:rPr/>
      </w:pPr>
      <w:r>
        <w:rPr/>
      </w:r>
    </w:p>
    <w:p>
      <w:pPr>
        <w:pStyle w:val="Normal"/>
        <w:rPr/>
      </w:pPr>
      <w:r>
        <w:rPr/>
      </w:r>
    </w:p>
    <w:p>
      <w:pPr>
        <w:pStyle w:val="Heading"/>
        <w:rPr>
          <w:sz w:val="48"/>
          <w:lang w:val="it-IT"/>
        </w:rPr>
      </w:pPr>
      <w:r>
        <w:rPr>
          <w:sz w:val="48"/>
          <w:lang w:val="it-IT"/>
        </w:rPr>
        <w:t>_____________________________________</w:t>
      </w:r>
    </w:p>
    <w:p>
      <w:pPr>
        <w:pStyle w:val="Heading"/>
        <w:rPr>
          <w:sz w:val="48"/>
          <w:lang w:val="it-IT"/>
        </w:rPr>
      </w:pPr>
      <w:r>
        <w:rPr>
          <w:sz w:val="48"/>
          <w:lang w:val="it-IT"/>
        </w:rPr>
        <w:t>V o r w o r t</w:t>
      </w:r>
    </w:p>
    <w:p>
      <w:pPr>
        <w:pStyle w:val="Subtitle"/>
        <w:rPr>
          <w:rFonts w:ascii="CopprplGoth Bd BT;BankGothic Md BT" w:hAnsi="CopprplGoth Bd BT;BankGothic Md BT" w:cs="CopprplGoth Bd BT;BankGothic Md BT"/>
          <w:b/>
          <w:b/>
          <w:bCs/>
          <w:sz w:val="32"/>
        </w:rPr>
      </w:pPr>
      <w:r>
        <w:rPr>
          <w:rFonts w:cs="CopprplGoth Bd BT;BankGothic Md BT" w:ascii="CopprplGoth Bd BT;BankGothic Md BT" w:hAnsi="CopprplGoth Bd BT;BankGothic Md BT"/>
          <w:b/>
          <w:bCs/>
          <w:sz w:val="32"/>
        </w:rPr>
        <w:t>- Das Schicksalsrad -</w:t>
      </w:r>
    </w:p>
    <w:p>
      <w:pPr>
        <w:pStyle w:val="Normal"/>
        <w:rPr>
          <w:rFonts w:ascii="CopprplGoth Bd BT;BankGothic Md BT" w:hAnsi="CopprplGoth Bd BT;BankGothic Md BT" w:cs="CopprplGoth Bd BT;BankGothic Md BT"/>
          <w:b/>
          <w:b/>
          <w:bCs/>
          <w:sz w:val="32"/>
        </w:rPr>
      </w:pPr>
      <w:r>
        <w:rPr>
          <w:rFonts w:cs="CopprplGoth Bd BT;BankGothic Md BT" w:ascii="CopprplGoth Bd BT;BankGothic Md BT" w:hAnsi="CopprplGoth Bd BT;BankGothic Md BT"/>
          <w:b/>
          <w:bCs/>
          <w:sz w:val="32"/>
        </w:rPr>
      </w:r>
    </w:p>
    <w:p>
      <w:pPr>
        <w:pStyle w:val="Normal"/>
        <w:rPr/>
      </w:pPr>
      <w:r>
        <w:rPr/>
      </w:r>
    </w:p>
    <w:p>
      <w:pPr>
        <w:pStyle w:val="Normal"/>
        <w:jc w:val="center"/>
        <w:rPr>
          <w:rFonts w:ascii="Comic Sans MS" w:hAnsi="Comic Sans MS" w:cs="Comic Sans MS"/>
          <w:b/>
          <w:b/>
          <w:bCs/>
          <w:sz w:val="28"/>
        </w:rPr>
      </w:pPr>
      <w:r>
        <w:rPr>
          <w:rFonts w:cs="Comic Sans MS" w:ascii="Comic Sans MS" w:hAnsi="Comic Sans MS"/>
          <w:b/>
          <w:bCs/>
          <w:sz w:val="28"/>
        </w:rPr>
        <w:t>All jenen gewidmet,</w:t>
      </w:r>
    </w:p>
    <w:p>
      <w:pPr>
        <w:pStyle w:val="Normal"/>
        <w:jc w:val="center"/>
        <w:rPr>
          <w:rFonts w:ascii="Comic Sans MS" w:hAnsi="Comic Sans MS" w:cs="Comic Sans MS"/>
          <w:b/>
          <w:b/>
          <w:bCs/>
          <w:sz w:val="28"/>
        </w:rPr>
      </w:pPr>
      <w:r>
        <w:rPr>
          <w:rFonts w:cs="Comic Sans MS" w:ascii="Comic Sans MS" w:hAnsi="Comic Sans MS"/>
          <w:b/>
          <w:bCs/>
          <w:sz w:val="28"/>
        </w:rPr>
        <w:t>die unter deinem</w:t>
      </w:r>
    </w:p>
    <w:p>
      <w:pPr>
        <w:pStyle w:val="Normal"/>
        <w:jc w:val="center"/>
        <w:rPr>
          <w:rFonts w:ascii="Comic Sans MS" w:hAnsi="Comic Sans MS" w:cs="Comic Sans MS"/>
          <w:b/>
          <w:b/>
          <w:bCs/>
          <w:sz w:val="28"/>
        </w:rPr>
      </w:pPr>
      <w:r>
        <w:rPr>
          <w:rFonts w:cs="Comic Sans MS" w:ascii="Comic Sans MS" w:hAnsi="Comic Sans MS"/>
          <w:b/>
          <w:bCs/>
          <w:sz w:val="28"/>
        </w:rPr>
        <w:t>heiligen Zeichen fechten,</w:t>
      </w:r>
    </w:p>
    <w:p>
      <w:pPr>
        <w:pStyle w:val="Normal"/>
        <w:jc w:val="center"/>
        <w:rPr>
          <w:rFonts w:ascii="Comic Sans MS" w:hAnsi="Comic Sans MS" w:cs="Comic Sans MS"/>
          <w:b/>
          <w:b/>
          <w:bCs/>
          <w:sz w:val="28"/>
        </w:rPr>
      </w:pPr>
      <w:r>
        <w:rPr>
          <w:rFonts w:cs="Comic Sans MS" w:ascii="Comic Sans MS" w:hAnsi="Comic Sans MS"/>
          <w:b/>
          <w:bCs/>
          <w:sz w:val="28"/>
        </w:rPr>
        <w:t>oh, strahlender Gott des Lichtes!</w:t>
      </w:r>
    </w:p>
    <w:p>
      <w:pPr>
        <w:pStyle w:val="Normal"/>
        <w:rPr>
          <w:rFonts w:ascii="Comic Sans MS" w:hAnsi="Comic Sans MS" w:cs="Comic Sans MS"/>
          <w:b/>
          <w:b/>
          <w:bCs/>
          <w:sz w:val="28"/>
        </w:rPr>
      </w:pPr>
      <w:r>
        <w:rPr>
          <w:rFonts w:cs="Comic Sans MS" w:ascii="Comic Sans MS" w:hAnsi="Comic Sans MS"/>
          <w:b/>
          <w:bCs/>
          <w:sz w:val="28"/>
        </w:rPr>
      </w:r>
    </w:p>
    <w:p>
      <w:pPr>
        <w:pStyle w:val="Normal"/>
        <w:jc w:val="both"/>
        <w:rPr/>
      </w:pPr>
      <w:r>
        <w:rPr/>
      </w:r>
    </w:p>
    <w:p>
      <w:pPr>
        <w:pStyle w:val="Normal"/>
        <w:jc w:val="both"/>
        <w:rPr/>
      </w:pPr>
      <w:r>
        <w:rPr>
          <w:sz w:val="24"/>
        </w:rPr>
        <w:t xml:space="preserve">Die ersten Seiten des Schicksalsrades wurden vor etwa einem Jahr zu Papier gebracht und war es am Anfang nur eine kleine Geschichte, so wuchs sie im Laufe der Zeit zu dem an, was hier im Anhang wiedergegeben wird. Eigentlich war die Erzählung ganz anders geplant und es war überhaupt nicht vorgesehen, aus ihr eine Geschichte zu machen, die in der sogenannten </w:t>
      </w:r>
      <w:r>
        <w:rPr>
          <w:i/>
          <w:iCs/>
          <w:sz w:val="24"/>
        </w:rPr>
        <w:t>Fantasy - Literatur</w:t>
      </w:r>
      <w:r>
        <w:rPr>
          <w:sz w:val="24"/>
        </w:rPr>
        <w:t xml:space="preserve"> beheimatet ist. Aber es zeigte sich, das sich verschiedene Ereignisse des Geschriebenen loslösten um ein Eigenleben zu entwickeln und so musste ich mich mehr oder weniger den Gegebenheiten anpassen und der </w:t>
      </w:r>
      <w:r>
        <w:rPr>
          <w:bCs/>
          <w:sz w:val="24"/>
        </w:rPr>
        <w:t xml:space="preserve">Sprache, dem Wort, die Freiheit lassen, welches es sich selbst herausnahm. </w:t>
      </w:r>
    </w:p>
    <w:p>
      <w:pPr>
        <w:pStyle w:val="Normal"/>
        <w:jc w:val="both"/>
        <w:rPr/>
      </w:pPr>
      <w:r>
        <w:rPr>
          <w:bCs/>
          <w:sz w:val="24"/>
        </w:rPr>
        <w:t xml:space="preserve">Es war eine eigenwillige Schreibphase, die sich abzeichnen würde und die Beeinflussung, welcher ich zum Teil unterlag, gestaltete sich vielschichtig. Der Hauptcharakter dieser Beeinflussung war die Schwermut, aus welcher die meisten Gedichte entstammten und die mich bisweilen in eine Stimmung versetzten, der ich viel zu verdanken habe, die mich aber auch im Wesentlichen zum Schreiben animierte. Hierauf folgte sogleich der Traum und der Rausch, in welchem sich viele Probleme zu lösen begannen und die mir die nötige Freiheit verliehen um das nieder zu schreiben, was dem Werk im Gesamten einen Nutzen brachte. Einen wesentlich geringeren, aber nicht zu übersehenden Teil gebar der Schmerz, welcher mich bisweilen aufsuchte, um mich zu foppen. Im Ganzen ist das Schicksalsrad jedoch einer Phantasie entsprungen, der ich manches mal auf die Sprünge half, indem ich mich, bei der Lektüre von anderen Werken, inspirieren ließ. Hauptsächlich waren dies die Werke von Ernst Jünger, John Ronald Reuel Tolkien, Gustav Freytag, Noah Gordon, Wolfgang Hohlbein, Tad Williams, Ernst von Salomon und H. P. Lovecraft, aus welchen ich bisweilen sogar eine Collage formulierte. Natürlich birgt diese Art des Schreibens das Vorurteil der Unkreativität in sich, aber man möge mir diese Vorgehensweise aufgrund des </w:t>
      </w:r>
      <w:r>
        <w:rPr>
          <w:bCs/>
          <w:i/>
          <w:iCs/>
          <w:sz w:val="24"/>
        </w:rPr>
        <w:t>&gt;ersten Versuches&lt;</w:t>
      </w:r>
      <w:r>
        <w:rPr>
          <w:bCs/>
          <w:sz w:val="24"/>
        </w:rPr>
        <w:t xml:space="preserve"> verzeihen. Im Ganzen muss aber wenigstens von einer gewissen Phantasie und Kreativität ausgegangen werden, da das Werk an sich eine eigene Geschichte bildet, deren Ausgang zwar noch nicht feststeht, die aber etwas Eigenständiges und Neues darstellt, was sich seine Bahn aus den dunklen Gefilden des unbewussten Denkens gebrochen hat.</w:t>
      </w:r>
    </w:p>
    <w:p>
      <w:pPr>
        <w:pStyle w:val="Normal"/>
        <w:jc w:val="both"/>
        <w:rPr>
          <w:bCs/>
          <w:sz w:val="24"/>
        </w:rPr>
      </w:pPr>
      <w:r>
        <w:rPr>
          <w:bCs/>
          <w:sz w:val="24"/>
        </w:rPr>
        <w:t>Die Frage, was mich eigentlich dazu veranlasst hatte, die Geschichte über das Schicksalsrad nieder zu schreiben, ist schwer zu beantworten, aber ich denke, dass es vermutlich der Drang zum Schreiben war und mit ihm der Drang in meinem Innern, im Unbewussten, wo das Schicksalsrad vermutlich schon lange geschlummert hatte. Mit diesem Anfang, mit dem ersten Teil des Schicksalsrades, hoffe ich nun, dass ich auch die nächsten Teile aus mir heraus locken kann um diese zum Erwachen  zu bringen. Warten wir ab, was sich in weiteren Träumen, und vielleicht auch im nächsten Rausch, offenbart. - - -</w:t>
      </w:r>
    </w:p>
    <w:p>
      <w:pPr>
        <w:pStyle w:val="Normal"/>
        <w:jc w:val="both"/>
        <w:rPr/>
      </w:pPr>
      <w:r>
        <w:rPr>
          <w:bCs/>
          <w:sz w:val="24"/>
        </w:rPr>
        <w:t xml:space="preserve">Die Geschichte spielt in einem phantastischen Land, was auch auf keiner Landkarte der banalen Welt zu finden ist und so überraschte es mich auch nicht weiter, als sich manche Dinge selbstständig machten und begannen, sich der Worte zu bemächtigen. So zum Beispiel gestaltete es sich mit dem Pferd Svanni, was vormals Svorri hieß und männlich war. Ich weiß nicht warum, aber an einem bestimmten Punkt, als Tjolf die Wahrheit über das Schicksalsrad erfährt, beginnt das Pferd seinen Namen zu ändern. Statt Svorri gab es sich den Namen Svanni, der, wie ich finde, auch wirklich besser klingt und es legte ganz einfach seine männlichen Eigenschaften ab und durchstreife ab nun das Land als Weibchen. Natürlich musste ich daraufhin auch die vorangegangenen Seiten ändern, denn ein Tier, was sein Geschlecht mit einem Male ändert, klingt selbst für eine </w:t>
      </w:r>
      <w:r>
        <w:rPr>
          <w:bCs/>
          <w:i/>
          <w:iCs/>
          <w:sz w:val="24"/>
        </w:rPr>
        <w:t>Phantasie - Geschichte</w:t>
      </w:r>
      <w:r>
        <w:rPr>
          <w:bCs/>
          <w:sz w:val="24"/>
        </w:rPr>
        <w:t xml:space="preserve"> ziemlich unglaubwürdig. </w:t>
      </w:r>
    </w:p>
    <w:p>
      <w:pPr>
        <w:pStyle w:val="Normal"/>
        <w:jc w:val="both"/>
        <w:rPr/>
      </w:pPr>
      <w:r>
        <w:rPr>
          <w:bCs/>
          <w:sz w:val="24"/>
        </w:rPr>
        <w:t xml:space="preserve">Ein wichtiger Aspekt im Schicksalsrad sind die Träume, in denen viel gesagt wird und in welchen manches mal sogar die Weiterentwicklung der Geschichte verraten wird. Träume an sich sind mir persönlich besonders wichtig, denn durch sie kam vieles in unsere Welt, was ich im Schicksalsrad verarbeitet habe. Auch der heroische Hauptdarsteller der Geschichte hat viele Träume, in denen er seine eigene Persönlichkeit entwickelt und so manches mal Ratschläge von höheren Mächten erhält. Der Traum ist somit ein Mittler zwischen der </w:t>
      </w:r>
      <w:r>
        <w:rPr>
          <w:bCs/>
          <w:i/>
          <w:iCs/>
          <w:sz w:val="24"/>
        </w:rPr>
        <w:t>normalen Welt</w:t>
      </w:r>
      <w:r>
        <w:rPr>
          <w:bCs/>
          <w:sz w:val="24"/>
        </w:rPr>
        <w:t xml:space="preserve"> und der Welt der Götter, </w:t>
      </w:r>
      <w:r>
        <w:rPr>
          <w:bCs/>
          <w:i/>
          <w:iCs/>
          <w:sz w:val="24"/>
        </w:rPr>
        <w:t>des Übersinnlichen</w:t>
      </w:r>
      <w:r>
        <w:rPr>
          <w:bCs/>
          <w:sz w:val="24"/>
        </w:rPr>
        <w:t>. Im Traum wird vieles ausgewertet und verarbeitet und so ist es auch in der Geschichte und mancher Traum birgt sogar seherische Bruchstücke in sich. Nur in wie weit die Träume selbst den Ausgang der Geschichte beeinflussen, darf nicht verraten werden, denn sonst wäre ja die Spannung der Erzählung aufgehoben.</w:t>
      </w:r>
    </w:p>
    <w:p>
      <w:pPr>
        <w:pStyle w:val="Normal"/>
        <w:jc w:val="both"/>
        <w:rPr>
          <w:bCs/>
          <w:sz w:val="24"/>
        </w:rPr>
      </w:pPr>
      <w:r>
        <w:rPr>
          <w:bCs/>
          <w:sz w:val="24"/>
        </w:rPr>
        <w:t>Ich hoffe, dass mich niemand missversteht und die Meinung vertritt, dass das Schaffen einer eigenen Welt sinnlos wäre, denn um eine andere Welt zu erschaffen, muss man natürlich seine ursprüngliche Welt genau so gut kennen (ja sogar besser), wie die Welt, der man ein künstliches Leben einhauchen möchte. Es ist also keineswegs so, dass ich mir eine Welt erschaffe, in welche ich mich zurückziehe, um Alltagssorgen und Tagespflichten zu entgehen, so gern ich das auch tun würde. Ich schrieb die Geschichte vielmehr aus einem Drang heraus, wie ich schon sagte, aber ich wollte auch erfahren, wie andere meine Schreibweise einschätzen. Aber letztendlich wollte ich den Menschen in meiner Umgebung auch etwas geben, was sie selbst von der alltäglichen Welt ablenkt, ihnen vielleicht ein paar Stunden der Besinnung schenkt und sie in eine phantastische Welt der großen Mythen und Fabelwesen entführt. Und so hoffe ich, das meine Geschichte vom großen Schicksalsrad das erreicht, was sie bezwecken sollte, nämlich eine angenehme und besinnliche Lesestunde.</w:t>
      </w:r>
    </w:p>
    <w:p>
      <w:pPr>
        <w:pStyle w:val="TextBody"/>
        <w:rPr>
          <w:rFonts w:ascii="Arial" w:hAnsi="Arial" w:cs="Arial"/>
          <w:bCs w:val="false"/>
          <w:sz w:val="24"/>
        </w:rPr>
      </w:pPr>
      <w:r>
        <w:rPr>
          <w:rFonts w:cs="Arial" w:ascii="Arial" w:hAnsi="Arial"/>
          <w:bCs w:val="false"/>
          <w:sz w:val="24"/>
        </w:rPr>
      </w:r>
    </w:p>
    <w:p>
      <w:pPr>
        <w:pStyle w:val="TextBody"/>
        <w:rPr>
          <w:rFonts w:ascii="Arial" w:hAnsi="Arial" w:cs="Arial"/>
        </w:rPr>
      </w:pPr>
      <w:r>
        <w:rPr>
          <w:rFonts w:cs="Arial" w:ascii="Arial" w:hAnsi="Arial"/>
        </w:rPr>
        <w:t xml:space="preserve">Das Unzulängliche des Lebens lässt uns vergessen, die leuchtende Flamme erhellt unsere Herzen, der Geist schreitet fort zu fernen Welten und nimmt Anteil an ungetrübten Einflüsterungen, die in inniger Leidenschaft aus dunklen Zeitaltern zu uns herüber getragen wurden. </w:t>
      </w:r>
    </w:p>
    <w:p>
      <w:pPr>
        <w:pStyle w:val="Normal"/>
        <w:rPr>
          <w:rFonts w:ascii="Arial" w:hAnsi="Arial" w:cs="Arial"/>
          <w:bCs/>
          <w:sz w:val="24"/>
        </w:rPr>
      </w:pPr>
      <w:r>
        <w:rPr>
          <w:rFonts w:cs="Arial" w:ascii="Arial" w:hAnsi="Arial"/>
          <w:bCs/>
          <w:sz w:val="24"/>
        </w:rPr>
      </w:r>
    </w:p>
    <w:p>
      <w:pPr>
        <w:pStyle w:val="Textkrper2"/>
        <w:rPr/>
      </w:pPr>
      <w:r>
        <w:rPr/>
        <w:t xml:space="preserve">Mein ganz besonderer Dank für die Unterstützung bei der Korrektur der nachfolgenden Geschichte gilt Ina Seidel, welche mir durch kritische Anregungen und durch die Überprüfung von Rechtschreibung und Grammatik von großem Wert war. </w:t>
      </w:r>
    </w:p>
    <w:p>
      <w:pPr>
        <w:pStyle w:val="Normal"/>
        <w:pBdr>
          <w:bottom w:val="single" w:sz="12" w:space="1" w:color="000000"/>
        </w:pBdr>
        <w:rPr>
          <w:rFonts w:ascii="Tahoma" w:hAnsi="Tahoma" w:cs="Tahoma"/>
          <w:b/>
          <w:b/>
          <w:sz w:val="24"/>
        </w:rPr>
      </w:pPr>
      <w:r>
        <w:rPr>
          <w:rFonts w:cs="Tahoma" w:ascii="Tahoma" w:hAnsi="Tahoma"/>
          <w:b/>
          <w:sz w:val="24"/>
        </w:rPr>
      </w:r>
    </w:p>
    <w:p>
      <w:pPr>
        <w:pStyle w:val="Normal"/>
        <w:pBdr>
          <w:bottom w:val="single" w:sz="12" w:space="1" w:color="000000"/>
        </w:pBdr>
        <w:rPr/>
      </w:pPr>
      <w:r>
        <w:rPr>
          <w:rFonts w:cs="Tahoma" w:ascii="Van Dijk" w:hAnsi="Van Dijk"/>
          <w:bCs/>
          <w:sz w:val="32"/>
        </w:rPr>
        <w:t>Saxmut Schwarz</w:t>
      </w:r>
      <w:r>
        <w:rPr>
          <w:bCs/>
          <w:sz w:val="24"/>
        </w:rPr>
        <w:t xml:space="preserve">  im Ostermond des Jahres 3.800 nach Stonehenge</w:t>
      </w:r>
    </w:p>
    <w:p>
      <w:pPr>
        <w:pStyle w:val="Normal"/>
        <w:pBdr>
          <w:bottom w:val="single" w:sz="12" w:space="1" w:color="000000"/>
        </w:pBdr>
        <w:rPr>
          <w:bCs/>
          <w:sz w:val="24"/>
        </w:rPr>
      </w:pPr>
      <w:r>
        <w:rPr>
          <w:bCs/>
          <w:sz w:val="24"/>
        </w:rPr>
      </w:r>
    </w:p>
    <w:p>
      <w:pPr>
        <w:pStyle w:val="Normal"/>
        <w:jc w:val="center"/>
        <w:rPr>
          <w:bCs/>
          <w:i/>
          <w:i/>
          <w:iCs/>
          <w:sz w:val="24"/>
        </w:rPr>
      </w:pPr>
      <w:r>
        <w:rPr>
          <w:bCs/>
          <w:i/>
          <w:iCs/>
          <w:sz w:val="24"/>
        </w:rPr>
        <w:t>E-Mail:</w:t>
      </w:r>
    </w:p>
    <w:p>
      <w:pPr>
        <w:pStyle w:val="Heading7"/>
        <w:rPr>
          <w:lang w:val="de-DE"/>
        </w:rPr>
      </w:pPr>
      <w:hyperlink r:id="rId6">
        <w:r>
          <w:rPr>
            <w:rStyle w:val="InternetLink"/>
            <w:lang w:val="de-DE"/>
          </w:rPr>
          <w:t>WARBORN@web.de</w:t>
        </w:r>
      </w:hyperlink>
    </w:p>
    <w:p>
      <w:pPr>
        <w:pStyle w:val="Normal"/>
        <w:pBdr>
          <w:bottom w:val="single" w:sz="12" w:space="1" w:color="000000"/>
        </w:pBdr>
        <w:jc w:val="center"/>
        <w:rPr>
          <w:bCs/>
          <w:i/>
          <w:i/>
          <w:iCs/>
          <w:sz w:val="24"/>
        </w:rPr>
      </w:pPr>
      <w:r>
        <w:rPr>
          <w:bCs/>
          <w:i/>
          <w:iCs/>
          <w:sz w:val="24"/>
        </w:rPr>
        <w:t>Heimatseite:</w:t>
      </w:r>
    </w:p>
    <w:p>
      <w:pPr>
        <w:pStyle w:val="Normal"/>
        <w:pBdr>
          <w:bottom w:val="single" w:sz="12" w:space="1" w:color="000000"/>
        </w:pBdr>
        <w:jc w:val="center"/>
        <w:rPr>
          <w:bCs/>
          <w:sz w:val="24"/>
        </w:rPr>
      </w:pPr>
      <w:r>
        <w:rPr>
          <w:bCs/>
          <w:sz w:val="24"/>
        </w:rPr>
        <w:t>http://dresden.germany.com/warborn/</w:t>
      </w:r>
    </w:p>
    <w:p>
      <w:pPr>
        <w:pStyle w:val="Normal"/>
        <w:pBdr>
          <w:bottom w:val="single" w:sz="12" w:space="1" w:color="000000"/>
        </w:pBdr>
        <w:rPr>
          <w:bCs/>
          <w:sz w:val="24"/>
        </w:rPr>
      </w:pPr>
      <w:r>
        <w:rPr>
          <w:bCs/>
          <w:sz w:val="24"/>
        </w:rPr>
      </w:r>
    </w:p>
    <w:p>
      <w:pPr>
        <w:pStyle w:val="Normal"/>
        <w:rPr>
          <w:bCs/>
          <w:sz w:val="24"/>
        </w:rPr>
      </w:pPr>
      <w:r>
        <w:rPr>
          <w:bCs/>
          <w:sz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715000" cy="476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76" r="-6" b="-76"/>
                    <a:stretch>
                      <a:fillRect/>
                    </a:stretch>
                  </pic:blipFill>
                  <pic:spPr bwMode="auto">
                    <a:xfrm>
                      <a:off x="0" y="0"/>
                      <a:ext cx="5715000" cy="476250"/>
                    </a:xfrm>
                    <a:prstGeom prst="rect">
                      <a:avLst/>
                    </a:prstGeom>
                  </pic:spPr>
                </pic:pic>
              </a:graphicData>
            </a:graphic>
          </wp:inline>
        </w:drawing>
      </w:r>
    </w:p>
    <w:p>
      <w:pPr>
        <w:pStyle w:val="Normal"/>
        <w:rPr>
          <w:color w:val="000000"/>
        </w:rPr>
      </w:pPr>
      <w:r>
        <w:rPr>
          <w:color w:val="000000"/>
        </w:rPr>
      </w:r>
    </w:p>
    <w:p>
      <w:pPr>
        <w:pStyle w:val="Normal"/>
        <w:jc w:val="center"/>
        <w:rPr>
          <w:rFonts w:ascii="Dauphin" w:hAnsi="Dauphin" w:cs="Dauphin"/>
          <w:b/>
          <w:b/>
          <w:bCs/>
          <w:color w:val="000000"/>
          <w:sz w:val="52"/>
        </w:rPr>
      </w:pPr>
      <w:r>
        <w:rPr>
          <w:rFonts w:cs="Dauphin" w:ascii="Dauphin" w:hAnsi="Dauphin"/>
          <w:b/>
          <w:bCs/>
          <w:color w:val="000000"/>
          <w:sz w:val="52"/>
        </w:rPr>
        <w:t>Oh Mensch! Gib Acht!</w:t>
      </w:r>
    </w:p>
    <w:p>
      <w:pPr>
        <w:pStyle w:val="Normal"/>
        <w:jc w:val="center"/>
        <w:rPr>
          <w:rFonts w:ascii="Dauphin" w:hAnsi="Dauphin" w:cs="Dauphin"/>
          <w:b/>
          <w:b/>
          <w:bCs/>
          <w:color w:val="000000"/>
          <w:sz w:val="52"/>
        </w:rPr>
      </w:pPr>
      <w:r>
        <w:rPr>
          <w:rFonts w:cs="Dauphin" w:ascii="Dauphin" w:hAnsi="Dauphin"/>
          <w:b/>
          <w:bCs/>
          <w:color w:val="000000"/>
          <w:sz w:val="52"/>
        </w:rPr>
        <w:t>Was spricht die tiefe Mitternacht?</w:t>
      </w:r>
    </w:p>
    <w:p>
      <w:pPr>
        <w:pStyle w:val="Normal"/>
        <w:jc w:val="center"/>
        <w:rPr>
          <w:rFonts w:ascii="Dauphin" w:hAnsi="Dauphin" w:cs="Dauphin"/>
          <w:b/>
          <w:b/>
          <w:bCs/>
          <w:color w:val="000000"/>
          <w:sz w:val="52"/>
        </w:rPr>
      </w:pPr>
      <w:r>
        <w:rPr>
          <w:rFonts w:cs="Dauphin" w:ascii="Dauphin" w:hAnsi="Dauphin"/>
          <w:b/>
          <w:bCs/>
          <w:color w:val="000000"/>
          <w:sz w:val="52"/>
        </w:rPr>
        <w:t>&gt;&gt;Ich schlief, ich schlief -</w:t>
      </w:r>
    </w:p>
    <w:p>
      <w:pPr>
        <w:pStyle w:val="Normal"/>
        <w:jc w:val="center"/>
        <w:rPr>
          <w:rFonts w:ascii="Dauphin" w:hAnsi="Dauphin" w:cs="Dauphin"/>
          <w:b/>
          <w:b/>
          <w:bCs/>
          <w:color w:val="000000"/>
          <w:sz w:val="52"/>
        </w:rPr>
      </w:pPr>
      <w:r>
        <w:rPr>
          <w:rFonts w:cs="Dauphin" w:ascii="Dauphin" w:hAnsi="Dauphin"/>
          <w:b/>
          <w:bCs/>
          <w:color w:val="000000"/>
          <w:sz w:val="52"/>
        </w:rPr>
        <w:t>&gt;&gt;Aus tiefem Traum bin ich erwacht: -</w:t>
      </w:r>
    </w:p>
    <w:p>
      <w:pPr>
        <w:pStyle w:val="Normal"/>
        <w:jc w:val="center"/>
        <w:rPr>
          <w:rFonts w:ascii="Dauphin" w:hAnsi="Dauphin" w:cs="Dauphin"/>
          <w:b/>
          <w:b/>
          <w:bCs/>
          <w:color w:val="000000"/>
          <w:sz w:val="52"/>
        </w:rPr>
      </w:pPr>
      <w:r>
        <w:rPr>
          <w:rFonts w:cs="Dauphin" w:ascii="Dauphin" w:hAnsi="Dauphin"/>
          <w:b/>
          <w:bCs/>
          <w:color w:val="000000"/>
          <w:sz w:val="52"/>
        </w:rPr>
        <w:t>&gt;&gt;Die Welt ist tief,</w:t>
      </w:r>
    </w:p>
    <w:p>
      <w:pPr>
        <w:pStyle w:val="Normal"/>
        <w:jc w:val="center"/>
        <w:rPr>
          <w:rFonts w:ascii="Dauphin" w:hAnsi="Dauphin" w:cs="Dauphin"/>
          <w:b/>
          <w:b/>
          <w:bCs/>
          <w:color w:val="000000"/>
          <w:sz w:val="52"/>
        </w:rPr>
      </w:pPr>
      <w:r>
        <w:rPr>
          <w:rFonts w:cs="Dauphin" w:ascii="Dauphin" w:hAnsi="Dauphin"/>
          <w:b/>
          <w:bCs/>
          <w:color w:val="000000"/>
          <w:sz w:val="52"/>
        </w:rPr>
        <w:t>&gt;&gt;Und tiefer als der Tag gedacht.</w:t>
      </w:r>
    </w:p>
    <w:p>
      <w:pPr>
        <w:pStyle w:val="Normal"/>
        <w:jc w:val="center"/>
        <w:rPr>
          <w:rFonts w:ascii="Dauphin" w:hAnsi="Dauphin" w:cs="Dauphin"/>
          <w:b/>
          <w:b/>
          <w:bCs/>
          <w:color w:val="000000"/>
          <w:sz w:val="52"/>
        </w:rPr>
      </w:pPr>
      <w:r>
        <w:rPr>
          <w:rFonts w:cs="Dauphin" w:ascii="Dauphin" w:hAnsi="Dauphin"/>
          <w:b/>
          <w:bCs/>
          <w:color w:val="000000"/>
          <w:sz w:val="52"/>
        </w:rPr>
        <w:t>&gt;&gt;Tief ist ihr Weh –</w:t>
      </w:r>
    </w:p>
    <w:p>
      <w:pPr>
        <w:pStyle w:val="Normal"/>
        <w:jc w:val="center"/>
        <w:rPr>
          <w:rFonts w:ascii="Dauphin" w:hAnsi="Dauphin" w:cs="Dauphin"/>
          <w:b/>
          <w:b/>
          <w:bCs/>
          <w:color w:val="000000"/>
          <w:sz w:val="52"/>
        </w:rPr>
      </w:pPr>
      <w:r>
        <w:rPr>
          <w:rFonts w:cs="Dauphin" w:ascii="Dauphin" w:hAnsi="Dauphin"/>
          <w:b/>
          <w:bCs/>
          <w:color w:val="000000"/>
          <w:sz w:val="52"/>
        </w:rPr>
        <w:t>&gt;&gt;Lust – tiefer noch als Herzeleid:</w:t>
      </w:r>
    </w:p>
    <w:p>
      <w:pPr>
        <w:pStyle w:val="Normal"/>
        <w:jc w:val="center"/>
        <w:rPr>
          <w:rFonts w:ascii="Dauphin" w:hAnsi="Dauphin" w:cs="Dauphin"/>
          <w:b/>
          <w:b/>
          <w:bCs/>
          <w:color w:val="000000"/>
          <w:sz w:val="52"/>
        </w:rPr>
      </w:pPr>
      <w:r>
        <w:rPr>
          <w:rFonts w:cs="Dauphin" w:ascii="Dauphin" w:hAnsi="Dauphin"/>
          <w:b/>
          <w:bCs/>
          <w:color w:val="000000"/>
          <w:sz w:val="52"/>
        </w:rPr>
        <w:t>&gt;&gt;Weh spricht: Vergeh!</w:t>
      </w:r>
    </w:p>
    <w:p>
      <w:pPr>
        <w:pStyle w:val="Normal"/>
        <w:jc w:val="center"/>
        <w:rPr>
          <w:rFonts w:ascii="Dauphin" w:hAnsi="Dauphin" w:cs="Dauphin"/>
          <w:b/>
          <w:b/>
          <w:bCs/>
          <w:color w:val="000000"/>
          <w:sz w:val="52"/>
        </w:rPr>
      </w:pPr>
      <w:r>
        <w:rPr>
          <w:rFonts w:cs="Dauphin" w:ascii="Dauphin" w:hAnsi="Dauphin"/>
          <w:b/>
          <w:bCs/>
          <w:color w:val="000000"/>
          <w:sz w:val="52"/>
        </w:rPr>
        <w:t>&gt;&gt;Doch alle Lust will Ewigkeit –</w:t>
      </w:r>
    </w:p>
    <w:p>
      <w:pPr>
        <w:pStyle w:val="Normal"/>
        <w:jc w:val="center"/>
        <w:rPr>
          <w:rFonts w:ascii="Dauphin" w:hAnsi="Dauphin" w:cs="Dauphin"/>
          <w:b/>
          <w:b/>
          <w:bCs/>
          <w:color w:val="000000"/>
          <w:sz w:val="52"/>
        </w:rPr>
      </w:pPr>
      <w:r>
        <w:rPr>
          <w:rFonts w:cs="Dauphin" w:ascii="Dauphin" w:hAnsi="Dauphin"/>
          <w:b/>
          <w:bCs/>
          <w:color w:val="000000"/>
          <w:sz w:val="52"/>
        </w:rPr>
        <w:t>&gt;&gt; - will tiefe, tiefe Ewigkeit!&lt;&lt;</w:t>
      </w:r>
    </w:p>
    <w:p>
      <w:pPr>
        <w:pStyle w:val="Heading5"/>
        <w:jc w:val="left"/>
        <w:rPr>
          <w:rFonts w:ascii="BankGothic Md BT" w:hAnsi="BankGothic Md BT" w:cs="BankGothic Md BT"/>
          <w:b w:val="false"/>
          <w:b w:val="false"/>
          <w:bCs w:val="false"/>
          <w:color w:val="000000"/>
          <w:sz w:val="48"/>
        </w:rPr>
      </w:pPr>
      <w:r>
        <w:rPr>
          <w:rFonts w:cs="BankGothic Md BT" w:ascii="BankGothic Md BT" w:hAnsi="BankGothic Md BT"/>
          <w:b w:val="false"/>
          <w:bCs w:val="false"/>
          <w:color w:val="000000"/>
          <w:sz w:val="48"/>
        </w:rPr>
      </w:r>
    </w:p>
    <w:p>
      <w:pPr>
        <w:pStyle w:val="Heading5"/>
        <w:rPr>
          <w:rFonts w:ascii="BankGothic Md BT" w:hAnsi="BankGothic Md BT" w:cs="BankGothic Md BT"/>
          <w:color w:val="000000"/>
          <w:sz w:val="28"/>
          <w:lang w:val="it-IT"/>
        </w:rPr>
      </w:pPr>
      <w:r>
        <w:rPr>
          <w:rFonts w:cs="BankGothic Md BT" w:ascii="BankGothic Md BT" w:hAnsi="BankGothic Md BT"/>
          <w:color w:val="000000"/>
          <w:sz w:val="28"/>
          <w:lang w:val="it-IT"/>
        </w:rPr>
        <w:t>F r i e d r i c h    N i e t z s c h e</w:t>
      </w:r>
    </w:p>
    <w:p>
      <w:pPr>
        <w:pStyle w:val="Normal"/>
        <w:jc w:val="center"/>
        <w:rPr>
          <w:rFonts w:ascii="Comic Sans MS" w:hAnsi="Comic Sans MS" w:cs="Comic Sans MS"/>
          <w:b/>
          <w:b/>
          <w:bCs/>
          <w:color w:val="000000"/>
          <w:sz w:val="22"/>
          <w:lang w:val="it-IT"/>
        </w:rPr>
      </w:pPr>
      <w:r>
        <w:rPr>
          <w:rFonts w:cs="Comic Sans MS" w:ascii="Comic Sans MS" w:hAnsi="Comic Sans MS"/>
          <w:b/>
          <w:bCs/>
          <w:color w:val="000000"/>
          <w:sz w:val="22"/>
          <w:lang w:val="it-IT"/>
        </w:rPr>
      </w:r>
    </w:p>
    <w:p>
      <w:pPr>
        <w:pStyle w:val="Normal"/>
        <w:jc w:val="center"/>
        <w:rPr>
          <w:rFonts w:ascii="Comic Sans MS" w:hAnsi="Comic Sans MS" w:cs="Comic Sans MS"/>
          <w:b/>
          <w:b/>
          <w:bCs/>
          <w:color w:val="000000"/>
          <w:sz w:val="22"/>
          <w:lang w:val="it-IT"/>
        </w:rPr>
      </w:pPr>
      <w:r>
        <w:rPr>
          <w:rFonts w:cs="Comic Sans MS" w:ascii="Comic Sans MS" w:hAnsi="Comic Sans MS"/>
          <w:b/>
          <w:bCs/>
          <w:color w:val="000000"/>
          <w:sz w:val="22"/>
          <w:lang w:val="it-IT"/>
        </w:rPr>
      </w:r>
    </w:p>
    <w:p>
      <w:pPr>
        <w:pStyle w:val="Normal"/>
        <w:jc w:val="center"/>
        <w:rPr/>
      </w:pPr>
      <w:r>
        <w:rPr/>
        <w:drawing>
          <wp:inline distT="0" distB="0" distL="0" distR="0">
            <wp:extent cx="5715000" cy="476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76" r="-6" b="-76"/>
                    <a:stretch>
                      <a:fillRect/>
                    </a:stretch>
                  </pic:blipFill>
                  <pic:spPr bwMode="auto">
                    <a:xfrm>
                      <a:off x="0" y="0"/>
                      <a:ext cx="5715000" cy="47625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4"/>
          <w:lang w:val="it-IT"/>
        </w:rPr>
      </w:pPr>
      <w:r>
        <w:rPr>
          <w:sz w:val="24"/>
          <w:lang w:val="it-IT"/>
        </w:rPr>
      </w:r>
    </w:p>
    <w:p>
      <w:pPr>
        <w:pStyle w:val="Heading1"/>
        <w:rPr>
          <w:rFonts w:ascii="BankGothic Md BT" w:hAnsi="BankGothic Md BT" w:cs="BankGothic Md BT"/>
          <w:b w:val="false"/>
          <w:b w:val="false"/>
          <w:sz w:val="56"/>
          <w:lang w:val="it-IT"/>
        </w:rPr>
      </w:pPr>
      <w:r>
        <w:rPr>
          <w:rFonts w:cs="BankGothic Md BT" w:ascii="BankGothic Md BT" w:hAnsi="BankGothic Md BT"/>
          <w:b w:val="false"/>
          <w:sz w:val="56"/>
          <w:lang w:val="it-IT"/>
        </w:rPr>
        <w:t>E I N F Ü H R U N G</w:t>
      </w:r>
    </w:p>
    <w:p>
      <w:pPr>
        <w:pStyle w:val="Normal"/>
        <w:jc w:val="both"/>
        <w:rPr>
          <w:rFonts w:ascii="BankGothic Md BT" w:hAnsi="BankGothic Md BT" w:cs="BankGothic Md BT"/>
          <w:b/>
          <w:b/>
          <w:sz w:val="24"/>
          <w:lang w:val="it-IT"/>
        </w:rPr>
      </w:pPr>
      <w:r>
        <w:rPr>
          <w:rFonts w:cs="BankGothic Md BT" w:ascii="BankGothic Md BT" w:hAnsi="BankGothic Md BT"/>
          <w:b/>
          <w:sz w:val="24"/>
          <w:lang w:val="it-IT"/>
        </w:rPr>
      </w:r>
    </w:p>
    <w:p>
      <w:pPr>
        <w:pStyle w:val="Normal"/>
        <w:jc w:val="center"/>
        <w:rPr>
          <w:rFonts w:ascii="Rockwell" w:hAnsi="Rockwell" w:cs="Rockwell"/>
          <w:b/>
          <w:b/>
          <w:bCs/>
          <w:sz w:val="24"/>
        </w:rPr>
      </w:pPr>
      <w:r>
        <w:rPr>
          <w:rFonts w:cs="Rockwell" w:ascii="Rockwell" w:hAnsi="Rockwell"/>
          <w:b/>
          <w:bCs/>
          <w:sz w:val="24"/>
        </w:rPr>
        <w:t>Im großen Schicksal der Welt</w:t>
      </w:r>
    </w:p>
    <w:p>
      <w:pPr>
        <w:pStyle w:val="Normal"/>
        <w:jc w:val="center"/>
        <w:rPr>
          <w:rFonts w:ascii="Rockwell" w:hAnsi="Rockwell" w:cs="Rockwell"/>
          <w:b/>
          <w:b/>
          <w:bCs/>
          <w:sz w:val="24"/>
        </w:rPr>
      </w:pPr>
      <w:r>
        <w:rPr>
          <w:rFonts w:cs="Rockwell" w:ascii="Rockwell" w:hAnsi="Rockwell"/>
          <w:b/>
          <w:bCs/>
          <w:sz w:val="24"/>
        </w:rPr>
        <w:t>ist das Leben des Menschen ein Funke!</w:t>
      </w:r>
    </w:p>
    <w:p>
      <w:pPr>
        <w:pStyle w:val="Normal"/>
        <w:jc w:val="center"/>
        <w:rPr>
          <w:rFonts w:ascii="Rockwell" w:hAnsi="Rockwell" w:cs="Rockwell"/>
          <w:b/>
          <w:b/>
          <w:bCs/>
          <w:sz w:val="24"/>
        </w:rPr>
      </w:pPr>
      <w:r>
        <w:rPr>
          <w:rFonts w:cs="Rockwell" w:ascii="Rockwell" w:hAnsi="Rockwell"/>
          <w:b/>
          <w:bCs/>
          <w:sz w:val="24"/>
        </w:rPr>
        <w:t>Doch wird die Zeit kommen,</w:t>
      </w:r>
    </w:p>
    <w:p>
      <w:pPr>
        <w:pStyle w:val="Normal"/>
        <w:jc w:val="center"/>
        <w:rPr>
          <w:rFonts w:ascii="Rockwell" w:hAnsi="Rockwell" w:cs="Rockwell"/>
          <w:b/>
          <w:b/>
          <w:bCs/>
          <w:sz w:val="24"/>
        </w:rPr>
      </w:pPr>
      <w:r>
        <w:rPr>
          <w:rFonts w:cs="Rockwell" w:ascii="Rockwell" w:hAnsi="Rockwell"/>
          <w:b/>
          <w:bCs/>
          <w:sz w:val="24"/>
        </w:rPr>
        <w:t>in der ein schwacher Funke</w:t>
      </w:r>
    </w:p>
    <w:p>
      <w:pPr>
        <w:pStyle w:val="Normal"/>
        <w:jc w:val="center"/>
        <w:rPr>
          <w:rFonts w:ascii="Rockwell" w:hAnsi="Rockwell" w:cs="Rockwell"/>
          <w:b/>
          <w:b/>
          <w:bCs/>
          <w:sz w:val="24"/>
        </w:rPr>
      </w:pPr>
      <w:r>
        <w:rPr>
          <w:rFonts w:cs="Rockwell" w:ascii="Rockwell" w:hAnsi="Rockwell"/>
          <w:b/>
          <w:bCs/>
          <w:sz w:val="24"/>
        </w:rPr>
        <w:t>zum Feuer wird!</w:t>
      </w:r>
    </w:p>
    <w:p>
      <w:pPr>
        <w:pStyle w:val="Normal"/>
        <w:jc w:val="center"/>
        <w:rPr>
          <w:rFonts w:ascii="Rockwell" w:hAnsi="Rockwell" w:cs="Rockwell"/>
          <w:b/>
          <w:b/>
          <w:bCs/>
          <w:sz w:val="24"/>
        </w:rPr>
      </w:pPr>
      <w:r>
        <w:rPr>
          <w:rFonts w:cs="Rockwell" w:ascii="Rockwell" w:hAnsi="Rockwell"/>
          <w:b/>
          <w:bCs/>
          <w:sz w:val="24"/>
        </w:rPr>
      </w:r>
    </w:p>
    <w:p>
      <w:pPr>
        <w:pStyle w:val="Normal"/>
        <w:jc w:val="both"/>
        <w:rPr>
          <w:sz w:val="24"/>
        </w:rPr>
      </w:pPr>
      <w:r>
        <w:rPr>
          <w:sz w:val="24"/>
        </w:rPr>
        <w:t>Unsere Geschichte berichtet über ein Zeitalter, das begann als Aronsik im Meer versank und endete als die Schlacht der Schatten vorüber war. Ich will euch die Geschichte eines Mannes erzählen, der dazu auserwählt war, in dieser Zeit der großen Mysterien, seinen Geist und seinen Körper gegen die Mächte des Unterganges zu wenden. In vielen Träumen kamen die Einzelstücke des Geschehenen zu mir, und ich, der ich nur das letzte Glied der Kette bin, fühlte mich dazu berufen, die Geschichte über das große Schicksalsrad der Welt zu erhalten. Daraufhin fügte ich die Bruchstücke aneinander, bis sie schließlich das ergaben, was eine Geschichte genannt werden kann. Die Geschichte beschäftigte mich lange und es ist mir nicht leichtgefallen, sie niederzuschreiben, da offenbar nur ich diese Träume empfangen konnte. Es wurde keine fröhliche Erzählung!</w:t>
      </w:r>
    </w:p>
    <w:p>
      <w:pPr>
        <w:pStyle w:val="Normal"/>
        <w:jc w:val="both"/>
        <w:rPr>
          <w:sz w:val="24"/>
        </w:rPr>
      </w:pPr>
      <w:r>
        <w:rPr>
          <w:sz w:val="24"/>
        </w:rPr>
      </w:r>
    </w:p>
    <w:p>
      <w:pPr>
        <w:pStyle w:val="Heading2"/>
        <w:rPr>
          <w:rFonts w:ascii="Rockwell" w:hAnsi="Rockwell" w:cs="Rockwell"/>
          <w:sz w:val="32"/>
        </w:rPr>
      </w:pPr>
      <w:r>
        <w:rPr>
          <w:rFonts w:cs="Rockwell" w:ascii="Rockwell" w:hAnsi="Rockwell"/>
          <w:sz w:val="32"/>
        </w:rPr>
        <w:t>I</w:t>
      </w:r>
    </w:p>
    <w:p>
      <w:pPr>
        <w:pStyle w:val="Normal"/>
        <w:jc w:val="center"/>
        <w:rPr>
          <w:sz w:val="22"/>
        </w:rPr>
      </w:pPr>
      <w:r>
        <w:rPr>
          <w:sz w:val="22"/>
        </w:rPr>
        <w:t>Die Welt</w:t>
      </w:r>
    </w:p>
    <w:p>
      <w:pPr>
        <w:pStyle w:val="Normal"/>
        <w:jc w:val="both"/>
        <w:rPr>
          <w:sz w:val="24"/>
        </w:rPr>
      </w:pPr>
      <w:r>
        <w:rPr>
          <w:sz w:val="24"/>
        </w:rPr>
      </w:r>
    </w:p>
    <w:p>
      <w:pPr>
        <w:pStyle w:val="Normal"/>
        <w:jc w:val="both"/>
        <w:rPr/>
      </w:pPr>
      <w:r>
        <w:rPr>
          <w:sz w:val="24"/>
        </w:rPr>
        <w:t xml:space="preserve">Schwarz, finsterste Dunkelheit, das Nichts war das Sein selbst und das Sein war Nichts. Es gab weder Zeit noch Raum, es gab weder Licht noch Schatten, es gab nur endlose Stille, die alles beherrschte und alles umgab. Kein Geist, kein Wesen durchdrang die Leere, nichts war da, als ein ungeheures, finsteres Zentrum, eine unendliche Masse, der schweigende Anfang allen Seins! Das Ende der alten Welt gebar den Anfang der Neuen und ein Gedanke, ein Wille durchbrach das Schweigen. Die schwarze Mitte zerbarst, riesige Feuer flammten empor und aus der Kraft dieser grenzenlosen Gewalt erhob sich das Helle, das strahlende Licht. Die Finsternis gebar das Licht und die Stille gebar eine Melodie, an der sich der große, allmächtige Weltgeist erfreute. Es war vollbracht, der Anfang war getan und so ordnete sich die neue Welt in völliger Harmonie. Das Schicksal der neuen Welt stand jedoch schon fest, denn einst, so war es der Wille des großes Geistes, sollte auch sie wieder vergehen und so überließ der Weltgeist die neue Welt seinem Schicksal und vertraute auf die Macht seiner neu erschaffenen Götter! Der erste der Götter war </w:t>
      </w:r>
      <w:r>
        <w:rPr>
          <w:i/>
          <w:iCs/>
          <w:sz w:val="24"/>
        </w:rPr>
        <w:t>Erkar</w:t>
      </w:r>
      <w:r>
        <w:rPr>
          <w:sz w:val="24"/>
        </w:rPr>
        <w:t xml:space="preserve">, </w:t>
      </w:r>
      <w:r>
        <w:rPr>
          <w:i/>
          <w:iCs/>
          <w:sz w:val="24"/>
        </w:rPr>
        <w:t>der Eine</w:t>
      </w:r>
      <w:r>
        <w:rPr>
          <w:sz w:val="24"/>
        </w:rPr>
        <w:t xml:space="preserve">; und er schuf aus seinen Gedanken drei Geschlechter: das Geschlecht der </w:t>
      </w:r>
      <w:r>
        <w:rPr>
          <w:i/>
          <w:iCs/>
          <w:sz w:val="24"/>
        </w:rPr>
        <w:t>Anuber</w:t>
      </w:r>
      <w:r>
        <w:rPr>
          <w:sz w:val="24"/>
        </w:rPr>
        <w:t xml:space="preserve">, das Geschlecht der </w:t>
      </w:r>
      <w:r>
        <w:rPr>
          <w:i/>
          <w:iCs/>
          <w:sz w:val="24"/>
        </w:rPr>
        <w:t>Shabar</w:t>
      </w:r>
      <w:r>
        <w:rPr>
          <w:sz w:val="24"/>
        </w:rPr>
        <w:t xml:space="preserve"> und das Geschlecht der </w:t>
      </w:r>
      <w:r>
        <w:rPr>
          <w:i/>
          <w:iCs/>
          <w:sz w:val="24"/>
        </w:rPr>
        <w:t>Aghtar</w:t>
      </w:r>
      <w:r>
        <w:rPr>
          <w:sz w:val="24"/>
        </w:rPr>
        <w:t xml:space="preserve">; und sie waren bei ihm, noch bevor irgendetwas anderes auf der Erde erschaffen war. Die </w:t>
      </w:r>
      <w:r>
        <w:rPr>
          <w:i/>
          <w:iCs/>
          <w:sz w:val="24"/>
        </w:rPr>
        <w:t>Anuber</w:t>
      </w:r>
      <w:r>
        <w:rPr>
          <w:sz w:val="24"/>
        </w:rPr>
        <w:t xml:space="preserve"> hatten Macht, doch </w:t>
      </w:r>
      <w:r>
        <w:rPr>
          <w:i/>
          <w:iCs/>
          <w:sz w:val="24"/>
        </w:rPr>
        <w:t>Erkar</w:t>
      </w:r>
      <w:r>
        <w:rPr>
          <w:sz w:val="24"/>
        </w:rPr>
        <w:t xml:space="preserve"> war der Mächtigste. </w:t>
      </w:r>
      <w:r>
        <w:rPr>
          <w:i/>
          <w:iCs/>
          <w:sz w:val="24"/>
        </w:rPr>
        <w:t>Erkar</w:t>
      </w:r>
      <w:r>
        <w:rPr>
          <w:sz w:val="24"/>
        </w:rPr>
        <w:t xml:space="preserve"> hatte die Geschlechter mit vielen seiner Gedanken erschaffen und so war es nicht verwunderlich, dass sie alle in ihrem Wesen und ihren Gedanken unterschiedlich waren. Doch noch immer lag das Leben verborgen in einem Nebel des Verlangens. In diesem Nebel lebte </w:t>
      </w:r>
      <w:r>
        <w:rPr>
          <w:i/>
          <w:iCs/>
          <w:sz w:val="24"/>
        </w:rPr>
        <w:t>Erkar</w:t>
      </w:r>
      <w:r>
        <w:rPr>
          <w:sz w:val="24"/>
        </w:rPr>
        <w:t xml:space="preserve">, umgeben vom allgegenwärtigen Weltgeist, der von unzähligen Welten gespeist wurde, deren Existenz bereits verloschen war. Im Allgeist des Nebels entstanden zwei Pole, der eine kalt und finster, der andere hell und heiß. Die Kälte machte den Nebel zu Eis, die Hitze ließ ihn verdampfen, so dass der Nebel in grauen Wolken, inmitten zuckender Blitze davongetragen wurde. Doch siehe: Zwischen den beiden Polen begann es zu zischen und zu wallen, ein riesiger Wirbel sog alles ein, was sich in seiner Nähe befand. Spiralartig drehte sich der Wirbel um seine Achse, bis sich aus ihm ein Körper formte. Grau, zerklüftet und mit Kratern übersät, drang er durch die Leere. </w:t>
      </w:r>
      <w:r>
        <w:rPr>
          <w:i/>
          <w:iCs/>
          <w:sz w:val="24"/>
        </w:rPr>
        <w:t>Erkar</w:t>
      </w:r>
      <w:r>
        <w:rPr>
          <w:sz w:val="24"/>
        </w:rPr>
        <w:t xml:space="preserve"> betrachtete die Welt und erst durch seinen Willen formte sich aus dem heißen Pol dem Lebensschöpfer, das strahlende Licht der Sonne. Das Eis begann zu schmelzen und Wasser bedeckte die Welt. Langsam und zögernd entwand sich daraus das Leben. Das Göttergeschlecht schien zufrieden. Unter dem blauen Dunst der Atemluft und zwischen dem Spitzenmuster weißer Wolken beobachteten sie die ausgedehnten Wasserflächen der Weltmeere und den bräunlichen Farbton der Kontinente mit seinem dunkelgrünen Wachstum. Das Wasser, die Luft und die wärmenden Strahlen der Sonne schufen die Voraussetzungen für die Entwicklung des Lebens. Beschwerlich bedeckte sich das weite Land in der Mitte der Erde mit Gras und Kräutern, Blumen und rauschenden Wäldern; auch wurde es allmählich von größeren und kleineren Tieren bevölkert. </w:t>
      </w:r>
      <w:r>
        <w:rPr>
          <w:i/>
          <w:iCs/>
          <w:sz w:val="24"/>
        </w:rPr>
        <w:t>Erkar</w:t>
      </w:r>
      <w:r>
        <w:rPr>
          <w:sz w:val="24"/>
        </w:rPr>
        <w:t xml:space="preserve"> war zufrieden, doch sein Werk war noch lange nicht vollendet und so rief er die </w:t>
      </w:r>
      <w:r>
        <w:rPr>
          <w:i/>
          <w:iCs/>
          <w:sz w:val="24"/>
        </w:rPr>
        <w:t xml:space="preserve">Anuber </w:t>
      </w:r>
      <w:r>
        <w:rPr>
          <w:sz w:val="24"/>
        </w:rPr>
        <w:t xml:space="preserve">zu sich. Zum ersten der fünf </w:t>
      </w:r>
      <w:r>
        <w:rPr>
          <w:i/>
          <w:iCs/>
          <w:sz w:val="24"/>
        </w:rPr>
        <w:t>Anuber</w:t>
      </w:r>
      <w:r>
        <w:rPr>
          <w:sz w:val="24"/>
        </w:rPr>
        <w:t xml:space="preserve"> sagte er: „Geh in die Wolken und streife durch die Lüfte!“ und so begab sich der </w:t>
      </w:r>
      <w:r>
        <w:rPr>
          <w:i/>
          <w:iCs/>
          <w:sz w:val="24"/>
        </w:rPr>
        <w:t>Anuber</w:t>
      </w:r>
      <w:r>
        <w:rPr>
          <w:sz w:val="24"/>
        </w:rPr>
        <w:t xml:space="preserve"> mit dem Namen </w:t>
      </w:r>
      <w:r>
        <w:rPr>
          <w:i/>
          <w:iCs/>
          <w:sz w:val="24"/>
        </w:rPr>
        <w:t xml:space="preserve">Fisha </w:t>
      </w:r>
      <w:r>
        <w:rPr>
          <w:sz w:val="24"/>
        </w:rPr>
        <w:t xml:space="preserve">in die Luft, wo er sich sofort glücklich tummelte und seit dem als Wind über die Erde fuhr. Zum zweiten der </w:t>
      </w:r>
      <w:r>
        <w:rPr>
          <w:i/>
          <w:iCs/>
          <w:sz w:val="24"/>
        </w:rPr>
        <w:t>Anuber</w:t>
      </w:r>
      <w:r>
        <w:rPr>
          <w:sz w:val="24"/>
        </w:rPr>
        <w:t xml:space="preserve"> mit dem Namen </w:t>
      </w:r>
      <w:r>
        <w:rPr>
          <w:i/>
          <w:iCs/>
          <w:sz w:val="24"/>
        </w:rPr>
        <w:t>Raktar</w:t>
      </w:r>
      <w:r>
        <w:rPr>
          <w:sz w:val="24"/>
        </w:rPr>
        <w:t xml:space="preserve"> sagte er: „Gehe du in das Wasser, es sei dein Reich!“. Und </w:t>
      </w:r>
      <w:r>
        <w:rPr>
          <w:i/>
          <w:iCs/>
          <w:sz w:val="24"/>
        </w:rPr>
        <w:t>Raktar</w:t>
      </w:r>
      <w:r>
        <w:rPr>
          <w:sz w:val="24"/>
        </w:rPr>
        <w:t xml:space="preserve"> tat so wie ihm geheißen wurde. Zum dritten der </w:t>
      </w:r>
      <w:r>
        <w:rPr>
          <w:i/>
          <w:iCs/>
          <w:sz w:val="24"/>
        </w:rPr>
        <w:t xml:space="preserve">Anuber </w:t>
      </w:r>
      <w:r>
        <w:rPr>
          <w:sz w:val="24"/>
        </w:rPr>
        <w:t xml:space="preserve">mit dem Namen </w:t>
      </w:r>
      <w:r>
        <w:rPr>
          <w:i/>
          <w:iCs/>
          <w:sz w:val="24"/>
        </w:rPr>
        <w:t>Xiaga</w:t>
      </w:r>
      <w:r>
        <w:rPr>
          <w:sz w:val="24"/>
        </w:rPr>
        <w:t xml:space="preserve"> sagte er: “Dein Reich sei die Erde, wache über sie!“. Der vorletzte der </w:t>
      </w:r>
      <w:r>
        <w:rPr>
          <w:i/>
          <w:iCs/>
          <w:sz w:val="24"/>
        </w:rPr>
        <w:t xml:space="preserve">Anuber </w:t>
      </w:r>
      <w:r>
        <w:rPr>
          <w:sz w:val="24"/>
        </w:rPr>
        <w:t xml:space="preserve">war </w:t>
      </w:r>
      <w:r>
        <w:rPr>
          <w:i/>
          <w:iCs/>
          <w:sz w:val="24"/>
        </w:rPr>
        <w:t>Lafta,</w:t>
      </w:r>
      <w:r>
        <w:rPr>
          <w:sz w:val="24"/>
        </w:rPr>
        <w:t xml:space="preserve"> und </w:t>
      </w:r>
      <w:r>
        <w:rPr>
          <w:i/>
          <w:iCs/>
          <w:sz w:val="24"/>
        </w:rPr>
        <w:t>Erkar</w:t>
      </w:r>
      <w:r>
        <w:rPr>
          <w:sz w:val="24"/>
        </w:rPr>
        <w:t xml:space="preserve"> verwandelte ihn, und plötzlich schoss er als Flamme aus einem der Wälder und verbrannte alles, was dort gedieh, zu staubiger Asche. </w:t>
      </w:r>
      <w:r>
        <w:rPr>
          <w:i/>
          <w:iCs/>
          <w:sz w:val="24"/>
        </w:rPr>
        <w:t xml:space="preserve">Erkar </w:t>
      </w:r>
      <w:r>
        <w:rPr>
          <w:sz w:val="24"/>
        </w:rPr>
        <w:t xml:space="preserve">sprach zu ihm: „Sei du das Feuer, </w:t>
      </w:r>
      <w:r>
        <w:rPr>
          <w:i/>
          <w:iCs/>
          <w:sz w:val="24"/>
        </w:rPr>
        <w:t>Lafta</w:t>
      </w:r>
      <w:r>
        <w:rPr>
          <w:sz w:val="24"/>
        </w:rPr>
        <w:t xml:space="preserve">, und befehlige es nach deinem Ermessen. So schuf </w:t>
      </w:r>
      <w:r>
        <w:rPr>
          <w:i/>
          <w:iCs/>
          <w:sz w:val="24"/>
        </w:rPr>
        <w:t>Erkar</w:t>
      </w:r>
      <w:r>
        <w:rPr>
          <w:sz w:val="24"/>
        </w:rPr>
        <w:t xml:space="preserve"> die </w:t>
      </w:r>
      <w:r>
        <w:rPr>
          <w:i/>
          <w:iCs/>
          <w:sz w:val="24"/>
        </w:rPr>
        <w:t>vier Elemente</w:t>
      </w:r>
      <w:r>
        <w:rPr>
          <w:sz w:val="24"/>
        </w:rPr>
        <w:t xml:space="preserve"> und gab jedem Element einen Herrscher. Jetzt war nur noch ein </w:t>
      </w:r>
      <w:r>
        <w:rPr>
          <w:i/>
          <w:iCs/>
          <w:sz w:val="24"/>
        </w:rPr>
        <w:t>Anuber</w:t>
      </w:r>
      <w:r>
        <w:rPr>
          <w:sz w:val="24"/>
        </w:rPr>
        <w:t xml:space="preserve"> übrig und </w:t>
      </w:r>
      <w:r>
        <w:rPr>
          <w:i/>
          <w:iCs/>
          <w:sz w:val="24"/>
        </w:rPr>
        <w:t>Draktar</w:t>
      </w:r>
      <w:r>
        <w:rPr>
          <w:sz w:val="24"/>
        </w:rPr>
        <w:t xml:space="preserve"> war sehr traurig, dass er der einzige seines Geschlechtes sein sollte, der keine Aufgabe übertragen bekommen hatte. </w:t>
      </w:r>
      <w:r>
        <w:rPr>
          <w:i/>
          <w:iCs/>
          <w:sz w:val="24"/>
        </w:rPr>
        <w:t xml:space="preserve">Erkar </w:t>
      </w:r>
      <w:r>
        <w:rPr>
          <w:sz w:val="24"/>
        </w:rPr>
        <w:t xml:space="preserve">bemerkte die Traurigkeit von </w:t>
      </w:r>
      <w:r>
        <w:rPr>
          <w:i/>
          <w:iCs/>
          <w:sz w:val="24"/>
        </w:rPr>
        <w:t>Draktar</w:t>
      </w:r>
      <w:r>
        <w:rPr>
          <w:sz w:val="24"/>
        </w:rPr>
        <w:t xml:space="preserve"> und er beschloss auch ihm eine Aufgabe zuzuweisen, doch ihm fiel nichts ein, was seinem Wesen entsprach. Und so fragte er ihn eines Tages, wie er sich seine Aufgabe vorstellte und </w:t>
      </w:r>
      <w:r>
        <w:rPr>
          <w:i/>
          <w:iCs/>
          <w:sz w:val="24"/>
        </w:rPr>
        <w:t>Draktar</w:t>
      </w:r>
      <w:r>
        <w:rPr>
          <w:sz w:val="24"/>
        </w:rPr>
        <w:t xml:space="preserve"> antwortete ihm und aus seiner Phantasie entstand etwas vollkommen Neues. So formte </w:t>
      </w:r>
      <w:r>
        <w:rPr>
          <w:i/>
          <w:iCs/>
          <w:sz w:val="24"/>
        </w:rPr>
        <w:t xml:space="preserve">Draktar </w:t>
      </w:r>
      <w:r>
        <w:rPr>
          <w:sz w:val="24"/>
        </w:rPr>
        <w:t xml:space="preserve">seinen Körper um und er wuchs heran zu einem riesigen Wesen mit gigantischen Schwingen und einer schuppigen Haut. Sein Kopf glich einer Echse und auf seinem Haupt ragten zwei spitze Hörner empor und in seinen Nüstern züngelten winzige Flammen. So schufen </w:t>
      </w:r>
      <w:r>
        <w:rPr>
          <w:i/>
          <w:iCs/>
          <w:sz w:val="24"/>
        </w:rPr>
        <w:t>Erkar</w:t>
      </w:r>
      <w:r>
        <w:rPr>
          <w:sz w:val="24"/>
        </w:rPr>
        <w:t xml:space="preserve"> und </w:t>
      </w:r>
      <w:r>
        <w:rPr>
          <w:i/>
          <w:iCs/>
          <w:sz w:val="24"/>
        </w:rPr>
        <w:t>Draktar</w:t>
      </w:r>
      <w:r>
        <w:rPr>
          <w:sz w:val="24"/>
        </w:rPr>
        <w:t xml:space="preserve"> den ersten Drachen. </w:t>
      </w:r>
      <w:r>
        <w:rPr>
          <w:i/>
          <w:iCs/>
          <w:sz w:val="24"/>
        </w:rPr>
        <w:t>Erkar</w:t>
      </w:r>
      <w:r>
        <w:rPr>
          <w:sz w:val="24"/>
        </w:rPr>
        <w:t xml:space="preserve"> gefiel das Wesen und er schuf noch ein ganzes Dutzend weiterer Drachen. Doch </w:t>
      </w:r>
      <w:r>
        <w:rPr>
          <w:i/>
          <w:iCs/>
          <w:sz w:val="24"/>
        </w:rPr>
        <w:t xml:space="preserve">Draktar </w:t>
      </w:r>
      <w:r>
        <w:rPr>
          <w:sz w:val="24"/>
        </w:rPr>
        <w:t xml:space="preserve">war noch immer einsam und so gebot ihm </w:t>
      </w:r>
      <w:r>
        <w:rPr>
          <w:i/>
          <w:iCs/>
          <w:sz w:val="24"/>
        </w:rPr>
        <w:t>Erkar</w:t>
      </w:r>
      <w:r>
        <w:rPr>
          <w:sz w:val="24"/>
        </w:rPr>
        <w:t xml:space="preserve"> zu seinem Bruder </w:t>
      </w:r>
      <w:r>
        <w:rPr>
          <w:i/>
          <w:iCs/>
          <w:sz w:val="24"/>
        </w:rPr>
        <w:t xml:space="preserve">Xiaga </w:t>
      </w:r>
      <w:r>
        <w:rPr>
          <w:sz w:val="24"/>
        </w:rPr>
        <w:t xml:space="preserve">in die Erde zu gehen um sie von innen zu wärmen. So hatte auch er eine Aufgabe bekommen und wann immer er wütend oder ausgelassen war, brach die Hitze seines Feuers durch die Erde und entlud sich in großen Vulkanausbrüchen. So hatte </w:t>
      </w:r>
      <w:r>
        <w:rPr>
          <w:i/>
          <w:iCs/>
          <w:sz w:val="24"/>
        </w:rPr>
        <w:t>Erkar</w:t>
      </w:r>
      <w:r>
        <w:rPr>
          <w:sz w:val="24"/>
        </w:rPr>
        <w:t xml:space="preserve"> allen fünf </w:t>
      </w:r>
      <w:r>
        <w:rPr>
          <w:i/>
          <w:iCs/>
          <w:sz w:val="24"/>
        </w:rPr>
        <w:t>Anuber</w:t>
      </w:r>
      <w:r>
        <w:rPr>
          <w:sz w:val="24"/>
        </w:rPr>
        <w:t xml:space="preserve"> eine Aufgabe zugewiesen. Daraufhin stellte </w:t>
      </w:r>
      <w:r>
        <w:rPr>
          <w:i/>
          <w:iCs/>
          <w:sz w:val="24"/>
        </w:rPr>
        <w:t>Erkar</w:t>
      </w:r>
      <w:r>
        <w:rPr>
          <w:sz w:val="24"/>
        </w:rPr>
        <w:t xml:space="preserve"> den Göttergeschlechtern der </w:t>
      </w:r>
      <w:r>
        <w:rPr>
          <w:i/>
          <w:iCs/>
          <w:sz w:val="24"/>
        </w:rPr>
        <w:t xml:space="preserve">Shabar </w:t>
      </w:r>
      <w:r>
        <w:rPr>
          <w:sz w:val="24"/>
        </w:rPr>
        <w:t xml:space="preserve">und </w:t>
      </w:r>
      <w:r>
        <w:rPr>
          <w:i/>
          <w:iCs/>
          <w:sz w:val="24"/>
        </w:rPr>
        <w:t>Aghtar</w:t>
      </w:r>
      <w:r>
        <w:rPr>
          <w:sz w:val="24"/>
        </w:rPr>
        <w:t xml:space="preserve"> das Land unter ihre Herrschaft und er gab ihnen so viel Macht wie sie brauchten um neue Geschlechter und neue Rassen zu schaffen.</w:t>
      </w:r>
      <w:r>
        <w:rPr>
          <w:i/>
          <w:iCs/>
          <w:sz w:val="24"/>
        </w:rPr>
        <w:t xml:space="preserve"> Erkar</w:t>
      </w:r>
      <w:r>
        <w:rPr>
          <w:sz w:val="24"/>
        </w:rPr>
        <w:t xml:space="preserve"> jedoch zog sich zurück auf eine andere Welt, auf der er sich von seinen schöpferischen Taten erholen konnte. </w:t>
      </w:r>
    </w:p>
    <w:p>
      <w:pPr>
        <w:pStyle w:val="TextBody"/>
        <w:rPr/>
      </w:pPr>
      <w:r>
        <w:rPr>
          <w:rFonts w:cs="Times New Roman" w:ascii="Times New Roman" w:hAnsi="Times New Roman"/>
        </w:rPr>
        <w:t xml:space="preserve">Doch bald brach unter seinen Kindern, den </w:t>
      </w:r>
      <w:r>
        <w:rPr>
          <w:rFonts w:cs="Times New Roman" w:ascii="Times New Roman" w:hAnsi="Times New Roman"/>
          <w:i/>
          <w:iCs/>
        </w:rPr>
        <w:t>Shabar</w:t>
      </w:r>
      <w:r>
        <w:rPr>
          <w:rFonts w:cs="Times New Roman" w:ascii="Times New Roman" w:hAnsi="Times New Roman"/>
        </w:rPr>
        <w:t xml:space="preserve"> und den </w:t>
      </w:r>
      <w:r>
        <w:rPr>
          <w:rFonts w:cs="Times New Roman" w:ascii="Times New Roman" w:hAnsi="Times New Roman"/>
          <w:i/>
          <w:iCs/>
        </w:rPr>
        <w:t>Aghtar</w:t>
      </w:r>
      <w:r>
        <w:rPr>
          <w:rFonts w:cs="Times New Roman" w:ascii="Times New Roman" w:hAnsi="Times New Roman"/>
        </w:rPr>
        <w:t xml:space="preserve"> Streit aus, denn die </w:t>
      </w:r>
      <w:r>
        <w:rPr>
          <w:rFonts w:cs="Times New Roman" w:ascii="Times New Roman" w:hAnsi="Times New Roman"/>
          <w:i/>
          <w:iCs/>
        </w:rPr>
        <w:t>Aghtar</w:t>
      </w:r>
      <w:r>
        <w:rPr>
          <w:rFonts w:cs="Times New Roman" w:ascii="Times New Roman" w:hAnsi="Times New Roman"/>
        </w:rPr>
        <w:t xml:space="preserve"> waren von göttlicher Kraft, Anmut und Schönheit, ganz unähnlich den unförmigen, zauberkundigen und plumpen </w:t>
      </w:r>
      <w:r>
        <w:rPr>
          <w:rFonts w:cs="Times New Roman" w:ascii="Times New Roman" w:hAnsi="Times New Roman"/>
          <w:i/>
          <w:iCs/>
        </w:rPr>
        <w:t>Shabar</w:t>
      </w:r>
      <w:r>
        <w:rPr>
          <w:rFonts w:cs="Times New Roman" w:ascii="Times New Roman" w:hAnsi="Times New Roman"/>
        </w:rPr>
        <w:t xml:space="preserve">. Sie stritten sich über die Vorherrschaft auf der Welt und so zogen sie gegeneinander zum Streite, und trotz der unglaublichen Kräfte der </w:t>
      </w:r>
      <w:r>
        <w:rPr>
          <w:rFonts w:cs="Times New Roman" w:ascii="Times New Roman" w:hAnsi="Times New Roman"/>
          <w:i/>
          <w:iCs/>
        </w:rPr>
        <w:t xml:space="preserve">Shabar </w:t>
      </w:r>
      <w:r>
        <w:rPr>
          <w:rFonts w:cs="Times New Roman" w:ascii="Times New Roman" w:hAnsi="Times New Roman"/>
        </w:rPr>
        <w:t xml:space="preserve">unterlagen diese im Kampf und wurden bis auf wenige, die verschont wurden, erschlagen. Die erste Schlacht auf der Erde war so grausam und schrecklich, dass sich die Weltmeere rot färbten und die Erde von unzähligen Leichnamen übersät wurde. Der heilige Boden der Erde war entweiht und so beschlossen die Sieger sich eine eigene Welt auf der Erde zu schaffen und die </w:t>
      </w:r>
      <w:r>
        <w:rPr>
          <w:rFonts w:cs="Times New Roman" w:ascii="Times New Roman" w:hAnsi="Times New Roman"/>
          <w:i/>
          <w:iCs/>
        </w:rPr>
        <w:t xml:space="preserve">Aghtar </w:t>
      </w:r>
      <w:r>
        <w:rPr>
          <w:rFonts w:cs="Times New Roman" w:ascii="Times New Roman" w:hAnsi="Times New Roman"/>
        </w:rPr>
        <w:t xml:space="preserve">errichteten sich die Götterfestung </w:t>
      </w:r>
      <w:r>
        <w:rPr>
          <w:rFonts w:cs="Times New Roman" w:ascii="Times New Roman" w:hAnsi="Times New Roman"/>
          <w:i/>
          <w:iCs/>
        </w:rPr>
        <w:t>Kalmer. Kalmer</w:t>
      </w:r>
      <w:r>
        <w:rPr>
          <w:rFonts w:cs="Times New Roman" w:ascii="Times New Roman" w:hAnsi="Times New Roman"/>
        </w:rPr>
        <w:t xml:space="preserve"> war so schön und so edel, dass nur die höchsten Götter darin wohnen durften. Außer </w:t>
      </w:r>
      <w:r>
        <w:rPr>
          <w:rFonts w:cs="Times New Roman" w:ascii="Times New Roman" w:hAnsi="Times New Roman"/>
          <w:i/>
          <w:iCs/>
        </w:rPr>
        <w:t xml:space="preserve">Kalmer </w:t>
      </w:r>
      <w:r>
        <w:rPr>
          <w:rFonts w:cs="Times New Roman" w:ascii="Times New Roman" w:hAnsi="Times New Roman"/>
        </w:rPr>
        <w:t xml:space="preserve">schufen die Götter noch sechs andere Welten. In der Mitte der Welt lag das entweihte Land, die Erde, und um diese Erdenwelt erstreckte sich kreisrund das Meer. Das Einzige was fehlte war ein Geschlecht, was die Erde bevölkern sollte und so erdachten sich die Götter den Menschen, dessen Heimat die Erde werden sollte. Die Götter hielten Rat und beschlossen zwei Menschen unterschiedliches Geschlechtes zu erschaffen. Aus zwei Bäumen schufen sie Mann und Weib und formten sie nach ihrem Ebenbild. Sie verliehen ihnen Sinn, Gefühle, Geist und Leben und banden sie ein in die ewigen Naturgesetze von Werden und Vergehen. Als nun das erste Menschenpaar das Licht der Welt erblickte, gaben ihm die Götter das neue Land zur Heimat, auf das sie es besser Verwalten mochten, als sie es getan hatten. </w:t>
      </w:r>
    </w:p>
    <w:p>
      <w:pPr>
        <w:pStyle w:val="Normal"/>
        <w:jc w:val="both"/>
        <w:rPr/>
      </w:pPr>
      <w:r>
        <w:rPr>
          <w:sz w:val="24"/>
        </w:rPr>
        <w:t xml:space="preserve">Jenseits des Meeres, nach Osten hin, erstreckte sich das raue </w:t>
      </w:r>
      <w:r>
        <w:rPr>
          <w:i/>
          <w:iCs/>
          <w:sz w:val="24"/>
        </w:rPr>
        <w:t>Neftun</w:t>
      </w:r>
      <w:r>
        <w:rPr>
          <w:sz w:val="24"/>
        </w:rPr>
        <w:t xml:space="preserve">, das Land der übriggebliebenen </w:t>
      </w:r>
      <w:r>
        <w:rPr>
          <w:i/>
          <w:iCs/>
          <w:sz w:val="24"/>
        </w:rPr>
        <w:t>Shabar</w:t>
      </w:r>
      <w:r>
        <w:rPr>
          <w:sz w:val="24"/>
        </w:rPr>
        <w:t xml:space="preserve">. Unter der Erde befand sich das Land der </w:t>
      </w:r>
      <w:r>
        <w:rPr>
          <w:i/>
          <w:iCs/>
          <w:sz w:val="24"/>
        </w:rPr>
        <w:t>Schwarzalben</w:t>
      </w:r>
      <w:r>
        <w:rPr>
          <w:sz w:val="24"/>
        </w:rPr>
        <w:t xml:space="preserve"> und das dunkle Land der Zwerge. An dieses grenzte in noch größeren Tiefen gelegen, </w:t>
      </w:r>
      <w:r>
        <w:rPr>
          <w:i/>
          <w:iCs/>
          <w:sz w:val="24"/>
        </w:rPr>
        <w:t>Dethklam</w:t>
      </w:r>
      <w:r>
        <w:rPr>
          <w:sz w:val="24"/>
        </w:rPr>
        <w:t xml:space="preserve">, das Schattenreich. Die zwei anderen Welten waren Götterheime, oder zumindest Welten, die dem Götterreich zugeordnet werden konnten. Eine der Welten lag im Norden, jenseits des Meeres und wurde </w:t>
      </w:r>
      <w:r>
        <w:rPr>
          <w:i/>
          <w:iCs/>
          <w:sz w:val="24"/>
        </w:rPr>
        <w:t>Kwaskir</w:t>
      </w:r>
      <w:r>
        <w:rPr>
          <w:sz w:val="24"/>
        </w:rPr>
        <w:t xml:space="preserve"> genannt, das Land der verstoßenen Götter. Die siebente und letzte Welt lag in dem weiten Raum zwischen Himmel und Erde, nahe der Sonne, und war das Land der </w:t>
      </w:r>
      <w:r>
        <w:rPr>
          <w:i/>
          <w:iCs/>
          <w:sz w:val="24"/>
        </w:rPr>
        <w:t>Lichtalben</w:t>
      </w:r>
      <w:r>
        <w:rPr>
          <w:sz w:val="24"/>
        </w:rPr>
        <w:t xml:space="preserve">. Aber nicht alle Lebewesen hielten sich an die ihnen zugewiesenen Lebensbereiche und so lebten auf der Erde nicht nur die Menschen, sondern in der ganzen sichtbaren und unsichtbaren Welt, in der Luft, dem Wasser, der Wiese, dem Feld, dem Berg, dem Wald, ja selbst im Innern der Erde wimmelte es von kleinen und großen Wesen. Viele von ihnen verstecken sich vor dem Menschen und man musste schon genau hinsehen und auch lernen zu verstehen, wenn der Wunsch in einem heranreifte, diese scheuen und meist unsichtbaren Weltenbewohner zu erblicken. Und so gab es der Wesen viele die man Riesen, Alben, Querxe oder Zwerge nannte, die sich gemeinsam mit dem Menschen die Erde als Heimat teilten. </w:t>
      </w:r>
    </w:p>
    <w:p>
      <w:pPr>
        <w:pStyle w:val="Normal"/>
        <w:jc w:val="both"/>
        <w:rPr>
          <w:sz w:val="24"/>
        </w:rPr>
      </w:pPr>
      <w:r>
        <w:rPr>
          <w:sz w:val="24"/>
        </w:rPr>
      </w:r>
    </w:p>
    <w:p>
      <w:pPr>
        <w:pStyle w:val="Heading3"/>
        <w:rPr>
          <w:rFonts w:ascii="Rockwell" w:hAnsi="Rockwell" w:cs="Rockwell"/>
        </w:rPr>
      </w:pPr>
      <w:r>
        <w:rPr>
          <w:rFonts w:cs="Rockwell" w:ascii="Rockwell" w:hAnsi="Rockwell"/>
        </w:rPr>
        <w:t>II</w:t>
      </w:r>
    </w:p>
    <w:p>
      <w:pPr>
        <w:pStyle w:val="Normal"/>
        <w:jc w:val="center"/>
        <w:rPr>
          <w:sz w:val="22"/>
        </w:rPr>
      </w:pPr>
      <w:r>
        <w:rPr>
          <w:sz w:val="22"/>
        </w:rPr>
        <w:t>Das Schicksalsrad</w:t>
      </w:r>
    </w:p>
    <w:p>
      <w:pPr>
        <w:pStyle w:val="Normal"/>
        <w:jc w:val="both"/>
        <w:rPr>
          <w:sz w:val="24"/>
        </w:rPr>
      </w:pPr>
      <w:r>
        <w:rPr>
          <w:sz w:val="24"/>
        </w:rPr>
      </w:r>
    </w:p>
    <w:p>
      <w:pPr>
        <w:pStyle w:val="TextBody"/>
        <w:rPr/>
      </w:pPr>
      <w:r>
        <w:rPr>
          <w:rFonts w:cs="Times New Roman" w:ascii="Times New Roman" w:hAnsi="Times New Roman"/>
        </w:rPr>
        <w:t xml:space="preserve">Vor langer Zeit, als die Welt noch in ihren Anfängen lag, geschah es, dass zwischen den Brüdern </w:t>
      </w:r>
      <w:r>
        <w:rPr>
          <w:rFonts w:cs="Times New Roman" w:ascii="Times New Roman" w:hAnsi="Times New Roman"/>
          <w:i/>
          <w:iCs/>
        </w:rPr>
        <w:t>Xiaga</w:t>
      </w:r>
      <w:r>
        <w:rPr>
          <w:rFonts w:cs="Times New Roman" w:ascii="Times New Roman" w:hAnsi="Times New Roman"/>
        </w:rPr>
        <w:t xml:space="preserve"> und </w:t>
      </w:r>
      <w:r>
        <w:rPr>
          <w:rFonts w:cs="Times New Roman" w:ascii="Times New Roman" w:hAnsi="Times New Roman"/>
          <w:i/>
          <w:iCs/>
        </w:rPr>
        <w:t>Draktar</w:t>
      </w:r>
      <w:r>
        <w:rPr>
          <w:rFonts w:cs="Times New Roman" w:ascii="Times New Roman" w:hAnsi="Times New Roman"/>
        </w:rPr>
        <w:t xml:space="preserve"> ein Streit ausbrach, bei welchem </w:t>
      </w:r>
      <w:r>
        <w:rPr>
          <w:rFonts w:cs="Times New Roman" w:ascii="Times New Roman" w:hAnsi="Times New Roman"/>
          <w:i/>
          <w:iCs/>
        </w:rPr>
        <w:t>Draktar</w:t>
      </w:r>
      <w:r>
        <w:rPr>
          <w:rFonts w:cs="Times New Roman" w:ascii="Times New Roman" w:hAnsi="Times New Roman"/>
        </w:rPr>
        <w:t xml:space="preserve"> so wütend wurde, dass er wild mit Feuer um sich spie. Dabei geschah es, dass sich ein Reißzahn aus seinem Gebiss löste und mit ihm aus dem Innern der Erde getragen wurde. Der Zahn wurde empor geschleudert und ging auf der Insel </w:t>
      </w:r>
      <w:r>
        <w:rPr>
          <w:rFonts w:cs="Times New Roman" w:ascii="Times New Roman" w:hAnsi="Times New Roman"/>
          <w:i/>
          <w:iCs/>
        </w:rPr>
        <w:t>Aronsik</w:t>
      </w:r>
      <w:r>
        <w:rPr>
          <w:rFonts w:cs="Times New Roman" w:ascii="Times New Roman" w:hAnsi="Times New Roman"/>
        </w:rPr>
        <w:t xml:space="preserve"> nieder, auf welcher ein gigantischer Vulkanausbruch tobte. Das Inselvolk, welches dem vermeintlichen Naturschauspiel zugesehen hatte, fand den Reißzahn und brachte ihn zu den Großmeistern des damaligen Wissens, das weitaus größer war, als wir uns zu glauben vorstellen können. Die Weisen untersuchten den Zahn und stellten fest, dass in ihm viel Macht lag, aber sie erkannten nicht, dass es sich dabei um einen Reißzahn handelte, denn zu groß war der Zahn und zu wenig Kenntnis hatten sie von den unzähligen Lebewesen, die auf und in der Erde lebten. Der Zahn war sehr leicht und er sah aus, als wäre er aus reinstem Silber, aber der Stoff, aus dem er bestand, war härter als der beste  Stahl und er glänzte wie das Mondlicht, was in klaren Nächten vom Himmel strahlt. Der Zahn war noch lange kein gewöhnlicher Zahn, denn in ihm schlummerten große und verborgene Mächte und er war aus einem besonderem Stoff, ähnlich dem von Metall, doch um vieles stärker und härter. Die Weisen hielten den Zahn für Metall und beschlossen aus ihm ein Schwert zu fertigen, was ihnen die Macht verleihen sollte über alles zu wachen zu können und dessen Stärke alles Unrecht vergelten sollte. Doch keiner der Weisen wusste, wie man den Zahn bearbeiten konnte und keiner der Schmiede auf der Insel konnte ihn bearbeiten oder schmelzen, er verformte sich nicht und alle Versuche seine Form zu ändern schlugen fehl. Der Zahn war eigensinnig und sehr machtvoll, wie die Weisen bald erfuhren und ein verborgenes Geheimnis schien in ihm zu schlummern. Die vier großen Weisen hielten Rat und befanden, dass der Zahn zu den Alben gebracht werden sollte. Daraufhin brachen die vier Gelehrten zu einer gefährlichen und sagenumwobenen Reise auf, die sie in verschiedene Reiche und Welten führte. Sie besuchten das Land der Lichtalben und die mächtigsten der Weißalben versuchten das vermeintliche Metall, den Zahn zu verarbeiten. Doch ihre Bemühungen waren vergebens und sie waren erstaunt von der Beschaffenheit des Reißzahnes, dennoch: auch sie wussten nichts von seiner wahren Herkunft. Die Gelehrten waren sehr enttäuscht und so brachen sie in weitere Welten auf, um ihr Anliegen zu verwirklichen. Sie gingen ins Reich der Zwerge und befragten </w:t>
      </w:r>
      <w:r>
        <w:rPr>
          <w:rFonts w:cs="Times New Roman" w:ascii="Times New Roman" w:hAnsi="Times New Roman"/>
          <w:i/>
          <w:iCs/>
        </w:rPr>
        <w:t>Otbruts</w:t>
      </w:r>
      <w:r>
        <w:rPr>
          <w:rFonts w:cs="Times New Roman" w:ascii="Times New Roman" w:hAnsi="Times New Roman"/>
        </w:rPr>
        <w:t xml:space="preserve"> Söhne, die wegen ihrer Schmiedekunst weltweit berühmt waren, doch auch sie wussten keinen Rat und so beschlossen die Weisen nach langer Überlegung die letzte Möglichkeit zu nutzen die, ihnen übrig blieb: </w:t>
      </w:r>
      <w:r>
        <w:rPr>
          <w:rFonts w:cs="Arial" w:ascii="Arial" w:hAnsi="Arial"/>
        </w:rPr>
        <w:t>die Schwarzalben</w:t>
      </w:r>
      <w:r>
        <w:rPr>
          <w:rFonts w:cs="Times New Roman" w:ascii="Times New Roman" w:hAnsi="Times New Roman"/>
        </w:rPr>
        <w:t xml:space="preserve">. Die Schwarzalben waren ein sehr dunkles und undurchsichtiges Volk, und die meisten waren von Grund auf schlecht, obwohl in vielen ein Fünkchen Gutes stecken mochte. Sie baten </w:t>
      </w:r>
      <w:r>
        <w:rPr>
          <w:rFonts w:cs="Times New Roman" w:ascii="Times New Roman" w:hAnsi="Times New Roman"/>
          <w:i/>
          <w:iCs/>
        </w:rPr>
        <w:t>Darkon</w:t>
      </w:r>
      <w:r>
        <w:rPr>
          <w:rFonts w:cs="Times New Roman" w:ascii="Times New Roman" w:hAnsi="Times New Roman"/>
        </w:rPr>
        <w:t xml:space="preserve"> um Hilfe und er sollte ihnen aus dem Zahn ein Schwert zu fertigen, das auf der Welt seines gleichen sucht. </w:t>
      </w:r>
      <w:r>
        <w:rPr>
          <w:rFonts w:cs="Times New Roman" w:ascii="Times New Roman" w:hAnsi="Times New Roman"/>
          <w:i/>
          <w:iCs/>
        </w:rPr>
        <w:t>Darkon</w:t>
      </w:r>
      <w:r>
        <w:rPr>
          <w:rFonts w:cs="Times New Roman" w:ascii="Times New Roman" w:hAnsi="Times New Roman"/>
        </w:rPr>
        <w:t xml:space="preserve">, der Höchste der Schwarzalben, wusste sogleich, dass es sich um den Zahn von </w:t>
      </w:r>
      <w:r>
        <w:rPr>
          <w:rFonts w:cs="Times New Roman" w:ascii="Times New Roman" w:hAnsi="Times New Roman"/>
          <w:i/>
          <w:iCs/>
        </w:rPr>
        <w:t>Draktar</w:t>
      </w:r>
      <w:r>
        <w:rPr>
          <w:rFonts w:cs="Times New Roman" w:ascii="Times New Roman" w:hAnsi="Times New Roman"/>
        </w:rPr>
        <w:t xml:space="preserve"> handelte, denn oft hatte er den Drachen jammern hören. Er wusste, dass in dem Zahn magische Kräfte schlummerten, und er wollte sich diese Macht zu nutze machen. Und so schloss </w:t>
      </w:r>
      <w:r>
        <w:rPr>
          <w:rFonts w:cs="Times New Roman" w:ascii="Times New Roman" w:hAnsi="Times New Roman"/>
          <w:i/>
          <w:iCs/>
        </w:rPr>
        <w:t>Darkon</w:t>
      </w:r>
      <w:r>
        <w:rPr>
          <w:rFonts w:cs="Times New Roman" w:ascii="Times New Roman" w:hAnsi="Times New Roman"/>
        </w:rPr>
        <w:t xml:space="preserve">, der Hohe, mit pechschwarzem Blut und gleichsamen Gedanken mit den Weisen einen Pakt. Er wollte für sie das Schwert in neun Vollmondnächten anfertigen, aber was von dem Zahn übrig blieb, solle ihm gehören und zu seiner freien Verfügung sein. Die Gelehrten willigten ein und besiegelten den verhängnisvollen Pakt per Handschlag. Nach neun Monden war es vollbracht, das Schwert mit dem hohen Namen </w:t>
      </w:r>
      <w:r>
        <w:rPr>
          <w:rFonts w:cs="Times New Roman" w:ascii="Times New Roman" w:hAnsi="Times New Roman"/>
          <w:i/>
          <w:iCs/>
        </w:rPr>
        <w:t>Silberlohe</w:t>
      </w:r>
      <w:r>
        <w:rPr>
          <w:rFonts w:cs="Times New Roman" w:ascii="Times New Roman" w:hAnsi="Times New Roman"/>
        </w:rPr>
        <w:t xml:space="preserve"> war fertiggestellt. Die Klinge sollte schon bald seine Macht beweisen, und der Name des Schwertes machte ihm Ehre, denn im Kampf gegen Feinde schnitt es wie ein gleißender Mondstrahl kalt und klar durch die Reihen der Gegner und zerbarst alles, was sich ihm in den Weg stellte. </w:t>
      </w:r>
      <w:r>
        <w:rPr>
          <w:rFonts w:cs="Times New Roman" w:ascii="Times New Roman" w:hAnsi="Times New Roman"/>
          <w:i/>
          <w:iCs/>
        </w:rPr>
        <w:t>Darkon</w:t>
      </w:r>
      <w:r>
        <w:rPr>
          <w:rFonts w:cs="Times New Roman" w:ascii="Times New Roman" w:hAnsi="Times New Roman"/>
        </w:rPr>
        <w:t xml:space="preserve"> übergab das Schwert den Weisen, und über ihre Freude hinweg vergaßen sie den Rest des Reißzahnes und die schreckliche Macht der Schwarzalben, die sich daraus entwickeln sollte. Das natürliche Gleichgewicht sollte ins Wanken geraten. </w:t>
      </w:r>
      <w:r>
        <w:rPr>
          <w:rFonts w:cs="Times New Roman" w:ascii="Times New Roman" w:hAnsi="Times New Roman"/>
          <w:i/>
          <w:iCs/>
        </w:rPr>
        <w:t>Darkon</w:t>
      </w:r>
      <w:r>
        <w:rPr>
          <w:rFonts w:cs="Times New Roman" w:ascii="Times New Roman" w:hAnsi="Times New Roman"/>
        </w:rPr>
        <w:t xml:space="preserve"> fertigte aus dem restlichen Stück des Zahnes ein Amulett, das Amulett der Macht, wie er es nannte, das Schicksalsrad für Mensch und Tier, und er versah es mit entsetzlichen Zaubersprüchen und Flüchen. Derjenige, dem das Amulett zu eigen war, konnte die vier Elemente befehligen, er konnte sie zu Sklaven seines Handelns machen. Mit Hilfe des Amulettes hatte </w:t>
      </w:r>
      <w:r>
        <w:rPr>
          <w:rFonts w:cs="Times New Roman" w:ascii="Times New Roman" w:hAnsi="Times New Roman"/>
          <w:i/>
          <w:iCs/>
        </w:rPr>
        <w:t>Darkon</w:t>
      </w:r>
      <w:r>
        <w:rPr>
          <w:rFonts w:cs="Times New Roman" w:ascii="Times New Roman" w:hAnsi="Times New Roman"/>
        </w:rPr>
        <w:t xml:space="preserve"> die Macht über </w:t>
      </w:r>
      <w:r>
        <w:rPr>
          <w:rFonts w:cs="Times New Roman" w:ascii="Times New Roman" w:hAnsi="Times New Roman"/>
          <w:i/>
          <w:iCs/>
        </w:rPr>
        <w:t>Xiaga</w:t>
      </w:r>
      <w:r>
        <w:rPr>
          <w:rFonts w:cs="Times New Roman" w:ascii="Times New Roman" w:hAnsi="Times New Roman"/>
        </w:rPr>
        <w:t xml:space="preserve">, die Erde, </w:t>
      </w:r>
      <w:r>
        <w:rPr>
          <w:rFonts w:cs="Times New Roman" w:ascii="Times New Roman" w:hAnsi="Times New Roman"/>
          <w:i/>
          <w:iCs/>
        </w:rPr>
        <w:t>Lafta</w:t>
      </w:r>
      <w:r>
        <w:rPr>
          <w:rFonts w:cs="Times New Roman" w:ascii="Times New Roman" w:hAnsi="Times New Roman"/>
        </w:rPr>
        <w:t xml:space="preserve">, das Feuer, </w:t>
      </w:r>
      <w:r>
        <w:rPr>
          <w:rFonts w:cs="Times New Roman" w:ascii="Times New Roman" w:hAnsi="Times New Roman"/>
          <w:i/>
          <w:iCs/>
        </w:rPr>
        <w:t>Fisha</w:t>
      </w:r>
      <w:r>
        <w:rPr>
          <w:rFonts w:cs="Times New Roman" w:ascii="Times New Roman" w:hAnsi="Times New Roman"/>
        </w:rPr>
        <w:t xml:space="preserve">, die Luft und </w:t>
      </w:r>
      <w:r>
        <w:rPr>
          <w:rFonts w:cs="Times New Roman" w:ascii="Times New Roman" w:hAnsi="Times New Roman"/>
          <w:i/>
          <w:iCs/>
        </w:rPr>
        <w:t>Raktar</w:t>
      </w:r>
      <w:r>
        <w:rPr>
          <w:rFonts w:cs="Times New Roman" w:ascii="Times New Roman" w:hAnsi="Times New Roman"/>
        </w:rPr>
        <w:t>, das Wasser. Er hatte es geschafft, sie mit Hilfe ihres eigenen Zaubers in das Amulett zu bannen und er hatte die uneingeschränkte Macht über die Erde.</w:t>
      </w:r>
    </w:p>
    <w:p>
      <w:pPr>
        <w:pStyle w:val="TextBody"/>
        <w:rPr/>
      </w:pPr>
      <w:r>
        <w:rPr>
          <w:rFonts w:cs="Times New Roman" w:ascii="Times New Roman" w:hAnsi="Times New Roman"/>
        </w:rPr>
        <w:t xml:space="preserve">Aber er unterschätzte die Macht seines eigenen Zaubers, den er auf das Amulett schrieb, denn er hatte unheimliche Zeichen und todbringende Runen hineingeritzt. </w:t>
      </w:r>
      <w:r>
        <w:rPr>
          <w:rFonts w:cs="Times New Roman" w:ascii="Times New Roman" w:hAnsi="Times New Roman"/>
          <w:i/>
          <w:iCs/>
        </w:rPr>
        <w:t>Darkon</w:t>
      </w:r>
      <w:r>
        <w:rPr>
          <w:rFonts w:cs="Times New Roman" w:ascii="Times New Roman" w:hAnsi="Times New Roman"/>
        </w:rPr>
        <w:t xml:space="preserve"> wurde zusehends schrecklicher und böser, er wurde begierig und konnte es kaum erwarten neues und immer mehr zu besitzen. Sein Wille schien darauf gerichtet, alles zu zerstören, was hell und schön war und er wollte die Welt ins Dunkel geleiten. Das Amulett schien ihn stark zu beeinflussen, sein Geist wurde dunkel und seine Seele wurde schwarz und schwärzer als die finsterste Nacht unter sternenlosem Himmel. Das Amulett trieb ihn voran, er wollte besitzen und vernichten, und er bezwang viele Länder und Städte. Doch die Gelehrten von </w:t>
      </w:r>
      <w:r>
        <w:rPr>
          <w:rFonts w:cs="Times New Roman" w:ascii="Times New Roman" w:hAnsi="Times New Roman"/>
          <w:i/>
          <w:iCs/>
        </w:rPr>
        <w:t>Aronsik</w:t>
      </w:r>
      <w:r>
        <w:rPr>
          <w:rFonts w:cs="Times New Roman" w:ascii="Times New Roman" w:hAnsi="Times New Roman"/>
        </w:rPr>
        <w:t xml:space="preserve">, der Insel, auf dem der Zahn gefunden wurde, stellten sich dem Schwarzen Alben zum Kampf und das gesamte zweite Zeitalter geriet in die großen Kämpfe und das Amulett des Schicksals. Das Schwert </w:t>
      </w:r>
      <w:r>
        <w:rPr>
          <w:rFonts w:cs="Times New Roman" w:ascii="Times New Roman" w:hAnsi="Times New Roman"/>
          <w:i/>
          <w:iCs/>
        </w:rPr>
        <w:t>Silberlohe</w:t>
      </w:r>
      <w:r>
        <w:rPr>
          <w:rFonts w:cs="Times New Roman" w:ascii="Times New Roman" w:hAnsi="Times New Roman"/>
        </w:rPr>
        <w:t xml:space="preserve"> fällte viele tapfere Menschen, die vom schwarzen </w:t>
      </w:r>
      <w:r>
        <w:rPr>
          <w:rFonts w:cs="Times New Roman" w:ascii="Times New Roman" w:hAnsi="Times New Roman"/>
          <w:i/>
          <w:iCs/>
        </w:rPr>
        <w:t>Darkon</w:t>
      </w:r>
      <w:r>
        <w:rPr>
          <w:rFonts w:cs="Times New Roman" w:ascii="Times New Roman" w:hAnsi="Times New Roman"/>
        </w:rPr>
        <w:t xml:space="preserve"> verblendet oder zu Sklaven gemacht wurden und die er benutzte, doch seine Machtgier brachte ihm den Untergang. Der Endkampf seiner Herrschaft tobte unerbittlich auf der Insel </w:t>
      </w:r>
      <w:r>
        <w:rPr>
          <w:rFonts w:cs="Times New Roman" w:ascii="Times New Roman" w:hAnsi="Times New Roman"/>
          <w:i/>
          <w:iCs/>
        </w:rPr>
        <w:t>Aronsik</w:t>
      </w:r>
      <w:r>
        <w:rPr>
          <w:rFonts w:cs="Times New Roman" w:ascii="Times New Roman" w:hAnsi="Times New Roman"/>
        </w:rPr>
        <w:t xml:space="preserve">, die tapferen Widerstand leistete. Und mit der Hilfe der hohen Götter wurde </w:t>
      </w:r>
      <w:r>
        <w:rPr>
          <w:rFonts w:cs="Times New Roman" w:ascii="Times New Roman" w:hAnsi="Times New Roman"/>
          <w:i/>
          <w:iCs/>
        </w:rPr>
        <w:t>Darkon</w:t>
      </w:r>
      <w:r>
        <w:rPr>
          <w:rFonts w:cs="Times New Roman" w:ascii="Times New Roman" w:hAnsi="Times New Roman"/>
        </w:rPr>
        <w:t xml:space="preserve"> durch den schweren Hieb von </w:t>
      </w:r>
      <w:r>
        <w:rPr>
          <w:rFonts w:cs="Times New Roman" w:ascii="Times New Roman" w:hAnsi="Times New Roman"/>
          <w:i/>
          <w:iCs/>
        </w:rPr>
        <w:t>Silberlohe</w:t>
      </w:r>
      <w:r>
        <w:rPr>
          <w:rFonts w:cs="Times New Roman" w:ascii="Times New Roman" w:hAnsi="Times New Roman"/>
        </w:rPr>
        <w:t xml:space="preserve"> gefällt. Sein Amulett zerbarst dabei in vier Teile, die von den übriggebliebenen Weisen verwahrt wurden. Aber schwer mussten die Menschen leiden, und es war ihr Schicksal, dass die Insel </w:t>
      </w:r>
      <w:r>
        <w:rPr>
          <w:rFonts w:cs="Times New Roman" w:ascii="Times New Roman" w:hAnsi="Times New Roman"/>
          <w:i/>
          <w:iCs/>
        </w:rPr>
        <w:t>Aronsik</w:t>
      </w:r>
      <w:r>
        <w:rPr>
          <w:rFonts w:cs="Times New Roman" w:ascii="Times New Roman" w:hAnsi="Times New Roman"/>
        </w:rPr>
        <w:t xml:space="preserve"> im Meer versank und seitdem nie wieder gesehen wurde und all das gesammelte Wissen der Insel versank mit ihr im Meer und war unwiderruflich versunken. Der Heimat beraubt, gingen die vier Weisen in unterschiedlichen Richtungen davon und errichteten weit von ihrem ursprünglichen Herrschaftsgebiet neue Ansiedlungen und Kulturen.</w:t>
      </w:r>
    </w:p>
    <w:p>
      <w:pPr>
        <w:pStyle w:val="TextBody"/>
        <w:rPr>
          <w:rFonts w:ascii="Times New Roman" w:hAnsi="Times New Roman" w:cs="Times New Roman"/>
        </w:rPr>
      </w:pPr>
      <w:r>
        <w:rPr>
          <w:rFonts w:cs="Times New Roman" w:ascii="Times New Roman" w:hAnsi="Times New Roman"/>
        </w:rPr>
      </w:r>
    </w:p>
    <w:p>
      <w:pPr>
        <w:pStyle w:val="TextBody"/>
        <w:jc w:val="center"/>
        <w:rPr>
          <w:rFonts w:ascii="Rockwell" w:hAnsi="Rockwell" w:cs="Rockwell"/>
          <w:b/>
          <w:b/>
          <w:bCs w:val="false"/>
          <w:sz w:val="32"/>
        </w:rPr>
      </w:pPr>
      <w:r>
        <w:rPr>
          <w:rFonts w:cs="Rockwell" w:ascii="Rockwell" w:hAnsi="Rockwell"/>
          <w:b/>
          <w:bCs w:val="false"/>
          <w:sz w:val="32"/>
        </w:rPr>
        <w:t>III</w:t>
      </w:r>
    </w:p>
    <w:p>
      <w:pPr>
        <w:pStyle w:val="TextBody"/>
        <w:jc w:val="center"/>
        <w:rPr>
          <w:sz w:val="22"/>
        </w:rPr>
      </w:pPr>
      <w:r>
        <w:rPr>
          <w:sz w:val="22"/>
        </w:rPr>
        <w:t>Die Götter</w:t>
      </w:r>
    </w:p>
    <w:p>
      <w:pPr>
        <w:pStyle w:val="TextBody"/>
        <w:rPr>
          <w:sz w:val="22"/>
        </w:rPr>
      </w:pPr>
      <w:r>
        <w:rPr>
          <w:sz w:val="22"/>
        </w:rPr>
      </w:r>
    </w:p>
    <w:p>
      <w:pPr>
        <w:pStyle w:val="TextBody"/>
        <w:rPr/>
      </w:pPr>
      <w:r>
        <w:rPr>
          <w:rFonts w:cs="Times New Roman" w:ascii="Times New Roman" w:hAnsi="Times New Roman"/>
        </w:rPr>
        <w:t xml:space="preserve">Nachdem die große Schlacht gewonnen war und </w:t>
      </w:r>
      <w:r>
        <w:rPr>
          <w:rFonts w:cs="Times New Roman" w:ascii="Times New Roman" w:hAnsi="Times New Roman"/>
          <w:i/>
          <w:iCs/>
        </w:rPr>
        <w:t>Aronsik</w:t>
      </w:r>
      <w:r>
        <w:rPr>
          <w:rFonts w:cs="Times New Roman" w:ascii="Times New Roman" w:hAnsi="Times New Roman"/>
        </w:rPr>
        <w:t xml:space="preserve"> im Meer versank, machten sich die Gelehrten auf um neue Kulturen zu gründen. Sie trennten sich und jeder von ihnen nahm ein Stück des Schicksalsrades mit auf den Weg. Sie verließen das Schlachtfeld des Todes und gingen in alle vier Himmelsrichtungen davon. Die Götter schätzten die Zähigkeit und den Kampfesmut der Menschen und so beschlossen sie, sich den Menschen zu offenbaren. Doch nicht alle Menschen waren aufrecht und mutig, es gab viele unter ihnen, die falsch und feige waren. Die Götter wussten wohl, dass man den Menschen nicht immer trauen konnte und so zeigten sich die Götter den Menschen in unterschiedlichen Gestalten und verbargen oftmals ihr wahres Antlitz, denn auch unter ihnen gab es manch einen, der nach mehr Macht innerhalb seines Geschlechtes strebte und dafür auf unlautere Mittel zurückgriff. So gestaltete sich unter den Menschen der Glaube an viele unterschiedliche Götter. Einigen baute man Tempel und anderen wurde unter freiem Himmel gehuldigt. Der Götterglaube war so unterschiedlich und vielschichtig, dass man ihn nicht überblicken konnte und viele der wahren Götter kannte man in entfernten Ländern unter einem anderen Namen. Die Götter hingegen ließen die Menschen gewähren und mischten sich nur wenig in ihre Belange, außer ihr eigenes Schicksal schien davon betroffen zu sein. Viele Mythen und Legenden wurden erschaffen und der einfache Mensch lebte sein Dasein in dem Glauben an seine eigenen Götter, die in seinem Kulturkreis fest verwurzelt waren. </w:t>
      </w:r>
    </w:p>
    <w:p>
      <w:pPr>
        <w:pStyle w:val="TextBody"/>
        <w:rPr/>
      </w:pPr>
      <w:r>
        <w:rPr>
          <w:rFonts w:cs="Times New Roman" w:ascii="Times New Roman" w:hAnsi="Times New Roman"/>
          <w:i/>
          <w:iCs/>
        </w:rPr>
        <w:t>Gorat</w:t>
      </w:r>
      <w:r>
        <w:rPr>
          <w:rFonts w:cs="Times New Roman" w:ascii="Times New Roman" w:hAnsi="Times New Roman"/>
        </w:rPr>
        <w:t xml:space="preserve"> war der mächtigste und größte unter den Göttern, er war aus dem Geschlecht der </w:t>
      </w:r>
      <w:r>
        <w:rPr>
          <w:rFonts w:cs="Times New Roman" w:ascii="Times New Roman" w:hAnsi="Times New Roman"/>
          <w:i/>
          <w:iCs/>
        </w:rPr>
        <w:t>Aghtar</w:t>
      </w:r>
      <w:r>
        <w:rPr>
          <w:rFonts w:cs="Times New Roman" w:ascii="Times New Roman" w:hAnsi="Times New Roman"/>
        </w:rPr>
        <w:t xml:space="preserve"> und er war es, der nach dem Fortgang von </w:t>
      </w:r>
      <w:r>
        <w:rPr>
          <w:rFonts w:cs="Times New Roman" w:ascii="Times New Roman" w:hAnsi="Times New Roman"/>
          <w:i/>
          <w:iCs/>
        </w:rPr>
        <w:t>Erkar</w:t>
      </w:r>
      <w:r>
        <w:rPr>
          <w:rFonts w:cs="Times New Roman" w:ascii="Times New Roman" w:hAnsi="Times New Roman"/>
        </w:rPr>
        <w:t xml:space="preserve"> die volle Macht über diese Welt erhielt. </w:t>
      </w:r>
      <w:r>
        <w:rPr>
          <w:rFonts w:cs="Times New Roman" w:ascii="Times New Roman" w:hAnsi="Times New Roman"/>
          <w:i/>
          <w:iCs/>
        </w:rPr>
        <w:t>Gorat</w:t>
      </w:r>
      <w:r>
        <w:rPr>
          <w:rFonts w:cs="Times New Roman" w:ascii="Times New Roman" w:hAnsi="Times New Roman"/>
        </w:rPr>
        <w:t xml:space="preserve"> lenkte und regierte die Götterwelt, er war der Vater des hohen Geschlechtes der </w:t>
      </w:r>
      <w:r>
        <w:rPr>
          <w:rFonts w:cs="Times New Roman" w:ascii="Times New Roman" w:hAnsi="Times New Roman"/>
          <w:i/>
          <w:iCs/>
        </w:rPr>
        <w:t>Aghtar</w:t>
      </w:r>
      <w:r>
        <w:rPr>
          <w:rFonts w:cs="Times New Roman" w:ascii="Times New Roman" w:hAnsi="Times New Roman"/>
        </w:rPr>
        <w:t xml:space="preserve">, denn er war der Erste. Er hatte alle Macht, alle Weisheit und alles Wissen und wenn er sprach, schwieg alles ringsum. Aus seiner Hand kam alles Gute und Schöne, das die Menschen beglückte, aber er konnte auch zornig und wütend sein und bestrafte Unholde mit all seiner Macht. Doch sein aufbrausendes Wesen wurde oftmals von seiner Ehefrau </w:t>
      </w:r>
      <w:r>
        <w:rPr>
          <w:rFonts w:cs="Times New Roman" w:ascii="Times New Roman" w:hAnsi="Times New Roman"/>
          <w:i/>
          <w:iCs/>
        </w:rPr>
        <w:t>Veylar</w:t>
      </w:r>
      <w:r>
        <w:rPr>
          <w:rFonts w:cs="Times New Roman" w:ascii="Times New Roman" w:hAnsi="Times New Roman"/>
        </w:rPr>
        <w:t xml:space="preserve"> gezügelt, denn sie war sein getreuer Schatten und schöner als der schönste Sonnenaufgang im Morgengrauen. Die Menschen liebten </w:t>
      </w:r>
      <w:r>
        <w:rPr>
          <w:rFonts w:cs="Times New Roman" w:ascii="Times New Roman" w:hAnsi="Times New Roman"/>
          <w:i/>
          <w:iCs/>
        </w:rPr>
        <w:t>Gorat</w:t>
      </w:r>
      <w:r>
        <w:rPr>
          <w:rFonts w:cs="Times New Roman" w:ascii="Times New Roman" w:hAnsi="Times New Roman"/>
        </w:rPr>
        <w:t xml:space="preserve"> und er liebte die Menschen. Er war ein weiser Herrscher und er spendete den Menschen Regen und Sonnenschein, Jagdglück und reiche Ernte und sein Geist durchwirkte alle Dinge. Gorat hatte viele Namen und in anderen Gegenden wurde er auch </w:t>
      </w:r>
      <w:r>
        <w:rPr>
          <w:rFonts w:cs="Times New Roman" w:ascii="Times New Roman" w:hAnsi="Times New Roman"/>
          <w:i/>
          <w:iCs/>
        </w:rPr>
        <w:t xml:space="preserve">Fakár, Erfüller, Norsky </w:t>
      </w:r>
      <w:r>
        <w:rPr>
          <w:rFonts w:cs="Times New Roman" w:ascii="Times New Roman" w:hAnsi="Times New Roman"/>
        </w:rPr>
        <w:t xml:space="preserve">oder </w:t>
      </w:r>
      <w:r>
        <w:rPr>
          <w:rFonts w:cs="Times New Roman" w:ascii="Times New Roman" w:hAnsi="Times New Roman"/>
          <w:i/>
          <w:iCs/>
        </w:rPr>
        <w:t>Ordus</w:t>
      </w:r>
      <w:r>
        <w:rPr>
          <w:rFonts w:cs="Times New Roman" w:ascii="Times New Roman" w:hAnsi="Times New Roman"/>
        </w:rPr>
        <w:t xml:space="preserve"> genannt. Oft stieg </w:t>
      </w:r>
      <w:r>
        <w:rPr>
          <w:rFonts w:cs="Times New Roman" w:ascii="Times New Roman" w:hAnsi="Times New Roman"/>
          <w:i/>
          <w:iCs/>
        </w:rPr>
        <w:t>Gorat</w:t>
      </w:r>
      <w:r>
        <w:rPr>
          <w:rFonts w:cs="Times New Roman" w:ascii="Times New Roman" w:hAnsi="Times New Roman"/>
        </w:rPr>
        <w:t xml:space="preserve"> aus seiner Götterfestung hinab zur Erde und durchwanderte die Kontinente um sich über den Fortschritt der Menschheit in Kenntnis zu setzen und bei vielen seiner Reisen bestrafte er grausame Herrscher und schlichtete Streit unter den Menschen mit der Kraft seines Geistes und darum liebte und verehrte man ihn frohen Herzens und strebte danach, durch edle Gesinnung und Opfergaben seine Gunst zu gewinnen.</w:t>
      </w:r>
    </w:p>
    <w:p>
      <w:pPr>
        <w:pStyle w:val="TextBody"/>
        <w:rPr/>
      </w:pPr>
      <w:r>
        <w:rPr>
          <w:rFonts w:cs="Times New Roman" w:ascii="Times New Roman" w:hAnsi="Times New Roman"/>
          <w:i/>
          <w:iCs/>
        </w:rPr>
        <w:t>Gorats</w:t>
      </w:r>
      <w:r>
        <w:rPr>
          <w:rFonts w:cs="Times New Roman" w:ascii="Times New Roman" w:hAnsi="Times New Roman"/>
        </w:rPr>
        <w:t xml:space="preserve"> Gemahlin </w:t>
      </w:r>
      <w:r>
        <w:rPr>
          <w:rFonts w:cs="Times New Roman" w:ascii="Times New Roman" w:hAnsi="Times New Roman"/>
          <w:i/>
          <w:iCs/>
        </w:rPr>
        <w:t>Veylar</w:t>
      </w:r>
      <w:r>
        <w:rPr>
          <w:rFonts w:cs="Times New Roman" w:ascii="Times New Roman" w:hAnsi="Times New Roman"/>
        </w:rPr>
        <w:t xml:space="preserve">, die in einigen Gegenden auch </w:t>
      </w:r>
      <w:r>
        <w:rPr>
          <w:rFonts w:cs="Times New Roman" w:ascii="Times New Roman" w:hAnsi="Times New Roman"/>
          <w:i/>
          <w:iCs/>
        </w:rPr>
        <w:t>Hybra</w:t>
      </w:r>
      <w:r>
        <w:rPr>
          <w:rFonts w:cs="Times New Roman" w:ascii="Times New Roman" w:hAnsi="Times New Roman"/>
        </w:rPr>
        <w:t xml:space="preserve"> oder </w:t>
      </w:r>
      <w:r>
        <w:rPr>
          <w:rFonts w:cs="Times New Roman" w:ascii="Times New Roman" w:hAnsi="Times New Roman"/>
          <w:i/>
          <w:iCs/>
        </w:rPr>
        <w:t>Gogalin</w:t>
      </w:r>
      <w:r>
        <w:rPr>
          <w:rFonts w:cs="Times New Roman" w:ascii="Times New Roman" w:hAnsi="Times New Roman"/>
        </w:rPr>
        <w:t xml:space="preserve"> genannt wurde, war unter den Göttinnen die erste an Ansehen und Würde, und auch an Schönheit konnten sich nur wenige mit ihr messen. </w:t>
      </w:r>
      <w:r>
        <w:rPr>
          <w:rFonts w:cs="Times New Roman" w:ascii="Times New Roman" w:hAnsi="Times New Roman"/>
          <w:i/>
          <w:iCs/>
        </w:rPr>
        <w:t>Veylar</w:t>
      </w:r>
      <w:r>
        <w:rPr>
          <w:rFonts w:cs="Times New Roman" w:ascii="Times New Roman" w:hAnsi="Times New Roman"/>
        </w:rPr>
        <w:t xml:space="preserve"> war im Besitz eines magischen Mistelzweiges, der die Macht besaß unfruchtbaren Boden in fruchtbares Ackerland zu verwandeln. Sie sorgte dafür, dass die Scheunen, Vorratskammern und Ställe der fleißigen Menschen wohl gefüllt waren und sie ging alljährlich im Land umher und segnete mit ihrem heiligen Mistelzweig die Wiesen und Äcker des Landmannes und schenkte ihm Fruchtbarkeit für das ganze Jahr.</w:t>
      </w:r>
    </w:p>
    <w:p>
      <w:pPr>
        <w:pStyle w:val="TextBody"/>
        <w:rPr/>
      </w:pPr>
      <w:r>
        <w:rPr>
          <w:rFonts w:cs="Times New Roman" w:ascii="Times New Roman" w:hAnsi="Times New Roman"/>
        </w:rPr>
        <w:t xml:space="preserve">Neben </w:t>
      </w:r>
      <w:r>
        <w:rPr>
          <w:rFonts w:cs="Times New Roman" w:ascii="Times New Roman" w:hAnsi="Times New Roman"/>
          <w:i/>
          <w:iCs/>
        </w:rPr>
        <w:t>Gorat</w:t>
      </w:r>
      <w:r>
        <w:rPr>
          <w:rFonts w:cs="Times New Roman" w:ascii="Times New Roman" w:hAnsi="Times New Roman"/>
        </w:rPr>
        <w:t xml:space="preserve"> war </w:t>
      </w:r>
      <w:r>
        <w:rPr>
          <w:rFonts w:cs="Times New Roman" w:ascii="Times New Roman" w:hAnsi="Times New Roman"/>
          <w:i/>
          <w:iCs/>
        </w:rPr>
        <w:t>Karyl</w:t>
      </w:r>
      <w:r>
        <w:rPr>
          <w:rFonts w:cs="Times New Roman" w:ascii="Times New Roman" w:hAnsi="Times New Roman"/>
        </w:rPr>
        <w:t xml:space="preserve"> der mächtigste und angesehenste unter den Göttern. Er war sehr aufbrausend und zürnte oft mit den Menschen, aber er war gütig und wahrhaftig. Oft war er auf Landfahrt und kämpfte gegen seine Feinde, denn viele hatte er davon und viele Abenteuer hatte er schon erlebt. </w:t>
      </w:r>
      <w:r>
        <w:rPr>
          <w:rFonts w:cs="Times New Roman" w:ascii="Times New Roman" w:hAnsi="Times New Roman"/>
          <w:i/>
          <w:iCs/>
        </w:rPr>
        <w:t>Karyl</w:t>
      </w:r>
      <w:r>
        <w:rPr>
          <w:rFonts w:cs="Times New Roman" w:ascii="Times New Roman" w:hAnsi="Times New Roman"/>
        </w:rPr>
        <w:t xml:space="preserve"> besaß eine mächtige Waffe, den Himmelsspeer </w:t>
      </w:r>
      <w:r>
        <w:rPr>
          <w:rFonts w:cs="Times New Roman" w:ascii="Times New Roman" w:hAnsi="Times New Roman"/>
          <w:i/>
          <w:iCs/>
        </w:rPr>
        <w:t>Gleiter</w:t>
      </w:r>
      <w:r>
        <w:rPr>
          <w:rFonts w:cs="Times New Roman" w:ascii="Times New Roman" w:hAnsi="Times New Roman"/>
        </w:rPr>
        <w:t xml:space="preserve"> der ihm ungewöhnliche Macht verlieh. Mit ihm war er in der Lage all seine Gegner zu töten, denn wann immer der Speer geworfen wurde, verfehlte er nie sein Ziel und kam immer wieder in die Hand seines Werfers zurück. </w:t>
      </w:r>
      <w:r>
        <w:rPr>
          <w:rFonts w:cs="Times New Roman" w:ascii="Times New Roman" w:hAnsi="Times New Roman"/>
          <w:i/>
          <w:iCs/>
        </w:rPr>
        <w:t>Karyl</w:t>
      </w:r>
      <w:r>
        <w:rPr>
          <w:rFonts w:cs="Times New Roman" w:ascii="Times New Roman" w:hAnsi="Times New Roman"/>
        </w:rPr>
        <w:t xml:space="preserve"> war ein übernatürlicher Kämpfer, dessen Wutausbrüche für ihn selbst und für andere oft unglückliche Folgen hatten. So brachte ihn sein Zorn dazu, den Sohn von </w:t>
      </w:r>
      <w:r>
        <w:rPr>
          <w:rFonts w:cs="Times New Roman" w:ascii="Times New Roman" w:hAnsi="Times New Roman"/>
          <w:i/>
          <w:iCs/>
        </w:rPr>
        <w:t>Agryl</w:t>
      </w:r>
      <w:r>
        <w:rPr>
          <w:rFonts w:cs="Times New Roman" w:ascii="Times New Roman" w:hAnsi="Times New Roman"/>
        </w:rPr>
        <w:t xml:space="preserve">, der Göttin des Meeres, zu töten, weil es ihm dieser nicht gestattet hatte, bei einem großen Gelage, an seiner Tafel platz zu nehmen. Seit dieser Zeit ist </w:t>
      </w:r>
      <w:r>
        <w:rPr>
          <w:rFonts w:cs="Times New Roman" w:ascii="Times New Roman" w:hAnsi="Times New Roman"/>
          <w:i/>
          <w:iCs/>
        </w:rPr>
        <w:t xml:space="preserve">Agryl </w:t>
      </w:r>
      <w:r>
        <w:rPr>
          <w:rFonts w:cs="Times New Roman" w:ascii="Times New Roman" w:hAnsi="Times New Roman"/>
        </w:rPr>
        <w:t xml:space="preserve">darauf bedacht </w:t>
      </w:r>
      <w:r>
        <w:rPr>
          <w:rFonts w:cs="Times New Roman" w:ascii="Times New Roman" w:hAnsi="Times New Roman"/>
          <w:i/>
          <w:iCs/>
        </w:rPr>
        <w:t>Karyl</w:t>
      </w:r>
      <w:r>
        <w:rPr>
          <w:rFonts w:cs="Times New Roman" w:ascii="Times New Roman" w:hAnsi="Times New Roman"/>
        </w:rPr>
        <w:t xml:space="preserve"> Schaden zuzufügen wann immer ihr dies Möglich ist.</w:t>
      </w:r>
    </w:p>
    <w:p>
      <w:pPr>
        <w:pStyle w:val="TextBody"/>
        <w:rPr/>
      </w:pPr>
      <w:r>
        <w:rPr>
          <w:rFonts w:cs="Times New Roman" w:ascii="Times New Roman" w:hAnsi="Times New Roman"/>
        </w:rPr>
        <w:t xml:space="preserve">Ein weiterer Gott war </w:t>
      </w:r>
      <w:r>
        <w:rPr>
          <w:rFonts w:cs="Times New Roman" w:ascii="Times New Roman" w:hAnsi="Times New Roman"/>
          <w:i/>
          <w:iCs/>
        </w:rPr>
        <w:t>Danon</w:t>
      </w:r>
      <w:r>
        <w:rPr>
          <w:rFonts w:cs="Times New Roman" w:ascii="Times New Roman" w:hAnsi="Times New Roman"/>
        </w:rPr>
        <w:t xml:space="preserve">, was soviel hieß wie der </w:t>
      </w:r>
      <w:r>
        <w:rPr>
          <w:rFonts w:cs="Times New Roman" w:ascii="Times New Roman" w:hAnsi="Times New Roman"/>
          <w:i/>
          <w:iCs/>
        </w:rPr>
        <w:t>aufrichtige Gott</w:t>
      </w:r>
      <w:r>
        <w:rPr>
          <w:rFonts w:cs="Times New Roman" w:ascii="Times New Roman" w:hAnsi="Times New Roman"/>
        </w:rPr>
        <w:t xml:space="preserve">. Und </w:t>
      </w:r>
      <w:r>
        <w:rPr>
          <w:rFonts w:cs="Times New Roman" w:ascii="Times New Roman" w:hAnsi="Times New Roman"/>
          <w:i/>
          <w:iCs/>
        </w:rPr>
        <w:t>Danon</w:t>
      </w:r>
      <w:r>
        <w:rPr>
          <w:rFonts w:cs="Times New Roman" w:ascii="Times New Roman" w:hAnsi="Times New Roman"/>
        </w:rPr>
        <w:t xml:space="preserve"> war tatsächlich wahrhaftig und aufrecht und seine Gestalt war die eines jungen Burschen in bäuerlicher Kleidung. </w:t>
      </w:r>
      <w:r>
        <w:rPr>
          <w:rFonts w:cs="Times New Roman" w:ascii="Times New Roman" w:hAnsi="Times New Roman"/>
          <w:i/>
          <w:iCs/>
        </w:rPr>
        <w:t>Danon</w:t>
      </w:r>
      <w:r>
        <w:rPr>
          <w:rFonts w:cs="Times New Roman" w:ascii="Times New Roman" w:hAnsi="Times New Roman"/>
        </w:rPr>
        <w:t xml:space="preserve"> besaß eine riesige Keule, mit dessen Hilfe er alle seine Feinde erschlug. Doch die Keule war nicht nur ein Mordinstrument, denn auf der einen Seite konnte er seine Gegner erschlagen und auf der anderen Seite konnte er Tote wieder zum Leben erwecken. Der </w:t>
      </w:r>
      <w:r>
        <w:rPr>
          <w:rFonts w:cs="Times New Roman" w:ascii="Times New Roman" w:hAnsi="Times New Roman"/>
          <w:i/>
          <w:iCs/>
        </w:rPr>
        <w:t>aufrichtige Gott</w:t>
      </w:r>
      <w:r>
        <w:rPr>
          <w:rFonts w:cs="Times New Roman" w:ascii="Times New Roman" w:hAnsi="Times New Roman"/>
        </w:rPr>
        <w:t xml:space="preserve"> galt als weise, in  der Zauberkunst bewandert und war das Oberhaupt der </w:t>
      </w:r>
      <w:r>
        <w:rPr>
          <w:rFonts w:cs="Times New Roman" w:ascii="Times New Roman" w:hAnsi="Times New Roman"/>
          <w:i/>
          <w:iCs/>
        </w:rPr>
        <w:t>Aghtar Varan</w:t>
      </w:r>
      <w:r>
        <w:rPr>
          <w:rFonts w:cs="Times New Roman" w:ascii="Times New Roman" w:hAnsi="Times New Roman"/>
        </w:rPr>
        <w:t xml:space="preserve">, der dritten Streitmacht des Götterheeres. </w:t>
      </w:r>
      <w:r>
        <w:rPr>
          <w:rFonts w:cs="Times New Roman" w:ascii="Times New Roman" w:hAnsi="Times New Roman"/>
          <w:i/>
          <w:iCs/>
        </w:rPr>
        <w:t>Danon</w:t>
      </w:r>
      <w:r>
        <w:rPr>
          <w:rFonts w:cs="Times New Roman" w:ascii="Times New Roman" w:hAnsi="Times New Roman"/>
        </w:rPr>
        <w:t xml:space="preserve"> war ein mächtiger Krieger und der Geliebte der Kriegsgöttin </w:t>
      </w:r>
      <w:r>
        <w:rPr>
          <w:rFonts w:cs="Times New Roman" w:ascii="Times New Roman" w:hAnsi="Times New Roman"/>
          <w:i/>
          <w:iCs/>
        </w:rPr>
        <w:t>Moyra Culuch</w:t>
      </w:r>
      <w:r>
        <w:rPr>
          <w:rFonts w:cs="Times New Roman" w:ascii="Times New Roman" w:hAnsi="Times New Roman"/>
        </w:rPr>
        <w:t xml:space="preserve">. Seine größte Heldentat war die Schlacht auf den </w:t>
      </w:r>
      <w:r>
        <w:rPr>
          <w:rFonts w:cs="Times New Roman" w:ascii="Times New Roman" w:hAnsi="Times New Roman"/>
          <w:i/>
          <w:iCs/>
        </w:rPr>
        <w:t>Pelaren</w:t>
      </w:r>
      <w:r>
        <w:rPr>
          <w:rFonts w:cs="Times New Roman" w:ascii="Times New Roman" w:hAnsi="Times New Roman"/>
        </w:rPr>
        <w:t xml:space="preserve">, wo er das erste Götterheer gegen die Riesen aus </w:t>
      </w:r>
      <w:r>
        <w:rPr>
          <w:rFonts w:cs="Times New Roman" w:ascii="Times New Roman" w:hAnsi="Times New Roman"/>
          <w:i/>
          <w:iCs/>
        </w:rPr>
        <w:t>Burgtan</w:t>
      </w:r>
      <w:r>
        <w:rPr>
          <w:rFonts w:cs="Times New Roman" w:ascii="Times New Roman" w:hAnsi="Times New Roman"/>
        </w:rPr>
        <w:t xml:space="preserve"> anführte und alle erschlug, die sich ihm in den Weg stellten. Aber </w:t>
      </w:r>
      <w:r>
        <w:rPr>
          <w:rFonts w:cs="Times New Roman" w:ascii="Times New Roman" w:hAnsi="Times New Roman"/>
          <w:i/>
          <w:iCs/>
        </w:rPr>
        <w:t xml:space="preserve">Danon </w:t>
      </w:r>
      <w:r>
        <w:rPr>
          <w:rFonts w:cs="Times New Roman" w:ascii="Times New Roman" w:hAnsi="Times New Roman"/>
        </w:rPr>
        <w:t>war nicht nur ein mutiger Krieger, sein Name stand auch für Überfluss und Rausch, denn er segnete die Feierlichkeiten nach der Schlacht, und ihm und der Kriegsgöttin wurden die gegnerischen Opfer geweiht.</w:t>
      </w:r>
    </w:p>
    <w:p>
      <w:pPr>
        <w:pStyle w:val="TextBody"/>
        <w:rPr/>
      </w:pPr>
      <w:r>
        <w:rPr>
          <w:rFonts w:cs="Times New Roman" w:ascii="Times New Roman" w:hAnsi="Times New Roman"/>
          <w:i/>
          <w:iCs/>
        </w:rPr>
        <w:t>Moyra Culuch</w:t>
      </w:r>
      <w:r>
        <w:rPr>
          <w:rFonts w:cs="Times New Roman" w:ascii="Times New Roman" w:hAnsi="Times New Roman"/>
        </w:rPr>
        <w:t xml:space="preserve"> war die zweitschönste Frau im Reich der Götter und ihre Schönheit mochte oft über ihr wahres Gesicht hinwegtäuschen, denn ihre wahre Gestalt war listig und kannte keine Gnade. Sie hatte langes rotes Haar, welches ihr über die Schultern wallte und ihr Oberkörper war von einem schweren Kettenhemd bedeckt. Sie führte eine magische Lanze bei sich und sie bestimmte über Leben und Tot auf den Schlachtfeldern der Menschheit. Sie liebte die erhabenen und kampfesmutigen Menschen und oft stieg sie zu ihnen herab und suchte sich den mächtigsten unter ihnen heraus, um sich mit ihm zu vergnügen. Die Menschen ehrten sie mit Opfergaben und versuchten ihre Gunst durch eine todesverachtende Haltung zu gewinnen, denn es hieß, wer im Kampf stirbt und von ihr auserwählt ist, wird nach seinem Dahinscheiden im Palast von </w:t>
      </w:r>
      <w:r>
        <w:rPr>
          <w:rFonts w:cs="Times New Roman" w:ascii="Times New Roman" w:hAnsi="Times New Roman"/>
          <w:i/>
          <w:iCs/>
        </w:rPr>
        <w:t>Moyra Culuch</w:t>
      </w:r>
      <w:r>
        <w:rPr>
          <w:rFonts w:cs="Times New Roman" w:ascii="Times New Roman" w:hAnsi="Times New Roman"/>
        </w:rPr>
        <w:t xml:space="preserve"> aufgenommen und an ihrer Tafel willkommen sein.</w:t>
      </w:r>
    </w:p>
    <w:p>
      <w:pPr>
        <w:pStyle w:val="TextBody"/>
        <w:rPr/>
      </w:pPr>
      <w:r>
        <w:rPr>
          <w:rFonts w:cs="Times New Roman" w:ascii="Times New Roman" w:hAnsi="Times New Roman"/>
          <w:i/>
          <w:iCs/>
        </w:rPr>
        <w:t>Tryll</w:t>
      </w:r>
      <w:r>
        <w:rPr>
          <w:rFonts w:cs="Times New Roman" w:ascii="Times New Roman" w:hAnsi="Times New Roman"/>
        </w:rPr>
        <w:t xml:space="preserve">, manchmal auch </w:t>
      </w:r>
      <w:r>
        <w:rPr>
          <w:rFonts w:cs="Times New Roman" w:ascii="Times New Roman" w:hAnsi="Times New Roman"/>
          <w:i/>
          <w:iCs/>
        </w:rPr>
        <w:t>Taryll</w:t>
      </w:r>
      <w:r>
        <w:rPr>
          <w:rFonts w:cs="Times New Roman" w:ascii="Times New Roman" w:hAnsi="Times New Roman"/>
        </w:rPr>
        <w:t xml:space="preserve"> genannt, war der Gott der </w:t>
      </w:r>
      <w:r>
        <w:rPr>
          <w:rFonts w:cs="Times New Roman" w:ascii="Times New Roman" w:hAnsi="Times New Roman"/>
          <w:i/>
          <w:iCs/>
        </w:rPr>
        <w:t>Niedertracht</w:t>
      </w:r>
      <w:r>
        <w:rPr>
          <w:rFonts w:cs="Times New Roman" w:ascii="Times New Roman" w:hAnsi="Times New Roman"/>
        </w:rPr>
        <w:t xml:space="preserve">, er war der Sohn von </w:t>
      </w:r>
      <w:r>
        <w:rPr>
          <w:rFonts w:cs="Times New Roman" w:ascii="Times New Roman" w:hAnsi="Times New Roman"/>
          <w:i/>
          <w:iCs/>
        </w:rPr>
        <w:t>Lonnar</w:t>
      </w:r>
      <w:r>
        <w:rPr>
          <w:rFonts w:cs="Times New Roman" w:ascii="Times New Roman" w:hAnsi="Times New Roman"/>
        </w:rPr>
        <w:t xml:space="preserve">, einem </w:t>
      </w:r>
      <w:r>
        <w:rPr>
          <w:rFonts w:cs="Times New Roman" w:ascii="Times New Roman" w:hAnsi="Times New Roman"/>
          <w:i/>
          <w:iCs/>
        </w:rPr>
        <w:t>Shabar</w:t>
      </w:r>
      <w:r>
        <w:rPr>
          <w:rFonts w:cs="Times New Roman" w:ascii="Times New Roman" w:hAnsi="Times New Roman"/>
        </w:rPr>
        <w:t xml:space="preserve">, und </w:t>
      </w:r>
      <w:r>
        <w:rPr>
          <w:rFonts w:cs="Times New Roman" w:ascii="Times New Roman" w:hAnsi="Times New Roman"/>
          <w:i/>
          <w:iCs/>
        </w:rPr>
        <w:t>Iscmir</w:t>
      </w:r>
      <w:r>
        <w:rPr>
          <w:rFonts w:cs="Times New Roman" w:ascii="Times New Roman" w:hAnsi="Times New Roman"/>
        </w:rPr>
        <w:t xml:space="preserve">, einer </w:t>
      </w:r>
      <w:r>
        <w:rPr>
          <w:rFonts w:cs="Times New Roman" w:ascii="Times New Roman" w:hAnsi="Times New Roman"/>
          <w:i/>
          <w:iCs/>
        </w:rPr>
        <w:t>Aghtar</w:t>
      </w:r>
      <w:r>
        <w:rPr>
          <w:rFonts w:cs="Times New Roman" w:ascii="Times New Roman" w:hAnsi="Times New Roman"/>
        </w:rPr>
        <w:t>. Die Tatsache, das seine Eltern aus unterschiedlichen Geschlechtern stammten und er weder zu den einen, noch zu den anderen gehörte, schien seine Niedertracht zu erklären. Er war ein Unruhestifter, Betrüger und Gewaltverbrecher und seine Bosheit nahm eher zu als ab. Er war es, der unter den Menschen und auch unter den Göttern Missgunst und Hinterhältigkeit säte und er war derjenige, der weder Moral, noch ein Gewissen besaß. Sein Aussehen ist meist schön, obwohl sein innerstes hässlich ist. Er ist in der Zauberkunst bewandert und kann seine Form und sein Aussehen wandeln, wodurch es sehr schwer ist, ihn zu erkennen. Er ist listig und schlau und er versteht es den einen gegen den anderen auszuspielen. Eines Tages, so heißt es in einer alten Weissagung, wird er gegen die wahren Götter aufbegehren.</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rFonts w:ascii="Charlesworth;CosmicTwo" w:hAnsi="Charlesworth;CosmicTwo" w:cs="Charlesworth;CosmicTwo"/>
          <w:sz w:val="32"/>
        </w:rPr>
      </w:pPr>
      <w:r>
        <w:rPr>
          <w:rFonts w:cs="Charlesworth;CosmicTwo" w:ascii="Charlesworth;CosmicTwo" w:hAnsi="Charlesworth;CosmicTwo"/>
          <w:sz w:val="32"/>
        </w:rPr>
      </w:r>
    </w:p>
    <w:p>
      <w:pPr>
        <w:pStyle w:val="Heading"/>
        <w:rPr>
          <w:rFonts w:ascii="Charlesworth;CosmicTwo" w:hAnsi="Charlesworth;CosmicTwo" w:cs="Charlesworth;CosmicTwo"/>
          <w:sz w:val="32"/>
        </w:rPr>
      </w:pPr>
      <w:r>
        <w:rPr>
          <w:rFonts w:cs="Charlesworth;CosmicTwo" w:ascii="Charlesworth;CosmicTwo" w:hAnsi="Charlesworth;CosmicTwo"/>
          <w:sz w:val="32"/>
        </w:rPr>
      </w:r>
    </w:p>
    <w:p>
      <w:pPr>
        <w:pStyle w:val="Heading"/>
        <w:rPr>
          <w:rFonts w:ascii="Charlesworth;CosmicTwo" w:hAnsi="Charlesworth;CosmicTwo" w:cs="Charlesworth;CosmicTwo"/>
          <w:sz w:val="32"/>
        </w:rPr>
      </w:pPr>
      <w:r>
        <w:rPr>
          <w:rFonts w:cs="Charlesworth;CosmicTwo" w:ascii="Charlesworth;CosmicTwo" w:hAnsi="Charlesworth;CosmicTwo"/>
          <w:sz w:val="32"/>
        </w:rPr>
      </w:r>
    </w:p>
    <w:p>
      <w:pPr>
        <w:pStyle w:val="Heading"/>
        <w:rPr>
          <w:rFonts w:ascii="Charlesworth;CosmicTwo" w:hAnsi="Charlesworth;CosmicTwo" w:cs="Charlesworth;CosmicTwo"/>
          <w:sz w:val="32"/>
        </w:rPr>
      </w:pPr>
      <w:r>
        <w:rPr>
          <w:rFonts w:cs="Charlesworth;CosmicTwo" w:ascii="Charlesworth;CosmicTwo" w:hAnsi="Charlesworth;CosmicTwo"/>
          <w:sz w:val="32"/>
        </w:rPr>
      </w:r>
    </w:p>
    <w:p>
      <w:pPr>
        <w:pStyle w:val="Heading"/>
        <w:rPr>
          <w:rFonts w:ascii="Charlesworth;CosmicTwo" w:hAnsi="Charlesworth;CosmicTwo" w:cs="Charlesworth;CosmicTwo"/>
          <w:b/>
          <w:b/>
          <w:bCs/>
          <w:sz w:val="32"/>
        </w:rPr>
      </w:pPr>
      <w:r>
        <w:rPr>
          <w:rFonts w:cs="Charlesworth;CosmicTwo" w:ascii="Charlesworth;CosmicTwo" w:hAnsi="Charlesworth;CosmicTwo"/>
          <w:b/>
          <w:bCs/>
          <w:sz w:val="32"/>
        </w:rPr>
        <w:t>Kapitel I</w:t>
      </w:r>
    </w:p>
    <w:p>
      <w:pPr>
        <w:pStyle w:val="Normal"/>
        <w:jc w:val="center"/>
        <w:rPr>
          <w:rFonts w:ascii="PiRhoHerak" w:hAnsi="PiRhoHerak" w:cs="PiRhoHerak"/>
          <w:sz w:val="24"/>
        </w:rPr>
      </w:pPr>
      <w:r>
        <w:rPr>
          <w:rFonts w:cs="PiRhoHerak" w:ascii="PiRhoHerak" w:hAnsi="PiRhoHerak"/>
          <w:sz w:val="24"/>
        </w:rPr>
        <w:t>Die Fahrt nach Ratosk</w:t>
      </w:r>
    </w:p>
    <w:p>
      <w:pPr>
        <w:pStyle w:val="Normal"/>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t>Das Rad ist Anfang und auch Ende;</w:t>
      </w:r>
    </w:p>
    <w:p>
      <w:pPr>
        <w:pStyle w:val="Normal"/>
        <w:jc w:val="center"/>
        <w:rPr>
          <w:rFonts w:ascii="Comic Sans MS" w:hAnsi="Comic Sans MS" w:cs="Comic Sans MS"/>
          <w:b/>
          <w:b/>
          <w:sz w:val="24"/>
        </w:rPr>
      </w:pPr>
      <w:r>
        <w:rPr>
          <w:rFonts w:cs="Comic Sans MS" w:ascii="Comic Sans MS" w:hAnsi="Comic Sans MS"/>
          <w:b/>
          <w:sz w:val="24"/>
        </w:rPr>
        <w:t>kraftvoll kreist es durch die Zeit,</w:t>
      </w:r>
    </w:p>
    <w:p>
      <w:pPr>
        <w:pStyle w:val="Normal"/>
        <w:jc w:val="center"/>
        <w:rPr>
          <w:rFonts w:ascii="Comic Sans MS" w:hAnsi="Comic Sans MS" w:cs="Comic Sans MS"/>
          <w:b/>
          <w:b/>
          <w:sz w:val="24"/>
        </w:rPr>
      </w:pPr>
      <w:r>
        <w:rPr>
          <w:rFonts w:cs="Comic Sans MS" w:ascii="Comic Sans MS" w:hAnsi="Comic Sans MS"/>
          <w:b/>
          <w:sz w:val="24"/>
        </w:rPr>
        <w:t>nimmt das Schicksal seine Wende</w:t>
      </w:r>
    </w:p>
    <w:p>
      <w:pPr>
        <w:pStyle w:val="Normal"/>
        <w:pBdr>
          <w:bottom w:val="single" w:sz="12" w:space="1" w:color="000000"/>
        </w:pBdr>
        <w:jc w:val="center"/>
        <w:rPr>
          <w:rFonts w:ascii="Comic Sans MS" w:hAnsi="Comic Sans MS" w:cs="Comic Sans MS"/>
          <w:b/>
          <w:b/>
          <w:sz w:val="24"/>
        </w:rPr>
      </w:pPr>
      <w:r>
        <w:rPr>
          <w:rFonts w:cs="Comic Sans MS" w:ascii="Comic Sans MS" w:hAnsi="Comic Sans MS"/>
          <w:b/>
          <w:sz w:val="24"/>
        </w:rPr>
        <w:t>steigt es auf zur Ewigkeit.</w:t>
      </w:r>
    </w:p>
    <w:p>
      <w:pPr>
        <w:pStyle w:val="Normal"/>
        <w:pBdr>
          <w:bottom w:val="single" w:sz="12" w:space="1" w:color="000000"/>
        </w:pBdr>
        <w:jc w:val="center"/>
        <w:rPr>
          <w:rFonts w:ascii="Comic Sans MS" w:hAnsi="Comic Sans MS" w:cs="Comic Sans MS"/>
          <w:b/>
          <w:b/>
          <w:sz w:val="24"/>
        </w:rPr>
      </w:pPr>
      <w:r>
        <w:rPr>
          <w:rFonts w:cs="Comic Sans MS" w:ascii="Comic Sans MS" w:hAnsi="Comic Sans MS"/>
          <w:b/>
          <w:sz w:val="24"/>
        </w:rPr>
      </w:r>
    </w:p>
    <w:p>
      <w:pPr>
        <w:pStyle w:val="Normal"/>
        <w:pBdr>
          <w:bottom w:val="single" w:sz="12" w:space="1" w:color="000000"/>
        </w:pBdr>
        <w:jc w:val="center"/>
        <w:rPr/>
      </w:pPr>
      <w:r>
        <w:rPr/>
      </w:r>
    </w:p>
    <w:p>
      <w:pPr>
        <w:pStyle w:val="TextBody"/>
        <w:rPr>
          <w:rFonts w:ascii="Arial" w:hAnsi="Arial" w:cs="Arial"/>
          <w:sz w:val="22"/>
        </w:rPr>
      </w:pPr>
      <w:r>
        <w:rPr>
          <w:rFonts w:cs="Arial" w:ascii="Arial" w:hAnsi="Arial"/>
          <w:sz w:val="22"/>
        </w:rPr>
        <w:t xml:space="preserve">Unsere Geschichte berichtet über eine Zeit, in der mächtige Könige die Landstriche beherrschten und große im, Verborgenen handelnde Ordensgemeinschaften die Geschicke der Welt zu lenken suchten. Das Zeitalter war geprägt von unzähligen Legenden aus der Vergangenheit. Doch auch neue Glaubensbilder fanden die Möglichkeit die Menschenherzen zu verändern. Keiner wusste mehr, was gut und böse war und die Grenzen waren so ineinander verwoben, dass es selbst den Herrschern schwer fiel, den Mächten der Finsternis zu widerstehen oder sie rechtzeitig zu erkennen. Einige Menschengeschlechter befanden sich in großen Kriegen und starben auf dem Schlachtfeld, andere wiederum lebten in Frieden und Wohlstand. Alte Sagen verblassten und neue wurden geschaffen. Das Volk gedachte nicht mehr der Vergangenheit und vergaß, bis auf wenige, seine Wurzeln. </w:t>
      </w:r>
    </w:p>
    <w:p>
      <w:pPr>
        <w:pStyle w:val="TextBody"/>
        <w:rPr>
          <w:rFonts w:ascii="Arial" w:hAnsi="Arial" w:cs="Arial"/>
          <w:sz w:val="22"/>
        </w:rPr>
      </w:pPr>
      <w:r>
        <w:rPr>
          <w:rFonts w:cs="Arial" w:ascii="Arial" w:hAnsi="Arial"/>
          <w:sz w:val="22"/>
        </w:rPr>
        <w:t xml:space="preserve">Warborn war ein riesiger Kontinent, das Land Bragarm lag in dessen Mittelpunkt. Davon ausgehend erstreckten sich viele Länder in östlicher Richtung. Länder wie Usmenien, Tharan, Loomes oder Koljark waren sehr bekannt und berühmt wegen ihrer großen Errungenschaften. Unzählige kleinere und größere Königreiche waren unter ihnen, die entweder in Frieden mit den großen Ländern lebten, oder im Krieg von ihnen bezwungen wurden und jetzt als Provinzen ausgebeutet wurden. Im Norden von Bragarm liegt das Land der Ahnen und die meisten der Menschen wissen nicht, welch großartige Landschaft ihnen dort verloren ging. Der Süden des Kontinentes ist wenig erkundet. Es ist nur soviel bekannt, dass sehr weit im Süden Rassen zu Hause sind, die keine Eindringlinge dulden. Es konnten nur sehr wenige Menschen über den südlichen Kontinent berichten, da viele von ihnen seit ihrem Aufbruch nie wieder zurückgekommen sind. Doch diejenigen, die zurückkehrten, brachten großartige Reichtümer mit sich. Im Westen leben die Völker der Varaner, die Menschen von Fandor und Hardus. </w:t>
      </w:r>
    </w:p>
    <w:p>
      <w:pPr>
        <w:pStyle w:val="TextBody"/>
        <w:pBdr>
          <w:bottom w:val="single" w:sz="12" w:space="1" w:color="000000"/>
        </w:pBdr>
        <w:rPr>
          <w:rFonts w:ascii="Arial" w:hAnsi="Arial" w:cs="Arial"/>
          <w:sz w:val="22"/>
        </w:rPr>
      </w:pPr>
      <w:r>
        <w:rPr>
          <w:rFonts w:cs="Arial" w:ascii="Arial" w:hAnsi="Arial"/>
          <w:sz w:val="22"/>
        </w:rPr>
        <w:t>Falkenhorst war ein kleines Dorf im Lande Bragarm am großen Fluss Filber. Nahe des Dorfes, in östlicher Richtung, erstreckte sich ein Landstrich mit Ackerland und daran anschließend Wälder von großer Breite und Dichte. Im Westen floss wenige hundert Schritte entfernt der Filber und bot den Menschen in Falkenhorst reichlich Nahrung. Die Menschen im Dorf waren meisst blond oder rothaarig, groß gewachsen und von starkem Körperbau. Ihre Stärke erklärte sich nicht aus unzähligen Kämpfen, denn es herrschte schon lange Zeit Frieden in Bragarm. Nein: Ihre Stärke ergab sich aus den Anlagen ihrer Vorfahren, die ein mächtiges Volk waren, ihre Heimat aber verließen als der ewige Winter Einzug hielt. Die Bewohner verhielten sich misstrauisch zu Jedermann, sie waren unabhängig und niemandem Untertan außer den ewigen Gesetzen der Natur. Einen Tagesritt Stromaufwärts befand sich die nächste größere Stadt Verlau. Falkenhorst war nicht sonderlich groß und die einzigen festen Gebäude waren die Schmiede, das Wirtshaus (im Mittelpunkt des Dorfes) und das Haus von Hymir Witgolf, welcher Dorfrat war. Die Blätter der Bäume hatten sich schon verfärbt und es nahte der Herbst mit seinen stürmischen Winden und nasskalten Tagen. Das Dorf mochte nicht mehr als 100 Bewohner zählen, aber es war jedermann lieb, der es Heimat nennen konnte. Bragarm, das Land, in welchem wir uns befinden, war mittelgroß im Verhältnis zu anderen Ländern dieses Zeitalters. Es war das Herzstück umliegender Länder und, es führten unzählige Handelswege durch das Land. Im Norden grenzte das Meer an Bragarm, doch das war viele Tagesritte von Falkenhorst entfernt.</w:t>
      </w:r>
    </w:p>
    <w:p>
      <w:pPr>
        <w:pStyle w:val="TextBody"/>
        <w:rPr>
          <w:rFonts w:ascii="Arial" w:hAnsi="Arial" w:cs="Arial"/>
          <w:sz w:val="22"/>
        </w:rPr>
      </w:pPr>
      <w:r>
        <w:rPr>
          <w:rFonts w:cs="Arial" w:ascii="Arial" w:hAnsi="Arial"/>
          <w:sz w:val="22"/>
        </w:rPr>
      </w:r>
    </w:p>
    <w:p>
      <w:pPr>
        <w:pStyle w:val="TextBody"/>
        <w:rPr>
          <w:rFonts w:ascii="Times New Roman" w:hAnsi="Times New Roman" w:cs="Times New Roman"/>
        </w:rPr>
      </w:pPr>
      <w:r>
        <w:rPr>
          <w:rFonts w:cs="Times New Roman" w:ascii="Times New Roman" w:hAnsi="Times New Roman"/>
        </w:rPr>
        <w:t xml:space="preserve">&gt; Schwarze Nacht, der kreisrunde Mond schien schemenhaft durch die schnell vorüberziehenden Wolken. Ab und zu drangen silbrige Strahlen in kurzer Reihenfolge durch das Fensterkreuz. Das Dorf lag still eingehüllt im Dunkel kommender Gewissheit. Windböen heulten um die Giebelbalken der kleinen Häuser, in denen die Bewohner ruhig und fest schliefen. An jenem dunklen Tage (obwohl der Mond in voller Pracht stand) blies der Wind aus nördlicher Richtung immer stärker und trug sanfte Laute von Pferdehufen mit sich. </w:t>
      </w:r>
    </w:p>
    <w:p>
      <w:pPr>
        <w:pStyle w:val="TextBody"/>
        <w:rPr/>
      </w:pPr>
      <w:r>
        <w:rPr>
          <w:rFonts w:cs="Times New Roman" w:ascii="Times New Roman" w:hAnsi="Times New Roman"/>
        </w:rPr>
        <w:t>Die Wache am nördlichen Ende des Dorfes schaute schon seit geraumer Zeit in die Richtung des monotonen Summens. Die Nacht wurde ein wenig vom wolkenverhangenem Mond erhellt. Der Hufschlag ward stärker und stärker, und jetzt konnte man auch kleine Lichter erkennen, die sich allmählich zu einer geraumen Zahl von Reitern formierten. Die Lichter wurden größer und ließen erkennen, dass ihre Zahl an die Hundert betrug. Helle große Fackeln wurden von ihnen getragen und die Banner der Reiter wehten im Winde des Sturmes und warfen unruhige Schatten.  Die Turmwache hatte genug beobachtet um sich der Gefahr sicher zu sein und ließ sein gellendes Signalhorn erklingen. Sein Ruf „Gefahr, Gefahr, erwacht !“ drang mehrere Male über dem Dorf mit so lautem Getöse in die Häuser der Menschen, dass verstörte Geister, in Träumen versunken, nicht sofort die schwerwiegende Lage erkennen konnten. Es werden nicht mehr als dreitausend Schritte gewesen sein, die der Feind vom Dorf entfernt war, doch im selben Augenblick, als das erste Hornsignal ertönte, setzte ein tosendes Kriegsgeschrei ein und die Reiter preschten in wildem Galopp nach vorn, dem Dorfe entgegen. Unterhalb des Wachturmes regte sich das Leben und Menschen mit halb angelegten Schutzhemden und ohne Helm eilten auf die Straße. Auch im Hause von Hymir Witgolf entstand unruhiges Leben und der kräftige Mann mit dem rotblonden Haar legte sein Kettenhemd an und lärmte so in seinem Wohnhaus, dass dabei auch der letzte hätte munter werden müssen. Hagen, der Sohn des Hausherren, stürmte die Treppe herunter und fand seinen Vater in voller Streitrüstung. „Überfall!“ schrie der Vater zu seinem Sohn und befahl ihm auf seine Mutter und Schwester zu wachen, dann stürzte er aus dem Haus und empfing seine Feinde. Soeben drangen die Reiter in das Dorf ein. Der Wächter blies noch einmal sein Hornsignal und dann verstummte es in einem röchelndem Laut, der kaum noch hörbar war. Er taumelte und sackte, von einem Pfeil getroffen, in sich zusammen. Das Blut schäumte aus den Winkeln seines Mundes und das Geschoss steckte quer in seinem Halse. Schon machten sich schwarze Gestalten daran, die Türen der Häuser einzuschlagen und wurden dabei von den Dorfbewohnern schwer attackiert. Kreuz und quer liefen die Menschen, der Feind war mitten unter ihnen und es entbrannte ein schwerer Kampf,  bei  dem leicht zu erkennen war, wer als Sieger vom Platze trat, aber die Dorfbewohner kämpften tapfer. Hagen fasste Mutter und Schwester und brachte sie in eines der oberen Zimmer, dort beobachteten sie mit Schrecken den Verlauf des Kampfes. Die Mutter zog der kleinen Erna ihre Kleidung an und bedeckte sich selbst mit etwas warmen, so wie es Hagen tat. Das Zimmer, in welchem sie sich befanden, gehörte Hagen und von hier aus konnte alles eingesehen werden. Die Feinde waren allesamt in schwarze Gewänder gehüllt. Prächtige Schwerter blitzten in ihren Händen, ihr Rüstzeug war schwer und das Leuchten ihrer Fackeln griff bald auf die umliegenden Häuser über. Die Strohdächer fingen leicht Feuer und schon brannte das Haus des Nachbarn in hellem Brand. Das Gemisch aus Rauch und Feuerschein, das sich mit den aufsteigenden Nebeln der schweißgebadeten Körper von Mensch und Tier mischte, ließ das Schlachtfeld in mythischem Glanze neu erstrahlen. Doch die Schreie der Verletzten und zum Tode Geweihten stießen Hagen aus seiner Scheinwelt. Er sah die Bewohner seines Dorfes, wie sie zäh gegen den übermächtigen Feind fochten. All ihre Bemühungen waren selten erfolgreich, da sie selbst kaum Erfahrung im Kampfe hatten. Die Erde färbte sich rot, die Häuser brannten in hellem Scheine nieder und unzählige Dorfbewohner platschten tödlich verwundet zu Boden. Mit jedem Hieb des Gegners spürte Hagen den Schmerz in seiner Brust, als ob er selbst vom kalten Metall durchstoßen wurde. Schwarz und rot wehte das Banner des Feindes im Sturmwind. Er hatte es noch nie zuvor gesehen, aber er erkannte zwei gekreuzte Schwerter in gelber Farbe vor einem schwarzen Kreis. „</w:t>
      </w:r>
      <w:r>
        <w:rPr>
          <w:rFonts w:cs="Times New Roman" w:ascii="Times New Roman" w:hAnsi="Times New Roman"/>
          <w:i/>
          <w:iCs/>
        </w:rPr>
        <w:t>Mit welcher Absicht sind sie hier ?“</w:t>
      </w:r>
      <w:r>
        <w:rPr>
          <w:rFonts w:cs="Times New Roman" w:ascii="Times New Roman" w:hAnsi="Times New Roman"/>
        </w:rPr>
        <w:t xml:space="preserve"> dachte er bei sich und übersah die hell erleuchtete Fackel, die von unten in das Fenster geworfen wurde. Gerade noch rechtzeitig sprang er mit einem Satz zur Seite, neben ihm schlug der Feuerball ein und konnte von ihm und seiner Mutter, mit einer Decke, erstickt werden. Vorsichtiger als zuvor beobachtete er das Geschehen außerhalb. „</w:t>
      </w:r>
      <w:r>
        <w:rPr>
          <w:rFonts w:cs="Times New Roman" w:ascii="Times New Roman" w:hAnsi="Times New Roman"/>
          <w:i/>
          <w:iCs/>
        </w:rPr>
        <w:t>Vater ist der Größte und Stärkste der Dorfbewohner und wohl auch der Dunkelste“,</w:t>
      </w:r>
      <w:r>
        <w:rPr>
          <w:rFonts w:cs="Times New Roman" w:ascii="Times New Roman" w:hAnsi="Times New Roman"/>
        </w:rPr>
        <w:t xml:space="preserve"> sagte er zu sich, erkannte jedoch kurze Zeit später einen großen, breitschultrigen Mann mit hellblondem Schopf und scharfer Streitaxt. Ihn hielt er für den Anführer. Gerade stritt er mit dem Sohn des Dorfschmiedes, den er mit einem gezielten Schlag zur Strecke brachte. Der Sohn des Schmiedes taumelte und bekam einen herben, seitlichen Stoß des weißen Hengstes zu spüren auf dem der Anführer saß. Hagen sah den blutigen, zertretenen Leib eines Menschen, den er seit seinen ersten Atemzügen kannte. Nun liegt er mit durchtrennter Kehle, umgeben von dunklem Blut, inmitten anderer lebloser Leiber. Schon starb der nächste seines Dorfes unter den schweren Hieben des Anführers. Gerade jetzt galoppierte der Hengst auf den mit einem großen Zweihänder bewaffneten Hymir zu, als jener sich im letzten Augenblick zur Seite schwang und dem Pferd solch einen Schwertschlag versetzte, dass der Reiter in hohem Fall herabstürzte und das Tier leblos liegen lieb. Nicht sonderlich benommen stellte sich der soeben Gefallene auf die Beine und sprang behände dem Vater entgegen. Beide waren groß und mächtig in ihrem Kampf. Jetzt blickte nicht nur Hagen aus dem Fenster, sondern auch seine Mutter, die keinen Ton über die Lippen brachte und starr vor Entsetzen dem Streite zusah. Auch ringsum schien der Schlagaustausch schwächer zu werden und zu verblassen. Die Todfeinde sprangen gegeneinander. Stahl schlug an Stahl; der Sturmwind fegte um ihre Glieder und das Knacken der brennenden Holzhäuser untermalte das Klirren ihrer Waffen. Schwert schlug an Axt. Axt schlug an Schwert und Hymir erwies sich im Kampf gegen den schwarzen Führer nicht unwürdig. Still, in sich zurückgezogen, murmelte Hagens Mutter einige Siegesgebete, als ahnte sie, welch schwere Schicksalslast auf ihrem Manne lastete und presste dabei ihre Tochter sanft an ihre Brust. Eine Weile dröhnte der Streit, der so schnell zum Tode führen kann. Plötzlich strauchelte Hymir unter einem schweren Schlag und wieder sprang der Schwarze auf ihn zu und zerschlug ihm mit starkem Axtstreich die linke Schulter, auf dass ein Blutstrom herausbrach und der Mann rückwärts auf die Erde sank. Der Anführer schwang sich über ihn und erhob drohend die Streitaxt um seinem Opfer den Todeshieb zu versetzen. „Tut es nicht Herr, um Gorats willen !“ rief die Mutter Hagens vom Fenster aus dem Schwarzen zu und ein unterschwelliges, verzweifeltes Bitten durchdrang ihre Stimme. In demselben Augenblick brach der wolkenverhangene Mond auf und ein geradliniger Lichtstrahl ergoss sich auf das Haupt des wunden Mannes. „Gorat ist tot !“ widersetzte der Schwarze und hieb so kräftig auf die Schädeldecke seines wehrlosen Gegners ein, dass der Stahl tief in den Kopf eindrang und erst in der Hälfte des Halses zum stehen kam. Geschlagen lag Hymir am Boden und sein Kopf war ein Knäul verquollenen Blutes, sein Körper zeigte keine Regung und warmer Dampf stieg ausgehend von ihm in die schwarze Nacht.</w:t>
      </w:r>
    </w:p>
    <w:p>
      <w:pPr>
        <w:pStyle w:val="TextBody"/>
        <w:rPr>
          <w:rFonts w:ascii="Times New Roman" w:hAnsi="Times New Roman" w:cs="Times New Roman"/>
        </w:rPr>
      </w:pPr>
      <w:r>
        <w:rPr>
          <w:rFonts w:cs="Times New Roman" w:ascii="Times New Roman" w:hAnsi="Times New Roman"/>
        </w:rPr>
        <w:t xml:space="preserve">Hagen erstarrte, seine Mutter hielt zitternd beide Hände vor ihr Gesicht und brach in ein leises Wehklagen aus, sie stammelte: „Was soll nur aus uns werden?“ und sank samt Tochter weinend zur Seite. Gedankenlos, aber hasserfüllt, rannte Hagen zur Treppe, stürzte hinaus ins Freie, schrie mit verschlagenem Atem „Mörder, Mörder!“ und arbeitete sich bis zu dem schwarzen helmlosen Manne vor, der gebeugt über seinen Vater gerade den mächtigen Zweihänder vom Boden hob. Mehrere schwarze Kämpfer versuchten ihn in seinem Lauf zu stoppen, bekamen ihn aber nicht zu fassen, da Hagen flink wie im Lauf eines Hasen den Männern auszuweichen verstand. Angekommen beim Mörder seines Vaters trommelte er mit beiden Fäusten wie wild gegen dessen Brust, vergebens, schon hatte der Schwarze ihm einen so kräftigen Schlag versetzt, dass er in hohem Bogen zurück viel und wimmernd liegenblieb.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rchsucht die Häuser !“ befahl der Schwarze. Die Krieger begannen die Überlebenden in der Mitte des Dorfes in zwei Gruppen zu sammeln. Frauen, Kinder und alte Männer standen gesondert, neben ihnen junge Burschen, zu denen auch Hagen gehörte. Aus dem Wirtshaus, das unbeschadet war, drang lautes Gejohle zu den Ohren der Versammelten. Der Wirt, ein älterer, beleibter Mann, wurde an den Haaren gepackt und aus dem Hauseingang gezogen. Sein Gesicht war Aschpfahl und nur seine Nase behielt die ursprüngliche, rote Gesichtsfarbe eines Säufers. Jammernd rutschte er auf den Knien daher und flehte um sein Leben, bis sein Peiniger die Geduld verlor und mit schneller Handbewegung ein Messer aus seinem Waffenrock zog und es von links nach rechts über die Kehle des Wirtes gleiten ließ. Spritzartig schoss das Blut nach vorn, röchelnd kippte er die nahegelegenen Stufen herab und blieb mit zuckenden Bewegungen lieg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as geschieht mit ihnen, Harald ?“ fragte eine Männerstimme den schwarzen Anführer, und deutete dabei auf die Gruppe mit Frauen und Kinder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chließt sie in das Gasthaus, die anderen fesselt und geleitet zum Ausgang.“</w:t>
      </w:r>
    </w:p>
    <w:p>
      <w:pPr>
        <w:pStyle w:val="TextBody"/>
        <w:rPr>
          <w:rFonts w:ascii="Times New Roman" w:hAnsi="Times New Roman" w:cs="Times New Roman"/>
        </w:rPr>
      </w:pPr>
      <w:r>
        <w:rPr>
          <w:rFonts w:cs="Times New Roman" w:ascii="Times New Roman" w:hAnsi="Times New Roman"/>
        </w:rPr>
        <w:t>Hagen und die anderen Jungen wurden zusammengekettet und hintereinander zum Ausgang des Dorfes geführt. Mutter und Schwester hingegen trieb man in die Wirtsstube und verschloss hinter ihnen die Tür. Hagens Gruppe verließ das Dorf in Richtung Osten und kurz nachdem sich der schwarze Harald mit seinen Mannen der Gruppe angeschlossen hatte, vernahm er aus Richtung des Dorfes die Schreie zu Tode geängstigter Menschen. Die Gruppe stand und schaute von einer Anhöhe herab in das Tal. Sein Blick viel auf die Mitte seines Heimatdorfes und dort flammte der Mittelpunkt des Dorfes, die Wirtsstube, als helle, lebendige Fackel. Das Wirtshaus brannte lichterloh, die Nacht war wie weggefegt, taghell wurde das umliegende Land erleuchtet, die Schreie der verzweifelten Insassen waren deutlich zu hören und übertrafen bei weitem seine eigenen Rufe: „Mutter, Mutt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gt; „Hagen wach auf, wach auf mein Junge, wach auf!“ – Über seinem Gesicht erkannte Hagen das in Dunkelheit gehüllte Antlitz seines Freundes Tjolf. Noch völlig benommen schlug er dessen Hände von seiner Schulter und richtete sich auf.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Es ist alles in Ordnung“, sagte er, noch immer benommen, und schaute dabei in das halb heruntergebrannte Lagerfeuer. „Wirklich?“ fragte Tjolf und machte einen erleichterten Satz zu seinem Schlafplatz. „Wirklich“, antwortete Hagen schnell und lief hinüber zum Wald und holte trockenes Holz. Er musste mehrmals gehen, bis er endlich einen stattlichen Haufen beisammen hatte. Ihm war kalt, obwohl er noch vorhin in warme Decken eingehüllt war. Wahrscheinlich rührte die Kälte von seinem Traume her, was er jedoch vor Tjolf zu verbergen suchte. Er legte erst ein paar kleinere Äste in das Feuer und bald folgten größere, die es neu aufflammen ließen. Sie befanden sich unter freiem Himmel, ein kleines Stück vom Wald entfernt. Die Nacht war klar und nicht allzu kalt. Mit einem Seufzer setzte sich Hagen wieder zum Feuer und beobachtete die züngelnden Flamm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un“, erhob Tjolf seine Frage, „schon wieder ein böser Traum?“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a“, antwortete Hagen und zog sich dabei seine wollene Decke über die Schulter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ch schätze, dass du nicht darüber sprechen willst“, versetzte Tjolf, und Hagen nickte verlegen und sprach: „Erst wenn die Zeit reif genug is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u bist ein verdammter Trotzkopf, aber mich soll es nicht weiter stören, denn ich bin gewiss, eines Tages die Wahrheit zu erfahren.“ Tjolf legte sich zur Seite und sprach noch von zeitigem Aufbruch. Hagen hingegen hörte keine Stimme mehr und seine Ohren schienen fast Taub zu sein, denn er hörte nur noch das knistern des verbrennenden Holzes und sah die Flammen die alles Verzehrten um selbst leben zu können. Seine Augen waren getrübt, feucht glänzten sie im Feuerschein. Er kauerte noch eine Weile daneben, bis ihn der Schlaf übermannte und er in einen neuen undeutlichen Traum versank.</w:t>
      </w:r>
    </w:p>
    <w:p>
      <w:pPr>
        <w:pStyle w:val="TextBody"/>
        <w:rPr>
          <w:rFonts w:ascii="Times New Roman" w:hAnsi="Times New Roman" w:cs="Times New Roman"/>
        </w:rPr>
      </w:pPr>
      <w:r>
        <w:rPr>
          <w:rFonts w:cs="Times New Roman" w:ascii="Times New Roman" w:hAnsi="Times New Roman"/>
        </w:rPr>
        <w:t xml:space="preserve">Als Hagen erwachte, war das dämmrige Morgenlicht dem hellen Tagesschein gewichen und die Sonne grüßte blitzend über die Baumwipfel. Tjolf war schon wach und wartete voller Ungeduld. Er merkte, dass er den Tag in unlauterer Stimmung begann. Gerade eben richtete sich Hagen auf, da bekam er auch schon die ersten Grüße mit den Wort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u wusstest doch, dass wir heute zeitiger aufbrechen wollten!“ übersandt. „Der Weg nach Ratosk ist weit, und auf den hiesigen Straßen ist schon mancher von Unholden überwältigt word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Verzeih Tjolf, aber ich bin in Windeseile fertig.“ Hagen hob seine Sachen auf und packte sie schnell und sorgfältig in den bereitstehenden Wagen. Danach verbreitete er die Asche des nächtlichen Feuers und trat kleinere Glutreste mit den Füßen aus. Schon war er fertig und befand sich auf dem Wagen. Neben ihm ließ Tjolf die Zügel knallen und die schwarze Stute fiel in Trab. Das prächtige Tier zog den Wagen  mit einer Leichtigkeit, obwohl sich nicht nur die beiden Freunde darauf befanden, sondern noch allerlei anderes Hab und Gut. Innerhalb des Holzwagens waren noch etliche Haushaltsutensilien, wie Felle, Messer, Proviant, ein Kater namens Glaer (wegen seines weißen Felles), der natürlich nicht zu den Haushaltsgegenständen zählte, und noch einige Musikinstrumente, den wichtigsten Arbeitsgeräten der Beiden, oder vielmehr von Tjolf, da Hagen annähernd unmusikalisch war. Der Wagen hatte seine naturhölzerne Farbe beibehalten und nur die Plane war blau eingefärbt. Es war ein tiefes dunkles Blau und auf ihr waren in roter Farbe mehrere Tiersymbole aufgemalt: ein Wolf, eine Schlange und am hinteren Ende ein Adler mit gespreizten Flügeln. Hagen saß steif und wortlos da und warf seinen Blick zuerst auf das Pferd Svanni, das unbekümmert den Wagen bewegte und mit dem Schweif wedelte, und hiernach auf die umliegende Landschaft. Die Straße war von Löchern übersät, was die Reise nicht angenehmer machte, und verlief soweit sein Auge reichte geradeaus, ebenso der die Straße umsäumende Wald, der rechts und links neben ihnen vorbeizog. Hagen warf ab und an Tjolf, der an seiner Seite saß, einen verstohlenen Blick zu. Tjolf war ein prächtiger Mann, groß und schlank von Gestalt. Sein Haar war schwarz wie die dunkelste Nacht und fiel wallend hinter seinen spitzen Ohren auf die Schultern. Das langgezogene Gesicht zierte eine wohlgeformte Adlernase, und feine Fältchen überzogen die Winkel seiner stechend blauen Augen. Eine genaue Altersbestimmung viel bei ihm sehr schwer und hätte es Hagen nicht besser gewusst, so würde er ihn an die vierzig Jahre schätzen, doch Tjolf war älter als man ihm ansah, er war weit gereist und wusste viele Dinge von fernen Geschlechtern und Königreichen, was seiner Arbeit zugute kam.</w:t>
      </w:r>
    </w:p>
    <w:p>
      <w:pPr>
        <w:pStyle w:val="TextBody"/>
        <w:rPr>
          <w:rFonts w:ascii="Times New Roman" w:hAnsi="Times New Roman" w:cs="Times New Roman"/>
        </w:rPr>
      </w:pPr>
      <w:r>
        <w:rPr>
          <w:rFonts w:cs="Times New Roman" w:ascii="Times New Roman" w:hAnsi="Times New Roman"/>
        </w:rPr>
        <w:t xml:space="preserve">Nach einer Weile des verschwiegenen Dahintrabens führte die Straße rechts abfallend über ein ebenes Stück und von dort aus einen dicht bewaldeten Abhang herab. Tjolf kaute gerade einen Kanten Weizenbrot, als er, seinen Blick zu Hagen gerichtet, sagte: „Ich wollte dich gestern Abend nicht drängen, aber du bist schon mehr als vier Jahre bei mir und ich weiß noch nichts über deine Vergangenheit.“ </w:t>
      </w:r>
    </w:p>
    <w:p>
      <w:pPr>
        <w:pStyle w:val="TextBody"/>
        <w:rPr>
          <w:rFonts w:ascii="Times New Roman" w:hAnsi="Times New Roman" w:cs="Times New Roman"/>
        </w:rPr>
      </w:pPr>
      <w:r>
        <w:rPr>
          <w:rFonts w:cs="Times New Roman" w:ascii="Times New Roman" w:hAnsi="Times New Roman"/>
        </w:rPr>
        <w:t>Hagen schwieg eine Weile und sprach mit gedämpfter Stimme weiter: „Ich weiß, dass es für dich eine Belastung ist, genauso wie für mich, aber ich möchte darüber nicht sprechen, obwohl ich dir sehr zu Dank verpflichtet bin und ich hoffe, dass meine Entscheidung unser Vertrauen nicht verdirbt. – Als du mich fandest, war ich gerade erst vierzehn Jahre im Leben und sehr ausgemergelt.“ Hagen stockte, als ob er sich an eine schwerwiegende Zeit erinnere, „Du nahmst mich auf wie einen Verwandten und nun sitze ich neben dir, als ebenbürtiger Jüngling von annähernd achtzehn Jahr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Gewiss war es meine Pflicht, dich zu pflegen bis du selbst deiner Wege gehst, schon aus dem Grunde, da du selbst sagtest, dass du keine Eltern und Verwandte besitzt. Dein freundschaftliches Wesen erkannte ich schon früh, obwohl du dich anfangs sehr bedeckt hieltest und von Kummer und Schmerz geplagt warst, der für mich schwer nachzuempfinden war. Ich dachte, nach einiger Zeit würdest du es für besser halten deinen Jammer anderen mitzuteil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och ist der Schmerz zu groß, aber der Tag der Offenbarung ist gewiss und mein Schweigen wird in deiner Anwesenheit gebrochen !“</w:t>
      </w:r>
    </w:p>
    <w:p>
      <w:pPr>
        <w:pStyle w:val="TextBody"/>
        <w:rPr>
          <w:rFonts w:ascii="Times New Roman" w:hAnsi="Times New Roman" w:cs="Times New Roman"/>
        </w:rPr>
      </w:pPr>
      <w:r>
        <w:rPr>
          <w:rFonts w:cs="Times New Roman" w:ascii="Times New Roman" w:hAnsi="Times New Roman"/>
        </w:rPr>
        <w:t xml:space="preserve">Tjolf nickte bedächtig. Ringsum wurde das Gelände immer weniger von Bäumen bedeckt und die Straße stieg bergan. Svanni schritt ein wenig langsamer und die warme Augustsonne schien den beiden auf die Häupter. So wie die Straße angestiegen war, so fiel sie auch wieder ab und gab den Blick frei auf einen nahegelegenen Fluss.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Zeit zum Essen“, sagte Tjolf, als er das Rauschen der Prehl hörte. Hagen fügte ein befürwortendes „Ja“ hinzu, denn sein Hunger war seit dem Aufstehen gewachsen. Er hatte den ganzen Tag noch nichts gegessen und die Sonne stand schon im Zenit. Der Wagen rollte noch einige hundert Schritte und hielt nahe einer Lichtung, die in einiger Entfernung das Wasser erkennen ließ. Die Prehl floss rechts von ihnen und ihr Weg führte sie, entgegen der Strömung, in südliches Gefilde, fast zum Punkt, an welchem der Fluss entspringt. Nachdem sich die Prehl einmal teilt, fließt sie nach Norden, vereint sich mit dem Elbwasser und fließt nach unzähligen Wegstrecken ins Meer. Der Fluss führte klares Wasser und wurde von vielen Quellen seitlich von Ratosk und den Eibenhöhen gespeist. An jener Stelle war die Prehl nicht allzu breit und bot gute Möglichkeiten um Fische zu angeln.</w:t>
      </w:r>
    </w:p>
    <w:p>
      <w:pPr>
        <w:pStyle w:val="TextBody"/>
        <w:rPr>
          <w:rFonts w:ascii="Times New Roman" w:hAnsi="Times New Roman" w:cs="Times New Roman"/>
        </w:rPr>
      </w:pPr>
      <w:r>
        <w:rPr>
          <w:rFonts w:cs="Times New Roman" w:ascii="Times New Roman" w:hAnsi="Times New Roman"/>
        </w:rPr>
        <w:t>An ihrer Raststätte bewegte sich der Fluss gemächlich fort und die kleinen Wellen glitzerten im Sonnenschein auf der Wasseroberfläche, wo sich die Strahlen der Sonne brachen. Tjolf nahm dem Pferd Svanni das Geschirr ab und spannte es aus. Er ließ es frei auf der Lichtung grasen und es bestand kein Grund anzunehmen, dass es sich von dannen schlich. Nachdem Hagen sein Angelgerät beisammen hatte, sammelte er auf der gelb - grünen Au Kleingetier, welches an dem Angelhacken befestigt werden sollte. Das Angeln war seine Angelegenheit, da er darin geübt und geschickt war. Er befestigte ein Tierchen so am Angelhaken, dass es selbst noch lebte. Tote Insekten waren für Fische weniger anziehend als lebendige. Vorsichtig kroch er zu einer Stelle am Ufer, von dem er eine gute Übersicht hatte, selbst aber nicht gesehen werden konnte. Die Sonne stand über ihm und er warf nur einen geringen Schatten. Zwar hätte er bei anderer Sonneneinstrahlung die Fische gesehen, doch so musste er die Angel auf gut Glück auswerfen. Der erste Auswurf war ein Volltreffer, schon nach kurzer Zeit schnappte der erste zu und Hagen holte seine zappelnde Beute ein. Tjolf machte sich daran, ein Feuer zu entzünden, was bei solch schönem Wetter kein Problem darstellte. Hagen hatte eine Flussforelle geangelt, die im Sonnenlicht in allen Regenbogenfarben leuchtete. Er betäubte das relativ große Tier und brachte es zu Tjolf, der sich dessen freute und sich bestätigt fühlte Hagen angeln zu lassen, obwohl er selbst gern sein Glück auf die Probe stellte. Ebenfalls brachte der zweite Anlauf Glück und Hagen zog eine zweite, noch größere Forelle aus dem Fluss. Mehrmals glitt ihm die Forelle beim Einholen aus der Hand, aber er konnte sie am Ende doch noch sicher an Land bringen. Tjolf nahm auch diese freudig in Empfang. Er schnitt beiden den Bauch auf und entfernte alle Eingeweide, danach riss er die Kiemen heraus und legte die Fische beiseite. Bald brannte das Feuer mit kleiner Flamme und er konnte eine große Eisenpfanne, gebettet auf zwei danebenliegende Steine über dem Feuer befestigen. Mittlerweile war auch Glaer aus dem Wagen gesprungen und tapste mit aufmerksamen Augen um Tjolf, der dem Kater die Innereien der Fische zuwarf. Hungrig verschlang er das Dahingeworfene und gesellte sich zu ihm. In der leicht zerbeulten Pfanne briet Tjolf zuerst ein paar Scheiben Speck und dann folgten die gewürzten Forellen. Nach kurzem Anbraten holte er die beiden wieder heraus und wälzte sie beidseitig in zerriebenem Weizenbrot. Zurück in der Pfanne kamen noch Zwiebeln und zwei dicke Speckscheiben hinzu. Als die Fische goldbraun geröstet waren, rief er Hagen, dem das Anglerglück seit dem letzten Fisch nicht mehr beschieden war. Vom wohlriechenden Duft getragen, lief er über die Wiese und ließ sich das Fleisch schmecken, von dem er die Gräten sauber herauspulte. Anschließend aßen sie das übriggebliebene Fett der Pfanne, indem sie es mit dem Brot aufsaugten und tranken danach klares Wasser aus dem Fluss um ihren Durst zu stillen. Nach dem Mahl trug Hagen die Pfanne und Schüsseln zum Fluss und scheuerte sie sauber. Tjolf stopfte sich seine Pfeife, wie er es nach gutem Essen immer zu tun pflegte. Als Hagen das Geschirr im Wagen verstaut hatte, lief er zu einen nahegelegenen Baum um Wasser zu lassen. Nachdem das erledigt war, setzte er sich neben Tjolf, der genüsslich sein Pfeifchen schmauch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st es noch weit bis Ratosk ?“ fragte er und Tjolf antwortete ihm gemächlich, gleichsam dem Rauch, der aus seiner Pfeife kroch: „Ein paar Tagesritte von hier liegt die Stadt, aber wir sind mit dem Wagen hier und brauchen wohl etwas länger als normal. Vorher machen wir noch in der Stadt Eibest halt, die etwa einen Tagesritt entfernt ist.“</w:t>
      </w:r>
    </w:p>
    <w:p>
      <w:pPr>
        <w:pStyle w:val="TextBody"/>
        <w:rPr>
          <w:rFonts w:ascii="Times New Roman" w:hAnsi="Times New Roman" w:cs="Times New Roman"/>
        </w:rPr>
      </w:pPr>
      <w:r>
        <w:rPr>
          <w:rFonts w:cs="Times New Roman" w:ascii="Times New Roman" w:hAnsi="Times New Roman"/>
        </w:rPr>
        <w:t>Für Hagen war die diesjährige Reisestrecke etwas neues und deshalb interessierte er sich brennend für das, was ihn hinter den Eibenhöhen erwarten würde. Nachdem die Pfeife verglimmt und die Stute eingespannt war, setzte sich der Wagen wieder in Bewegung. Glaer, der Kater, saß in der hinteren rechten Ecke und leckte sich die Pfoten. Die Straße, auf der sie entlang fuhren, führte genau über die Eibenhöhen direkt am Grenzverlauf zum Saderland entlang. Das Land der Sader schloss sich im Osten Bragarm an, hatte aber noch eine nördliche Grenze zu Tharan. Sie waren schon oft durch das Land der Sader gekommen und kannten die Menschen dort gut. Sie waren plump und untersetzt, hatten eine breite Stirn und ein geneigtes Hinterhaupt. Ihre Wesensart war gutmütig und aufgeschlossen und ihre Augenfarbe war braun mit bisweilen heller, grün – grauer Beimischung. Nach ihren eigenen Überlieferungen waren sie die Ureinwohner und Nachkommen der allerersten Menschen die vom östlichen Teil des Kontinents nach Westen gewandert waren um neue Lebensräume zu besiedeln. Tjolf wusste jedoch, dass es ursprünglich zwei Völker waren, die einen aus dem Osten und die anderen von unterhalb des schwarzen Sees. Der schwarze See soll größer sein als das Land Tharan, behauptete Tjolf, was sich Hagen aber beim besten Willen nicht vorstellen konnte. Jedenfalls trafen sich diese beiden Rassen im heutigen Gebiet der Sader und mischten sich miteinander, wobei ihre jetzigen Erbanlagen entstanden. Natürlich liegt das Ganze schon so lange zurück, dass heutzutage niemand mehr genau darüber Bescheid weiß.</w:t>
      </w:r>
    </w:p>
    <w:p>
      <w:pPr>
        <w:pStyle w:val="TextBody"/>
        <w:rPr>
          <w:rFonts w:ascii="Times New Roman" w:hAnsi="Times New Roman" w:cs="Times New Roman"/>
        </w:rPr>
      </w:pPr>
      <w:r>
        <w:rPr>
          <w:rFonts w:cs="Times New Roman" w:ascii="Times New Roman" w:hAnsi="Times New Roman"/>
        </w:rPr>
        <w:t xml:space="preserve">Ihr Weg zog sich hinauf zu einem steilen Berg, neben ihnen ragten grüne Kiefern empor, die dicht aneinandergereiht nur sehr schwerfällig das Sonnenlicht durchdringen ließen. Weiter oben fiel die Straße leicht ab und schlängelte sich nach kurzem Gefälle über weitere Bergrücken hinauf. Nach einer Weile gab es nur noch wenige Bäume, dafür aber viele Sträucher und Büsche und die wenigen einzelstehenden Bäume wichen allmählich einem großen breitflächigen Grasteppich, der sich über den gesamten Gipfel erstreckte. Der Weg verschlechterte sich zunehmend je höher sie kamen und es war nichts zu hören als das leise Klagen des Windes, der um den Gipfel pfiff, dem Trab der Stute und dem Knarren der Wagenräder. Am steilsten Stück des Weges fiel der Weg schräg bergab und es erforderte einige Geschicklichkeit den Wagen zu lenken. Die Sonne sank unaufhaltsam und die Briese schien stärker zu werden, als der Wagen in einer Biegung plötzlich seitlich ohne Halt den Weg herabrutschte und teils auf der Wiese, teils auf dem Weg stecken blieb. Tjolf fluchte, der Wagen war heruntergerollt und stand mit der rechten Vorderachse auf dem Weg, der Rest stand dem Tal zugewandt, in gefährlicher Schräglage. Tjolf ging nach vorn und versuchte behutsam, das Pferd am Geschirr packend, den Wagen nach vorn zu ziehen. Erfolglos. Hagen stemmte sich am unteren Teil mit dem Rücken an den Wag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ü, Svanni“, erklang Tjolfs Stimme, aber auch diesmal rührte sich der Wagen kaum. Zu zweit schien die Sache aussichtslos dachten sie noch, als sie eine fremde Stimme vom Berge kommend rufen hört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ie Hilfe eilt zur rechten Zeit.“ Tjolf und sein Begleiter wandten sich der Stimme zu und erkannten einen Berittenen. Die Gestalt kam näher und Tjolf erkannte in ihr einen Grenzreiter der Sade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hr könnt euch glücklich schätzen das mich mein Grenzritt gerade in jener Stunde auf die Eibenhöhe führ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a“ erwiderte Tjolf, „aber es wird auch zu dritt schwierig sein, den Wagen aus seiner jetzigen Lage zu befreien, da es unmöglich ist, euer Ross mit einzuspannen.“ Der Reiter begutachtete den Wagen und lugte ins Innere desselben, als ob er sich der Ungefährlichkeit vergewissere, dann schwang er seinen mitgeführten Speer mehrmals durch die Luft. Sogleich ritt ein anderer Reiter über die Grenze dem Wagen entgegen. Mit scharfem Blick und gewandter Sprache erklärte e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s ist nicht immer vorteilhaft gleich mit all seinen Mannen aufzuwarten, da manchen Reisenden nicht immer gute Absichten auf die Grenzstraßen führen.“ </w:t>
      </w:r>
    </w:p>
    <w:p>
      <w:pPr>
        <w:pStyle w:val="TextBody"/>
        <w:rPr>
          <w:rFonts w:ascii="Times New Roman" w:hAnsi="Times New Roman" w:cs="Times New Roman"/>
        </w:rPr>
      </w:pPr>
      <w:r>
        <w:rPr>
          <w:rFonts w:cs="Times New Roman" w:ascii="Times New Roman" w:hAnsi="Times New Roman"/>
        </w:rPr>
        <w:t xml:space="preserve">Tjolf nickte. „Rechtens sprecht Ihr, aber lasset uns ans Werk gehen.“ </w:t>
      </w:r>
    </w:p>
    <w:p>
      <w:pPr>
        <w:pStyle w:val="TextBody"/>
        <w:rPr>
          <w:rFonts w:ascii="Times New Roman" w:hAnsi="Times New Roman" w:cs="Times New Roman"/>
        </w:rPr>
      </w:pPr>
      <w:r>
        <w:rPr>
          <w:rFonts w:cs="Times New Roman" w:ascii="Times New Roman" w:hAnsi="Times New Roman"/>
        </w:rPr>
        <w:t>Der zweite Reiter sprang von seinem Pferd und betrachtete die Stellung der Räder, danach ging er zum hinteren, seitlichen Rand des Wagens und stemmte sich dagegen. Hagen und der zuerst angekommene Sader drückten von hinten nach vorn. Gleichzeitig ergriff Tjolf die Zügel und ließ die Peitsche, die er nur selten benutzte, dicht über dem Rücken von Svanni knallen. Das Pferd legte sich ins Geschirr, die ledernen Riemen und die Deichselarme knirschten hörbar, dann ging ein Knarren durch den Wagen und die Räder bewegten sich drehend vorwärts. Als der Wagen wieder feste Straße unter sich hatte, machte er einen schnellen Satz nach vorn, aber Tjolf zog die Zügel fest an und der Wagen blieb unbeschadet steh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eschafft“, sagte Hagen, als der Karren sicher auf dem Wege stand. Tjolf schwenkte seinen Blick zu den Sadern und bedankte sich bei Beiden. Der Speerträger übersetzte Tjolfs Worte seinem Gefährten, der die Sprache der Bragarmer nicht verstand.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oher habt ihr unsere Sprache gelernt ?“ fragte ihn Tjolf.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ein Vater stammt aus Bragarm und meine Mutter aus dem Saderland und hier im Grenzgebiet ist es vorteilhaft beider Sprachen mächtig zu sei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a habt ihr wohl recht“, sagte Tjolf und gedachte dabei seiner Unkenntnis der sadischen Sprache, von der er leider nur die wichtigsten Begriffe kannt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ommt und setzt euch ein wenig zu uns, ihr seid sicher durstig“, bat Hagen die beiden Reiter und machte eine deutliche Geste mit seinen Händen. „Wir haben auch Met, der euch sicherlich erquicken wird.“ </w:t>
      </w:r>
    </w:p>
    <w:p>
      <w:pPr>
        <w:pStyle w:val="TextBody"/>
        <w:rPr>
          <w:rFonts w:ascii="Times New Roman" w:hAnsi="Times New Roman" w:cs="Times New Roman"/>
        </w:rPr>
      </w:pPr>
      <w:r>
        <w:rPr>
          <w:rFonts w:cs="Times New Roman" w:ascii="Times New Roman" w:hAnsi="Times New Roman"/>
        </w:rPr>
        <w:t xml:space="preserve">Auch Tjolf fand die Idee nicht schlecht, auch er war die lange holprige Fahrt satt und nebenbei konnten sie sich bei den Reitern für ihre Mühe erkenntlich zeigen. Bald saßen die Vier auf dem höchsten Punkt am Berge und tranken gemeinsam den süßen Met. Der Gipfel war eben wie eine Untertasse mit einem bräunlich, hochgebogenen Rand, und das Gras an der Stelle, wo sie sich befanden, war verdorrt. An der tiefsten Stelle der Gipfelmulde regte sich kaum ein Lüftchen und der Himmel über ihnen war wolkenlos und klar. Die Sonne stand schräg im Westen und unter ihnen zog sich ein langes bewaldetes Tal dahin, in dem sich über Tausende von Jahren die Prehl eingegraben hatte. Nach Norden sahen sie den Fluss in einer Linkskurve verschwinden und neben ihnen im Osten erkannten sie eine schwache, dunkle Linie die bis zu einer Lücke im Tal reichte, in der mehrere kleine Häuser stand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m gehören die Häuser dort unten im Tal?“ wollte Hagen von dem Sader wissen der seine Sprache beherrschte und ihn dadurch verstehen konn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das sind die Hütten der Waldarbeiter. Sie schlagen die Bäume hier oben und schaffen sie zum Abtransport weiter ins Tal hinab. Schau dir die Linie genau an, sie mündet geradewegs in einem dichten Tannenwald.“ </w:t>
      </w:r>
    </w:p>
    <w:p>
      <w:pPr>
        <w:pStyle w:val="TextBody"/>
        <w:rPr>
          <w:rFonts w:ascii="Times New Roman" w:hAnsi="Times New Roman" w:cs="Times New Roman"/>
        </w:rPr>
      </w:pPr>
      <w:r>
        <w:rPr>
          <w:rFonts w:cs="Times New Roman" w:ascii="Times New Roman" w:hAnsi="Times New Roman"/>
        </w:rPr>
        <w:t xml:space="preserve">Derjenige, der ihm antwortete, war schon alt und unzählige Falten überzogen sein Gesicht, wie ein feingewobenes Spinnennetz, er hatte einen weißen, drahtigen Bart und eine tiefe Stimme. Tjolf zeigte Hagen die Straße, die in südlicher Richtung weiterlief und von Bäumen umgeben war. Sie verschwand nach annähernd geradlinigem Verlauf weit entfernt im Schatten eines weiteren, aber kleineren Berges. </w:t>
      </w:r>
    </w:p>
    <w:p>
      <w:pPr>
        <w:pStyle w:val="TextBody"/>
        <w:rPr>
          <w:rFonts w:ascii="Times New Roman" w:hAnsi="Times New Roman" w:cs="Times New Roman"/>
        </w:rPr>
      </w:pPr>
      <w:r>
        <w:rPr>
          <w:rFonts w:cs="Times New Roman" w:ascii="Times New Roman" w:hAnsi="Times New Roman"/>
        </w:rPr>
        <w:t xml:space="preserve">Auf dem Berge sitzen, Met trinken, die warme Sonne auf die Köpfe scheinen lassen, den Duft der Gräser in seiner Nase spüren und das gemächliche Ausstrecken müder Glieder taten ihr übriges und lösten die Zungen aller Anwesenden. Der ältere der Sader hieß Darius und der jüngere, dem der Met besonders zu Kopfe steigen musste, war Grarm. Nach reichlichem Genuss des süßen Getränkes sprach er ausgelassen in seiner Heimatsprache und ließ sich dabei ab und zu von Darius übersetzen. Tjolf verstand einiges von dem was er sprach, erkannte aber alsbald den unwichtigen Inhalt des Gesagten. Darius war verschwiegener und hielt sich anfangs mit dem Trinken zurück, doch bald überfiel auch ihn die Lust sich anderen mitzuteilen. Er erklärte Tjolf den Grenzverlauf und Hagen hörte dabei aufmerksam zu. Die Völker der Sader und Bragarmer waren seit langem freundschaftlich gesinnt und es gab selten Zwist und Streit zwischen ihnen. Was sie jedoch beunruhigte, war die erneute Machtstärkung des Königreiches jenseits der Bragarmischen Grenze. Anschließend an die westliche Grenze von Bragarm liegt das Land Fandor, in dem seit geraumer Zeit ein neuer König herrscht. Es heißt, nachdem der alte Herrscher von Fandor starb, hinterließ er zwei Söhne, unter denen er das Land aufteilte. Doch einer von ihnen starb vorzeitig aus ungeklärten Gründen, sein männlicher Erbe wurde entthront und das Land ging auf das noch lebende Geschwisterteil Istak über und so wurde das Land von neuem vereint. Nach wenigen Machtproben überfiel Istak das Volk der Varaner das im südlichen Küstengebiet wohnte und unterwarf das Land unter seine Herrschaft. Seit langem ist bekannt, dass sich eine große Heeresmacht an der Grenze zu Bragarm sammelt und es wird gemunkelt, dass viele Verträge und Abkommen mit den bragarmischen Adelsfamilien geschlossen wurden. Tjolf wusste von den Vorgängen und dem Machthunger von Istak, der, nach der Unterwerfung der Varaner und Prektonen, Istak der Große genannt wurde. Die Sader waren ein friedliches Volk, doch wussten sie in Kriegszeiten hart zu kämpfen und ihren Mann zu stehen und sie würden sich einer solcher Macht nicht kampflos unterwerfen. </w:t>
      </w:r>
    </w:p>
    <w:p>
      <w:pPr>
        <w:pStyle w:val="TextBody"/>
        <w:rPr>
          <w:rFonts w:ascii="Times New Roman" w:hAnsi="Times New Roman" w:cs="Times New Roman"/>
        </w:rPr>
      </w:pPr>
      <w:r>
        <w:rPr>
          <w:rFonts w:cs="Times New Roman" w:ascii="Times New Roman" w:hAnsi="Times New Roman"/>
        </w:rPr>
        <w:t>Mit dem Satz: „Mein Volk ist zäh wie Leder, auch wenn es beim ersten Augenschein nicht so aussehen mag.“ schloss die Unterhaltung über jenes Themengebie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arum heißt der Berg hier überhaupt Eibenhöhe, wo doch weit und breit keine einzige Eibe zu sehen ist?“ wollte Hagen von dem graumelierten Darius wiss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as ist eine gute Frage mein Junge“, sagte Darius. „Die Eibe war unseren Vorderen, euern wie unseren, ein heiliger Baum von geheimnisvoller Schönheit und doch starb der Glaube an die alte Weisheit und die Macht der alten Götter, so dass auch der Gipfel dieses Berges seine einstige Pracht und Schönheit einbüßen musste. Vor langer Zeit war der Berg übersät mit Eiben, die aber einer besonderen Pflege bedurften. Mit dem schwindenden Glauben der Menschen an die heilige Kraft des Baumes vergaßen sie auch die Bäume auf den Eibenhöhen, bis nur noch sein Name Bestand hatte, obwohl sein einstiger Schmuck schon längst vergangen wa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chade“, sagte Hagen kleinlaut in Gedanken vertieft, als das Gespräch längst anderen Bereichen zugewandt wa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Grenzgebiet ist in letzter Zeit nicht allzu sicher, dunkle Gestalten treiben sich vermehrt in den Wäldern umher“, fuhr Darius nach einer Weile fort, als er Hagens Frage beantwortet hatte. Eigentlich wollte Tjolf gerade aufbrechen, denn sie waren schon viel zu lange geblieben. Aber da sie selbst die Straße benutzten, die teilweise die Grenze streifte, wollte er darüber mehr erfahr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abt Ihr deshalb eure Wachposten verstärkt?“ fragte er.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a, genau deshalb. Erst gestern überfielen schwarze Reiter ein Dorf etwa drei Tagesritte landeinwärts.“ </w:t>
      </w:r>
    </w:p>
    <w:p>
      <w:pPr>
        <w:pStyle w:val="TextBody"/>
        <w:rPr>
          <w:rFonts w:ascii="Times New Roman" w:hAnsi="Times New Roman" w:cs="Times New Roman"/>
        </w:rPr>
      </w:pPr>
      <w:r>
        <w:rPr>
          <w:rFonts w:cs="Times New Roman" w:ascii="Times New Roman" w:hAnsi="Times New Roman"/>
        </w:rPr>
        <w:t xml:space="preserve">Hagen blickte auf und fühlte sich an sein eigenes Schicksal erinner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o ritten sie hin?“ fiel Hagen Tjolf ins Wor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n nördliche Richtung über die Grenze wird vermutet, aber genau weiß das niemand, da sie keine Spuren hinterlassen haben und wie vom Erdboden verschwunden sind.“</w:t>
      </w:r>
    </w:p>
    <w:p>
      <w:pPr>
        <w:pStyle w:val="TextBody"/>
        <w:rPr>
          <w:rFonts w:ascii="Times New Roman" w:hAnsi="Times New Roman" w:cs="Times New Roman"/>
        </w:rPr>
      </w:pPr>
      <w:r>
        <w:rPr>
          <w:rFonts w:cs="Times New Roman" w:ascii="Times New Roman" w:hAnsi="Times New Roman"/>
        </w:rPr>
        <w:t xml:space="preserve">Tjolf erhob sich und spürte leichte Ausfallerscheinungen, die höchstwahrscheinlich auf den Met zurückzuführen war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Zeit zu gehen“, rief er laut aus und warf dabei einen trunkenen Blick auf Hagen. Ihr Gegenüber erhob sich ebenfalls und sie verabschiedeten sich mit zuversichtlichen Worten und Handbewegungen und schieden in Freundschaft. Hagen und Tjolf torkelten alkoholisiert den Hang herunter, setzten sich auf den Bock und folgten der endlich abfallenden Straße. Gut, dass Svanni ein schlaues Pferd war, denn es folgte zügellos der Straße. </w:t>
      </w:r>
    </w:p>
    <w:p>
      <w:pPr>
        <w:pStyle w:val="TextBody"/>
        <w:rPr>
          <w:rFonts w:ascii="Times New Roman" w:hAnsi="Times New Roman" w:cs="Times New Roman"/>
        </w:rPr>
      </w:pPr>
      <w:r>
        <w:rPr>
          <w:rFonts w:cs="Times New Roman" w:ascii="Times New Roman" w:hAnsi="Times New Roman"/>
        </w:rPr>
        <w:t>Vor Einbruch der Dunkelheit schlugen sie auf einer am Straßenrand gelegenen Lichtung ihr Lager auf. Hagen spannte Svanni vom Wagen und rieb sie mit weichen, trockenem Gras ab, ließ sie aus einer wassergefüllten Schüssel trinken und anschließend weiden. Danach schichtete er ein kleines Feuer auf und sammelte Blaubeeren, die am Waldesrand in Unmengen zu finden waren. Tjolf kümmerte sich derweil um das Essen. Er schnitt dünne Scheiben Rächerspeck in einen Topf, schälte eine große rote Rübe hinein und darüber streute er einen kleinen Becher Blaubeeren und einige Gewürze. Die aufsteigenden Düfte waren weit besser als das Gericht schmeckte und so aßen beide ihr Mahl gleichgültig und in versunkenen Gedankengängen.</w:t>
      </w:r>
    </w:p>
    <w:p>
      <w:pPr>
        <w:pStyle w:val="TextBody"/>
        <w:rPr>
          <w:rFonts w:ascii="Times New Roman" w:hAnsi="Times New Roman" w:cs="Times New Roman"/>
        </w:rPr>
      </w:pPr>
      <w:r>
        <w:rPr>
          <w:rFonts w:cs="Times New Roman" w:ascii="Times New Roman" w:hAnsi="Times New Roman"/>
        </w:rPr>
        <w:t xml:space="preserve">Nachdem sie gesättigt waren, schürte Hagen die Glut, legte noch ein wenig Holz nach und bereitete sein Lager am Feuer. Zwei Schafsfelle legte er mit der Fellseite nach oben und deckte sich mit einer wollenen Decke zu, die stark muffelte aber wärmte. Tjolf schlug seinen Schlafplatz auf der anderen Seite des Feuers auf und legte gewarnt vom heutigen Nachmittagsgespräch Messer und Schwert fein säuberlich neben sich um eventuelle Angreifer abzuwehren. </w:t>
      </w:r>
    </w:p>
    <w:p>
      <w:pPr>
        <w:pStyle w:val="TextBody"/>
        <w:rPr>
          <w:rFonts w:ascii="Times New Roman" w:hAnsi="Times New Roman" w:cs="Times New Roman"/>
        </w:rPr>
      </w:pPr>
      <w:r>
        <w:rPr>
          <w:rFonts w:cs="Times New Roman" w:ascii="Times New Roman" w:hAnsi="Times New Roman"/>
        </w:rPr>
        <w:t>Zunächst konnte Hagen nicht einschlafen, sein Gesäß tat ihm weh. Er war froh, dass er nur noch eine Tagesfahrt von Eibest entfernt war. Zu guter Letzt versank er in einen undeutlichen Traum, in dem er hoch über den Wipfeln des Waldes dahinschwebte, und weit hinter dem Meer dichtstehender Bäume ein helles Licht schaute. In der Ferne hörte er Geräusche, die wie der Wind klangen, der durch die Äste der Bäume rauschte und sie zum Knarren und Knirschen brachte. Doch merkte er, dass es nicht der Wind war, sondern das Wehklagen feiner Stimmen unterhalb des Laubdaches, die offenbar zwischen den Wurzeln uralter Baumriesen hervordrangen. Er war sich sicher, früher oder später den Geräuschen auf die Spur zu kommen. Doch mit einem mal stürzte er den wimmernden Stimmen entgegen, genau auf die Wipfel großer Nadelbäume zufallend, die wie große Speerspitzen zum nächtlichen Sternenhimmel emporragten. – Er schreckte auf, war wach, starrte über die Lichtung und sah Glaer von nächtlicher Pirsch zurückkehren. Schweißtropfend und schwer atmend sank er auf sein Bett nieder und fiel kurze Zeit später in traumlosen Schlaf.</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m Morgen wachte Hagen, trotz seines nächtlichen Traumes, erfrischt auf. Tjolf befand sich augenscheinlich in bester Laune und begrüßte Hagen mit einem freundlichen „Guten Morgen. Wir müssen uns beeilen, vielleicht erreichen wir noch vor Einbruch der Dunkelheit das Dorf Eibes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ut“, antwortete Hagen, und freute sich innerlich auf eine gemütliche Gaststube mit gutem Essen. Er schnürte sein Gepäck und machte sich marschbereit. Nach einem hastigen Frühstückessen befanden sich beide alsbald auf dem Wagen und fuhren die Straße herab ins Tal. Sie waren früh im Morgengrauen aufgebrochen und kamen gut voran. Der Morgen, der sie in den letzten Tagen immer mit Sonnenschein begrüßte, klarte an jenem Tage nicht auf, sondern verfinsterte sich zunehmend mit grauen Wolken, die in schneller Folge vorüberzogen. Wie erwartet, setzte nach kurzer Weile ihrer Fahrt der Regen ein, der mit feinen Tröpfchen herabfiel. Ihr Fahrtweg war so steinig, dass er das Regenwasser kaum aufnehmen konnte und so verwandelte sich die am gestrigen Tag noch staubige Straße binnen kurzer Zeit in einen braunen, schlammigen Rinnsal der an der Oberfläche talwärts herabfloss. Die Gefährten krochen unter die Plane ihres Wagens. Der Niederschlag hielt nicht lange an, der Weg war nur wenig aufgeweicht und so fuhren sie mit unverminderter Geschwindigkeit weiter. </w:t>
      </w:r>
    </w:p>
    <w:p>
      <w:pPr>
        <w:pStyle w:val="TextBody"/>
        <w:rPr>
          <w:rFonts w:ascii="Times New Roman" w:hAnsi="Times New Roman" w:cs="Times New Roman"/>
        </w:rPr>
      </w:pPr>
      <w:r>
        <w:rPr>
          <w:rFonts w:cs="Times New Roman" w:ascii="Times New Roman" w:hAnsi="Times New Roman"/>
        </w:rPr>
        <w:t xml:space="preserve">Schwerfällig öffnete sich die Wolkendecke, der Wind flachte ab und die zerfetzten Wolkenreste glitten über ihren Köpfen nach Westen hinweg. Dunkler Mischwald dräunte finster zu beiden Seiten der Straße. Leicht rauschte der Ostwind in den Bäumen, die aussahen, als drängten sie sich absichtlich eng zusammen, um fremden Lebewesen das Eindringen in ihr Reich zu erschweren. Die Straße stieß pfeilgerade hinein und teilte den Wald in zwei Hälften. Doch immer wieder beobachtete Hagen, wie sich kleine Pflanzen von beiden Seiten der Straße der jeweils gegenüberliegenden Seite entgegenreckten, als ob sie die Absicht hätten sich gegen die Straße aufzulehnen, sie zu überwuchern, um sich anschließend zu einem Ganzen zu vereinigen. Unheilvoll und düster wirkte das tiefe Schweigen, dass über den Wipfeln lag. Hagen freute sich, als die Sonne  ihren heutigen Siegeskampf über das graue Himmelszelt beendet hatte und der Tag hell aufleuchtete. Seinem Bewusstsein war aber dennoch klar, dass auf jeden Tag eine Nacht folgen musste. </w:t>
      </w:r>
    </w:p>
    <w:p>
      <w:pPr>
        <w:pStyle w:val="TextBody"/>
        <w:rPr>
          <w:rFonts w:ascii="Times New Roman" w:hAnsi="Times New Roman" w:cs="Times New Roman"/>
        </w:rPr>
      </w:pPr>
      <w:r>
        <w:rPr>
          <w:rFonts w:cs="Times New Roman" w:ascii="Times New Roman" w:hAnsi="Times New Roman"/>
        </w:rPr>
        <w:t>Warm und golden stand der Sonnenvater über ihnen als sie die nächste Bergeshöhe erreichten und unten im Tal das Dorf Eibest erblickten. Sie hielten im Schatten einer mächtigen Buche inne und schauten den Kamm des Berges entlang. Eibest lag unter ihnen und war mit all seinen Häusern dicht an den Bergesrand gedrängt vor langer Zeit errichtet worden. Tjolf schnalzte vergnügt und ließ Svanni samt Wagen dem Dorfe entgegeneilen.</w:t>
      </w:r>
    </w:p>
    <w:p>
      <w:pPr>
        <w:pStyle w:val="TextBody"/>
        <w:rPr>
          <w:rFonts w:ascii="Times New Roman" w:hAnsi="Times New Roman" w:cs="Times New Roman"/>
        </w:rPr>
      </w:pPr>
      <w:r>
        <w:rPr>
          <w:rFonts w:cs="Times New Roman" w:ascii="Times New Roman" w:hAnsi="Times New Roman"/>
        </w:rPr>
        <w:t xml:space="preserve">Eibest war eine kleine Stadt des Dagnylandes, eines kleinen, bewohnten Gebietes inmitten einer weit entvölkerten Landschaft. Das Dagnyland war eine kleinere Provinz innerhalb von Bragarm. Außer Eibest lag auf der anderen Seite der Prehl das Dorf Alswin. Weiter westlich, auf einer langgezogenen Bergkette gelegen befand sich die Stadt Ratosk, welche die Hauptstadt des Dagnylandes war. Zwischen Eibest und Ratosk erstreckte sich der Wildforst, ein großer Wald den unzählige Sagen und Mythen umschlossen. Mittlerweile schlängelte sich aber eine gut ausgebaute Straße nach der Hauptstadt, so dass diese in weniger als drei Tagesmärschen zu erreichen war. Um die Berge von Eibest entfaltete sich ein Landstrich mit vielen Weizenfeldern und durchforsteten Waldungen die abgeschnitten vom großen Waldforst eher als Windfänger für das Ackerland dienten. </w:t>
      </w:r>
    </w:p>
    <w:p>
      <w:pPr>
        <w:pStyle w:val="TextBody"/>
        <w:rPr>
          <w:rFonts w:ascii="Times New Roman" w:hAnsi="Times New Roman" w:cs="Times New Roman"/>
        </w:rPr>
      </w:pPr>
      <w:r>
        <w:rPr>
          <w:rFonts w:cs="Times New Roman" w:ascii="Times New Roman" w:hAnsi="Times New Roman"/>
        </w:rPr>
        <w:t xml:space="preserve">Die Menschen in Eibest waren dunkelhaarig, untermittel bis mittelgroß, grazil und von schlanker Gestalt. Ihre Hautfarbe war hell, brünett bis braun und sie hießen Besucher aus anderen Gegenden freundschaftlich und vertraut willkommen. Die Dagnyländer siedelten schon lange Zeit in ihrem heutigen Zuhause, kamen aber vormals aus nördlichen Regionen. Als sich in ihrem damaligen Besiedelungsraum der lange Winter ausbreitete, setzten sie sich in Richtung Süden in Bewegung und reisten so lange durch die Lande, bis sie schließlich im Dagnytal Fuß fassen konnten. Hier wandten sie sich ihrer Hauptaufgabe, dem Ackerbau zu. Das Volk von Eibest und Umgebung wanderte seit der Neubesiedelung nur noch wenig. Eigentlich kümmerten sie sich kaum um Dinge, die außerhalb ihres Einflussgebietes vor sich gingen, waren aber dennoch an Neuigkeiten interessiert. In der Stadt gab es wenige hundert Steinhäuser und noch eine geringere Anzahl aus Holz. Die meisten Häuser lagen oberhalb der Straße an den Berghang geschmiegt. Im Süden erstreckte sich die, in einem Bogen dahinfließende, Prehl. Davor erhoben sich die ersten einzelnen Häuser, die abseits von der Stadt langen. Die Hauptgebäude waren im Vergleich zu anderen Ansiedelungen eng aneinandergereiht und es entstand das Gefühl einer familiären Beziehung zwischen den einzelnen Hütten und Gehöften. Die Straße überquerte einen tiefen Graben, der von einer hohen Hecke gesäumt war. Kurz vor der Einfahrt in die Stadt kreuzte eine andere Straße in Richtung Süden den Weg. Weiter unten, im Mittelpunkt der Stadt befand sich ein großes Gasthaus, dass in Zeiten errichtet worden war, als die langen Straßen von Ost nach West von vielen Händlern genutzt wurden. Jene Zeiten waren seit einem halben Menschenalter Geschichte, da weiter im Süden durch das Saderland eine große Handelsstraße errichtet worden war. In letzter Zeit kamen nur noch wenige über den Pass des Gebirges herunter zu den Menschen ins Dagnyland. </w:t>
      </w:r>
    </w:p>
    <w:p>
      <w:pPr>
        <w:pStyle w:val="TextBody"/>
        <w:rPr/>
      </w:pPr>
      <w:r>
        <w:rPr>
          <w:rFonts w:cs="Times New Roman" w:ascii="Times New Roman" w:hAnsi="Times New Roman"/>
        </w:rPr>
        <w:t>Hagen und Tjolf waren schon in die Stadt eingefahren und befanden sich in der Nähe des Gasthauses vor dem sich der langgezogene Marktplatz erstreckte. Der Tag schien noch hell, obwohl die Sonne schon seit geraumer Zeit über ihren höchsten Punkt geglitten war. In der Stadt erregte der blaue Wagen aufsehen und es begannen sich viele Menschen um ihn zu sammeln. Aus dem Gasthof drang der schwache Geruch alkoholischer Getränke als sie an ihm vorbeifuhren. Hagen nahm die Trommel, die am hinteren Ende des Wagens lag und begann sie zu schlagen. Die dumpfen, aber lauten Töne lockten noch mehr Schaulustige an. Rings um den Marktplatz waren viele Gewerbe angesiedelt. Hagen sah eine Schmiede, an dessen Amboss ein großer, kräftiger Mann den Hammer schwang um ein Schwert zu bearbeiten. Neben der Schmiede waren große Holzstapel, an denen sich eine Frau und zwei Kinder zu schaffen machten. „</w:t>
      </w:r>
      <w:r>
        <w:rPr>
          <w:rFonts w:cs="Times New Roman" w:ascii="Times New Roman" w:hAnsi="Times New Roman"/>
          <w:i/>
          <w:iCs/>
        </w:rPr>
        <w:t>Offensichtlich die Frau und die Kinder des Schmieds“</w:t>
      </w:r>
      <w:r>
        <w:rPr>
          <w:rFonts w:cs="Times New Roman" w:ascii="Times New Roman" w:hAnsi="Times New Roman"/>
        </w:rPr>
        <w:t xml:space="preserve">, dachte Hagen. Die Kinder sahen den Wagen und liefen ihm sogleich entgegen. Auch die Frau stockte mit der Arbeit und schritt den Kindern gemächlich hinterher. Zwei Häuser weiter gab es eine Gerberei vor dessen Tür unzählige Tierhäute aufgespannt waren. Weiter unten am Ende des Marktes verkaufte ein Fischer seine Waren und den Ertrag seiner heutigen Arbeit. Svanni schritt tänzelnd im Takt der Trommel mit erhobenem Haupt den Markt hinauf. Immer mehr Menschen, Erwachsene wie Kinder, sammelten sich rings um den Wagen um die Neuankömmlinge mit verschmitzten Gesichtern zu mustern und zu erfahren was hier vor sich ging. </w:t>
      </w:r>
    </w:p>
    <w:p>
      <w:pPr>
        <w:pStyle w:val="TextBody"/>
        <w:rPr>
          <w:rFonts w:ascii="Times New Roman" w:hAnsi="Times New Roman" w:cs="Times New Roman"/>
        </w:rPr>
      </w:pPr>
      <w:r>
        <w:rPr>
          <w:rFonts w:cs="Times New Roman" w:ascii="Times New Roman" w:hAnsi="Times New Roman"/>
        </w:rPr>
        <w:t>Tjolf stand auf und ergriff das Wort: „In wenigen Augenblicken ist Unterhaltung angesagt“, rief er. „Danach werde ich von Dingen berichten, von Sagen und Märchen, die groß und klein begeistern. Auch bin ich bereit meine Klampfe zu zupfen um die Bürger von Eibest zu erfreuen.“</w:t>
      </w:r>
    </w:p>
    <w:p>
      <w:pPr>
        <w:pStyle w:val="TextBody"/>
        <w:rPr>
          <w:rFonts w:ascii="Times New Roman" w:hAnsi="Times New Roman" w:cs="Times New Roman"/>
        </w:rPr>
      </w:pPr>
      <w:r>
        <w:rPr>
          <w:rFonts w:cs="Times New Roman" w:ascii="Times New Roman" w:hAnsi="Times New Roman"/>
        </w:rPr>
        <w:t xml:space="preserve">Die zwei Jungen, die vor der Schmiede Holz gestapelt hatten, liefen flugs in verschiedenen Richtungen davon um ihre Freude herbeizuholen. Männer und Frauen unterhielten sich lauthals, während immer mehr Stadtbewohner aus den Häusern kamen und sich zu dem blauen Wagen gesellten. Tjolf fuhr im Schritt bis in die Mitte des Marktplatzes. Dort hielt er an. Hagen sprang heraus und errichtete vor dem Wagen eine kleine Bühne aus Holzbrettern. Auf die Bühne stellte er einen Tisch und mehrere Utensilien wie Messer, einen Bogen, Tücher und andere Dinge von weniger Bedeutung. Tjolf verschwand im Wagen und zog den vorderen und hinteren Vorhang zu. </w:t>
      </w:r>
    </w:p>
    <w:p>
      <w:pPr>
        <w:pStyle w:val="TextBody"/>
        <w:rPr>
          <w:rFonts w:ascii="Times New Roman" w:hAnsi="Times New Roman" w:cs="Times New Roman"/>
        </w:rPr>
      </w:pPr>
      <w:r>
        <w:rPr>
          <w:rFonts w:cs="Times New Roman" w:ascii="Times New Roman" w:hAnsi="Times New Roman"/>
        </w:rPr>
        <w:t xml:space="preserve">Hagen stand auf der Bühne und blickte auf die Menschen vor ihm, die ihn erwartungsvoll anstarrten. Viele Kinder saßen mit ihren Geschwistern, Freunden oder Eltern nahe vor der Bühne und schaukelten unruhig hin und her. Jungfrauen und alte Weiber vertrieben sich die Zeit mit Geschwätz und belanglosem Herumgeplänkel. Nach wenigen Minuten erschien Tjolf auf der Bühne. Er hatte sich andere Kleidung angelegt und erschien in einem dunkelblauen Mantel mit Kapuze und weiten Ärmel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inen schönen guten Tag den Menschen von Eibest“, sagte er. „Wir sind weit gereist und kommen von jenseits der Grenze zu Tharan. Höret den Klang meiner Klampfe und erfreut euch der gesungenen Worte. Wenn es euch gefällt, entschädigt uns nach belieben, ob mit Münzen oder Hieben.“ </w:t>
      </w:r>
    </w:p>
    <w:p>
      <w:pPr>
        <w:pStyle w:val="TextBody"/>
        <w:rPr>
          <w:rFonts w:ascii="Times New Roman" w:hAnsi="Times New Roman" w:cs="Times New Roman"/>
        </w:rPr>
      </w:pPr>
      <w:r>
        <w:rPr>
          <w:rFonts w:cs="Times New Roman" w:ascii="Times New Roman" w:hAnsi="Times New Roman"/>
        </w:rPr>
        <w:t>Die Leute schmunzelten bei seinem letzten Satz. Tjolf sang klar und mit sanfter Stimme eine alte Weise. Hagen spürte wie sich die Menschen wunderten, als hätten sie nie zuvor solch eine liebliche Stimme vernommen und er merkte, wie überrascht sie waren jene Töne von einem großen, stattlichen Manne zu hören. Hagen setzte sich in einiger Entfernung hin und lauschte seinem Gesang.</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Mit neuem Glanze erstrahlen die Worte</w:t>
      </w:r>
    </w:p>
    <w:p>
      <w:pPr>
        <w:pStyle w:val="Normal"/>
        <w:jc w:val="center"/>
        <w:rPr>
          <w:sz w:val="24"/>
        </w:rPr>
      </w:pPr>
      <w:r>
        <w:rPr>
          <w:sz w:val="24"/>
        </w:rPr>
        <w:t>aus vergangenen Welten in künftige Orte.</w:t>
      </w:r>
    </w:p>
    <w:p>
      <w:pPr>
        <w:pStyle w:val="Normal"/>
        <w:jc w:val="center"/>
        <w:rPr>
          <w:sz w:val="24"/>
        </w:rPr>
      </w:pPr>
      <w:r>
        <w:rPr>
          <w:sz w:val="24"/>
        </w:rPr>
        <w:t>Im Zeichen der Sonne ist es vollbracht,</w:t>
      </w:r>
    </w:p>
    <w:p>
      <w:pPr>
        <w:pStyle w:val="Normal"/>
        <w:jc w:val="center"/>
        <w:rPr>
          <w:sz w:val="24"/>
        </w:rPr>
      </w:pPr>
      <w:r>
        <w:rPr>
          <w:sz w:val="24"/>
        </w:rPr>
        <w:t>aus Eis und Feuer sind sie gemacht.</w:t>
      </w:r>
    </w:p>
    <w:p>
      <w:pPr>
        <w:pStyle w:val="Normal"/>
        <w:jc w:val="center"/>
        <w:rPr>
          <w:sz w:val="24"/>
        </w:rPr>
      </w:pPr>
      <w:r>
        <w:rPr>
          <w:sz w:val="24"/>
        </w:rPr>
        <w:t>Von uralten Göttern und Ihrem Rat</w:t>
      </w:r>
    </w:p>
    <w:p>
      <w:pPr>
        <w:pStyle w:val="Normal"/>
        <w:jc w:val="center"/>
        <w:rPr>
          <w:sz w:val="24"/>
        </w:rPr>
      </w:pPr>
      <w:r>
        <w:rPr>
          <w:sz w:val="24"/>
        </w:rPr>
        <w:t>befahl mich der Weise zu jener Tat.</w:t>
      </w:r>
    </w:p>
    <w:p>
      <w:pPr>
        <w:pStyle w:val="Normal"/>
        <w:jc w:val="center"/>
        <w:rPr>
          <w:sz w:val="24"/>
        </w:rPr>
      </w:pPr>
      <w:r>
        <w:rPr>
          <w:sz w:val="24"/>
        </w:rPr>
        <w:t>Zu zeigen die Welt in Anfang und Ende,</w:t>
      </w:r>
    </w:p>
    <w:p>
      <w:pPr>
        <w:pStyle w:val="Normal"/>
        <w:jc w:val="center"/>
        <w:rPr>
          <w:sz w:val="24"/>
        </w:rPr>
      </w:pPr>
      <w:r>
        <w:rPr>
          <w:sz w:val="24"/>
        </w:rPr>
        <w:t>das sehende Auge zeichnet die Wende.</w:t>
      </w:r>
    </w:p>
    <w:p>
      <w:pPr>
        <w:pStyle w:val="Normal"/>
        <w:rPr>
          <w:sz w:val="24"/>
        </w:rPr>
      </w:pPr>
      <w:r>
        <w:rPr>
          <w:sz w:val="24"/>
        </w:rPr>
      </w:r>
    </w:p>
    <w:p>
      <w:pPr>
        <w:pStyle w:val="Normal"/>
        <w:rPr>
          <w:sz w:val="24"/>
        </w:rPr>
      </w:pPr>
      <w:r>
        <w:rPr>
          <w:sz w:val="24"/>
        </w:rPr>
      </w:r>
    </w:p>
    <w:p>
      <w:pPr>
        <w:pStyle w:val="Normal"/>
        <w:jc w:val="center"/>
        <w:rPr>
          <w:sz w:val="24"/>
        </w:rPr>
      </w:pPr>
      <w:r>
        <w:rPr>
          <w:sz w:val="24"/>
        </w:rPr>
        <w:t>Schweiget, alle aus Menschengeschlecht,</w:t>
      </w:r>
    </w:p>
    <w:p>
      <w:pPr>
        <w:pStyle w:val="Normal"/>
        <w:jc w:val="center"/>
        <w:rPr>
          <w:sz w:val="24"/>
        </w:rPr>
      </w:pPr>
      <w:r>
        <w:rPr>
          <w:sz w:val="24"/>
        </w:rPr>
        <w:t>höret mir zu, bevor ihr sprecht!</w:t>
      </w:r>
    </w:p>
    <w:p>
      <w:pPr>
        <w:pStyle w:val="Normal"/>
        <w:jc w:val="center"/>
        <w:rPr>
          <w:sz w:val="24"/>
        </w:rPr>
      </w:pPr>
      <w:r>
        <w:rPr>
          <w:sz w:val="24"/>
        </w:rPr>
        <w:t>Schweiget, Heilige Sippen aus Hohen und Tiefen,</w:t>
      </w:r>
    </w:p>
    <w:p>
      <w:pPr>
        <w:pStyle w:val="Normal"/>
        <w:jc w:val="center"/>
        <w:rPr>
          <w:sz w:val="24"/>
        </w:rPr>
      </w:pPr>
      <w:r>
        <w:rPr>
          <w:sz w:val="24"/>
        </w:rPr>
        <w:t>auch Goratssöhne, die wir beriefen!</w:t>
      </w:r>
    </w:p>
    <w:p>
      <w:pPr>
        <w:pStyle w:val="Normal"/>
        <w:jc w:val="center"/>
        <w:rPr>
          <w:sz w:val="24"/>
        </w:rPr>
      </w:pPr>
      <w:r>
        <w:rPr>
          <w:sz w:val="24"/>
        </w:rPr>
        <w:t>Durch Götterwillen bin ich bereit,</w:t>
      </w:r>
    </w:p>
    <w:p>
      <w:pPr>
        <w:pStyle w:val="Normal"/>
        <w:jc w:val="center"/>
        <w:rPr>
          <w:sz w:val="24"/>
        </w:rPr>
      </w:pPr>
      <w:r>
        <w:rPr>
          <w:sz w:val="24"/>
        </w:rPr>
        <w:t>zu künden der Sagen aus frühester Zei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Er sang von großen und mutigen Göttern, dem Anfang der Welt und der Geburt von Mensch und Tier. Hagen mochte die Erzählungen von Tjolf und lauschte ihnen nur allzu gern. Als Tjolf die einleitenden Strophen gesungen hatte, begann er ohne musikalische Begleitung fortzufahr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m Anfang, bevor der Himmel, das Meer und die Erde erschaffen wurde, gab es nur unergründlichen Abgrund, ohne Form und ohne Raum. Aber es gab zwei große Ströme, einer aus dem Norden und der andere aus dem Süden, und dort wo sie sich trafen herrschte ein mildes Klima und es entstand das erste Leben. Jedoch war das Leben ein einziges Chaos und es musste von den mächtigen Göttern geordnet werden.“</w:t>
      </w:r>
    </w:p>
    <w:p>
      <w:pPr>
        <w:pStyle w:val="TextBody"/>
        <w:rPr>
          <w:rFonts w:ascii="Times New Roman" w:hAnsi="Times New Roman" w:cs="Times New Roman"/>
        </w:rPr>
      </w:pPr>
      <w:r>
        <w:rPr>
          <w:rFonts w:cs="Times New Roman" w:ascii="Times New Roman" w:hAnsi="Times New Roman"/>
        </w:rPr>
        <w:t>Alle, die bei der Vorstellung anwesend waren, (besonders die Jüngeren), lauschten den Ausführungen von Tjolf mit ebenso großer Anteilnahme wie Hagen, sprachen sie doch kleine wie große Leute an. Weitestgehend hatten sie die alten Sagen schon von ihren Eltern gehört, doch Tjolf verstand es, sie zu begeistern und die alten Geschichten in melodischen Klang zu fassen, der angereichert war mit vielen Versen und Gedichten. Er verzauberte sein Publikum förmlich und alle die ihn hörten entspannten sich bei den süßen und wohlklingenden Worten: „Die Götter schufen die Ordnung und erbauten große Burgen und Festungen. Auch  bestimmten Sie die Himmelsbahnen - Nacht und Neumond wurden benannt, auch sind Morgen und Mittag bekannt. Nun wurde die Zeit in Stunden gezählt und zum Abschluss der Abend gewählt. – Sie errichteten die Erde, schufen das Meer, die Berge, den Himmel, die Bäume, einfach alles was ist und sein wird. – Doch es gibt böse Mächte auf der Welt die nach der Macht streben und das Gute bezwingen wollen. Einst werden sie auferstehen und alle Fesseln und Bande, die Himmel und Erde zusammenhalten werden bersten. Gut und Böse werden sich zu einem letzten, alles vernichtenden Kampf treffen und es werden hohe Flammen von der Erde gen Himmel auflodern. Die Götter werden kämpfen, und mit ihnen kämpfen und sterben die Menschen. Doch nach der Finsternis kommt der Morgen, die Dämmerung eines neuen Weltzeitalters. Die Erde taucht erneut aus dem Meer und verwandelt sich von neuem zu einem blühenden Planeten. Schaukelnde Wellen werden die Seefahrer tragen, auf den Feldern wächst die neue Saat und bald werden die goldgelben Ähren wieder vom Winde zart gestreichelt. Alte verlorengegangene Götter erwachen zu neuem Leben und werden die Welt zum Guten geleiten...“</w:t>
      </w:r>
    </w:p>
    <w:p>
      <w:pPr>
        <w:pStyle w:val="TextBody"/>
        <w:rPr>
          <w:rFonts w:ascii="Times New Roman" w:hAnsi="Times New Roman" w:cs="Times New Roman"/>
          <w:b/>
          <w:b/>
        </w:rPr>
      </w:pPr>
      <w:r>
        <w:rPr>
          <w:rFonts w:cs="Times New Roman" w:ascii="Times New Roman" w:hAnsi="Times New Roman"/>
        </w:rPr>
        <w:t>Nachdem seine Geschichte beendet war, klatschten die Leute eifrig in die Hände, obwohl schon lange keiner mehr an die alten Sagen glaubte und sie nur noch als Ammenmärchen an die Kinder weitergegeben wurden. Tjolf erzählte noch einige Sagen von großen Heldentaten von Götter und Menschen bevor er das Podium verließ.</w:t>
      </w:r>
    </w:p>
    <w:p>
      <w:pPr>
        <w:pStyle w:val="TextBody"/>
        <w:rPr>
          <w:rFonts w:ascii="Times New Roman" w:hAnsi="Times New Roman" w:cs="Times New Roman"/>
        </w:rPr>
      </w:pPr>
      <w:r>
        <w:rPr>
          <w:rFonts w:cs="Times New Roman" w:ascii="Times New Roman" w:hAnsi="Times New Roman"/>
        </w:rPr>
        <w:t>Hiernach kam Hagen auf die Bühne und ergriff die Messer, die auf dem Tisch vor ihm lagen. Zuerst waren es drei, die Hagen in die Luft warf und gekonnt wieder auffing. Danach jonglierte er mit vier Messern. Seine Hände schienen sich kaum zu bewegen und die untergehende Sonne spiegelte sich kupferfarben in den blankgeputzten Klingen. Hagens geschickte Finger ließen die Messer ununterbrochen im Kreise fliegen, erst langsam und dann immer schneller. Die Menschen vor ihm schauten mit Verwunderung auf das Geschehen, dann löste sich ihre Spannung und sie fingen an zu Applaudieren. Durch die Beifallsrufe angespornt blinzelte Hagen herüber zu Tjolf. Tjolf verstand die Geste und warf ihm ein fünftes Messer zu. Die Menschen hielten den Atem an und rechneten jeden Moment damit, dass Hagen ein Messer fallen ließ, aber nichts dergleichen geschah. Hagen beendete seine kurze Vorstellung und überließ seinem Gefährten wieder die Bühne. Tjolf erzählte einige Schwänke und sang noch ein fröhliches Lied. In der Zwischenzeit machte sich Hagen daran, mit einer Holzschüssel die Zuschauerreihen abzuschreiten und Münzen einzusammeln. Die Menschen warfen bereitwillig einige Silberlinge in das Gefäß und lobten die Vorstellung. Als Hagen mit dem Erlös zurückkehrte, übergab er die Schale an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un meine Freunde“, erhob Tjolf die Stimme, „gibt es in Eibest einen mutigen und geübten Bogenschützen, der gewillt ist, gegen mich anzutreten ?“</w:t>
      </w:r>
    </w:p>
    <w:p>
      <w:pPr>
        <w:pStyle w:val="TextBody"/>
        <w:rPr>
          <w:rFonts w:ascii="Times New Roman" w:hAnsi="Times New Roman" w:cs="Times New Roman"/>
        </w:rPr>
      </w:pPr>
      <w:r>
        <w:rPr>
          <w:rFonts w:cs="Times New Roman" w:ascii="Times New Roman" w:hAnsi="Times New Roman"/>
        </w:rPr>
        <w:t xml:space="preserve">Vereinzelte Stimmen riefen herüber und das Publikum klatschte, doch kein einziger stellte sich der Herausforderung.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aben die Menschen in Eibest keinen Mut ?“ fragte er, „oder kann keiner von Ihnen den Bogen spannen ?“ </w:t>
      </w:r>
    </w:p>
    <w:p>
      <w:pPr>
        <w:pStyle w:val="TextBody"/>
        <w:rPr>
          <w:rFonts w:ascii="Times New Roman" w:hAnsi="Times New Roman" w:cs="Times New Roman"/>
        </w:rPr>
      </w:pPr>
      <w:r>
        <w:rPr>
          <w:rFonts w:cs="Times New Roman" w:ascii="Times New Roman" w:hAnsi="Times New Roman"/>
        </w:rPr>
        <w:t xml:space="preserve">Jetzt machten sich verärgerte Unmutsrufe breit, doch Tjolf verstand es, die Stimmung anzuheiz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irtin“, sagte er und schaute dabei auf eine junge und üppige Frau, die eine weiße Lederschürze trug, „bring mir einen großen Krug Met.“ </w:t>
      </w:r>
    </w:p>
    <w:p>
      <w:pPr>
        <w:pStyle w:val="TextBody"/>
        <w:rPr>
          <w:rFonts w:ascii="Times New Roman" w:hAnsi="Times New Roman" w:cs="Times New Roman"/>
        </w:rPr>
      </w:pPr>
      <w:r>
        <w:rPr>
          <w:rFonts w:cs="Times New Roman" w:ascii="Times New Roman" w:hAnsi="Times New Roman"/>
        </w:rPr>
        <w:t>Die Wirtin lief in das Wirtshaus und kam kurze Zeit später mit einem großen Tongefäß zurück. Tjolf setzte den Krug an die Lippen und trank ihn in einem einzigen langen Zug leer. Er gab das Gefäß zurück, verbeugte sich und fragte noch einmal ob einer von ihnen zu dem Wettkampf bereit wär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as ist euer Einsatz ?“ fragte eine dunkle, krächzende Stimme aus dem Publikum. </w:t>
      </w:r>
    </w:p>
    <w:p>
      <w:pPr>
        <w:pStyle w:val="TextBody"/>
        <w:rPr>
          <w:rFonts w:ascii="Times New Roman" w:hAnsi="Times New Roman" w:cs="Times New Roman"/>
        </w:rPr>
      </w:pPr>
      <w:r>
        <w:rPr>
          <w:rFonts w:cs="Times New Roman" w:ascii="Times New Roman" w:hAnsi="Times New Roman"/>
        </w:rPr>
        <w:t>Tjolf hob mit beiden Händen die mit Münzen gefüllte Schale empor und sagte: „Hier ist 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un denn, lassen wir es darauf ankommen!“ sagte die Stimme und ein mittelgroßer Mann mit braunem Haar und einem ebensolchen Vollbart bahnte sich den Weg nach vorn. Sein Gesicht hatte weiche Züge, die Lippen waren schmal und das Hinterhaupt war leicht gewölbt. „Habt ihr auch einen Namen ?“ fragte Tjolf als der Fremde am Podium angelangt wa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ein Name ist Ulfried“, sagte er und nahm dabei seinen Langbogen von der Schulter in die linke Hand. </w:t>
      </w:r>
    </w:p>
    <w:p>
      <w:pPr>
        <w:pStyle w:val="TextBody"/>
        <w:rPr>
          <w:rFonts w:ascii="Times New Roman" w:hAnsi="Times New Roman" w:cs="Times New Roman"/>
        </w:rPr>
      </w:pPr>
      <w:r>
        <w:rPr>
          <w:rFonts w:cs="Times New Roman" w:ascii="Times New Roman" w:hAnsi="Times New Roman"/>
        </w:rPr>
        <w:t>Zwischenzeitlich hatte Hagen bereits zwei kreisrunde Bogenziele mit einem kleinen roten Innenkreis am anderen Ende des Marktplatzes, gleich neben der Fischerbude angebracht. Ulfried war in grüne Gewänder gekleidet und trug einen Hut gleicher Farbe in dessen Stoff eine Falkenfeder gestochen war, die lässig nach hinten abstand.</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ht ihr das Ziel unten am Platz ?“ wollte Tjolf wissen. </w:t>
      </w:r>
    </w:p>
    <w:p>
      <w:pPr>
        <w:pStyle w:val="TextBody"/>
        <w:rPr>
          <w:rFonts w:ascii="Times New Roman" w:hAnsi="Times New Roman" w:cs="Times New Roman"/>
        </w:rPr>
      </w:pPr>
      <w:r>
        <w:rPr>
          <w:rFonts w:cs="Times New Roman" w:ascii="Times New Roman" w:hAnsi="Times New Roman"/>
        </w:rPr>
        <w:t>Ulfried nickte, betrachtete die beiden Scheiben und die dahinter in einem rötlichen Farbengewirr untergehende Sonn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lendet euch der Lebensschöpfer das Auge ?“ harkte Tjolf in einem abfallenden Unterton nach als er die Beobachtung seines Gegners bemerk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in“, antwortete er und zog sich seine Kopfbedeckung so zurecht, dass seine Augen vom Schatten bedeckt wurd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Ziel des Wettkampfes ist es, möglichst schnell sechs Pfeile in der rot markierten Mitte der Zielscheibe zu platzieren. Wer zuerst alle seine Pfeile in das Ziel gebracht hat, ist Sieger des Wettkampfes und bekommt den Erlös der heutigen Vorstellung. Sobald jedoch einer der beiden alle seine Pfeile verschossen hat, egal ob getroffen oder nicht, so ist der andere nicht mehr berechtigt fortzufahren, geschweige denn einen weiteren Schuss zu tun!“ belehrte Hag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hr müsst euch des Sieges sehr sicher sein!“ sagte Ulfried an Tjolf gewandt und sandte ihm einen unwirschen Blick, „sonst würdet ihr wohl nicht all eure Einnahmen verwetten. – Was erwartet ihr von mir, wenn ich den Wettkampf verliere ?“</w:t>
      </w:r>
    </w:p>
    <w:p>
      <w:pPr>
        <w:pStyle w:val="TextBody"/>
        <w:rPr>
          <w:rFonts w:ascii="Times New Roman" w:hAnsi="Times New Roman" w:cs="Times New Roman"/>
        </w:rPr>
      </w:pPr>
      <w:r>
        <w:rPr>
          <w:rFonts w:cs="Times New Roman" w:ascii="Times New Roman" w:hAnsi="Times New Roman"/>
        </w:rPr>
        <w:t>Tjolf lächelte und antwortete: „Nicht viel, außer ein gutes Essen heut Abend im Wirtshaus für mich und meinen Begleiter und noch ein Fass Bier für alle, die davon trinken möchten.“</w:t>
      </w:r>
    </w:p>
    <w:p>
      <w:pPr>
        <w:pStyle w:val="TextBody"/>
        <w:rPr>
          <w:rFonts w:ascii="Times New Roman" w:hAnsi="Times New Roman" w:cs="Times New Roman"/>
        </w:rPr>
      </w:pPr>
      <w:r>
        <w:rPr>
          <w:rFonts w:cs="Times New Roman" w:ascii="Times New Roman" w:hAnsi="Times New Roman"/>
        </w:rPr>
        <w:t>Die Zuschauer johlten und waren endlich von dem Wettkampf begeistert, da sie sich jetzt auch Vorteile davon versprachen. Ein älterer Zecher auf den Stufen zum Wirtshaus, vor einem hohen Torbogen, sitzend begrüßte die Forderung mit einem zahnlosen Lachen und erhobenem Bierkrug. Ulfried durchschnitt das Lachen der Dorfbewohner mit den Worten: „So viel kann ich mir aber nicht leisten, ich bin nur einer von zwei armen Jägern hier im Dorfe, die sich mit ihrer Tätigkeit gerade einmal ihren kargen Lebensunterhalt verdien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gal...“ rief ein untersetzter, dicker Mann mit Glatze und einem roten aufgedunsenen Gesicht, der neben der Wirtin stand, „sollte Ulfried den Wettkampf verlieren, zahle ich das Fass Bier und gebe noch zehn Humpen Met dazu. Er ist der beste Bogenschütze im Dorf und wird euch Großmaul schon besiegen.“ </w:t>
      </w:r>
    </w:p>
    <w:p>
      <w:pPr>
        <w:pStyle w:val="TextBody"/>
        <w:rPr>
          <w:rFonts w:ascii="Times New Roman" w:hAnsi="Times New Roman" w:cs="Times New Roman"/>
        </w:rPr>
      </w:pPr>
      <w:r>
        <w:rPr>
          <w:rFonts w:cs="Times New Roman" w:ascii="Times New Roman" w:hAnsi="Times New Roman"/>
        </w:rPr>
        <w:t>Wieder klatschte das Publikum stark Beifall. Der Gastwirt, der das Angebot aussprach, bekam von seiner Frau einen derben Ellbogenschlag in die Seite, da ihr offenbar die spontane Reaktion ihres Mannes missfiel. Doch jetzt gab es kein Zurück mehr, Ulfried hatte schon mit den Worten „Na wenn die Lage so ist, bin ich zu dem Wettkampf gerne bereit. Möge der Bessere gewinnen!“ zugestimmt. Ulfried und Tjolf standen auf dem Podium nebeneinander und betrachteten das Ziel, es mochten ungefähr achtzig Schritt sein, die sie davon entfernt waren. Den inneren Kreis sah man nur noch als schemenhaften Markierungspunkt rot schimmern. Tjolf nahm seinen Köcher vom Tisch und entfernte alle Pfeile, bis auf sechs. Ulfried tat es ebenso. Beide stellten sich auf und legten den Bogen an um sich auf das Ziel einzustellen. Ulfried besaß einen schönen Langbogen von edlem Holz, dessen Griffe mit einem blau eingefärbten Lederband umwickelt waren. Tjolfs Bogen war etwas kleiner und hatte seine naturhölzerne Farbe beibehalten, nur ein paar in rot eingefärbte Runen schimmerten oben und unten vom Griff  herüb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ist du bereit Ulfried ?“ fragte Hagen, der das Startsignal geben sollte. „Ja“, sagte Ulfried, und auch Tjolf antwortete mit einem kräftigen „Ja“ </w:t>
      </w:r>
    </w:p>
    <w:p>
      <w:pPr>
        <w:pStyle w:val="TextBody"/>
        <w:rPr>
          <w:rFonts w:ascii="Times New Roman" w:hAnsi="Times New Roman" w:cs="Times New Roman"/>
        </w:rPr>
      </w:pPr>
      <w:r>
        <w:rPr>
          <w:rFonts w:cs="Times New Roman" w:ascii="Times New Roman" w:hAnsi="Times New Roman"/>
        </w:rPr>
        <w:t xml:space="preserve">Die Spannung war bedrückend, Hagen wartete noch kurze Zeit und betrachtete das aufgewühlte Publikum. Viele, mit ihren Eltern, in der vorderen Reihe sitzende Kinder hatten sich erhoben, traten zur Seite, als ob sie mitten in der Schusslinie standen und betrachteten erwartungsvoll Hagen und die Wettkampfteilnehmer. Nach ihrem Gemüt zu urteilen hofften die Dorfbewohner eher, dass Ulfried gewann, konnten sich aber auch mit dem Gedanken an ein kühles Fass Bier begnügen, falls Tjolfs Pfeile schneller und zielgenauer sein würden. Tjolfs scharfe Augen schienen das Ziel zu durchbohren. Er war äußerst konzentriert und wartete geduldig auf das Signal seines Gefährten. Ulfried  war angespannt und fixierte seinen Blick fest am Zielpunkt. </w:t>
      </w:r>
    </w:p>
    <w:p>
      <w:pPr>
        <w:pStyle w:val="TextBody"/>
        <w:rPr>
          <w:rFonts w:ascii="Times New Roman" w:hAnsi="Times New Roman" w:cs="Times New Roman"/>
        </w:rPr>
      </w:pPr>
      <w:r>
        <w:rPr>
          <w:rFonts w:cs="Times New Roman" w:ascii="Times New Roman" w:hAnsi="Times New Roman"/>
        </w:rPr>
        <w:t>Hagens Ruf ertönte laut und klar, er stieß ein kräftiges „Los!“ von seinen Lippen empor. Ehe Ulfried auch nur einen Pfeil aus dem Köcher geholt und im Bogen eingespannt hatte, sauste schon der erste von Tjolfs Pfeilen dem Ziel entgegen. Pfeifend durchbrach das Geschoss die Stille indem es die Luft durchschnitt und geradewegs inmitten des roten Punktes stecken blieb. Der erste Pfeil war sicher im Ziel. Kurz nach dem ersten folgte der zweite und gleich darauf der dritte in so kurzem Abstand, dass kaum einer der Dorfbewohner den schnellen Bewegungen seiner Hände folgen konnte. Tjolf war ein Meister im Bogenschießen und Ulfried hatte kaum vier Pfeile im Ziel als Hagen den Wettkampf abbrach.</w:t>
      </w:r>
    </w:p>
    <w:p>
      <w:pPr>
        <w:pStyle w:val="TextBody"/>
        <w:rPr>
          <w:rFonts w:ascii="Times New Roman" w:hAnsi="Times New Roman" w:cs="Times New Roman"/>
        </w:rPr>
      </w:pPr>
      <w:r>
        <w:rPr>
          <w:rFonts w:cs="Times New Roman" w:ascii="Times New Roman" w:hAnsi="Times New Roman"/>
        </w:rPr>
        <w:t>Die Menschen jubelten dem Sieger zu und staunten über dessen scharfen Blick und  seine ruhige Hand. Tjolf und Ulfried gingen nach vorn und begutachteten das Ergebnis.</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hr seid ein sehr guter Schütze“, sagte Ulfried als er Tjolfs sechs Pfeile im Ziel stecken sah.</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hr aber auch Ulfried, es hat noch keiner vor dir geschafft, vier Pfeile im gleichen Zeitraum wie ich abzugeben und sie sicher ins Ziel zu geleiten.“ </w:t>
      </w:r>
    </w:p>
    <w:p>
      <w:pPr>
        <w:pStyle w:val="TextBody"/>
        <w:rPr>
          <w:rFonts w:ascii="Times New Roman" w:hAnsi="Times New Roman" w:cs="Times New Roman"/>
        </w:rPr>
      </w:pPr>
      <w:r>
        <w:rPr>
          <w:rFonts w:cs="Times New Roman" w:ascii="Times New Roman" w:hAnsi="Times New Roman"/>
        </w:rPr>
        <w:t>Ulfried freute sich des Komplimentes und rief mit lauter Stimme den Sieger aus. Der Wirt widerstand den gereizten Augen seiner  Frau und lud die Zuschauer sogleich zum anschließenden Gelage in das Wirtshaus. Tjolf sandte Ulfried voraus und ging zum Wagen um die Gerätschaften zu verstauen und sich andere Gewänder anzulegen. Kurz nachdem das erledigt war, spannten Tjolf und Hagen Svanni aus, nahmen ihr das Geschirr ab und brachten sie zum Pferdestall, der keine zehn Schritte vom Gasthof entfernt war. Im Stall befanden sich bereits drei Pferde: eine braune Stute, ein Pony und ein pechschwarzer Wallach. Sie führten Svanni in eine der hinteren Boxen, gaben ihr Hafer in den Futtertrog und rieben ihr mit Stroh den kalten Schweiß des Tages ab.</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erden wir im Gasthof übernachten ?“ fragte Hagen und es fiel ihm ein Stein vom Herzen als Tjolf mit „ja“ antwortete. Er war glücklich endlich wieder die Aussicht auf ein ordentliches Bett zu haben.</w:t>
      </w:r>
    </w:p>
    <w:p>
      <w:pPr>
        <w:pStyle w:val="TextBody"/>
        <w:rPr>
          <w:rFonts w:ascii="Times New Roman" w:hAnsi="Times New Roman" w:cs="Times New Roman"/>
        </w:rPr>
      </w:pPr>
      <w:r>
        <w:rPr>
          <w:rFonts w:cs="Times New Roman" w:ascii="Times New Roman" w:hAnsi="Times New Roman"/>
        </w:rPr>
        <w:t xml:space="preserve">Von außen sah das Gasthaus von Eibest sehr einladend aus. Es hatte eine Front nach vorn der Straße zugewandt und zwei Flügel in rückwärtiger Richtung. Insgesamt war das Haus zwei Stockwerke hoch und es führte eine kleine Treppe durch einen breit geschwungenen Torbogen zum Innenhof, an dem sich links und rechts die beiden Flügel anschlossen. Der Hauseingang lag rechts, wenige Schritte vom Torbogen entfernt. Man erreichte ihn über ein paar steinerne Stufen, die genau vor der Eingangstür endeten und von einem massiven aus Eiche gefertigten Geländer gesäumt waren. Aus der weit offen stehenden Tür drang lautes Geschwätz hervor und die Luft ringsum erfüllte sich mit dem Geruch von Tabakqualm. Aus vielen der unteren Fenster sickerte das Licht durch rauchvergilbte Vorhänge nach draußen. Über der Tür befand sich das Eingangsschild, auf dem in großen schwarzen Lettern„G A S T- H O F    Z U M    E I C H B A U M  geschrieben stand. Gerade als Hagen und Tjolf auf der Treppe standen, stimmte irgend eine Gruppe im Inneren des Gebäudes ein fröhliches Lied an und viele lallende und unbekümmerte Stimmen schlossen sich dem Chor an. Die Gefährten gingen durch die Tür und wurden bei ihrer Ankunft mit Lachen, Klatschen und dem kräftigen Aufschlagen der Bierkrüge auf den Tischen begrüßt. Tjolf ging voran und wäre beinahe mit dem Wirt zusammengestoßen, wenn er nicht im letzten Augenblick seitlich ausgewichen wär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ntschuldigung“, sagte der Wirt, „aber ich bin in Eile. Ich komme gleich zurück.“ </w:t>
      </w:r>
    </w:p>
    <w:p>
      <w:pPr>
        <w:pStyle w:val="TextBody"/>
        <w:rPr>
          <w:rFonts w:ascii="Times New Roman" w:hAnsi="Times New Roman" w:cs="Times New Roman"/>
        </w:rPr>
      </w:pPr>
      <w:r>
        <w:rPr>
          <w:rFonts w:cs="Times New Roman" w:ascii="Times New Roman" w:hAnsi="Times New Roman"/>
        </w:rPr>
        <w:t>Er trug in beiden Händen volle Bierkrüge zu einem runden Tisch an der gegenüberliegenden Seite. Dort schien die Stimmung ihren Höhepunkt erreicht zu haben. Ausgelassen redeten die Menschen und tranken dabei ein Bier nach dem anderen. Nach wenigen Sekunden kam der Wirt mit dem Leergut zurück. Wenig später war er wieder draußen, wischte sich mit einem trockenen Handtuch den Schweiß von der Stirn und widmete sich Hagen und Tjolf.</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s ist leider nicht mehr viel Bier von dem Fass übrig, aber ich habe etwas für euch zurückgestellt.“ </w:t>
      </w:r>
    </w:p>
    <w:p>
      <w:pPr>
        <w:pStyle w:val="TextBody"/>
        <w:rPr>
          <w:rFonts w:ascii="Times New Roman" w:hAnsi="Times New Roman" w:cs="Times New Roman"/>
        </w:rPr>
      </w:pPr>
      <w:r>
        <w:rPr>
          <w:rFonts w:cs="Times New Roman" w:ascii="Times New Roman" w:hAnsi="Times New Roman"/>
        </w:rPr>
        <w:t>Tjolf war dessen froh und bedankte sich bei ihm. „Außerdem wünschen wir eine Unterkunft für heute Nacht. Unser Pferd haben wir schon in eurem Stall untergebrach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nnabel !“, schrie der Wirt, „Wo steckst du schon wieder du, ungezogenes Din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ch komme schon, bin schon da.“ Ein lustig dreinschauendes Mädchen von vielleicht sechzehn Lebensjahren schoss die Tür heraus und blieb wie angewurzelt neben dem Wirt stehen und musterte die Gäste genau. Besonders Hagen schien sie mit ihren braunen Augen neugierig zu begutacht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Träume nicht so vor dich hin“, sprach der Wirt, „die Gäste wünschen ein Zimmer!“</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ja natürlich“, plapperte sie los. „Kommt mir nach“, bat sie die Reisenden und sie stiegen gemeinsam die Treppe herauf und gingen den oberen Gang entlang.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haben zwei Zimmer im Ostflügel, es sind die beiden schönsten unserer Herberg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in Zimmer würde uns genügen“, unterbrach sie Tjolf in ihrer Rede und es schien fast so, als wäre das Mädchen davon enttäuscht. Sie führte sie den Weg, der soeben begangen wurde, ein kurzes Stück zurück und öffnete eine Tür. </w:t>
      </w:r>
    </w:p>
    <w:p>
      <w:pPr>
        <w:pStyle w:val="TextBody"/>
        <w:rPr>
          <w:rFonts w:ascii="Times New Roman" w:hAnsi="Times New Roman" w:cs="Times New Roman"/>
          <w:caps/>
        </w:rPr>
      </w:pPr>
      <w:r>
        <w:rPr>
          <w:rFonts w:cs="Times New Roman" w:ascii="Times New Roman" w:hAnsi="Times New Roman"/>
        </w:rPr>
        <w:t>„</w:t>
      </w:r>
      <w:r>
        <w:rPr>
          <w:rFonts w:cs="Times New Roman" w:ascii="Times New Roman" w:hAnsi="Times New Roman"/>
        </w:rPr>
        <w:t>Ich hoffe es gefällt den Herren“, sagte sie und ließ die beiden das Zimmer betreten. Sie befanden sich in einem kleinen, aber gemütlich eingerichtetem Raum. Das Kaminfeuer war erloschen und es roch ein wenig muffig, aber im Groben und Ganzen war die Unterkunft akzeptabel. Sie schickten das Mädchen fort und setzten sich auf zwei bequeme Sessel, die vor dem Kamin standen. Ein kleiner rechtwinkliger Tisch stand in der Mitte des Raumes und ein großes Fenster bot die Aussicht auf den Innenhof des Gebäudes. Sie hatten gerade die Beine ausgestreckt und unterhielten sich über die nachfolgenden Stationen ihrer diesjährigen Fahrt, aber kaum hatten sie damit begonnen, da kam schon, ehe sie überhaupt damit gerechnet hatten, Annabel ins Zimmer. Sie brachte Kerzen, Bettzeug, Handtücher, Waschzeug und im nächsten Anlauf zwei große Kannen mit warmen Wasser. Rasch hatte sie die Betten bezogen, die unterhalb des Fensters standen und den Tisch mit einem neuen, weißen Tischtuch bedeckt. „Der Jäger Ulfried hat das Essen für die Herren bestellt und bezahlt“, sagte sie, „wollt ihr es hier oben einnehmen oder lieber unten in der Gaststub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Hier oben, aber lasst euch Zeit, wir wollen uns erst etwas frisch machen. Ihr könnt in etwa einer Viertelstunde auftischen“, meinte Tjolf. Annabel warf noch einen unschuldigen und treuherzigen Blick auf Hagen, verschwand, und ließ die beiden allein. Sie hatten sich gewaschen und kaum war die Zeit verstrichen, da war auch schon der Tisch gedeckt.</w:t>
      </w:r>
    </w:p>
    <w:p>
      <w:pPr>
        <w:pStyle w:val="TextBody"/>
        <w:rPr>
          <w:rFonts w:ascii="Times New Roman" w:hAnsi="Times New Roman" w:cs="Times New Roman"/>
        </w:rPr>
      </w:pPr>
      <w:r>
        <w:rPr>
          <w:rFonts w:cs="Times New Roman" w:ascii="Times New Roman" w:hAnsi="Times New Roman"/>
        </w:rPr>
        <w:t xml:space="preserve">Vieles befand sich auf dem Tisch, es gab heiße Kartoffelsuppe, Rührei, frisches Roggenbrot, geräucherten Schinken, Butter, Käse und würziges, wohlschmeckendes Bier. Hagen labte sich am herrlichen Essen und nahm nach seiner Mahlzeit einen kräftigen und langen Schluck aus seinem Bierhumpen. Nachdem sie ausgiebig gegessen hatten, fühlten sich Hagen und Tjolf munter und gesättigt und beschlossen noch auf einen Sprung herab in die Wirtsstube zu gehen um noch etwas Bier zu sich zu nehmen. Die unten versammelte Gemeinschaft begrüßte ihren Entschluss, wie bei ihrer Ankunft, mit Gejohle und Herumgeklatsche. Die meisten Gäste waren schon ziemlich angetüdelt und lallten wirres Zeug. Ulfried rief herüber und deutete mit einer unmissverständlichen Handbewegung, dass sie sich zu ihm setzen sollten. Beide kamen diesem Angebot nach. Die Menschen saßen buntgemischt beisammen, das wenige Licht, was den Raum erhellte, stammte hauptsächlich von Kerzen, die auf den Tischen standen, und von Öllampen die an den Wänden angebracht waren. Es war sehr heiß und der Schweißgeruch der unzähligen Gäste mischte sich mit den zahlreichen Rauchschwaden, die an der Decke hingen, und nun auch von Tjolfs Pfeife gespeist wurden. Hagens Augen brannten, denn sie mussten sich erst an das flackernde Licht und den Tabakrauch gewöhnen. Die Menschen um ihn sprachen hauptsächlich über belanglose Ereignisse und so wandte sich Hagen dem Gespräch zwischen Ulfried und Tjolf zu. Ulfried erkundigte sich, ob das Essen gemundet hatte, und freute sich über die erstaunlich frohe und danksagende Reaktion seines Gesprächspartners. Dann erhob er seine Stimme abermals und begann leicht angetrunken in einem schier endlosen Redeschwall zu berichten, was sein Dorf in letzter Zeit bedrückt. Er berichtete über zu hohe Steuern und von der Angst seiner Mitmenschen in einem möglichen Krieg hineinzugeraten. Es hieß, die adeligen Herrscher außerhalb von Ratosk haben ein Bündnis mit Istak dem Großen geschlossen. Doch war hiervon noch nichts bewiesen. Der Herrscher über das Dagnyland in Ratosk und die Landstände waren gegen ein Bündnis mit dem Herrscher von Fandor und würden ihren einmal getroffenen Entschluss selbst mit Waffengewalt Nachdruck verleihen. Aber die Adelsfamilien dachten in anderen Kategorien. Im Gegensatz zu Tjolf, der aufmerksam zuhörte, fand Hagen das Thema langweilig, er hatte schon damals die Ausführungen des Saders auf den Eibenhöhen nur halb verfolgt. Jetzt wollte er nichts von schlechten Dingen wissen, sondern nur glücklich sein inmitten anderer Menschen, die fröhlich und ausgelassen sind. Endlich sprachen die zwei von anderen Dingen und nach dem dritten Bier, einschließlich dem in ihrem Gemach, begann auch Tjolf redseliger zu werden. Ulfried wollte wissen, wie lange er schon als fahrender Gaukler und Geschichtenerzähler durch die Lande zog.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hr lange, fast mein ganzes Leben lang, glaube ich“, sagte Tjolf.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Und du ?“ fragte er Hag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ch bin seit vier Jahren bei ihm und habe seitdem viel von ihm gelern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uch das Bogenschieß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ein, das noch nicht. Aber ich bin sicher, dass er es mir eines Tages beibringen wird.“</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lles zu seiner Zeit.“ fiel Tjolf ihm ins Wort.</w:t>
      </w:r>
    </w:p>
    <w:p>
      <w:pPr>
        <w:pStyle w:val="TextBody"/>
        <w:rPr>
          <w:rFonts w:ascii="Times New Roman" w:hAnsi="Times New Roman" w:cs="Times New Roman"/>
        </w:rPr>
      </w:pPr>
      <w:r>
        <w:rPr>
          <w:rFonts w:cs="Times New Roman" w:ascii="Times New Roman" w:hAnsi="Times New Roman"/>
        </w:rPr>
        <w:t xml:space="preserve">Die Stimmung in der Kneipe schien sich zu steigern und viele einzelne Stimmen wollten ein Lied beginnen, doch nie reichte es, eines ihrer Gesänge zu vollenden. Einem kleinen, fast zwergenhaften Zecher mit roter Nase schien das ebenfalls gewahr zu werden und zu missfallen. Er stand auf, sprang auf einen der Tische und begann zu reden. Damit war die Aufmerksamkeit auf ihn gerichtet, der gerade mal die Hälfte von Hagens Größe hatte. Fast alle Gespräche und das stetige Singsang verblassten. Einige Gäste schauten ihn verwundert an, lachten und schlugen ihre Bierkrüge auf den Tisch. Sie glaubten, dass der Kleine ein paar Bier mehr zu sich genommen hatte, als ihm gut taten. Jeder im Raum sah ihn an und er rief:  „Ein Lied... wenn ihr wirklich ein Lied hören wollt, so fragt doch unseren Gast“, und er deutete dabei auf Tjolf.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a genau.“ riefen mehrere Stimmen und der Chor verdichtete sich allmählich mit zunehmender Lautstärke zu einem einheitlichen Rufen: „Singen !  Singen !...“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Bitte Herr Tjolf, tut uns den Gefallen, auch ich habe Ihnen heute sehr gerne zugehört. Aber bitte singt uns ein Lied, das wir noch nicht gehört haben.“</w:t>
      </w:r>
    </w:p>
    <w:p>
      <w:pPr>
        <w:pStyle w:val="TextBody"/>
        <w:rPr>
          <w:rFonts w:ascii="Times New Roman" w:hAnsi="Times New Roman" w:cs="Times New Roman"/>
        </w:rPr>
      </w:pPr>
      <w:r>
        <w:rPr>
          <w:rFonts w:cs="Times New Roman" w:ascii="Times New Roman" w:hAnsi="Times New Roman"/>
        </w:rPr>
        <w:t xml:space="preserve">Tjolf wusste zuerst nicht wie ihm geschah, sammelte sich aber wieder, erhob sich und stimmte ein Lied an, das er selbst öfter sang wenn er ein wenig über den Durst getrunken hatte. Das Lied war einfach zu singen und die Stimme von Tjolf gefiel den Dorfbewohnern, bis einige in den sich stetig wiederholenden Kehrreim einfielen. Als er fertig war, gab es einen kräftigen und langanhaltenden Beifall. Tjolf hatte offenbar den Geschmack seiner Zuhörer getroffen, sie jubelten und bestellten noch mehr Bier. Tjolf wurde genötigt noch ein Bier zu trinken und musste ein neues Lied beginnen. Hagen hatte sich bei der ausgelassenen Feier gut entspannen können. Natürlich trug auch das Bier seinen Teil dazu bei. </w:t>
      </w:r>
    </w:p>
    <w:p>
      <w:pPr>
        <w:pStyle w:val="TextBody"/>
        <w:rPr>
          <w:rFonts w:ascii="Times New Roman" w:hAnsi="Times New Roman" w:cs="Times New Roman"/>
        </w:rPr>
      </w:pPr>
      <w:r>
        <w:rPr>
          <w:rFonts w:cs="Times New Roman" w:ascii="Times New Roman" w:hAnsi="Times New Roman"/>
        </w:rPr>
        <w:t>Trotz des lustigen Abends war Hagen sehr müde und sein Sinn stand heute nicht mehr nach Unterhaltung. Nachdem Tjolf sein zweites Lied abgeschlossen hatte, verabschiedete er sich von ihm und ging zu Bett. Als er in seinem Quartier angelangt war und sich zum Schlafen fertiggemacht hatte, schaute er noch kurz aus dem Fenster. Eibest lag eingebettet in Dunkelheit, draußen leuchteten die hellen Sterne am Nachthimmel, das ganze Dorf war still erleuchtet vom Schein des zunehmenden Mondes. Nur kleine vereinzelte Wolken, die wie graue Schatten aussahen, trieben träge den Himmel entlang. Hagen zog die Vorhänge zu, kroch in das Bett, hörte noch von unten Tjolfs helle Stimme und versuchte einzuschlafen. Unten feierten die Menschen und er lag wach und lauschte ihren Klängen. Plötzlich hörte er das leise Knarren der Tür und er hörte, wie jemand sein Zimmer betrat. „Wer ist da ? Bist du das, Tjolf ?“ fragte er, aber er erhielt keine Antwort. Dann hörte er das Rascheln von Kleidungsstücken, die ausgezogen und zu Boden geworfen wurden. Ein Körper legte sich seufzend neben ihn und er wusste es war Annabel. Seine Müdigkeit war wie weggeblasen und  ihre Hände griffen nach ihm und seine Finger spürten ihr warmes Fleisch. Alles geschah schweigend, nur das leise Einatmen und das heisere Keuchen war zu hören. Er genoss den Augenblick und er hätte seine Lust noch gern hinausgezögert, doch er konnte es nicht, zu lange hatte er keine Frau mehr besessen. Sie war geschickt und er war drängend und schnell. Als er sie küsste und ihren Körper erkundete spürte er ihre festen Brüste, ihre glatte, weiche Haut und ihr langes Haar, welches ihr strähnig um die Schultern rann. Sie streichelte ihm zum Abschied das Haar und kroch dann aus dem Bett. Geschwind zog sie sich an und verließ schweigend den Raum. Hagen schlief in aller Seelenruhe ein und seine Träume waren friedlich und still.</w:t>
      </w:r>
    </w:p>
    <w:p>
      <w:pPr>
        <w:pStyle w:val="TextBody"/>
        <w:rPr>
          <w:rFonts w:ascii="Times New Roman" w:hAnsi="Times New Roman" w:cs="Times New Roman"/>
        </w:rPr>
      </w:pPr>
      <w:r>
        <w:rPr>
          <w:rFonts w:cs="Times New Roman" w:ascii="Times New Roman" w:hAnsi="Times New Roman"/>
        </w:rPr>
        <w:t>Zu später Morgenstunde erwachte Hagen plötzlich aus tiefem Schlaf, als habe irgendein Laut ihn aufgeschreckt. Er hatte sich nicht getäuscht und hörte ein unermüdliches Klopfen an der Tür. Schnell legte er seine Kleidung an, sah dass Tjolf neben ihm im Bett in voller Montur schlief und öffnete die Tür. Vor ihm stand Annabel, die ihm zwei neue Kannen Wasser reichte und sagte: „Der Tag ist schon weit vorangeschritten, die Sonne scheint schon über dem Gipfel unseres Gebirges.“</w:t>
      </w:r>
    </w:p>
    <w:p>
      <w:pPr>
        <w:pStyle w:val="TextBody"/>
        <w:rPr>
          <w:rFonts w:ascii="Times New Roman" w:hAnsi="Times New Roman" w:cs="Times New Roman"/>
        </w:rPr>
      </w:pPr>
      <w:r>
        <w:rPr>
          <w:rFonts w:cs="Times New Roman" w:ascii="Times New Roman" w:hAnsi="Times New Roman"/>
        </w:rPr>
        <w:t xml:space="preserve">Hagen bedankte sich, schloss die Tür und weckte Tjolf. Er zog die Vorhänge auf und schaute in einen heißen, sonnenglänzenden Vormittag. Das Tal war erfüllt von wolkenfreier Helligkeit und lebendiger Bewegung. Die Menschen schritten beschäftigt umher und Hagen verspürte in seinem Herzen eine bedrückende Finsternis und hatte das dringende Bedürfnis heraus zu eilen in die freie Natur, weg aus dem Dorf, neuen Unternehmungen entgegen. Hagen stieß die Fenster auf, ließ das Licht und die frische Luft einströmen und mit ihr kam ein Gefühl unbeschwerter Unabhängigkeit in den Raum. Tjolf blinzelte mit roten schlafgetrübten Augen auf das Fenster als ob es ihn störte, besann sich dann und erhob sich mit einem dumpfen Seufzer vom Bet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e lange habt ihr gestern noch gefeiert ?“ wollte Hagen wiss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Ich weiß es nicht genau“, antwortete Tjolf „aber auf jeden Fall dämmerte draußen schon der Morgen als ich Schlafen ging.“</w:t>
      </w:r>
    </w:p>
    <w:p>
      <w:pPr>
        <w:pStyle w:val="TextBody"/>
        <w:rPr>
          <w:rFonts w:ascii="Times New Roman" w:hAnsi="Times New Roman" w:cs="Times New Roman"/>
        </w:rPr>
      </w:pPr>
      <w:r>
        <w:rPr>
          <w:rFonts w:cs="Times New Roman" w:ascii="Times New Roman" w:hAnsi="Times New Roman"/>
        </w:rPr>
        <w:t>Noch halb benommen vom abendlichen Rausch zog er sich an und wusch sich mit dem klaren Wasser das Annabel vorhin vorbeigebracht hatte. Irgendwie freute sich Hagen, dass er gestern zeitig schlafen gegangen war, hatte ihn doch noch ein Erlebnis der besonderen Art erwartet.</w:t>
      </w:r>
    </w:p>
    <w:p>
      <w:pPr>
        <w:pStyle w:val="TextBody"/>
        <w:rPr>
          <w:rFonts w:ascii="Times New Roman" w:hAnsi="Times New Roman" w:cs="Times New Roman"/>
        </w:rPr>
      </w:pPr>
      <w:r>
        <w:rPr>
          <w:rFonts w:cs="Times New Roman" w:ascii="Times New Roman" w:hAnsi="Times New Roman"/>
        </w:rPr>
        <w:t xml:space="preserve">Nach dem Waschen gingen sie in die Wirtstube herab, bezahlten ihre nächtliche Unterkunft und nahmen noch eine flüchtige Mahlzeit ein, die Tjolf verständlicherweise nicht so recht schmecken wollte. Danach sagten sie dem Wirt „Auf Wiedersehen.“ und liefen zu ihrem Wagen, der die ganze Nacht über neben dem linken Flügel der Gaststätte in einer Seitengasse gestanden hatte. Sie holten ihr Pferd Svanni aus dem Stall, das bei ihrer Ankunft freudig schnaubte und die Zeit offenbar besser genutzt hatte als Tjolf, denn es schien sehr ausgeruht zu sein. Sie spannten das Tier vor den Wagen, stiegen auf und wollten gerade die Straße herabfahren, die sie am gestrigen Tage gekommen war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artet einen Augenblick!“ rief eine weibliche Stimme vom Haus herüber und Hagen erkannte Annabel, die am Torbogen stand und schnell herüber gelaufen kam. In ihrer Hand hielt sie ein kleines Körbchen, das aus Weidenruten gefertigt war. Am Wagen angekommen überreichte sie es Hagen, wünschte eine angenehme Reise und lief eilig zurück, bevor er sich überhaupt richtig bedanken konnte. Im Korb befanden sich zwölf Eier, die in Stroh gebettet waren, damit sie nicht zerbrechen konnten. Hagen stellte sie gleich hinten rechts in die Ecke das Wagens, wo sie sicher waren. Das Pferd fiel in Trab und so verließen sie das Dorf Eibest in freundlicher Erinnerung. Sie nahmen den Weg nach Süden und unterhielten sich eine zeitlang über die vorangegangene Fahrt und dachten an das, was noch vor ihnen lag. Aber egal ob die Zukunft gut oder schlecht sein würde, sie fuhren ihr stetig entgegen und sie waren froh über jeden Tag, der ihnen Gesundheit und Hoffnung verlieh und sie freuten sich über jede Mahlzeit, die Schönheit ihrer Umgebung, die unbeschwerten Fahrten über das Land und die glücklichen Menschen, die ihnen bei ihren Vorstellungen zujubelten. </w:t>
      </w:r>
    </w:p>
    <w:p>
      <w:pPr>
        <w:pStyle w:val="TextBody"/>
        <w:rPr>
          <w:rFonts w:ascii="Times New Roman" w:hAnsi="Times New Roman" w:cs="Times New Roman"/>
        </w:rPr>
      </w:pPr>
      <w:r>
        <w:rPr>
          <w:rFonts w:cs="Times New Roman" w:ascii="Times New Roman" w:hAnsi="Times New Roman"/>
        </w:rPr>
        <w:t>Nach einer Weile sank Tjolf unter den herrlichen warmen Sonnenstrahlen in einen tiefen Schlaf und Hagen übernahm die Zügel. Nach einer langen, für Svanni mühsamen Wegstrecke, da es fast die ganze Zeit bergauf ging, kamen sie an vielen Brombeerbüschen vorbei. Hagen hielt an und pflückte einen kleinen Korb voll Beeren. Tjolf rührte sich immer noch nicht und schlief mit nach vorn gesenkten Kopf am Rahmen des Wagenaufbaues. Sie waren etwa vier Stunden unterwegs, als Tjolf aus totenähnlichem Schlaf erwachte. Er schaute sich mit verschlafenem Blick um, rieb sich die Augen und fragte Hagen, wie lange er geschlafen hatt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So etwa drei Stunden“, gab Hagen zurück.</w:t>
      </w:r>
    </w:p>
    <w:p>
      <w:pPr>
        <w:pStyle w:val="TextBody"/>
        <w:rPr>
          <w:rFonts w:ascii="Times New Roman" w:hAnsi="Times New Roman" w:cs="Times New Roman"/>
        </w:rPr>
      </w:pPr>
      <w:r>
        <w:rPr>
          <w:rFonts w:cs="Times New Roman" w:ascii="Times New Roman" w:hAnsi="Times New Roman"/>
        </w:rPr>
        <w:t>Tjolf nahm einen großen Schluck aus dem Wasserschlauch, atmete tief durch und betrachtete die umliegende Gegend. Die Gefährten erreichten einen niedrigen Grat, gekrönt von alten Laubbäumen, deren dunkle Stämme aussahen, als wären sie von vielen kleinen Pflügen ungleichmäßig bearbeitet worden. Ihre grünen Blätter glänzten und ihre weit ausfallenden Kronen ragten weit in den Himmel empor. Nicht weit im Süden sah Tjolf deutlich die Umrisse hoher Berge, die sich fast quer zu der Straße erstreckten, auf der sie sich gerade befanden. Tjolf kannte die Berge und erinnerte sich schwach an die Tage, als er sie zum ersten Mal zu Gesicht bekam. Es war eine freudige Erinnerung. Zur rechten Hand jener hohen Gebirgskette erhoben sich zwei Gipfel, die miteinander verbunden waren. Der höchste von ihnen war spitz und kahl, er stand steil und aufrecht, als recke er sich der Sonne entgegen. Der andere war kleiner und abgerundet, seine Hänge waren weitestgehend mit Bäumen bedeckt und Tjolf wusste, dass sich auf seinem Gipfel, im Schatten seines Nachbars, die Hauptstadt des Dagnylandes, Ratosk, befand. Tjolf beschattete die Augen mit seiner rechten Hand und bedeutete Hagen in dieselbe Richtung wie er zu schau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ort liegt Ratosk“, sagte er. „Genau zwischen den beiden Gipfeln führt ein Pass hinauf, der direkt zur Hauptstadt führt.“ Hagen erkannte nur dunkle Schatten zwischen den Bergen und außerdem war er jetzt wieder sehr hungri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ollen wir nicht rasten und etwas essen ?“ fragte er.</w:t>
      </w:r>
    </w:p>
    <w:p>
      <w:pPr>
        <w:pStyle w:val="TextBody"/>
        <w:rPr>
          <w:rFonts w:ascii="Times New Roman" w:hAnsi="Times New Roman" w:cs="Times New Roman"/>
        </w:rPr>
      </w:pPr>
      <w:r>
        <w:rPr>
          <w:rFonts w:cs="Times New Roman" w:ascii="Times New Roman" w:hAnsi="Times New Roman"/>
        </w:rPr>
        <w:t xml:space="preserve">Tjolf fand das eine gute Idee, er hatte sowieso zum Frühstück nur wenig zu sich genommen und freute sich auf eine ordentliche Mahlzeit unter freiem Himmel. Während Tjolf das Feuer entfachte, schlug Hagen alle zwölf Eier, die er von Annabel bekommen hatte, in die Pfanne, gab noch etwas Butter hinzu, rührte die Mischung bis sie schaumig wurde und ließ sie, ohne umzurühren, auf dem offenen Feuer erstarren. In die weißgelbe Masse streute er noch drei volle Hände Brombeeren und gab je die Hälfte auf zwei Holzteller. Tjolf hatte großen Appetit und verschlang seine Portion sehr schnell. Hagen ließ sich Zeit und genoss das gute Esse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Jetzt fühle ich mich schon viel besser“, begann Tjolf die Unterhaltun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Das ist auch kein Wunder, bei solch gutem Essen“, sagte Hagen verschmitzt.</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a, na, nicht so überheblich mein Junge“, antwortete Tjolf zum Spaß, „wenn wir morgen nach Ratosk kommen, solltest du dir solche Redensarten verkneifen, denn in der Hauptstadt, und besonders im Schloss, sind andere Redensarten von Nöten, wenn du weißt was ich meine.“</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ch denke schon“, sprach Hagen mit einem breiten Lachen auf den Lippen. </w:t>
      </w:r>
    </w:p>
    <w:p>
      <w:pPr>
        <w:pStyle w:val="TextBody"/>
        <w:rPr>
          <w:rFonts w:ascii="Times New Roman" w:hAnsi="Times New Roman" w:cs="Times New Roman"/>
        </w:rPr>
      </w:pPr>
      <w:r>
        <w:rPr>
          <w:rFonts w:cs="Times New Roman" w:ascii="Times New Roman" w:hAnsi="Times New Roman"/>
        </w:rPr>
        <w:t xml:space="preserve">Sie säuberten den Rastplatz und fuhren bald weiter. </w:t>
      </w:r>
    </w:p>
    <w:p>
      <w:pPr>
        <w:pStyle w:val="TextBody"/>
        <w:rPr>
          <w:rFonts w:ascii="Times New Roman" w:hAnsi="Times New Roman" w:cs="Times New Roman"/>
        </w:rPr>
      </w:pPr>
      <w:r>
        <w:rPr>
          <w:rFonts w:cs="Times New Roman" w:ascii="Times New Roman" w:hAnsi="Times New Roman"/>
        </w:rPr>
        <w:t xml:space="preserve">Nach einer langen, aber erfolgreichen Fahrt, bei der sie sehr gut vorangekommen waren, kamen sie am Fuße des großen Berges an, der am Nachmittag noch aus der Ferne zu ihnen herüber geschaut hatte. Sie fuhren den Weg herauf und kamen am Abend an einer großen Lichtung vorbei, die von hohen Bäumen umgeben war. Hier schlugen sie ihr Nachtlager auf und schliefen nach kurzer Unterhaltung ein. </w:t>
      </w:r>
    </w:p>
    <w:p>
      <w:pPr>
        <w:pStyle w:val="TextBody"/>
        <w:rPr>
          <w:rFonts w:ascii="Times New Roman" w:hAnsi="Times New Roman" w:cs="Times New Roman"/>
        </w:rPr>
      </w:pPr>
      <w:r>
        <w:rPr>
          <w:rFonts w:cs="Times New Roman" w:ascii="Times New Roman" w:hAnsi="Times New Roman"/>
        </w:rPr>
        <w:t>Als sie am nächsten Morgen erwachten, hatte sich das Wetter geändert, die Sonne war hinter einer dichten Wolkendecke verschwunden. Der Wind fegte raschelnd durch die Bäume und das Licht drang blass vom Himmel. Ihr Weg, der immer noch gut ausgebaut war, schlängelte sich kontinuierlich ansteigend den Berg hinauf. An vielen Stellen lagen herabgestürzte Steine, die sich vom Fels gelöst hatten. Zu beiden Seiten erhoben sich drohend hohe Felswände, an denen die Bäume nur schwer halt finden konnten. Unter dicken Wolken wirkte der Weg dunkel und unwirklich. Sie waren schon weit vorangekommen, der Gipfel schien nicht mehr weit, Svanni schnaufte unter der Last und ihr Weg zog sich jetzt unter einer steil emporragenden Felswand zu ihrer Linken hin. Über ihnen ragte der steile Gipfel des danebenliegenden Harkonberges und zu ihrer Rechten fiel der Weg steil in einer unheilvollen Schlucht ab. Mühselig erklommen sie den Gipfel, doch was sich ihnen oben bot, war der Anstrengung wert gewesen. Die Wolken waren fortgeblasen und die Sonne war im Begriff sich nieder zu senken und ragte als glühender Halbkreis am Horizont hervor. Das Land wurde in sommerliches Rot gehüllt und der Fluss im Tal schimmerte annähernd als gleichfarbiges Band. Hagen und Tjolf genossen die Aussicht und wandten sich erst nach einer wohlverdienten Ruhepause dem Wege zu.</w:t>
      </w:r>
    </w:p>
    <w:p>
      <w:pPr>
        <w:pStyle w:val="TextBody"/>
        <w:rPr>
          <w:rFonts w:ascii="Times New Roman" w:hAnsi="Times New Roman" w:cs="Times New Roman"/>
        </w:rPr>
      </w:pPr>
      <w:r>
        <w:rPr>
          <w:rFonts w:cs="Times New Roman" w:ascii="Times New Roman" w:hAnsi="Times New Roman"/>
        </w:rPr>
        <w:t xml:space="preserve">Der Gipfel war weit und flach und der Weg lief genau auf die großen Mauern der Stadt zu. Unterhalb der massiven Steinmauern war ein großer Graben und der Weg endete vor ihm. Tjolf blies sein Rufhorn, denn er wollte nicht ohne Ankündigung in die Stadt einfahren. Wenig später öffnete sich langsam die Zugbrücke und zwei Reiter stießen im Galopp auf den Wagen zu. Die finsteren, schwer bewaffneten Reiter mit runden Schilden nahmen den buntverzierten Wagen neugierig in Augenschein.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as wollt ihr hier und was ist euer Gewerbe ?“ fragte einer der Reiter, der einen mächtigen Brustharnisch trug.</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Wir sind umherreisende Gaukler, Herr“, sagte Tjolf, „Wir erfreuen Menschen mit unseren Erzählungen und Vorstellungen und wir erbitten für heute Nacht Unterkunft in Ratosk.“</w:t>
      </w:r>
    </w:p>
    <w:p>
      <w:pPr>
        <w:pStyle w:val="TextBody"/>
        <w:rPr>
          <w:rFonts w:ascii="Times New Roman" w:hAnsi="Times New Roman" w:cs="Times New Roman"/>
        </w:rPr>
      </w:pPr>
      <w:r>
        <w:rPr>
          <w:rFonts w:cs="Times New Roman" w:ascii="Times New Roman" w:hAnsi="Times New Roman"/>
        </w:rPr>
        <w:t>Der Bewaffnete nickte zufrieden und wendete sein Pferd. „Folgt mir!“</w:t>
      </w:r>
    </w:p>
    <w:p>
      <w:pPr>
        <w:pStyle w:val="TextBody"/>
        <w:rPr>
          <w:rFonts w:ascii="Times New Roman" w:hAnsi="Times New Roman" w:cs="Times New Roman"/>
        </w:rPr>
      </w:pPr>
      <w:r>
        <w:rPr>
          <w:rFonts w:cs="Times New Roman" w:ascii="Times New Roman" w:hAnsi="Times New Roman"/>
        </w:rPr>
        <w:t>Begleitet vom zweiten Reiter, der neben ihnen ritt, ratterte der Wagen über die Zugbrücke, passierte das schwere Eisentor, das ins Mauerwerk eingelassen war und gelangte so hinter die Schutzmauern der Stadt.</w:t>
      </w:r>
    </w:p>
    <w:p>
      <w:pPr>
        <w:pStyle w:val="TextBody"/>
        <w:rPr>
          <w:rFonts w:ascii="Times New Roman" w:hAnsi="Times New Roman" w:cs="Times New Roman"/>
        </w:rPr>
      </w:pPr>
      <w:r>
        <w:rPr>
          <w:rFonts w:cs="Times New Roman" w:ascii="Times New Roman" w:hAnsi="Times New Roman"/>
        </w:rPr>
      </w:r>
    </w:p>
    <w:p>
      <w:pPr>
        <w:pStyle w:val="Normal"/>
        <w:rPr>
          <w:rFonts w:ascii="Tahoma" w:hAnsi="Tahoma" w:cs="Tahoma"/>
          <w:bCs/>
          <w:sz w:val="24"/>
        </w:rPr>
      </w:pPr>
      <w:r>
        <w:rPr>
          <w:rFonts w:cs="Tahoma" w:ascii="Tahoma" w:hAnsi="Tahoma"/>
          <w:bCs/>
          <w:sz w:val="24"/>
        </w:rPr>
      </w:r>
    </w:p>
    <w:p>
      <w:pPr>
        <w:pStyle w:val="Normal"/>
        <w:rPr>
          <w:rFonts w:ascii="Tahoma" w:hAnsi="Tahoma" w:cs="Tahoma"/>
          <w:bCs/>
          <w:sz w:val="24"/>
        </w:rPr>
      </w:pPr>
      <w:r>
        <w:rPr>
          <w:rFonts w:cs="Tahoma" w:ascii="Tahoma" w:hAnsi="Tahoma"/>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9"/>
      <w:footerReference w:type="default" r:id="rId10"/>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pprplGoth Bd BT">
    <w:altName w:val="BankGothic Md BT"/>
    <w:charset w:val="00"/>
    <w:family w:val="swiss"/>
    <w:pitch w:val="variable"/>
  </w:font>
  <w:font w:name="BankGothic Md BT">
    <w:charset w:val="00"/>
    <w:family w:val="swiss"/>
    <w:pitch w:val="variable"/>
  </w:font>
  <w:font w:name="Charlesworth">
    <w:altName w:val="CosmicTwo"/>
    <w:charset w:val="00"/>
    <w:family w:val="decorative"/>
    <w:pitch w:val="variable"/>
  </w:font>
  <w:font w:name="Wingdings">
    <w:charset w:val="02"/>
    <w:family w:val="auto"/>
    <w:pitch w:val="variable"/>
  </w:font>
  <w:font w:name="Bremen Bd BT">
    <w:altName w:val="Courier New"/>
    <w:charset w:val="00"/>
    <w:family w:val="decorative"/>
    <w:pitch w:val="variable"/>
  </w:font>
  <w:font w:name="Futura XBlk BT">
    <w:charset w:val="01"/>
    <w:family w:val="roman"/>
    <w:pitch w:val="default"/>
  </w:font>
  <w:font w:name="Van Dijk">
    <w:charset w:val="00"/>
    <w:family w:val="script"/>
    <w:pitch w:val="variable"/>
  </w:font>
  <w:font w:name="Dauphin">
    <w:charset w:val="00"/>
    <w:family w:val="roman"/>
    <w:pitch w:val="variable"/>
  </w:font>
  <w:font w:name="Rockwell">
    <w:charset w:val="00"/>
    <w:family w:val="roman"/>
    <w:pitch w:val="variable"/>
  </w:font>
  <w:font w:name="PiRhoHera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center"/>
      <w:rPr>
        <w:rFonts w:ascii="Arial" w:hAnsi="Arial" w:cs="Arial"/>
        <w:sz w:val="18"/>
      </w:rPr>
    </w:pPr>
    <w:r>
      <w:rPr>
        <w:rFonts w:cs="Arial" w:ascii="Arial" w:hAnsi="Arial"/>
        <w:sz w:val="18"/>
      </w:rPr>
      <w:t>© Urheberrecht: Namen, Texte und Inhalte von Saxmut Schwarz, kommerzielle Verbreitung und Bearbeitung nur mit ausdrücklicher Genehmigung des Autors!</w:t>
    </w:r>
  </w:p>
  <w:p>
    <w:pPr>
      <w:pStyle w:val="Footer"/>
      <w:jc w:val="center"/>
      <w:rPr>
        <w:rStyle w:val="PageNumber"/>
        <w:rFonts w:ascii="Arial" w:hAnsi="Arial" w:cs="Arial"/>
        <w:sz w:val="18"/>
      </w:rPr>
    </w:pPr>
    <w:r>
      <w:rPr>
        <w:rFonts w:cs="Arial" w:ascii="Arial" w:hAnsi="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lang w:val="en-GB"/>
      </w:rPr>
    </w:pPr>
    <w:r>
      <w:rPr>
        <w:rFonts w:cs="Tahoma" w:ascii="Tahoma" w:hAnsi="Tahoma"/>
        <w:lang w:val="en-GB"/>
      </w:rPr>
      <w:t>S a x m u t   S c h w a r z  –  W a r b o r n  –  F a n t a s y   L i t e r a t u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48"/>
    </w:rPr>
  </w:style>
  <w:style w:type="paragraph" w:styleId="Heading2">
    <w:name w:val="Heading 2"/>
    <w:basedOn w:val="Normal"/>
    <w:next w:val="Normal"/>
    <w:qFormat/>
    <w:pPr>
      <w:keepNext w:val="true"/>
      <w:numPr>
        <w:ilvl w:val="1"/>
        <w:numId w:val="1"/>
      </w:numPr>
      <w:jc w:val="center"/>
      <w:outlineLvl w:val="1"/>
    </w:pPr>
    <w:rPr>
      <w:rFonts w:ascii="Tahoma" w:hAnsi="Tahoma" w:cs="Tahoma"/>
      <w:sz w:val="40"/>
    </w:rPr>
  </w:style>
  <w:style w:type="paragraph" w:styleId="Heading3">
    <w:name w:val="Heading 3"/>
    <w:basedOn w:val="Normal"/>
    <w:next w:val="Normal"/>
    <w:qFormat/>
    <w:pPr>
      <w:keepNext w:val="true"/>
      <w:numPr>
        <w:ilvl w:val="2"/>
        <w:numId w:val="1"/>
      </w:numPr>
      <w:jc w:val="center"/>
      <w:outlineLvl w:val="2"/>
    </w:pPr>
    <w:rPr>
      <w:rFonts w:ascii="CopprplGoth Bd BT;BankGothic Md BT" w:hAnsi="CopprplGoth Bd BT;BankGothic Md BT" w:cs="CopprplGoth Bd BT;BankGothic Md BT"/>
      <w:sz w:val="32"/>
    </w:rPr>
  </w:style>
  <w:style w:type="paragraph" w:styleId="Heading4">
    <w:name w:val="Heading 4"/>
    <w:basedOn w:val="Normal"/>
    <w:next w:val="Normal"/>
    <w:qFormat/>
    <w:pPr>
      <w:keepNext w:val="true"/>
      <w:numPr>
        <w:ilvl w:val="3"/>
        <w:numId w:val="1"/>
      </w:numPr>
      <w:jc w:val="center"/>
      <w:outlineLvl w:val="3"/>
    </w:pPr>
    <w:rPr>
      <w:rFonts w:ascii="BankGothic Md BT" w:hAnsi="BankGothic Md BT" w:cs="BankGothic Md BT"/>
      <w:b/>
      <w:bCs/>
      <w:sz w:val="36"/>
    </w:rPr>
  </w:style>
  <w:style w:type="paragraph" w:styleId="Heading5">
    <w:name w:val="Heading 5"/>
    <w:basedOn w:val="Normal"/>
    <w:next w:val="Normal"/>
    <w:qFormat/>
    <w:pPr>
      <w:keepNext w:val="true"/>
      <w:numPr>
        <w:ilvl w:val="4"/>
        <w:numId w:val="1"/>
      </w:numPr>
      <w:jc w:val="center"/>
      <w:outlineLvl w:val="4"/>
    </w:pPr>
    <w:rPr>
      <w:rFonts w:ascii="Charlesworth;CosmicTwo" w:hAnsi="Charlesworth;CosmicTwo" w:cs="Charlesworth;CosmicTwo"/>
      <w:b/>
      <w:bCs/>
      <w:sz w:val="44"/>
    </w:rPr>
  </w:style>
  <w:style w:type="paragraph" w:styleId="Heading6">
    <w:name w:val="Heading 6"/>
    <w:basedOn w:val="Normal"/>
    <w:next w:val="Normal"/>
    <w:qFormat/>
    <w:pPr>
      <w:keepNext w:val="true"/>
      <w:numPr>
        <w:ilvl w:val="5"/>
        <w:numId w:val="1"/>
      </w:numPr>
      <w:pBdr>
        <w:bottom w:val="single" w:sz="12" w:space="1" w:color="000000"/>
      </w:pBdr>
      <w:jc w:val="center"/>
      <w:outlineLvl w:val="5"/>
    </w:pPr>
    <w:rPr>
      <w:bCs/>
      <w:sz w:val="24"/>
      <w:lang w:val="it-IT"/>
    </w:rPr>
  </w:style>
  <w:style w:type="paragraph" w:styleId="Heading7">
    <w:name w:val="Heading 7"/>
    <w:basedOn w:val="Normal"/>
    <w:next w:val="Normal"/>
    <w:qFormat/>
    <w:pPr>
      <w:keepNext w:val="true"/>
      <w:numPr>
        <w:ilvl w:val="6"/>
        <w:numId w:val="1"/>
      </w:numPr>
      <w:pBdr>
        <w:bottom w:val="single" w:sz="12" w:space="1" w:color="000000"/>
      </w:pBdr>
      <w:jc w:val="center"/>
      <w:outlineLvl w:val="6"/>
    </w:pPr>
    <w:rPr>
      <w:bCs/>
      <w:sz w:val="24"/>
      <w:u w:val="single"/>
      <w:lang w:val="it-I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Bremen Bd BT;Courier New" w:hAnsi="Bremen Bd BT;Courier New" w:cs="Bremen Bd BT;Courier New"/>
      <w:sz w:val="52"/>
    </w:rPr>
  </w:style>
  <w:style w:type="paragraph" w:styleId="TextBody">
    <w:name w:val="Body Text"/>
    <w:basedOn w:val="Normal"/>
    <w:pPr>
      <w:jc w:val="both"/>
    </w:pPr>
    <w:rPr>
      <w:rFonts w:ascii="Tahoma" w:hAnsi="Tahoma" w:cs="Tahoma"/>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TextBodyIndent">
    <w:name w:val="Body Text Indent"/>
    <w:basedOn w:val="Normal"/>
    <w:pPr>
      <w:ind w:left="4950" w:hanging="4950"/>
    </w:pPr>
    <w:rPr>
      <w:sz w:val="24"/>
    </w:rPr>
  </w:style>
  <w:style w:type="paragraph" w:styleId="Textkrper2">
    <w:name w:val="Textkörper 2"/>
    <w:basedOn w:val="Normal"/>
    <w:qFormat/>
    <w:pPr>
      <w:jc w:val="both"/>
    </w:pPr>
    <w:rPr>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hyperlink" Target="mailto:WARBORN@web.de"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22:07:00Z</dcterms:created>
  <dc:creator>-</dc:creator>
  <dc:description/>
  <dc:language>en-US</dc:language>
  <cp:lastModifiedBy>Manuela Maier</cp:lastModifiedBy>
  <cp:lastPrinted>2000-06-30T13:02:00Z</cp:lastPrinted>
  <dcterms:modified xsi:type="dcterms:W3CDTF">2000-09-29T22:07:00Z</dcterms:modified>
  <cp:revision>3</cp:revision>
  <dc:subject/>
  <dc:title>V o r w o r t</dc:title>
</cp:coreProperties>
</file>