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2"/>
        </w:rPr>
      </w:pPr>
      <w:r>
        <w:rPr>
          <w:rFonts w:cs="Times New Roman" w:ascii="Times New Roman" w:hAnsi="Times New Roman"/>
          <w:b/>
          <w:bCs/>
          <w:sz w:val="32"/>
        </w:rPr>
        <w:t>Kapitel II</w:t>
      </w:r>
    </w:p>
    <w:p>
      <w:pPr>
        <w:pStyle w:val="Subtitle"/>
        <w:rPr>
          <w:rFonts w:ascii="Arial" w:hAnsi="Arial" w:cs="Arial"/>
          <w:b/>
          <w:b/>
          <w:bCs/>
          <w:sz w:val="24"/>
        </w:rPr>
      </w:pPr>
      <w:r>
        <w:rPr>
          <w:rFonts w:cs="Arial" w:ascii="Arial" w:hAnsi="Arial"/>
          <w:b/>
          <w:bCs/>
          <w:sz w:val="24"/>
        </w:rPr>
        <w:t>Ratosk</w:t>
      </w:r>
    </w:p>
    <w:p>
      <w:pPr>
        <w:pStyle w:val="Normal"/>
        <w:rPr>
          <w:rFonts w:ascii="Arial" w:hAnsi="Arial" w:cs="Arial"/>
          <w:b/>
          <w:b/>
          <w:bCs/>
          <w:sz w:val="24"/>
        </w:rPr>
      </w:pPr>
      <w:r>
        <w:rPr>
          <w:rFonts w:cs="Arial" w:ascii="Arial" w:hAnsi="Arial"/>
          <w:b/>
          <w:bCs/>
          <w:sz w:val="24"/>
        </w:rPr>
      </w:r>
    </w:p>
    <w:p>
      <w:pPr>
        <w:pStyle w:val="TextBody"/>
        <w:rPr>
          <w:rFonts w:ascii="Times New Roman" w:hAnsi="Times New Roman" w:cs="Times New Roman"/>
        </w:rPr>
      </w:pPr>
      <w:r>
        <w:rPr>
          <w:rFonts w:cs="Times New Roman" w:ascii="Times New Roman" w:hAnsi="Times New Roman"/>
        </w:rPr>
        <w:t>Hagen hatte noch nie eine derart imposante Verteidigungsanlage aus der Nähe gesehen. Er erinnerte sich an die Steinmauern von Verlau, zu denen er als Kind mit seinem Vater gelangt war, doch diese hier waren kein Vergleich, denn sie waren größer und mächtiger. Die Mauern des riesigen Festungswalles waren aus großen Steinen, im oberen Teil der Mauer befanden sich viele nebeneinanderliegende Aussparungen, die als Schießscharten dienten. Die Anlage war sparsam mit Verzierungen und Schmuckelementen besetzt, nur ein großes, vergoldetes Wappen glänzte rot – gelb über dem Eingangsportal in der untergehenden Sonne. Das Wappen zeigte einen großen Baum mit drei Wurzeln, die am unteren Ende des Wappenschildes anstießen. Über dem Baum prangte ein vergoldeter Nordstern und schloss das Gebilde nach oben ab.</w:t>
      </w:r>
    </w:p>
    <w:p>
      <w:pPr>
        <w:pStyle w:val="TextBody"/>
        <w:rPr>
          <w:rFonts w:ascii="Times New Roman" w:hAnsi="Times New Roman" w:cs="Times New Roman"/>
        </w:rPr>
      </w:pPr>
      <w:r>
        <w:rPr>
          <w:rFonts w:cs="Times New Roman" w:ascii="Times New Roman" w:hAnsi="Times New Roman"/>
        </w:rPr>
        <w:t>Sie fuhren durch ein zweites, hochaufragendes Steintor, das mit ineinander verschlungenen Ornamenten verziert war. Vor ihnen lag im Abendlicht die Stadt, von Wall und Graben umschlossen. Die Häuser warfen lange Schatten, die an beiden Seiten der Straße dicht aneinandergedrängt standen. Einige klein, andere wiederum groß und hoch. Wie zu erwarten war, endete die Straße, nach Bauart der Dagnyländer, auf dem Marktplatz. Eine Schar Knaben übte sich dort im Kampfspiel, sie hatten sich in zwei Gruppen geteilt, mit Holzschwertern bewaffnet und versuchten die gegnerische Gruppe zu bezwingen. Ein fröhliches Jauchzen umgab ihr Spiel und sie schwangen ihre kleinen Schwerter krachend gegeneinander. Als der blaue Wagen herankam, spritzte der Haufen auseinander und starrte die Fremden mit neugierigen und freudseligen Augen an. Tjolf rief eines der Kinder zu sich und sprach leise zu ihm. Nachdem der Knabe alles vernommen hatte und emsig genickt hatte, sprang er davon wie ein junger, wilder Hund, der zum ersten Male mit zu einer Treibjagd genommen wurd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hast du ihm gesagt ?“ wollte Hagen wi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habe ihn ausgesandt um einen guten Freund über unserer Ankunft in Kenntnis zu setzen. Er wohnt in Ratosk und ist persönlicher Berater des Obersten vom Dagnyland.“</w:t>
      </w:r>
    </w:p>
    <w:p>
      <w:pPr>
        <w:pStyle w:val="TextBody"/>
        <w:rPr>
          <w:rFonts w:ascii="Times New Roman" w:hAnsi="Times New Roman" w:cs="Times New Roman"/>
        </w:rPr>
      </w:pPr>
      <w:r>
        <w:rPr>
          <w:rFonts w:cs="Times New Roman" w:ascii="Times New Roman" w:hAnsi="Times New Roman"/>
        </w:rPr>
        <w:t xml:space="preserve">Hagen staunte „Bist du schon einmal in Ratosk gewesen ?“ fragte 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icht nur einmal mein Junge, aber das letzte Mal war ich hier – lass mich nachdenken – vor sieben Jahren.“ Tjolf blickte sich um und versank in Gedanken und alten Erinnerungen. Kaum hörbar sprach er zu sich selbst und die Stimme klang wie säuselnder Wind im Frühlingsgeäst uralter Bäume. „Die Zeit vergeht wie im Flug, wenn ein Mann seiner Unabhängigkeit frönt und das Leben an sich vorbeigleiten läßt. Vieles hat sich seitdem verändert.“</w:t>
      </w:r>
    </w:p>
    <w:p>
      <w:pPr>
        <w:pStyle w:val="TextBody"/>
        <w:rPr>
          <w:rFonts w:ascii="Times New Roman" w:hAnsi="Times New Roman" w:cs="Times New Roman"/>
        </w:rPr>
      </w:pPr>
      <w:r>
        <w:rPr>
          <w:rFonts w:cs="Times New Roman" w:ascii="Times New Roman" w:hAnsi="Times New Roman"/>
        </w:rPr>
        <w:t xml:space="preserve">Aufgeschreckt wurde er durch seinen Botenjungen, der kurze Zeit später wieder eintraf und Tjolf eine Nachricht überbrachte, die ihn sehr freu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ass uns den Wagen abstellen, wir haben eine Einladung zum Essen“, sagte Tjolf und fuhr dem Knaben hinterher, der sie in eine schmale Gasse vor ein mittelgroßes schneeweißes Haus geleite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ier ist das Haus von Herrn Solwin, er erwartet euch schon“, sagte der Knabe und verschwand zwischen den Winkeln der Häuser. Tjolf stellte den Wagen ab und schritt dem Hause entgegen. Er war vielleicht drei Schritt von der Eingangstür entfernt, da wurde sie aufgerissen und ein alter großgewachsener Mann mit einem langen, grauen Bart und einer ebensolchen Augenfarbe kam herausgeeilt. Tjolf und Solwin fielen sich in die Arme und zuerst fehlten beiden die Worte, so freudig war ihr Wiedersehen, doch nach einer kurzen Weile begann Solwin als erster das Gespräch.</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 alles in Ordnung, mein Freund ?“ fragte er mit rauer, bebender Stimme. „Du hast dich seit unserer letzten Begegnung kaum veränder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u aber auch nicht“, antwortete Tjolf, obwohl ihm bewusst war, dass Solwin grauer geworden war, als laste seit letzter Zeit ein schweres Schicksal auf ihm. Tatsächlich war der alte Mann nicht unbekümmert von Sorgen und er wusste weit mehr als andere seines Alters und er war eingeweiht in das Wissen alter, vergessen geglaubter Mysterien und Begebenheiten. Die meisten aus der Stadt kannten ihn, war er doch der persönliche Berater des Herrn Wilfried, dem Obersten der Stadt und Herrscher über das Dagnyland. Aber weder er, noch irgendein anderer, außer den Eingeweihten und ältesten seines Ordens, wussten von seiner wahren Aufgabe. </w:t>
      </w:r>
    </w:p>
    <w:p>
      <w:pPr>
        <w:pStyle w:val="TextBody"/>
        <w:rPr>
          <w:rFonts w:ascii="Times New Roman" w:hAnsi="Times New Roman" w:cs="Times New Roman"/>
        </w:rPr>
      </w:pPr>
      <w:r>
        <w:rPr>
          <w:rFonts w:cs="Times New Roman" w:ascii="Times New Roman" w:hAnsi="Times New Roman"/>
        </w:rPr>
        <w:t>Hagen stand nebenbei und beobachtete gespannt das Wiedersehen zweier alter Freunde. Solwin bestürmte Tjolf mit Fragen und wollte wissen, wie es ihm ergangen sei und was er auf seinen langen Fahrten Neues vernommen hatte und was es in der umliegenden Welt an Neuigkeiten gebe. Bald waren sie ins Gespräch vertieft und nahmen keine weitere Notiz von Hagen, der sich, nachdem sie in das Haus gegangen waren, in ihrer Nähe gesetzt hatte.</w:t>
      </w:r>
    </w:p>
    <w:p>
      <w:pPr>
        <w:pStyle w:val="TextBody"/>
        <w:rPr>
          <w:rFonts w:ascii="Times New Roman" w:hAnsi="Times New Roman" w:cs="Times New Roman"/>
        </w:rPr>
      </w:pPr>
      <w:r>
        <w:rPr>
          <w:rFonts w:cs="Times New Roman" w:ascii="Times New Roman" w:hAnsi="Times New Roman"/>
        </w:rPr>
        <w:t>Nach dem ersten Ansturm ihres Redeschwalles, wandte sich Solwin an Hagen. Er entschuldigte sich, dass er ihm so wenig Beachtung geschenkt hatte, aber die Umstände eines so lang erwarteten Wiedersehens lassen leicht darüber hinwegschauen. Er unterhielt sich ausgesprochen lange mit Hagen und prüfte ihn unter seinen struppigen Brauen mit scharfen Blicken und seine Fragen, die sehr scharfsinnig gestellt wurden, führten Hagen oft in die Irre und verrieten einiges seiner Vergangenheit, was er eigentlich noch für sich behalten wollte. Man sah das es Solwin verstand, mit Menschen umzugehen und er war offenbar ein sehr hoch gebildeter Mann, den seine Erfahrung gelehrt hatte, nur wenigen Menschen zu trauen. Sichtbare Erleichterung fand Hagen, als sich das Gespräch anderen Dingen zugewandt hatte und er und Tjolf ausgiebig bewirtet wurden. Bei gutem Essen und Wein waren die drei bald in allerlei Ausführungen und Geschichten vertieft, so dass sie bis tief in die Nacht munter blieben.</w:t>
      </w:r>
    </w:p>
    <w:p>
      <w:pPr>
        <w:pStyle w:val="TextBody"/>
        <w:rPr>
          <w:rFonts w:ascii="Times New Roman" w:hAnsi="Times New Roman" w:cs="Times New Roman"/>
        </w:rPr>
      </w:pPr>
      <w:r>
        <w:rPr>
          <w:rFonts w:cs="Times New Roman" w:ascii="Times New Roman" w:hAnsi="Times New Roman"/>
        </w:rPr>
        <w:t xml:space="preserve">Am nächsten Morgen saßen Solwin, Tjolf und Hagen nach einem ausgiebigen, aber späten Frühstück in der Wohnstube vor dem offenen Fenster. Die Sonne schien warm und ein lauer Wind wehte von Süden. Der Tag war jung und der Himmel wolkenlos und blau, duftende Blumen standen vielfarbig in erdgefüllten Behältnissen auf dem Fenstersims. Solwin sinnierte und dachte an einen ebenso schönen Tag vor fast vierzig Jahren, als er und Tjolf sich zum ersten Mal begegneten und mit anderen gleichgesinnten Gefährten im Norden, auf dem Gipfel eines Berges im Alromgebirge, ihre Weihe empfingen. Seitdem war die Zeit schnell vergangen, unzählige Ereignisse zogen in seinen Gedanken vorüber, sein Haar war grau geworden, sein Bart und seine Augenbrauen wucherten, sein Gesicht war sorgenvoller denn je und von inniger Erkenntnis durchseelt. Hagen saß abseits auf einem kleinen Hocker und hatte die Ellbogen auf die Knie gelegt. Solwin und Tjolf saßen am Fenster und rauchten, der Qualm durchströmte das Zimmer und zog in dicken Wolken in den warmen Tag hinaus. Kein Wort wurde gesprochen und Solwin späte heraus, zum Gipfel des Harkonberges, der drohend über ihnen ragte, und seine Augen strahlten wie die eines jagenden Wolfes. </w:t>
      </w:r>
    </w:p>
    <w:p>
      <w:pPr>
        <w:pStyle w:val="TextBody"/>
        <w:rPr>
          <w:rFonts w:ascii="Times New Roman" w:hAnsi="Times New Roman" w:cs="Times New Roman"/>
        </w:rPr>
      </w:pPr>
      <w:r>
        <w:rPr>
          <w:rFonts w:cs="Times New Roman" w:ascii="Times New Roman" w:hAnsi="Times New Roman"/>
        </w:rPr>
        <w:t>Solwin drehte seinen Kopf zu Hagen und brach das Schweigen. „Hagen, ich sehe du langweilst dich. Ich denke du wirst dem Gespräch alter Männer nicht länger lauschen wollen. Gehe die Gasse links herab, nach etwa dreißig Schritt kommst du an eine Biegung und dort im Eckhaus wohnt ein junger Freund von mir, sein Name ist Alkwin, er ist etwa so alt wie du und  er wird sich bestimmt freuen, wenn er einem Fremden die Stadt zeigen kann.“</w:t>
      </w:r>
    </w:p>
    <w:p>
      <w:pPr>
        <w:pStyle w:val="TextBody"/>
        <w:rPr>
          <w:rFonts w:ascii="Times New Roman" w:hAnsi="Times New Roman" w:cs="Times New Roman"/>
        </w:rPr>
      </w:pPr>
      <w:r>
        <w:rPr>
          <w:rFonts w:cs="Times New Roman" w:ascii="Times New Roman" w:hAnsi="Times New Roman"/>
        </w:rPr>
        <w:t xml:space="preserve">Hagen freute sich über das Angebot und verschwand sogleich hinter der Tür und lief die Gasse herunter. Trotz des strahlenden Sonnenscheines ahnte Tjolf die Absicht seines Freundes, der Hagen nur weggeschickt hatte, um sich ungestört und frei von fremden Ohren zu unterhalten und er wusste, dass Solwin schlechte Nachrichten übermitteln würde. Er schloss das weit offen stehende Fenster und fing an zu red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hast gestern Abend von dem Amulett geredet, Solwin, aber du hast nur Andeutungen gemacht und nichts konkretes ausgesprochen. Sage mir jetzt, was dir auf dem Herzen liegt und was dich bedrück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s ist das Rad des Schicksals, Tjolf. Zuerst dachten wir, die drei anderen Teile des Amuletts seien in sicheren Händen, aber nun ist ein Teil auf ungeklärte Weise aufgetaucht, und gerade jenes fiel Rolos, dem Verräter in die Hände. Es wurde in einer Grotte auf dem Berge Minorien, weit östlich von hier, in Usmenien gefun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Und was ist mit den zwei anderen Stücken ?“, fragte Tjolf.  „Weiß man wo sie sind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keiner von uns weiß es und ich denke auch Rolos weiß nicht, wo sie zu suchen sind. Eines ist aber sicher: er wird alles daran setzen, um die noch fehlenden Stücke zu finden.“</w:t>
      </w:r>
    </w:p>
    <w:p>
      <w:pPr>
        <w:pStyle w:val="TextBody"/>
        <w:rPr>
          <w:rFonts w:ascii="Times New Roman" w:hAnsi="Times New Roman" w:cs="Times New Roman"/>
        </w:rPr>
      </w:pPr>
      <w:r>
        <w:rPr>
          <w:rFonts w:cs="Times New Roman" w:ascii="Times New Roman" w:hAnsi="Times New Roman"/>
        </w:rPr>
        <w:t>Tjolf schaute Solwin mit trüben Augen an. „Ich frage mich, was für Rolos so wichtig an dem Amulett sein kann ?  Wir wissen ja nicht viel über das Amulet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eine gute Frage, Tjolf. Genau darüber wollte ich mit dir reden“, sagte Solwin. „Noch haben wir genug Zeit, bevor der Feind die anderen, noch fehlenden Teile findet und wir Zielscheibe seiner Machtgier werden. Doch höre mir jetzt genau zu: Ich habe vor kurzem eine Reise nach Narsil getan und dort in den Schriften der alten Bücherei gesucht und ich bin fündig geworden. Das was ich erfahren habe, hat mich schwer erschüttert. Wo es angefangen hat, ist schwer zu sagen. Auf alle Fälle war es weit vor unserer Zeit, in einem dunklen Abschnitt der Menschheitsgeschichte. Ich weiß nicht viel über das Amulett, aber ich weiß jetzt, dass es sehr gefährlich sein kann. Das Amulett wurde vor langer Zeit hergestellt, leider kann ich dir noch nicht sagen zu welchem Zweck, aber ich hoffe, dass ich auch dies herausfinden werde. Auf alle Fälle wollten viele Herrscher das Amulett besitzen, doch immer wurde es durch das selbstlose Eingreifen unseres Ordens und anderer tapferer Männer und Frauen verhindert. In dem Amulett steckt viel Macht und diese Macht will freigesetzt werden. Als ich in der alten Bibliothek war, fand ich ein uraltes Buch, mit einem roten Ledereinband, das Buch des zweiten Weltzeitalters, und in ihm fand ich einige Verse, die sich vermutlich auf das große Schicksalsrad beziehen. Es waren nur wenige Worte, aber diese reichten mir schon, um der Gefahr bewusst zu sein, welche vom Amulett ausgeht. Die Verse lauteten so:</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Das hohe Rad, geweiht dem Tod,</w:t>
      </w:r>
    </w:p>
    <w:p>
      <w:pPr>
        <w:pStyle w:val="TextBody"/>
        <w:jc w:val="center"/>
        <w:rPr>
          <w:rFonts w:ascii="Times New Roman" w:hAnsi="Times New Roman" w:cs="Times New Roman"/>
          <w:i/>
          <w:i/>
          <w:iCs/>
        </w:rPr>
      </w:pPr>
      <w:r>
        <w:rPr>
          <w:rFonts w:cs="Times New Roman" w:ascii="Times New Roman" w:hAnsi="Times New Roman"/>
          <w:i/>
          <w:iCs/>
        </w:rPr>
        <w:t>lenkt das Geschick der Welt,</w:t>
      </w:r>
    </w:p>
    <w:p>
      <w:pPr>
        <w:pStyle w:val="TextBody"/>
        <w:jc w:val="center"/>
        <w:rPr>
          <w:rFonts w:ascii="Times New Roman" w:hAnsi="Times New Roman" w:cs="Times New Roman"/>
          <w:i/>
          <w:i/>
          <w:iCs/>
        </w:rPr>
      </w:pPr>
      <w:r>
        <w:rPr>
          <w:rFonts w:cs="Times New Roman" w:ascii="Times New Roman" w:hAnsi="Times New Roman"/>
          <w:i/>
          <w:iCs/>
        </w:rPr>
        <w:t>und jeder der es ganz besitzt,</w:t>
      </w:r>
    </w:p>
    <w:p>
      <w:pPr>
        <w:pStyle w:val="TextBody"/>
        <w:jc w:val="center"/>
        <w:rPr>
          <w:rFonts w:ascii="Times New Roman" w:hAnsi="Times New Roman" w:cs="Times New Roman"/>
          <w:i/>
          <w:i/>
          <w:iCs/>
        </w:rPr>
      </w:pPr>
      <w:r>
        <w:rPr>
          <w:rFonts w:cs="Times New Roman" w:ascii="Times New Roman" w:hAnsi="Times New Roman"/>
          <w:i/>
          <w:iCs/>
        </w:rPr>
        <w:t>die Macht in Händen hält!</w:t>
      </w:r>
    </w:p>
    <w:p>
      <w:pPr>
        <w:pStyle w:val="TextBody"/>
        <w:jc w:val="center"/>
        <w:rPr>
          <w:rFonts w:ascii="Times New Roman" w:hAnsi="Times New Roman" w:cs="Times New Roman"/>
          <w:i/>
          <w:i/>
          <w:iCs/>
        </w:rPr>
      </w:pPr>
      <w:r>
        <w:rPr>
          <w:rFonts w:cs="Times New Roman" w:ascii="Times New Roman" w:hAnsi="Times New Roman"/>
          <w:i/>
          <w:iCs/>
        </w:rPr>
      </w:r>
    </w:p>
    <w:p>
      <w:pPr>
        <w:pStyle w:val="TextBody"/>
        <w:jc w:val="center"/>
        <w:rPr>
          <w:rFonts w:ascii="Times New Roman" w:hAnsi="Times New Roman" w:cs="Times New Roman"/>
          <w:i/>
          <w:i/>
          <w:iCs/>
        </w:rPr>
      </w:pPr>
      <w:r>
        <w:rPr>
          <w:rFonts w:cs="Times New Roman" w:ascii="Times New Roman" w:hAnsi="Times New Roman"/>
          <w:i/>
          <w:iCs/>
        </w:rPr>
        <w:t>Geschaffen in neun Vollmondnächten,</w:t>
      </w:r>
    </w:p>
    <w:p>
      <w:pPr>
        <w:pStyle w:val="TextBody"/>
        <w:jc w:val="center"/>
        <w:rPr>
          <w:rFonts w:ascii="Times New Roman" w:hAnsi="Times New Roman" w:cs="Times New Roman"/>
          <w:i/>
          <w:i/>
          <w:iCs/>
        </w:rPr>
      </w:pPr>
      <w:r>
        <w:rPr>
          <w:rFonts w:cs="Times New Roman" w:ascii="Times New Roman" w:hAnsi="Times New Roman"/>
          <w:i/>
          <w:iCs/>
        </w:rPr>
        <w:t>in heißem Drachendunst,</w:t>
      </w:r>
    </w:p>
    <w:p>
      <w:pPr>
        <w:pStyle w:val="TextBody"/>
        <w:jc w:val="center"/>
        <w:rPr>
          <w:rFonts w:ascii="Times New Roman" w:hAnsi="Times New Roman" w:cs="Times New Roman"/>
          <w:i/>
          <w:i/>
          <w:iCs/>
        </w:rPr>
      </w:pPr>
      <w:r>
        <w:rPr>
          <w:rFonts w:cs="Times New Roman" w:ascii="Times New Roman" w:hAnsi="Times New Roman"/>
          <w:i/>
          <w:iCs/>
        </w:rPr>
        <w:t>verbirgt es in sich eine Kraft,</w:t>
      </w:r>
    </w:p>
    <w:p>
      <w:pPr>
        <w:pStyle w:val="TextBody"/>
        <w:jc w:val="center"/>
        <w:rPr>
          <w:rFonts w:ascii="Times New Roman" w:hAnsi="Times New Roman" w:cs="Times New Roman"/>
          <w:i/>
          <w:i/>
          <w:iCs/>
        </w:rPr>
      </w:pPr>
      <w:r>
        <w:rPr>
          <w:rFonts w:cs="Times New Roman" w:ascii="Times New Roman" w:hAnsi="Times New Roman"/>
          <w:i/>
          <w:iCs/>
        </w:rPr>
        <w:t>von dunkler Zauberkunst!</w:t>
      </w:r>
    </w:p>
    <w:p>
      <w:pPr>
        <w:pStyle w:val="TextBody"/>
        <w:jc w:val="center"/>
        <w:rPr>
          <w:rFonts w:ascii="Times New Roman" w:hAnsi="Times New Roman" w:cs="Times New Roman"/>
          <w:i/>
          <w:i/>
          <w:iCs/>
        </w:rPr>
      </w:pPr>
      <w:r>
        <w:rPr>
          <w:rFonts w:cs="Times New Roman" w:ascii="Times New Roman" w:hAnsi="Times New Roman"/>
          <w:i/>
          <w:iCs/>
        </w:rPr>
      </w:r>
    </w:p>
    <w:p>
      <w:pPr>
        <w:pStyle w:val="TextBody"/>
        <w:jc w:val="center"/>
        <w:rPr>
          <w:rFonts w:ascii="Times New Roman" w:hAnsi="Times New Roman" w:cs="Times New Roman"/>
          <w:i/>
          <w:i/>
          <w:iCs/>
        </w:rPr>
      </w:pPr>
      <w:r>
        <w:rPr>
          <w:rFonts w:cs="Times New Roman" w:ascii="Times New Roman" w:hAnsi="Times New Roman"/>
          <w:i/>
          <w:iCs/>
        </w:rPr>
        <w:t>Gefangen ist die Allnatur,</w:t>
      </w:r>
    </w:p>
    <w:p>
      <w:pPr>
        <w:pStyle w:val="TextBody"/>
        <w:jc w:val="center"/>
        <w:rPr>
          <w:rFonts w:ascii="Times New Roman" w:hAnsi="Times New Roman" w:cs="Times New Roman"/>
          <w:i/>
          <w:i/>
          <w:iCs/>
        </w:rPr>
      </w:pPr>
      <w:r>
        <w:rPr>
          <w:rFonts w:cs="Times New Roman" w:ascii="Times New Roman" w:hAnsi="Times New Roman"/>
          <w:i/>
          <w:iCs/>
        </w:rPr>
        <w:t>so wie sie einst entsprossen,</w:t>
      </w:r>
    </w:p>
    <w:p>
      <w:pPr>
        <w:pStyle w:val="TextBody"/>
        <w:jc w:val="center"/>
        <w:rPr>
          <w:rFonts w:ascii="Times New Roman" w:hAnsi="Times New Roman" w:cs="Times New Roman"/>
          <w:i/>
          <w:i/>
          <w:iCs/>
        </w:rPr>
      </w:pPr>
      <w:r>
        <w:rPr>
          <w:rFonts w:cs="Times New Roman" w:ascii="Times New Roman" w:hAnsi="Times New Roman"/>
          <w:i/>
          <w:iCs/>
        </w:rPr>
        <w:t>gebunden auf das finstre Rad,</w:t>
      </w:r>
    </w:p>
    <w:p>
      <w:pPr>
        <w:pStyle w:val="TextBody"/>
        <w:jc w:val="center"/>
        <w:rPr>
          <w:rFonts w:ascii="Times New Roman" w:hAnsi="Times New Roman" w:cs="Times New Roman"/>
          <w:i/>
          <w:i/>
          <w:iCs/>
        </w:rPr>
      </w:pPr>
      <w:r>
        <w:rPr>
          <w:rFonts w:cs="Times New Roman" w:ascii="Times New Roman" w:hAnsi="Times New Roman"/>
          <w:i/>
          <w:iCs/>
        </w:rPr>
        <w:t>für alle Zeit verschlossen!</w:t>
      </w:r>
    </w:p>
    <w:p>
      <w:pPr>
        <w:pStyle w:val="TextBody"/>
        <w:jc w:val="center"/>
        <w:rPr>
          <w:rFonts w:ascii="Times New Roman" w:hAnsi="Times New Roman" w:cs="Times New Roman"/>
          <w:i/>
          <w:i/>
          <w:iCs/>
        </w:rPr>
      </w:pPr>
      <w:r>
        <w:rPr>
          <w:rFonts w:cs="Times New Roman" w:ascii="Times New Roman" w:hAnsi="Times New Roman"/>
          <w:i/>
          <w:iCs/>
        </w:rPr>
      </w:r>
    </w:p>
    <w:p>
      <w:pPr>
        <w:pStyle w:val="TextBody"/>
        <w:jc w:val="center"/>
        <w:rPr>
          <w:rFonts w:ascii="Times New Roman" w:hAnsi="Times New Roman" w:cs="Times New Roman"/>
          <w:i/>
          <w:i/>
          <w:iCs/>
        </w:rPr>
      </w:pPr>
      <w:r>
        <w:rPr>
          <w:rFonts w:cs="Times New Roman" w:ascii="Times New Roman" w:hAnsi="Times New Roman"/>
          <w:i/>
          <w:iCs/>
        </w:rPr>
        <w:t>Erlangt das Rad die dunkle Macht,</w:t>
      </w:r>
    </w:p>
    <w:p>
      <w:pPr>
        <w:pStyle w:val="TextBody"/>
        <w:jc w:val="center"/>
        <w:rPr>
          <w:rFonts w:ascii="Times New Roman" w:hAnsi="Times New Roman" w:cs="Times New Roman"/>
          <w:i/>
          <w:i/>
          <w:iCs/>
        </w:rPr>
      </w:pPr>
      <w:r>
        <w:rPr>
          <w:rFonts w:cs="Times New Roman" w:ascii="Times New Roman" w:hAnsi="Times New Roman"/>
          <w:i/>
          <w:iCs/>
        </w:rPr>
        <w:t>so wird sie grausam walten,</w:t>
      </w:r>
    </w:p>
    <w:p>
      <w:pPr>
        <w:pStyle w:val="TextBody"/>
        <w:jc w:val="center"/>
        <w:rPr>
          <w:rFonts w:ascii="Times New Roman" w:hAnsi="Times New Roman" w:cs="Times New Roman"/>
          <w:i/>
          <w:i/>
          <w:iCs/>
        </w:rPr>
      </w:pPr>
      <w:r>
        <w:rPr>
          <w:rFonts w:cs="Times New Roman" w:ascii="Times New Roman" w:hAnsi="Times New Roman"/>
          <w:i/>
          <w:iCs/>
        </w:rPr>
        <w:t>mit Falschheit, Krieg und Niedertracht</w:t>
      </w:r>
    </w:p>
    <w:p>
      <w:pPr>
        <w:pStyle w:val="TextBody"/>
        <w:jc w:val="center"/>
        <w:rPr>
          <w:rFonts w:ascii="Times New Roman" w:hAnsi="Times New Roman" w:cs="Times New Roman"/>
          <w:i/>
          <w:i/>
          <w:iCs/>
        </w:rPr>
      </w:pPr>
      <w:r>
        <w:rPr>
          <w:rFonts w:cs="Times New Roman" w:ascii="Times New Roman" w:hAnsi="Times New Roman"/>
          <w:i/>
          <w:iCs/>
        </w:rPr>
        <w:t>die neue Welt gestalten!</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Hier enden die Verse, die ich in dem roten Buch fand und ich kann dir nicht sagen, wie sie ihre Fortsetzung finden, denn die nächsten Seiten des Buches wurden herausgerissen und sind verschwunden. Aber ich denke, du siehst, dass es mit dem Rad etwas ganz besonderes auf sich hat und ich denke, Rolos weiß mehr über das Schicksalsrad als wir. Ich werde aber nicht eher ruhen, bis ich auch das letzte Geheimnis gelüftet hab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e lange weißt du schon von den Versen ?“ fragte Tjolf entgeister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ja, eigentlich weiß ich es noch nicht so lange, genau genommen erst seit wenigen Tagen, aber die Gefährlichkeit des Amulettes ist jetzt nicht mehr abzustreiten und ich bin der Meinung wir sollten etwas unternehm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rief Tjolf, „wir müssen etwas unternehm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edoch dürfen wir dabei nicht so hastig sein, bevor irgend etwas geschieht und vielleicht in die Quere läuft, müssen wir sorgfältig planen und prüfen. Der Rat hat beschlossen, im Winter, gleich nach der Wintersonnenwende aufzubrechen und den Kampf gegen Rolos zu wagen. Daher sollst du, und wenn du deinen Begleiter mitnehmen willst, auch er, vor allen Dingen aber mit deinem Stück des Amulettes, in diesen Winter in Tegograt sein. Es ist aber absolute Vorsicht geboten, es wird gemunkelt, dass Rolos ein Abkommen mit Istak dem Großen geschlossen hat und du weißt sicherlich, dass die Beziehungen zwischen Fandor und den angrenzenden Ländern äußerst gespannt sind. Es könnte womöglich zum Krieg kommen!“</w:t>
      </w:r>
    </w:p>
    <w:p>
      <w:pPr>
        <w:pStyle w:val="TextBody"/>
        <w:rPr/>
      </w:pPr>
      <w:r>
        <w:rPr>
          <w:rFonts w:cs="Times New Roman" w:ascii="Times New Roman" w:hAnsi="Times New Roman"/>
        </w:rPr>
        <w:t xml:space="preserve">Tjolf wurde mulmig zumute, er griff sich an die Brust, an die Halskette, an dem er ein Stück des machtvollen Amulettes befestigt hatte. Er schluckte und dachte an die Worte von Solwin. Das Ganze war nicht ungefährlich und er überlegte, wie er sich am besten von Hagen trennen konnte: </w:t>
      </w:r>
      <w:r>
        <w:rPr>
          <w:rFonts w:cs="Times New Roman" w:ascii="Times New Roman" w:hAnsi="Times New Roman"/>
          <w:i/>
          <w:iCs/>
        </w:rPr>
        <w:t>still und heimlich?, im Streit oder mit beschwichtigenden Worten?</w:t>
      </w:r>
      <w:r>
        <w:rPr>
          <w:rFonts w:cs="Times New Roman" w:ascii="Times New Roman" w:hAnsi="Times New Roman"/>
        </w:rPr>
        <w:t>, denn um nichts auf der Welt und den Göttern zuliebe durfte Hagen von seiner gefährlichen Reise erfahren und er wusste, dass er sich und Hagen in eine große Gefahr brachte, wenn er ihn mitnehmen würde. Er beschloss ihn in seiner Winterresidenz zurückzulassen.</w:t>
      </w:r>
    </w:p>
    <w:p>
      <w:pPr>
        <w:pStyle w:val="TextBody"/>
        <w:rPr>
          <w:rFonts w:ascii="Times New Roman" w:hAnsi="Times New Roman" w:cs="Times New Roman"/>
        </w:rPr>
      </w:pPr>
      <w:r>
        <w:rPr>
          <w:rFonts w:cs="Times New Roman" w:ascii="Times New Roman" w:hAnsi="Times New Roman"/>
        </w:rPr>
        <w:t>Tjolf hatte viele Fragen und als er sich bewusst geworden war, welche Aufgabe auf ihn zukommen würde, fragte er erneut:  „Weißt du noch mehr über die Geschichte des Schicksalsrades und wie es in meinen Besitz kam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ie Geschichte ist ebenso lang wie die vorangegangene, aber ich werde sie dir erzählen. Vieles davon wirst du ja sicherlich von Wilarda kennen, aber andere Dinge werden sicherlich neu für dich sein.“ sagte Solwin und fing an zu erzähl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dalbrand war der Ur-Urgroßvater deines Vaters. Nachdem Adalbrand in die Welt der Großen aufgenommen war, kämpfte er in vielen Schlachten als mutiger Kämpfer und er verlor keinen einzigen Wettstreit in seinem Leben. Nach unzähligen Schlachten sehnte er sich nach anderen Abenteuern und er wollte den Glanz seines Reiches vergrößern und so machte er sich auf, um den sagenumwobenen Schatz von Geftir Bar Kanan zu suchen. Er stellte eine Gruppe seiner treuesten Gefährten zusammen und machte sich im Wonnemond des Jahres 822 nach Likusk auf, um den Schatz zu suchen. Die Suche war erfolglos und die Wege, die sie beschritten, waren beschwerlich und so geschah es, dass sich die Gruppe eines Tages trennte. Adalbrand lief allein weiter und eines Tages verirrte er sich in einem großen und dichten Wald. Zu allem Unglück geriet er auch noch in ein Unwetter und er suchte Unterschlupf in einer Höhle. Als er in der Höhle war, hörte er unaufhörlich das Jammern des Windes in den Felsspalten, doch zu aller Überraschung jammerte da nicht der Wind, sondern ein kleines Männlein, das seinen Fuß in einer Felsspalte eingeklemmt hatte. Adalbrand ging auf das Männlein zu und befreite es aus seiner Notlage. Freundlich bedankte sich das kleine Wesen bei Adalbrand und gab ihm einen Rat. Es riet ihm, sich in der Höhle auf die Lauer zu legen, denn jeden Abend um Mitternacht kam ein schwarzer Vogel in die Höhle um sich auszuruhen. Der Vogel sollte jedoch kein gewöhnliches Wesen sein, sondern ein verwunschener, bösartiger Zwerg, der einen großen Schatz bewachte. Leider konnte er von einem einzelnen Menschen nicht getötet werden und so riet ihm das Männlein, zu warten bis der schwarze Vogel eingeschlafen war, dann sollte er zu ihm herüber gehen und ihm die Flugfedern stutzen, auf dass er nicht mehr zu fliegen vermochte. Er sollte sich jedoch die Federn behalten, da sie magische Kräfte besaßen. Am nächsten Morgen stellte der Vogel fest, dass er nicht mehr fliegen konnte und somit war es ihm unmöglich, Beute zu machen. Adalbrand brauchte also nur noch zu warten, bis das Tier schwach genug war, um es anschließend zu erschlagen. Als der Vogel so schwach war, dass er sich fast nicht mehr erheben konnte, kam Adalbrand aus seinem Versteck und wollte das Tier töten. Doch der schwarze Vogel sprach zu ihm und bot ihm alle Reichtümer, die er sein eigen nennen würde, wenn er ihm nur seine Federn wiedergeben würde. Adalbrand überlegte und ließ den Vogel schwören, dass er ihm, seinen Verwandten und Kindern nichts tun würde, wenn er ihm seine Federn zurückgegeben würde und das alle Schätze ihm gehören sollten. Der Vogel legte diesen Schwur widerwillig ab und Adalbrand gab ihm seine Federn zurück. Daraufhin erhielt Adalbrand den Schatz, unter welchem sich auch ein Teil des großen Schicksalsrades befand. Nachdem er in sein Reich zurückgekehrt war, sehnte sich Adalbrand nach einem Weibe und er hielt um die Hand der schönen Irmael an, die elbisches Blut in sich trug. Der Vater von Irmael war gegen die Heirat, da es seinem Volk nicht geziemte, sich mit Menschen zu mischen. Irmael wiedersetzte sich aber dem Willen ihres Vaters und ging mit Adalbrand in das Land Tholus, dem nördlichsten Land unseres Kontinents. Dort errichteten sie ein stattliches Königreich und Irmael gebar ihren ersten Sohn mit dem Namen Adalhart, ihr zweiter Sohn verstarb wenige Wochen nach der Geburt. Nachdem Adalbrand und Irmael gestorben waren, übernahm ihr Sohn die Wache über das Amulett und das Königreich. Er vermählte sich mit Gevion, der Tochter des Königs von Fjoradum. Beide hatten nur einen Sohn, Tjolfred, und sie schieden früh aus dem Leben. Tjolfred, der dein Großvater war, übernahm die Amtsgeschäfte und ordnete das Reich von neuem. Aber neue Kriege flammten auf und Tjolfred zog in den Kampf. Mit der Klinge Lindgram, die einzigartig und mächtig war, vernichtete er die Feinde und kehrte als glorreicher Sieger zurück. Seine Ehe war kinderreich und seine Frau Thyra gebar ihm drei stattliche Söhne, von denen Farold, der zweitgeborene, dein Vater war. Tjolfred vermachte das Schwert und das Amulett dem erstgeborenen Sohn, Adalmar. Der Reichtum des Landes Tholus zog viele Menschen an, gute wie schlechte und viele Länder ringsum beneideten das Land. So geschah es, das erbitterte Kämpfe ausbrachen und das Land von vielen Feinden belagert wurde. Die drei Söhne zogen in den Kampf und der älteste gab das Amulett deinem Vater, denn eine weise Frau, eine Seherin, sagte seinen Tod voraus. Tatsächlich wurde Adalmar nie wieder lebend gesehen und das Schwert Lindgram blieb bis heute verschwunden. Der Druidenrat von Tholus beriet und erachtete die Lage als sehr gefährlich, er beschloss, das Amulett außer Landes zu bringen. Offenbar wusste der Druidenrat von Tholus weit mehr über die Macht des Schicksalsrades als wir. Dein Vater heiratete nicht aber er zeugte mit einer adeligen, aus Tholus stammenden, Frau, namens Walda ein Kind und sie gaben ihm den Namen Tjolf. Das, Tjolf, ist die Geschichte deiner Herkunft. Dein Vater und deine Mutter, sowie alle deine Verwandten starben im Kampf um Tholus. Aber du und das Amulett wurden außer Landes gebracht und du wurdest von Wilarda, die dich wie ihren eigenen Sohn behandelte, erzogen und gehütet hat - wie du ja selbst weißt. Und nun, da du alles weißt, kannst du selbst entscheiden, was zu tun ist, aber das Amulett wird Zeit deines Lebens deinen Werdegang bestimmen. Du bist der letzte deines Geschlechtes und deine Aufgabe wird es sein, das Amulett zu schützen.“</w:t>
      </w:r>
    </w:p>
    <w:p>
      <w:pPr>
        <w:pStyle w:val="TextBody"/>
        <w:rPr/>
      </w:pPr>
      <w:r>
        <w:rPr>
          <w:rFonts w:cs="Times New Roman" w:ascii="Times New Roman" w:hAnsi="Times New Roman"/>
        </w:rPr>
        <w:t xml:space="preserve">Tjolf atmete schwer, seine Augen trübten sich und seine Gedanken schweiften in fernen Ländern und Zeiten. Er gedachte seiner Eltern, die er nie zu Gesicht bekommen hatte. Er blickte auf sich selbst und sein Schicksal in dem großen Spiel um die Macht. Das Schicksalsrad hatte nicht umsonst seinen Namen und viel mochte von ihm abhängen. Er stellte sich viele Fragen </w:t>
      </w:r>
      <w:r>
        <w:rPr>
          <w:rFonts w:cs="Times New Roman" w:ascii="Times New Roman" w:hAnsi="Times New Roman"/>
          <w:i/>
          <w:iCs/>
        </w:rPr>
        <w:t>„Warum und wieso gerade ich ?“</w:t>
      </w:r>
      <w:r>
        <w:rPr>
          <w:rFonts w:cs="Times New Roman" w:ascii="Times New Roman" w:hAnsi="Times New Roman"/>
        </w:rPr>
        <w:t xml:space="preserve"> Kein klarer Gedanke trat in ihm zutage und er vergrub sein Gesicht tief in seinen starken Händen und verbarg viele Sorgenfalten und leise Tränen, die von seinen Wangen herabliefen und salzig – warm in die Winkel seiner Lippen drangen. Das Gesicht von Wilarda schimmerte undeutlich vor seinen Augen und er gedachte ihrer gemeinsamen Stunden vor ihrem Ende, sie war wie eine Mutter für ihn. – Tjolf nahm die Erzählung von Solwin wehmütig auf. Er wusste schon frühzeitig vom Schicksal seiner Eltern, denn Wilarda hatte ihm viel erzählt, doch über das Schicksalsrad hatten sie nie gesprochen. Er gedachte der Zeit nach dem Tod seiner Pflegemutter und in den darauffolgenden Jahren hatte er viele Aberteuer zu bewältigen, als er dreiunddreißig war, starb Wilarda und er zog aus, um die Welt zu entdecken. Er hielt sich mit Gelegenheitsarbeiten über Wasser und bald zog er als fahrender Gaukler durch die Lande. All das, sein Leben und sein Schicksal, das sich in wenigen Augenblicken gewendet hatte, sei es ihm vorbestimmt gewesen oder nicht, zog an seinem inneren Auge vorüber. Er sah seine Aufnahme in den Druidenzirkel von Otzidan vor etwa vierzig Jahren auf dem Gipfel des Wescetan im Alromgebirge, er sah seine erste Liebe und ihr jähes Ende und er sah seine Aufgabe, die jetzt deutlicher als jemals zuvor in einem dumpfen Schmerz in ihm brannte. Er wusste was zu tun war, und er wollte sich seinem vorbestimmten Weg nicht entgegenstellen, komme was da wolle. Er richtete seinen Blick auf Solwin, presste seine Hände zu Fäusten zusammen, so dass sich die Knöchel weiß färbten und sprach in einem gedämpften, aber deutlichen Wortfall: „Gut, ich werde die Aufgabe übernehmen und mein Schicksal mag dem meiner Ahnen ähneln, und ich werde erst dann zufrieden sein und ausharren, wenn Rolos besiegt ist, denn zu oft hat er uns zum Narren gehalten und uns gedemütigt. Ich weiß nicht was er mit dem Amulett vor hat, aber ich werde alles daran setzen, um zu verhindern, dass es in seinen Besitz gelang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Zwischenzeitlich, nichts von dem Gespräch zwischen Solwin und Tjolf erahnend, ging Hagen die Gasse herab und fand das Haus in dem Alkwin, der Sohn des höchsten Wachoffiziers von Ratosk, wohnen sollte. Er klopfte an die Tür, aber niemand öffnete ihm. Das große Gebäude aus grauem, verwittertem Naturstein war leer und keiner der Bewohner war daheim. Hagen ging weiter die Gasse herab, er schritt über eine gepflasterte Straße und über einen ausgedehnten Ring grasbewachsener Flächen und hinauf zu einem großen Tor, bei dem viele Jungen saßen, die sein Alter haben mochten. Einige lehnten an der Mauer, andere saßen obenauf. Einer der Jungen erblickte ihn als erster und mit einem lauten Ruf sprang er von der Mauer herab, auf der er gerade gesessen hatte und kam ihm auf der Straße entgegen. Die anderen Jungen folgten ihm. Als er bei Hagen war, stellte er sich breitbeinig und aufrecht vor ihn hin, als ob er sagen wolle: „</w:t>
      </w:r>
      <w:r>
        <w:rPr>
          <w:rFonts w:cs="Times New Roman" w:ascii="Times New Roman" w:hAnsi="Times New Roman"/>
          <w:i/>
          <w:iCs/>
        </w:rPr>
        <w:t>Hier gibt es kein vorbeikommen!“</w:t>
      </w:r>
      <w:r>
        <w:rPr>
          <w:rFonts w:cs="Times New Roman" w:ascii="Times New Roman" w:hAnsi="Times New Roman"/>
        </w:rPr>
        <w:t xml:space="preserve"> und musterte ihn von oben bis unt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ei gegrüßt !“ sagte der Junge „Woher kommst du ? Du bist fremd in der Stad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antwortete Hagen, „aber ich bin mit meinem Freund hier und wir sind in Ratosk willkomm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ch so“, sagte der Junge „Ihr seid willkommen, seid ihr denn nicht die Vagabunden, die gestern hierher gekommen sind?“</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sind keine Vagabunden und wir sind wirklich willkommen!“ s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ört, Hört“ sagte der Junge „Wir sind alle von hier und wissen nur all zu gut, dass in letzter Zeit nur wenige willkommen sind, und Straßenvagabunden wie du schon lange nicht. Wer ist denn dein Freund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n Freund ist Tjolf und ich bin Hagen, wenn du es genau wissen wills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jolf, Tjolf kenn ich nicht, bestimmt ebenso unbekannt wie du. Vielleicht sogar ein Spitzel von den Räubern, die sich in letzter Zeit in der Umgebung herumtreiben.“ Die anderen Jungen lachten und sie wussten, dass es keine Räuber gab und er es nur gesagt hatte um Hagen anzusticheln und aufzure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Zügel deine Zunge, wenn dir dein mieses Lächeln lieb ist“, konterte Hagen.</w:t>
      </w:r>
    </w:p>
    <w:p>
      <w:pPr>
        <w:pStyle w:val="TextBody"/>
        <w:rPr>
          <w:rFonts w:ascii="Times New Roman" w:hAnsi="Times New Roman" w:cs="Times New Roman"/>
        </w:rPr>
      </w:pPr>
      <w:r>
        <w:rPr>
          <w:rFonts w:cs="Times New Roman" w:ascii="Times New Roman" w:hAnsi="Times New Roman"/>
        </w:rPr>
        <w:t>Der Junge pfiff durch die Zahnritzen. „Ihr seid ziemlich vorlaut für jemanden, der hier neu ist. Immerhin könnte ich dir ein paar ins Maul hauen bei solch vorlautem Geschwätz.“</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könntest du mit Sicherheit, wenn ich das zulassen würde“, sagte Hagen mit einem unübersehbaren Lächeln seinerseits. „Und ich denke“, setzte er fort, „ich könnte dasselbe mit dir tun, denn ich habe mich schon oft geprügelt und es hat noch keiner vor dir geschafft, mich zu bezwingen.“</w:t>
      </w:r>
    </w:p>
    <w:p>
      <w:pPr>
        <w:pStyle w:val="TextBody"/>
        <w:rPr>
          <w:rFonts w:ascii="Times New Roman" w:hAnsi="Times New Roman" w:cs="Times New Roman"/>
        </w:rPr>
      </w:pPr>
      <w:r>
        <w:rPr>
          <w:rFonts w:cs="Times New Roman" w:ascii="Times New Roman" w:hAnsi="Times New Roman"/>
        </w:rPr>
        <w:t>Hagen machte ein grimmiges Gesicht und der Junge war zuerst von seiner Entschlossenheit beeindruckt, so dass er einen Schritt zurückging, sich aber sogleich seiner Stärke und seiner Freunde besann und mit zu Fäusten geballten Händen und Kampfeslust im Blick auf Hagen zusprang. „Für alles gibt es ein erstes Mal“ schrie er.</w:t>
      </w:r>
    </w:p>
    <w:p>
      <w:pPr>
        <w:pStyle w:val="TextBody"/>
        <w:rPr>
          <w:rFonts w:ascii="Times New Roman" w:hAnsi="Times New Roman" w:cs="Times New Roman"/>
        </w:rPr>
      </w:pPr>
      <w:r>
        <w:rPr>
          <w:rFonts w:cs="Times New Roman" w:ascii="Times New Roman" w:hAnsi="Times New Roman"/>
        </w:rPr>
        <w:t>Hagen war unbeeindruckt, trat behände zur Seite und stellte dem Gegner ein Bein, so dass er der Länge nach zu Boden fiel. Nun lachten seine Gefährten über ihn und anscheinend gefiel ihnen das kecke Antlitz von Hagen, denn sie griffen nicht in das Kräftemessen ein. Der Junge richtete sich wutentbrannt auf und sah seinen Herausforderer mit stechenden Augen an, sein Kopf war hochrot. Zum zweiten Male setzte er zum Sprung an und auch diesmal verstand es Hagen den Schwung seines Gegenübers auszunutzen und ihn zum Fallen zu bringen. Der Junge stöhnte, als er mit voller Wucht auf die gepflasterte Straße klatsch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abt ihr genug ?“ fragte Hagen mit überfreundlichem Ton und ein wenig Überheblichkeit. Der Junge keuchte und Hagen sah ihn von oben herab an und glaubte es ein wenig zu weit getrieben zu haben. Er streckte dem Jungen, der noch immer am Boden lag, seine Hand entgegen und wollte ihm beim aufstehen behilflich sein, doch der Junge schien schnell zu lernen und nutzte seine Chance und nun war es Hagen, der am Boden lag. Der Junge hatte blitzschnell seine Hand ergriffen, sie nach unten gezogen und dabei seine Beine zur Seite weggestoßen. Hagen fiel und der Junge stand geschwind auf. Als Hagen wieder auf den Füßen war, sagte er: „Bevor wir richtig loslegen, würde ich noch gern deinen Namen erfahren?“</w:t>
      </w:r>
    </w:p>
    <w:p>
      <w:pPr>
        <w:pStyle w:val="TextBody"/>
        <w:rPr>
          <w:rFonts w:ascii="Times New Roman" w:hAnsi="Times New Roman" w:cs="Times New Roman"/>
        </w:rPr>
      </w:pPr>
      <w:r>
        <w:rPr>
          <w:rFonts w:cs="Times New Roman" w:ascii="Times New Roman" w:hAnsi="Times New Roman"/>
        </w:rPr>
        <w:t>Der Junge stellte sich mit geschwellter Brust auf und sagte stolz: „Mein Name ist Alkwin und ich bin der Sohn des Obersten der Stadtwach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alte inne“, sagte Hagen barsch, als Alkwin gerade auf ihn zustürmen wollte, „Solwin hat mich hergeschickt um dich zu suc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rum hast du das nicht gleich gesagt ?“ rief Alkwin „Viel Ärger wäre uns erspart geblieben“, und er sah auf einmal freundlicher aus. „Aber woher kennst du ihn und warum hat er dich zu mir gesand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n Freund Tjolf und er sind alte Freunde und er hat mich zu dir geschickt, damit du mich in der Stadt herumführen kannst. Als Ausgleichsleistung kann ich dir von vielen Begebenheiten außerhalb deines Landes erzählen und ich weiß viele Geschichten und Mären aus alter Zeit.“</w:t>
      </w:r>
    </w:p>
    <w:p>
      <w:pPr>
        <w:pStyle w:val="TextBody"/>
        <w:rPr>
          <w:rFonts w:ascii="Times New Roman" w:hAnsi="Times New Roman" w:cs="Times New Roman"/>
        </w:rPr>
      </w:pPr>
      <w:r>
        <w:rPr>
          <w:rFonts w:cs="Times New Roman" w:ascii="Times New Roman" w:hAnsi="Times New Roman"/>
        </w:rPr>
        <w:t>Alkwin klopfte Hagen erleichtert auf die Schulter. „Ist alles in Ordnung mit dir?“ fragte er und Hagen antwortete ihm mit „Ja“ und derselben Gegenfrage. Nach einigen Entschuldigungsworten sagte Alkwin: „Also komm, wir wollten sowieso gerade zum Portal gehen, unsere Reiter müssten dort in wenigen Augenblicken eintreffen, sie kommen von der Jagd aus den westlichen Wäldern und wir wollen mal sehen was sie alles erlegt haben.“ So machten sie sich auf den Weg und ihr anfänglicher Streit war schnell verg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lkwin bewährte sich als guter Führer, er erklärte Hagen viele Sonderheiten der Stadt und bald lachten sie zusammen über ihr erstes Aneinandergeraten und ihren voreiligen Streit. Vergnügt berichtete Hagen von Dingen, die außerhalb des Dagnylandes vor sich gingen und beide unterhielten sich prächtig während sie durch die Straßen der Stadt gingen. Nach einer Weile fanden sie sich in einer großen Volksgruppe wieder, die zum Eingangsportal der Stadt strömte, um die Jäger willkommen zu heißen. Hagen und Alkwin erklommen eine hoch gelegene Stelle des Verteidigungswalles, auf der sie das Geschehen gut überblicken konnten. Jenseits des hohen Eisenportals standen auf der Zugbrücke links und rechts jeweils vier Wächter in strahlenden Rüstungen. Die Augen der wartenden Menschen waren nach Westen gerichtet. Bald erschallte aus der Ferne dumpfes Hörnergebell und einige erspähten eine Staubwolke, die durch Pferdehufe aufgewirbelt die Ankunft ankündigte. Jetzt erkannte auch Hagen die Reiter. Es waren nicht weniger als fünfzig Mann und sie hatten schwere Beute mitgebracht. Noch einmal erklang das Jagdhorn und daran schloss sich ein Gesang, von dunkler Schönheit, der vor den Jägern ausging. Die vielen einzelnen Stimmen verdichteten sich und zeugten von einer großen, verschworenen Gemeinschaft. Das Lied, das eher einem Marschgesang glich, hatte eine feierliche Stimmung in sich. Noch konnte Hagen keinen vollständigen Satz vernehmen, aber er ahnte die innere Kraft der Wörter. Die Musik, die Melodie vermittelte ihm eine tiefbewegende dunkle Lebenshaltung die aus den Kehlen erfolgreicher und rauer Männerstimmen emporstieg. Hagen spürte den Gleichklang seines Herzens mit denen der Männer vor den Toren, das Lied prägte ihn unweigerlich und es hinterließ Zeit seines Lebens ein Andenken an das kämpferische Volk von Ratosk.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olfram, Wolfram...!“ riefen die Menschen ringsum und Alkwin erklärte, dass es sich um den Sohn des Stadthalters handel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r ist ein aufrechter und verehrungswürdiger Mann“, bemerkte Alkwin. </w:t>
      </w:r>
    </w:p>
    <w:p>
      <w:pPr>
        <w:pStyle w:val="TextBody"/>
        <w:rPr>
          <w:rFonts w:ascii="Times New Roman" w:hAnsi="Times New Roman" w:cs="Times New Roman"/>
        </w:rPr>
      </w:pPr>
      <w:r>
        <w:rPr>
          <w:rFonts w:cs="Times New Roman" w:ascii="Times New Roman" w:hAnsi="Times New Roman"/>
        </w:rPr>
        <w:t>Gerade jetzt galoppierten die Pferde über die Zugbrücke und erzeugten auf dem hölzernen Untergrund einen einheitlichen Herzschlagton von besonderer Anziehungskraft. Endlich verstand Hagen den Wortlaut des Liedes:</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Wir sind noch tief verwurzelt im Glauben unsrer Ahnen,</w:t>
      </w:r>
    </w:p>
    <w:p>
      <w:pPr>
        <w:pStyle w:val="TextBody"/>
        <w:jc w:val="center"/>
        <w:rPr>
          <w:rFonts w:ascii="Times New Roman" w:hAnsi="Times New Roman" w:cs="Times New Roman"/>
          <w:i/>
          <w:i/>
          <w:iCs/>
        </w:rPr>
      </w:pPr>
      <w:r>
        <w:rPr>
          <w:rFonts w:cs="Times New Roman" w:ascii="Times New Roman" w:hAnsi="Times New Roman"/>
          <w:i/>
          <w:iCs/>
        </w:rPr>
        <w:t>und tragen ihre Zeichen, ihr Banner auf den Fahnen.</w:t>
      </w:r>
    </w:p>
    <w:p>
      <w:pPr>
        <w:pStyle w:val="TextBody"/>
        <w:jc w:val="center"/>
        <w:rPr>
          <w:rFonts w:ascii="Times New Roman" w:hAnsi="Times New Roman" w:cs="Times New Roman"/>
          <w:i/>
          <w:i/>
          <w:iCs/>
        </w:rPr>
      </w:pPr>
      <w:r>
        <w:rPr>
          <w:rFonts w:cs="Times New Roman" w:ascii="Times New Roman" w:hAnsi="Times New Roman"/>
          <w:i/>
          <w:iCs/>
        </w:rPr>
        <w:t>Das Blut, der Sinn, der Stahl sind unsre hehren Waffen,</w:t>
      </w:r>
    </w:p>
    <w:p>
      <w:pPr>
        <w:pStyle w:val="TextBody"/>
        <w:jc w:val="center"/>
        <w:rPr>
          <w:rFonts w:ascii="Times New Roman" w:hAnsi="Times New Roman" w:cs="Times New Roman"/>
          <w:i/>
          <w:i/>
          <w:iCs/>
        </w:rPr>
      </w:pPr>
      <w:r>
        <w:rPr>
          <w:rFonts w:cs="Times New Roman" w:ascii="Times New Roman" w:hAnsi="Times New Roman"/>
          <w:i/>
          <w:iCs/>
        </w:rPr>
        <w:t>und harte Männerarbeit läßt uns niemals erschlaffen.</w:t>
      </w:r>
    </w:p>
    <w:p>
      <w:pPr>
        <w:pStyle w:val="TextBody"/>
        <w:jc w:val="center"/>
        <w:rPr>
          <w:rFonts w:ascii="Times New Roman" w:hAnsi="Times New Roman" w:cs="Times New Roman"/>
          <w:i/>
          <w:i/>
          <w:iCs/>
        </w:rPr>
      </w:pPr>
      <w:r>
        <w:rPr>
          <w:rFonts w:cs="Times New Roman" w:ascii="Times New Roman" w:hAnsi="Times New Roman"/>
          <w:i/>
          <w:iCs/>
        </w:rPr>
        <w:t>Der Glaube den Wir tragen, steht Gorat zum Beweis,</w:t>
      </w:r>
    </w:p>
    <w:p>
      <w:pPr>
        <w:pStyle w:val="TextBody"/>
        <w:jc w:val="center"/>
        <w:rPr>
          <w:rFonts w:ascii="Times New Roman" w:hAnsi="Times New Roman" w:cs="Times New Roman"/>
          <w:i/>
          <w:i/>
          <w:iCs/>
        </w:rPr>
      </w:pPr>
      <w:r>
        <w:rPr>
          <w:rFonts w:cs="Times New Roman" w:ascii="Times New Roman" w:hAnsi="Times New Roman"/>
          <w:i/>
          <w:iCs/>
        </w:rPr>
        <w:t>sein Auge ist die Sonne, blitzend, hell und heiß.</w:t>
      </w:r>
    </w:p>
    <w:p>
      <w:pPr>
        <w:pStyle w:val="TextBody"/>
        <w:jc w:val="center"/>
        <w:rPr>
          <w:rFonts w:ascii="Times New Roman" w:hAnsi="Times New Roman" w:cs="Times New Roman"/>
          <w:i/>
          <w:i/>
          <w:iCs/>
        </w:rPr>
      </w:pPr>
      <w:r>
        <w:rPr>
          <w:rFonts w:cs="Times New Roman" w:ascii="Times New Roman" w:hAnsi="Times New Roman"/>
          <w:i/>
          <w:iCs/>
        </w:rPr>
        <w:t>Göttervater unser, wir stehen nicht allein,</w:t>
      </w:r>
    </w:p>
    <w:p>
      <w:pPr>
        <w:pStyle w:val="TextBody"/>
        <w:jc w:val="center"/>
        <w:rPr>
          <w:rFonts w:ascii="Times New Roman" w:hAnsi="Times New Roman" w:cs="Times New Roman"/>
          <w:i/>
          <w:i/>
          <w:iCs/>
        </w:rPr>
      </w:pPr>
      <w:r>
        <w:rPr>
          <w:rFonts w:cs="Times New Roman" w:ascii="Times New Roman" w:hAnsi="Times New Roman"/>
          <w:i/>
          <w:iCs/>
        </w:rPr>
        <w:t>gieße unsre Seelen mit Sonnengluten rein !</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An der Spitze des Zuges schritt ein großes, schwarzes Pferd mit mächtigen Gliedmaßen und einem langen Schweif. Auf ihm saß ein breitschultriger Mann mit einem feldgrauen, staubigen Umhang. Der Mann war mittelgroß und in den besten Jahren seines Menschenlebens, seinen Helm hatte er abgenommen und trug ihn unter der Achsel in der Armbeuge, in der anderen Hand hielt er einen langen Spe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Wolfram“, sagte Alkwin.</w:t>
      </w:r>
    </w:p>
    <w:p>
      <w:pPr>
        <w:pStyle w:val="TextBody"/>
        <w:rPr>
          <w:rFonts w:ascii="Times New Roman" w:hAnsi="Times New Roman" w:cs="Times New Roman"/>
        </w:rPr>
      </w:pPr>
      <w:r>
        <w:rPr>
          <w:rFonts w:cs="Times New Roman" w:ascii="Times New Roman" w:hAnsi="Times New Roman"/>
        </w:rPr>
        <w:t>Hinter ihm galoppierte stolz die Schar der Jäger und der erste nach Wolfram trug das Banner der Stadt. Die meisten der Jäger hatten grimmige Gesichter und waren von unten bis oben von leichtem Staub bedeckt. Alle waren gut bewaffnet und viele hatten eine Armbrust am Sattel befestigt. Die Schar kam in die Stadt und wurde von der Bevölkerung bejubelt und begrüßt, viele Pferde hatten keinen Reiter, aber auf ihren Rücken befand sich in großen Satteltaschen die Beute der letzten Tage. Wolfram ließ den Zug vor dem Haus des Stadthalters anhalten und die Männer legten die Jagdbeute, wie es bei ihnen der Brauch war, fein säuberlich vor das Haus des Herrn und hiernach verabschiedeten sie sich voneinander, um in ihren Häusern den Dreck der letzten Wochen abzuwaschen. Hagen und Alkwin schauten sich das Jagdergebnis an und Alkwin sagte: „Solch Beute wird nicht all zu oft mitgebrach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Fürwahr, eure Mannen sind gute Jäger“, mein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ielleicht gibt es heute Abend sogar ein Gelage, denn Wolfram ist der liebste Sohn des Stadthalters und seine Beute übertrifft bei weitem die Erwartungen, die an ihn gestellt wurden“, sagte Alkwin. </w:t>
      </w:r>
    </w:p>
    <w:p>
      <w:pPr>
        <w:pStyle w:val="TextBody"/>
        <w:rPr>
          <w:rFonts w:ascii="Times New Roman" w:hAnsi="Times New Roman" w:cs="Times New Roman"/>
        </w:rPr>
      </w:pPr>
      <w:r>
        <w:rPr>
          <w:rFonts w:cs="Times New Roman" w:ascii="Times New Roman" w:hAnsi="Times New Roman"/>
        </w:rPr>
        <w:t>Und fürwahr, das Wildbrett das Wolfgang mitgebracht hatte war zahlreich und groß. Unzählige Rehe waren erlegt worden und auch eine große Anzahl von Wildschweinen befand sich darunter. Es war eine elende Plackerei für die Knechte, das Wild in die dafür vorgesehenen Räume zu bringen. Das Schönste, was sich unter dem Wild befand, war ein mächtiger Hirsch von unsagbarer Größe und sicherlich war es kein leichtes Spiel mit ihm. Der Hirsch hatte ein Geweih, an dem Hagen achtzehn Enden zählte. Aber irgendwie war auch die Schönheit des Tieres mit ihm gestorben, sein lebloser Leib lag da, umgeben von einer großen Anzahl von Wildschweinen und die braunen Augen des Tieres starrten geradeaus und schienen traurig und unbeholfen. Hagen sah, wie schon so oft, dem Tod in die Augen und es wäre ihm tausendmal lieber gewesen, das Tier in freier Wildbahn zu entdecken und zu beobachten. Nun war das Leben aus ihm geflossen und man sah noch allzu deutlich, wie der Bolzen der Armbrust in den Leib des Tieres eingedrungen ist. Aber der Schütze schien ein erfahrener Jäger gewesen zu sein, denn der Bolzen schien genau das Herz des Tieres durchbohrt zu haben, kurz und schmerzlos. Hagen wusste, dass der Tod anderer Lebewesen das eigene Leben sicherte, das waren nun einmal die Gesetze der Natur, aber trotz jener Erkenntnis war sein Gemütszustand traurig als er den Platz verließ. Hagen betrachtete die steinerne Stadt jetzt anders, sie war groß, gewaltig und prächtiger als viele andere, die er zu Gesicht bekommen hatte und doch erschien sie ihm kalt und rau. Die Stadt zerbröckelte innerlich, der Zahn der Zeit nagte am Mauerwerk und an den Menschen von Ratosk. Vor Jahren war die Stadt noch blühend und reich, und schien vor Menschenmassen aus den Nähten zu platzen, aber seit geraumer Zeit waren viele Menschen ausgewandert und suchten ihr Glück jenseits der Grenze zum Dagnyland. Viele verlassene Häuser standen am Straßenrand und verfielen zusehends. In fast jeder Straße sah Hagen ein leerstehendes Haus, dessen Fenster und Türen mit Holzbrettern verschlagen waren. Noch hielt sich die Stadt gut und der Verfall schien aufgehört zu haben, aber ganz tief im Innern hatte Hagen das Gefühl, dass es nur noch eine Frage der Zeit sein würde, bis der letzte die Stadt verlassen hat und die Mauern dem Verfall Preis gegeben würden. Sein Verstand ließ es aber nicht zu, den Gedanken fortschreiten zu lassen und ihm Raum zu geben, er wehrte sich dagegen, obwohl er wusste, was geschehen würde. Er verdrängte seine Gefühle, wie er es schon mit vielen anderen getan hatte und schob lachhafte und naive Erklärungen vor, mit denen er sich rechtfertigen wollte. Es war eine Zerreißprobe bei dem sein Verstand siegte, die Erkenntnis aber ausblieb. Über jenes Thema verlor Hagen zu Alkwin kein einziges Wort. Die Schritte der Gefährten hallten über das Pflaster und brachen sich in den Häusern der engen Gassen. Keine Stimme war zu hören und keine Menschenseele blickte aus Fenstern oder Türen. Es war die Mittagszeit und nur so konnte sich Hagen die Stille erklären, die über der Stadt herrschte. Als Hagen zum Himmel blickte, waren die Wolken aschgrau geworden und ein großes Gewitter kündigte sich an. Das Licht drang nur matt hinter dem dichten Wolkenschleier hervor und schon nach wenigen, kurzen Augenblicken setzte der Regen ein, der mit großen Tropfen auf die Erde prasselte.</w:t>
      </w:r>
    </w:p>
    <w:p>
      <w:pPr>
        <w:pStyle w:val="TextBody"/>
        <w:rPr>
          <w:rFonts w:ascii="Times New Roman" w:hAnsi="Times New Roman" w:cs="Times New Roman"/>
        </w:rPr>
      </w:pPr>
      <w:r>
        <w:rPr>
          <w:rFonts w:cs="Times New Roman" w:ascii="Times New Roman" w:hAnsi="Times New Roman"/>
        </w:rPr>
        <w:t xml:space="preserve">Aufgescheucht durch den schnellen Wetterwechsel rannten die beiden die Gasse hinauf und stellten sich unter das weit auslandende Dach eines leerstehenden Hauses. Alkwin erzählte, dass die Stadt Ratosk eine sehr alte Handelsstadt wäre, da vor langer Zeit eine Warenstraße durch das Gebirge führte. Sie sei vor etwa 600 Jahren errichtet worden. Das besondere an ihr sei der Verteidigungswall und der Burggraben ohne Wasser. Einmal, vor langer Zeit ist die Stadt belagert worden und es herrschte große Not innerhalb der Mauern, aber die Angreifer haben es nicht geschafft, die Stadt zu erobern. Unter schweren Verlusten mussten sie das Feld räumen und ihre Belagerung aufgeben. Ratosk war wahrlich eine starke Feste, die kein feindliches Heer einzunehmen vermochte, wenn nur genügend Männer drinnen waren um sie zu verteidigen. Zur Zeit herrschte aber ein Mangel an einsatzbereiten Männern, bedauerte Alkwin und es würde sehr schwer sein, mit einer Unterbesetzung die Stadt zu halten. </w:t>
      </w:r>
    </w:p>
    <w:p>
      <w:pPr>
        <w:pStyle w:val="TextBody"/>
        <w:rPr>
          <w:rFonts w:ascii="Times New Roman" w:hAnsi="Times New Roman" w:cs="Times New Roman"/>
        </w:rPr>
      </w:pPr>
      <w:r>
        <w:rPr>
          <w:rFonts w:cs="Times New Roman" w:ascii="Times New Roman" w:hAnsi="Times New Roman"/>
        </w:rPr>
        <w:t xml:space="preserve">Hagen und Alkwin verstanden sich ausgezeichnet und sie unterhielten sich die gesamte Zeit des Gewitters über viele Dinge, die ihnen wichtig erschienen, hier aber nicht wiedergegeben werden brauchen. Das Gewitter hielt mit Sicherheit mehrere Stunden an und kurz nachdem der Regen aufgehört hatte, klarte der Himmel auf und die Sonne strahlte mit goldgelber Farbe herab. Die Luft war klar und angenehm und die beiden Freunde gingen zurück durch die Stadt und als sie in der Gasse angelangt waren, wo Solwin sein Haus hatte, waren die Straßen und Wege längst schon trocken und der vorangegangene Regenguss vergess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Leb wohl, Hagen, es war eine angenehme Zeit mit dir zu plaudern“, sagte Alkwin, „und bring Solwin einen schönen Gruß von mir. Komm bald zurück wenn du Zeit dazu findes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türlich“, antwortete Hagen kurz und bündig und eilte hinauf zu Solwins Haus.</w:t>
      </w:r>
    </w:p>
    <w:p>
      <w:pPr>
        <w:pStyle w:val="TextBody"/>
        <w:rPr>
          <w:rFonts w:ascii="Times New Roman" w:hAnsi="Times New Roman" w:cs="Times New Roman"/>
        </w:rPr>
      </w:pPr>
      <w:r>
        <w:rPr>
          <w:rFonts w:cs="Times New Roman" w:ascii="Times New Roman" w:hAnsi="Times New Roman"/>
        </w:rPr>
        <w:t>Er kam zu spät zum Essen, aber Tjolf und Solwin begrüßten ihn erfreut und setzten sich neben ihn, als er noch etwas von der vorangegangenen Mahlzeit nachgereicht bekam.</w:t>
      </w:r>
    </w:p>
    <w:p>
      <w:pPr>
        <w:pStyle w:val="TextBody"/>
        <w:rPr>
          <w:rFonts w:ascii="Times New Roman" w:hAnsi="Times New Roman" w:cs="Times New Roman"/>
        </w:rPr>
      </w:pPr>
      <w:r>
        <w:rPr>
          <w:rFonts w:cs="Times New Roman" w:ascii="Times New Roman" w:hAnsi="Times New Roman"/>
        </w:rPr>
        <w:t>Am Abend gab es, wie von Alkwin vorausgesagt, ein großes Fest, bei dem viele vornehme Leute anwesend sein sollten. Als sie sich gewaschen und umgezogen hatten, folgten sie Solwin, der sie zum Festplatz geleitete. Die Sonne wollte gerade untergehen und hüllte die Landschaft in ein sanftes Rot, vereinzelte Wolken trieben müde umher und die Luft war erfüllt von selten klarer Reinheit. Sie traten aus Solwins Haus, in dem sie gegessen und geschwatzt hatten und kamen auf die langgezogene Gasse, die von großen Häusern eingefasst, schattig und kühl war. Sie gingen in Richtung Stadtmitte über den Marktplatz auf dem Hagen das Plätschern von Wasser hörte, dass aus einer langen Rinne in einen Trog lief. Am anderen Ende des Marktes erklommen sie eine steile Treppe, die auf eine hoch gelegene Ebene führte. Hagen war erstaunt, als er oben ankam. Er stand am Anfang einer großen grünen Wiese auf der zwölf große Linden in kreisförmiger Anordnung standen. Die Bäume schienen alle in einem gewissen Zeitabstand gepflanzt worden zu sein. Eine der Linden war offenbar von einem Blitz getroffen worden, weshalb sie etwas unterhalb der Baumkrone gespalten war. Ihr oberer Stumpf ragte blattlos gen Himmel, aber unten entwickelte sich neues Leben und die Zweige grünten. Wie Hagen von Solwin erfuhr, wurde jede Linde als Mahnmal für die Geburt eines neuen Herrschers gepflanzt. Auf der Festwiese standen große Zelte und es waren schon viele Menschen anwesend. Tjolf und Hagen waren nicht verwundert Ritter und Wachposten in prächtigem Rüstzeug anzutreffen. Solwin führte sie in die Mitte des Platzes, wo das größte Zelt stand, und dann wurde ein Hornsignal geblasen. Auf dem Feld versammelten sich die Menschen wie ein großes Heer, nur ohne Ordnung. Sie bildeten jedoch eine Gasse, die zum Zelt des Stadthalters führte. Dann erschienen die Männer von Wolfram in ordentlichen Rüstungen und gesäuberten Uniformen. Als sich Wolfram dem Herrscherzelt näherte, dort wo am Ende die Wachen standen, wurden die blitzenden Schwerter aus der Scheide gezogen und nach oben gehalten. Wolfram durchschritt die ehrenvolle Gasse mit seinen Leuten und begrüßte den Stadthalter, der zugleich König wa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in langes Leben dem König Isegrim“, sagte er.</w:t>
      </w:r>
    </w:p>
    <w:p>
      <w:pPr>
        <w:pStyle w:val="TextBody"/>
        <w:rPr>
          <w:rFonts w:ascii="Times New Roman" w:hAnsi="Times New Roman" w:cs="Times New Roman"/>
        </w:rPr>
      </w:pPr>
      <w:r>
        <w:rPr>
          <w:rFonts w:cs="Times New Roman" w:ascii="Times New Roman" w:hAnsi="Times New Roman"/>
        </w:rPr>
        <w:t>Der König begrüßte Wolfram mit einem kräftigen Handschlag und anschließend mit einer Umarmu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Für die Rückkehr meines Sohnes und Heermeisters ein kleines Fest“, sagte der König und setzte sich, indem er den Satz aussprach in seinen hölzernen Stuhl.</w:t>
      </w:r>
    </w:p>
    <w:p>
      <w:pPr>
        <w:pStyle w:val="TextBody"/>
        <w:rPr>
          <w:rFonts w:ascii="Times New Roman" w:hAnsi="Times New Roman" w:cs="Times New Roman"/>
        </w:rPr>
      </w:pPr>
      <w:r>
        <w:rPr>
          <w:rFonts w:cs="Times New Roman" w:ascii="Times New Roman" w:hAnsi="Times New Roman"/>
        </w:rPr>
        <w:t>Wolfram bedankte sich bei ihm und setzte sich sogleich neben ihn, um von seiner Reise und der erfolgreichen Jagd zu berichten. Der König war sehr alt und starrte bei Wolframs Ausführungen fortwährend auf die Lehne seines Sitzes. In der Hand hielt er einen weißen Stab aus Elfenbein, der mit vielen Zeichen verziert war. Jetzt schien Wolfram von der Jagd zu berichten, denn der König blickte auf und seine tiefliegenden dunklen Augen glänzten und in seinen Gesicht zeichneten sich jugendliche Züge ab. Er schien sehr stolz auf seinen Jungen zu sein und schwelgte mit der Erzählung seines Sohnes in eigenen Erinnerungen an die jungen Jahre seines Lebens. Nach einer Weile der Unterhaltung gab er ein Handzeichen und Trompeten erschallten, er erhob sich und gab bekannt: „Das Festgelage ist eröffnet, möge sich jeder nach Herzenslust an Festmahl, Gesang und Bier erfreuen.“</w:t>
      </w:r>
    </w:p>
    <w:p>
      <w:pPr>
        <w:pStyle w:val="TextBody"/>
        <w:rPr>
          <w:rFonts w:ascii="Times New Roman" w:hAnsi="Times New Roman" w:cs="Times New Roman"/>
        </w:rPr>
      </w:pPr>
      <w:r>
        <w:rPr>
          <w:rFonts w:cs="Times New Roman" w:ascii="Times New Roman" w:hAnsi="Times New Roman"/>
        </w:rPr>
        <w:t xml:space="preserve">Mit einem Jubelruf strömten die Menschen in die Festzelte, in denen Bier und Wein in strömen flossen. Tjolf, Hagen und Solwin erfreuten sich am Gelage und es wurde ein feucht fröhlicher Abend, der erst zu später Stunde endete. </w:t>
      </w:r>
    </w:p>
    <w:p>
      <w:pPr>
        <w:pStyle w:val="TextBody"/>
        <w:rPr>
          <w:rFonts w:ascii="Times New Roman" w:hAnsi="Times New Roman" w:cs="Times New Roman"/>
        </w:rPr>
      </w:pPr>
      <w:r>
        <w:rPr>
          <w:rFonts w:cs="Times New Roman" w:ascii="Times New Roman" w:hAnsi="Times New Roman"/>
        </w:rPr>
        <w:t>Trotz des hochgradigen Genusses von Bier und Met fühlten sich die Gefährten am nächsten Morgen ausgeruht und wohl. Bevor sie jedoch abfuhren, hatte Tjolf noch ein Überraschung für Hagen. In den späten Vormittagsstunden gingen sie in die Stadt und zur Schmiede, in dem ein langjähriger Freund von Solwin sein Handwerk in meisterhafter Perfektion ausübte. Nie hätte Hagen sich träumen lassen, dass Tjolf ihm eines Tages seinen größten Wunsch erfüllen würde: den Wunsch nach einem eigenen Schwert. In der Schmiede arbeiteten zwei Männer an einem großen Zweihänder und während der eine das Schwert auf dem Amboss hielt, schlug der andere mit einem großen Hammer darauf ein. Die Luft war erfüllt von dem Geruch verdampfender Wassermassen und dem Holz und Torfgeruch des brennenden Schmiedefeuers. Der Schmied hieß Pescet und schliff gerade ein Schwert von seltener Schönheit. Solwin begrüßte ihn freundlich und erklärte sein Anliegen. Der Schmied musterte Hagen und ging dann in die Schmiede, nach einer weile kam er zurück und bat die Gäste einzutreten. Sie gingen in die Werkstatt und dort hingen viele verschiedene Schwerter an der Wand, einige groß und breit, andere klein und zierlich. Überall hingen Waffen wie Zweihänder und Dolche. Pescet fertigte aber noch viele andere Waffen und auch eine große Armbrust hing an der gegenüberliegenden Wand. Pescet zeigte Hagen einige Schwerter und eines unter den ersten Stücken fand Hagen besonders schön und er fragte ziemlich voreilig: „Was verlangt Ihr für das Schwer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dieses hier kostet elf Silberstücke“, und gab es Hagen zur Ansicht in die Hand.</w:t>
      </w:r>
    </w:p>
    <w:p>
      <w:pPr>
        <w:pStyle w:val="TextBody"/>
        <w:rPr>
          <w:rFonts w:ascii="Times New Roman" w:hAnsi="Times New Roman" w:cs="Times New Roman"/>
        </w:rPr>
      </w:pPr>
      <w:r>
        <w:rPr>
          <w:rFonts w:cs="Times New Roman" w:ascii="Times New Roman" w:hAnsi="Times New Roman"/>
        </w:rPr>
        <w:t>Das Schwert lag gut im Gewicht und war ordentlich ausgeglichen. Als Tjolf es aber in die Hand nahm und es prüfte sagte er nur kurz: „Die Klinge ist aus gutem Stahl, aber das Schwert ist zu klein für dich, du benötigst eine etwas längere Waffe.“</w:t>
      </w:r>
    </w:p>
    <w:p>
      <w:pPr>
        <w:pStyle w:val="TextBody"/>
        <w:rPr>
          <w:rFonts w:ascii="Times New Roman" w:hAnsi="Times New Roman" w:cs="Times New Roman"/>
        </w:rPr>
      </w:pPr>
      <w:r>
        <w:rPr>
          <w:rFonts w:cs="Times New Roman" w:ascii="Times New Roman" w:hAnsi="Times New Roman"/>
        </w:rPr>
        <w:t>Hagen gab das Schwert zurück. Der Schmied zeigte noch ein paar andere Schwerter, aber keines entsprach den Wünschen und Vorstellungen der beiden Freunde. Einmal gefiel es Hagen aber Tjolf nicht und das andere mal war es umgekehrt. Allmählich verlor der Schmied die Geduld, er wusste, dass er der Beste im ganzen Dagnyland war aber jene Käufer brachten ihn aus der Fassung. Er beschloss die beiden allein zu lassen, in der Hoffnung, dass sie sich schon eines der Schwerter aussuchen wür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nn die Herren mich entschuldigen wollen, ich muss nach dem Feuer sehen. Sie können sich derweil umsehen und sich selbst ein passendes Schwert aussuchen“, sagte Pesce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wir kommen schon zurecht“, sagte Tjolf, der den zynischen Unterton in der Stimme des Schmiedes vernommen hatte.</w:t>
      </w:r>
    </w:p>
    <w:p>
      <w:pPr>
        <w:pStyle w:val="TextBody"/>
        <w:rPr>
          <w:rFonts w:ascii="Times New Roman" w:hAnsi="Times New Roman" w:cs="Times New Roman"/>
        </w:rPr>
      </w:pPr>
      <w:r>
        <w:rPr>
          <w:rFonts w:cs="Times New Roman" w:ascii="Times New Roman" w:hAnsi="Times New Roman"/>
        </w:rPr>
        <w:t xml:space="preserve">Hagen schritt durch die Werkstatt und beriet sich mit Tjolf über dieses und jenes Stück, konnte sich aber nicht entscheiden. Doch plötzlich sah er in einer hinteren Ecke das eigenartige flimmern von glitzerndem Stahl. Schnell schritt er herüber und zog das Schwert aus der Halterung, die an der Wand befestigt war. Die Klinge war breit und ohne jegliche Verzierung. Ein Zweihänder von ausgesprochener Leichtigkeit, der doppelseitig scharf geschliffen, schön und gediegen war. Tjolf sah das Heft, die Klinge und den festen Griff mit dem Hagen das Schwert umklammerte und er wusste: das war das Richtige und auch Hagen spürte dasselbe. Der Schwertgriff war mit Lederband umwickelt und das Ende, der Knauf, war mit einigen Ornamenten verziert. Als der Schmied zurückkam überließ er ihnen das Schwert zu einem sonderbar günstigen Preis und freute sich über dessen Verkauf. </w:t>
      </w:r>
    </w:p>
    <w:p>
      <w:pPr>
        <w:pStyle w:val="TextBody"/>
        <w:rPr>
          <w:rFonts w:ascii="Times New Roman" w:hAnsi="Times New Roman" w:cs="Times New Roman"/>
        </w:rPr>
      </w:pPr>
      <w:r>
        <w:rPr>
          <w:rFonts w:cs="Times New Roman" w:ascii="Times New Roman" w:hAnsi="Times New Roman"/>
        </w:rPr>
        <w:t>Als der Einkauf vorüber war und Hagen glücklich sein Schwert mit der Lederscheide umgegürtet hatte, gedachten die Gefährten ihre Reise fortzusetzen. Tjolf ging zu Solwin, der draußen auf einer Bank vor der Schmiede gewartet hat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denke ich weiß, was du jetzt sagen willst, Tjolf. Du willst sicher deine Reise fortsetzten und ich weiß, dass du ein sehr ruheloser Mensch bist, deshalb wünsche ich dir und deinem Gefährten einen angenehme Reise“, sagte Solwi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s stimmt, dass ich wieder weiterfahren möchte“, sagte Tjolf, „aber wisse, dass ich nächsten Winter in Tegograt  sein werde, dort werden wir uns sicher wiederse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ewiss, dass hoffe ich auch – sicher und gesund!“ antwortete Solwin und blinzelte aufmunternd mit den Augenliedern.</w:t>
      </w:r>
    </w:p>
    <w:p>
      <w:pPr>
        <w:pStyle w:val="TextBody"/>
        <w:rPr>
          <w:rFonts w:ascii="Times New Roman" w:hAnsi="Times New Roman" w:cs="Times New Roman"/>
        </w:rPr>
      </w:pPr>
      <w:r>
        <w:rPr>
          <w:rFonts w:cs="Times New Roman" w:ascii="Times New Roman" w:hAnsi="Times New Roman"/>
        </w:rPr>
        <w:t xml:space="preserve">Bevor sie jedoch aufbrachen, bekamen sie noch eine Menge Proviant von Solwin mit auf den Weg und aßen noch einmal zu Mittag. Als sie aus der Stadt fuhren, lag der Harkonberg in einer leichten Nordbriese und die Wachen am Tor blickten mit verschlafenen Augen über das Gelände und grüßten müde die vorbeifahrenden Reisenden. Eine Zeit lang fuhren sie schweigend weiter. Sie polterten die huckeliege Straße auf der anderen Seite des Berges herab und gelangten so am Fuße des Berges in eine großartige Waldlandschaft. Der Wald war lichtdurchflutet und alles um sie herum grünte und lebte. Sie atmeten die Natur in vollen Zügen und genossen die Schönheiten ihrer Schaffenskraft. Die Vögel zwitscherten in den Ästen und unzählige Grillen und andere Insekten zirpten und flatterten in den ausgedorrten Gräsern umh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nn du jetzt eine Waffe trägst, solltest du wenigstens mit ihr umgehen können wenn du einmal in die Lage kommen solltest, sie zu benutzen“, sagte Tjolf. „Ich habe beschlossen, deine Ausbildung im Waffengebrauch zu beginnen, zwar habe ich diesen Teil des Unterrichts eine Zeit lang vernachlässigt, aber nicht ohne Grund. Doch nun ist es soweit: Du hast das richtige Alter und die dazugehörige Reife erreicht um eine Waffe zu führ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riesig“, bedankte sich Hagen und er strahlte über das ganze Gesicht.</w:t>
      </w:r>
    </w:p>
    <w:p>
      <w:pPr>
        <w:pStyle w:val="TextBody"/>
        <w:rPr>
          <w:rFonts w:ascii="Times New Roman" w:hAnsi="Times New Roman" w:cs="Times New Roman"/>
        </w:rPr>
      </w:pPr>
      <w:r>
        <w:rPr>
          <w:rFonts w:cs="Times New Roman" w:ascii="Times New Roman" w:hAnsi="Times New Roman"/>
        </w:rPr>
        <w:t>Als sie am Abend ihren Lagerplatz erreichten und gegessen hatten, stellten sie sich auf der Lichtung einander gegenüber und Tjolf zeigte Hagen den Gebrauch seiner neuen Waffe. Hagen hielt das Schwert verkrampft, erst zu fest, dann zu lock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darfst es nicht so halten wie ein Kind oder ein alter Mann, nein das Schwert ist dein verlängerter Arm. Halte es so, als ob du ein Rotkehlchen in deinen Händen halten würdest – fest und bestimmt, aber nicht zu locker.“ Hagen entspannte sich und nahm Tjolfs Unterricht mit Freude und Anerkennung auf. „Am besten ist nach meiner Erfahrung, wenn du deinen Handrücken schräg nach rechts oben drehst. Gut so, alle Finger umschließen den Griff, und den Daumen legst du flach an das Heft. Beim Schwertkampf geht man am besten ein wenig in die Knie und dein Schritt muss leichtfüßig und schnell sein, so dass du jederzeit nach vorn oder zurückspringen kannst. Was du dir aber bei jedem Kampf klarmachen musst, jeder Schlag, jeder Hieb kann tödlich für dich sein.“</w:t>
      </w:r>
    </w:p>
    <w:p>
      <w:pPr>
        <w:pStyle w:val="TextBody"/>
        <w:rPr>
          <w:rFonts w:ascii="Times New Roman" w:hAnsi="Times New Roman" w:cs="Times New Roman"/>
        </w:rPr>
      </w:pPr>
      <w:r>
        <w:rPr>
          <w:rFonts w:cs="Times New Roman" w:ascii="Times New Roman" w:hAnsi="Times New Roman"/>
        </w:rPr>
        <w:t>Tjolf nahm sein eigenes Schwert aus dem Wagen, wo er es in einer Kiste aufbewahrte, wenn er es nicht zu gebrauchen glaubte. Er holte das Schwert heraus, das in einer alten, schäbigen Lederscheide steckte. Dann zog er es heraus und hielt es hoch, seine blankgeputzte, stählerne Klinge war gut gepflegt und das Schwert glitzerte plötzlich kalt und hell in seinen Händen. Danach ging er ein paar Schritte auf Abstand. Er hielt das Schwert in beiden Händen und fuhr herum, die Klinge glitzerte und funkelte weithin sichtbar in tödlichen Kreisen. Seine Füße traten sanft auf den Boden und er bewegte sich wie ein scheues Tier, dass auf der Pirsch war um Beute zu machen. Dann hielt er inne, stak die Waffe in den Boden und stützte sich auf das Schwert. „Das Schwert ist ohne denjenigen, der es führt, nichts. Es ist nur ein Gegenstand, aber das Fleisch, die Macht in deinen Muskeln und deine Gedanken machen es zu einer grausamen Waffe. Das ist das Geheimnis des Stahls. Nun versuche du es“, sagte Tjolf und schaute Hagen in die Augen.</w:t>
      </w:r>
    </w:p>
    <w:p>
      <w:pPr>
        <w:pStyle w:val="TextBody"/>
        <w:rPr>
          <w:rFonts w:ascii="Times New Roman" w:hAnsi="Times New Roman" w:cs="Times New Roman"/>
        </w:rPr>
      </w:pPr>
      <w:r>
        <w:rPr>
          <w:rFonts w:cs="Times New Roman" w:ascii="Times New Roman" w:hAnsi="Times New Roman"/>
        </w:rPr>
        <w:t>Mit durchdringendem Blick und gemischten Gefühlen sah Tjolf wie mühelos, einfach und schnell Hagen das Schwert in der Luft umherschwang. Die Waffe war zwar mächtig und mochte ungeübten Angreifern schnell den Tod bringen, aber in den Fäusten eines behänden und flinken Kämpfers war das Schwert noch wirkungsvoller und angsteinflößender als sonst. Was Hagen aber am meisten brauchte, war Kampferfahrung und Übung. Hagen schwang sein Schwert über die Lichtung, er wirbelte umher und fühlte sein Blut in Wallung geraten. Archaische Gedanken schossen ihm durch den Kopf und instinktives Verhalten vernebelten seine Sinne. Hagen schnitt durch die Reihen seiner unsichtbaren Gegner eine tiefe, entsetzliche Schneise. Die Klinge des Schwertes zischte umher und zerschnitt förmlich die Luft und ungewollt entfuhr ihm ein Schrei der Lust, der Lust zu töten, gleich einem dunklen Wolfsgeheul, der Lust nach warmen Blut. Tjolf blickte den Jungen beunruhigt nach und als Hagen seine Blicke bemerkte wurde ihm unweigerlich seine Situation klar. Er erschrak vor sich selbst und brach die erste Lektion vorzeitig ab. Aber er wusste, dass seine Eltern gekämpft hatten und Kampf sollte auch sein eigenes Schicksal sein.</w:t>
      </w:r>
    </w:p>
    <w:p>
      <w:pPr>
        <w:pStyle w:val="TextBody"/>
        <w:rPr>
          <w:rFonts w:ascii="Times New Roman" w:hAnsi="Times New Roman" w:cs="Times New Roman"/>
        </w:rPr>
      </w:pPr>
      <w:r>
        <w:rPr>
          <w:rFonts w:cs="Times New Roman" w:ascii="Times New Roman" w:hAnsi="Times New Roman"/>
        </w:rPr>
        <w:t xml:space="preserve">Die zweite Lektion erhielt Hagen zwei Tage später als er sich wieder gesammelt hatte. Zwischenzeitlich waren sie weiter nach Westen gezogen und sie hatten, seitdem sie von Ratosk aufgebrochen waren, keinen Menschen mehr gesehen. Den Tag der Fahrt unterhielten sich Hagen und Tjolf über vergangene Fahrten und dachten an Menschen, Dörfer und Städte, die sie im Laufe ihrer Reisen kennen gelernt hatten. Ihre Stimmung war gut und auch Tjolf hatte seine Sorgen verdrängt. Er unterhielt sich frei und ungebunden. Das Abenteuer -die Zukunft- lag verborgen vor ihm und er wusste nicht, ob sie gut oder schlecht sein würde, aber das Zukünftige hatte keinerlei Einfluss auf die Gegenwart, eher umgekehrt, doch was jetzt zu tun war, konnte keiner wissen. Sie stärkten sich an der frischen Waldluft und sie genossen ihre Freiheit, die ihnen keiner nehmen konnte und so wuchsen in ihnen Gesundheit, Hoffnung und Kraft zugleich und sie waren froh, die Tage und Wochen ihrer Fahrt so verbringen zu können, wie sie es wollten. So vergingen die Tage und jeder Morgen war strahlend und schön und wenn nicht in Wirklichkeit, so doch in ihren Gedanken. </w:t>
      </w:r>
    </w:p>
    <w:p>
      <w:pPr>
        <w:pStyle w:val="Normal"/>
        <w:jc w:val="both"/>
        <w:rPr>
          <w:sz w:val="24"/>
        </w:rPr>
      </w:pPr>
      <w:r>
        <w:rPr>
          <w:sz w:val="24"/>
        </w:rPr>
        <w:t>Einmal, sie waren gerade im Südwesten des Dagnylandes und badeten im Dagnysee, (der teils von der Prehl, teils von der Morau gespeist wurde), da wollte Hagen mehr über die Geschichte des Dagnylandes wissen. Nachdem sie sich warme Kleider angelegt hatten und gemeinsam bei einem guten Hasenbraten, den Tjolf durch Zufall erlegt hatte, beisammen saßen, fragte Hagen Tjolf über das Vergangene aus. Tjolf, der gut gegessen hatte, und sich frisch gebadet in seiner Haut sehr wohl fühlte, gab bereitwillig einige Erzählungen zu Besten.</w:t>
      </w:r>
    </w:p>
    <w:p>
      <w:pPr>
        <w:pStyle w:val="Normal"/>
        <w:jc w:val="both"/>
        <w:rPr>
          <w:sz w:val="24"/>
        </w:rPr>
      </w:pPr>
      <w:r>
        <w:rPr>
          <w:sz w:val="24"/>
        </w:rPr>
        <w:t>„</w:t>
      </w:r>
      <w:r>
        <w:rPr>
          <w:sz w:val="24"/>
        </w:rPr>
        <w:t xml:space="preserve">Höre gut zu, Hagen“, sagte er und der Qualm seiner Pfeife umwallte seine Züge. </w:t>
      </w:r>
    </w:p>
    <w:p>
      <w:pPr>
        <w:pStyle w:val="Normal"/>
        <w:jc w:val="both"/>
        <w:rPr>
          <w:sz w:val="24"/>
        </w:rPr>
      </w:pPr>
      <w:r>
        <w:rPr>
          <w:sz w:val="24"/>
        </w:rPr>
        <w:t>„</w:t>
      </w:r>
      <w:r>
        <w:rPr>
          <w:sz w:val="24"/>
        </w:rPr>
        <w:t>Es war vor langer Zeit und niemand weiß genau, wann sich die Geschichte zugetragen hatte. Es ist nur so viel bekannt, dass sie sich genau in der Zeit zugetragen hat, als unsere Ahnen von Norden kamen, um die Gebiete südlich dieses Landes aufzusuchen, um neuen Siedlungsraum zu erkunden. Die Mannen von Ebert, von dem man behauptete, er sei der Sohn der Sonne, zogen weit in den Süden hinein. Eines Tages erreichten sie ein großes Tal, das grün und einladend war. Hier erschien den Männern die rechte Stelle für einen Lagerplatz zu sein. Vielleicht wollten sie sich sogar in jenem Tale niederlassen um sesshaft zu werden. Am Abend zog Ebert aus um das Gelände zu erkunden und als er durch den Wald streifte, hörte er das sanfte Plätschern von Wasser. Ruhig setzte er einen Schritt vor den anderen und erreichte bald das Ufer des Flusses. Als er jedoch am Ufer war, glaubte er seinen Augen nicht. Sogleich versteckte er sich hinter einer dicken Eiche und beobachtete das Ufer. Im Wasser des Flusses badete ein junges Mädchen, das ausgesprochen schön war. Ihre weiblichen Reize waren vollkommen entblößt: ihre Haut war so weiß wie die sanfte Gischt einer Meereswelle und ihre goldenen Haare schimmerten im Abendlicht in purpurroter Farbenpracht.</w:t>
      </w:r>
    </w:p>
    <w:p>
      <w:pPr>
        <w:pStyle w:val="Normal"/>
        <w:jc w:val="both"/>
        <w:rPr>
          <w:sz w:val="24"/>
        </w:rPr>
      </w:pPr>
      <w:r>
        <w:rPr>
          <w:sz w:val="24"/>
        </w:rPr>
        <w:t>Eberts Augen kamen von der Fremden nicht mehr los. Nach einer Weile stieg das Mädchen aus dem Fluss und legte ihre Gewänder an, alles was sie trug, schien ihrer unwürdig zu sein. Sie legte ein braun – schwarzes Gewand an und ging langsam auf eine nahe Anhöhe zu, die aus dem Wasser ragte. Sie schien auf irgendetwas zu warten. Als Ebert jedoch einen kurzen Augenblick weg sah, war die Fremde verschwunden. Die Sonne war gerade untergegangen und er, der das Mädchen noch eine Weile suchte, musste unverrichteter Dinge zu seinem Lagerplatz zurückkehren. Zu seinen Gefährten verlor er kein einziges Wort über das Gesehene. Am nächsten Abend ging er wieder zu der Stelle und traf die Fremde, zu seiner Verwunderung, noch einmal beim Bade an. Wiederum beobachtete er sie und wie am Vorabend zog sie sich ihr Gewand an und setzte sich auf einen Stein im seichten Wassers. Als die Sonne ihre letzten Strahlen auf die Erde senkte, schaute Ebert genau auf das Mädchen und was er zu sehen bekam, erschreckte ihn zutiefst. Beim letzten Sonnenstrahl, der auf die Erde fiel, verwandelte sich das Mädchen von einer schönen Frau in eine zierliche kleine Amsel von schwarz – brauner Farbe. Ebert traute seinen Augen nicht und er rieb sie mehrere male, doch das Mädchen blieb verschwunden und eine einzelne Amsel erhob sich gen Himmel.</w:t>
      </w:r>
    </w:p>
    <w:p>
      <w:pPr>
        <w:pStyle w:val="Normal"/>
        <w:jc w:val="both"/>
        <w:rPr>
          <w:sz w:val="24"/>
        </w:rPr>
      </w:pPr>
      <w:r>
        <w:rPr>
          <w:sz w:val="24"/>
        </w:rPr>
        <w:t xml:space="preserve">Ebert dachte über den Vorfall nach und er beschloss das Mädchen anzusprechen. Am darauffolgenden Abend ging er wieder zu der Uferstelle und fand das Mädchen abermals badend vor. Als er aus seinem Versteck hervorsprang, erschrak das Mädchen und tauchte ab um ihre Blöße zu verhüllen. Ebert stellte sich vor und fragte nach den Namen des Mädchens. Diese antwortete ihm nicht, sie blickte ihn unbeirrt an und es schien als wäre eine schwere Last von ihr gefallen. Noch einmal fragte Ebert nach dem Namen des Mädchens. </w:t>
      </w:r>
    </w:p>
    <w:p>
      <w:pPr>
        <w:pStyle w:val="Normal"/>
        <w:jc w:val="both"/>
        <w:rPr>
          <w:sz w:val="24"/>
        </w:rPr>
      </w:pPr>
      <w:r>
        <w:rPr>
          <w:sz w:val="24"/>
        </w:rPr>
        <w:t>„</w:t>
      </w:r>
      <w:r>
        <w:rPr>
          <w:sz w:val="24"/>
        </w:rPr>
        <w:t>Ich bin Dagny und ich kenne dich, denn du bist der Mann, der in meinen Träumen erschienen ist“, sagte sie.</w:t>
      </w:r>
    </w:p>
    <w:p>
      <w:pPr>
        <w:pStyle w:val="Normal"/>
        <w:jc w:val="both"/>
        <w:rPr>
          <w:sz w:val="24"/>
        </w:rPr>
      </w:pPr>
      <w:r>
        <w:rPr>
          <w:sz w:val="24"/>
        </w:rPr>
        <w:t>„</w:t>
      </w:r>
      <w:r>
        <w:rPr>
          <w:sz w:val="24"/>
        </w:rPr>
        <w:t>In deinen Träumen ?“ widersetzte Ebert und wollte mehr darüber erfahren.</w:t>
      </w:r>
    </w:p>
    <w:p>
      <w:pPr>
        <w:pStyle w:val="Normal"/>
        <w:jc w:val="both"/>
        <w:rPr>
          <w:sz w:val="24"/>
        </w:rPr>
      </w:pPr>
      <w:r>
        <w:rPr>
          <w:sz w:val="24"/>
        </w:rPr>
        <w:t>Dagny erzählte, dass sie die Tochter von Deowin und Baldras sei und seit ihrer Geburt bei ihrem Vater im glorreichen Land Cascaron gelebt habe. Dort habe sie bisher alles besessen, was sie sich nur wünschen konnte. Als sie zur Frau wurde, begann sie unruhig zu werden und träumte von einem fernen Land, von dem Land der Menschen, das man traurige oder sorgenvolle Welt nannte, sie träumte besonders von einem Manne, der lange blonde Haare trug und strahlend blaue Augen hatte Dieser Mann wäre Ebert und sie liebte ihn, obwohl sie ihn nur aus ihren Träumen kannte. Eines Tages schmiedete sie einen Plan. Sie zog ein unauffälliges Kleid an und ging in die Halle ihres Vaters. Sie hatte Glück – denn ihr Vater war ausgeritten und so hatte sie die Gelegenheit, in das kristallene Auge ihres Vaters zu schauen, das alles zeigt, was in der Menschenwelt vor sich ging. Sie befragte das Auge nach ihrem Liebsten und das Auge zeigte ihr den Mann aus ihren Träumen. Jetzt, da sie wusste, dass es jenen Mann wirklich gab, war ihre Liebe zu ihm unbezwingbar.</w:t>
      </w:r>
    </w:p>
    <w:p>
      <w:pPr>
        <w:pStyle w:val="Normal"/>
        <w:jc w:val="both"/>
        <w:rPr>
          <w:sz w:val="24"/>
        </w:rPr>
      </w:pPr>
      <w:r>
        <w:rPr>
          <w:sz w:val="24"/>
        </w:rPr>
        <w:t>Dagny widersetzte sich ihrem Vater und dem Manne Borger, den er ihr für die Hochzeit ausgesucht hatte. Sie wollte nur einen Mann ehelichen und das war der Mann ihrer Träume. Der Vater warnte seine Tochter vor den grausamen Menschen und dem Unheil, was sie anrichten können, doch seine Tochter wollte nicht auf ihn hören und blieb eigensinnig. Da wurde Baldras wütend und in seinem Zorn belegte er seine Tochter mit einem Bann der sie für die Nacht in eine Amsel verwandelte und ihr am Tage das wahre Aussehen wiedergab.</w:t>
      </w:r>
    </w:p>
    <w:p>
      <w:pPr>
        <w:pStyle w:val="Normal"/>
        <w:jc w:val="both"/>
        <w:rPr>
          <w:sz w:val="24"/>
        </w:rPr>
      </w:pPr>
      <w:r>
        <w:rPr>
          <w:sz w:val="24"/>
        </w:rPr>
        <w:t>Baldras gab in seinem Lande bekannt, dass der Bann nur dadurch zu brechen sei, wenn ein einzelner Held den Drachen Kirox zur Strecke brachte, der in einer Höhle am Rande der Grenze lebt. Von dem Fleisch des Drachen musste nun Dagny essen, bevor sie sich am Abend in einen Vogel verwandelt, nur so sei der Zauber zu brechen. Wer es dann noch fertig bringt, ihm seine Tochter unbeschadet wiederzubringen, der solle sie auch zur Frau bekommen. Viele Helden versuchten in mutigen Taten den Drachen zu töten, aber kein einziger kehrte jemals wieder zurück. Nun, da Ebert die Geschichte kannte, war es an ihm, diese schwierige Aufgabe zu lösen. Der letzte Sonnenstrahl verblasste und Dagny verwandelte sich in einen Vogel, der in den klaren Himmel flog, vorher legte sie aber all ihre Hoffnung in die Hände von Ebert.</w:t>
      </w:r>
    </w:p>
    <w:p>
      <w:pPr>
        <w:pStyle w:val="Normal"/>
        <w:jc w:val="both"/>
        <w:rPr>
          <w:sz w:val="24"/>
        </w:rPr>
      </w:pPr>
      <w:r>
        <w:rPr>
          <w:sz w:val="24"/>
        </w:rPr>
        <w:t>Ebert befahl seinen Mannen sich in dem Tal niederzulassen, bis er zurückkäme. Viele seiner Vertrauten fragten ihn, was er vorhätte, aber er wollte nicht sagen, welch schwieriger Aufgabe er entgegensteuerte. Ebert zog in Richtung Westen und schaffte das Unmögliche. Er brachte den Drachen Kirox zur Strecke, stieß ihm sein teures Schwert Sonnenstrahl ins Herz und schleuderte die Leiche des Tieres auf die Erde, gerade dorthin, wo heute der Dagnysee ist. Nach neun Monden kehrte er zu der Badestelle seiner Geliebten zurück und gab ihr das ersehnte Drachenfleisch zu essen. Ab jenem Abend verwandelte sich Dagny nie mehr in eine Amsel. Doch die Freude über ihren Erfolg dauerte nicht lange an. Kurz nach ihrer Erlösung wurde Dagny von Borger entführt, der sie zu ihrem Vater brachte. Baldras entschied nun, dass Borger seine Tochter zur Frau haben sollte und ordnete die Hochzeit für den nächsten Sommer an. Dagny beteuerte dem Vater gegenüber, dass nicht Borger den Drachen tötete, sondern Ebert, aber der Vater tat nichts, um überhaupt nachzuprüfen, ob die Behauptungen seiner Tochter sich bewahrheiten würden oder nicht. Ebert war jedoch fest entschlossen, den Frevel von Borger zu rächen, doch tat er nichts unüberlegt und so geschah es, das er am Tage der Hochzeit unbemerkt in das Königreich Cascaron gelangte.</w:t>
      </w:r>
    </w:p>
    <w:p>
      <w:pPr>
        <w:pStyle w:val="Normal"/>
        <w:jc w:val="both"/>
        <w:rPr>
          <w:sz w:val="24"/>
        </w:rPr>
      </w:pPr>
      <w:r>
        <w:rPr>
          <w:sz w:val="24"/>
        </w:rPr>
        <w:t xml:space="preserve">Am Tage der Hochzeit erklungen viele Lieder aus dem Hochzeitssaal und die Anwesenden waren fröhlich und ausgelassen. Bald sollte die Hochzeitszeremonie beginnen. Die Barden trugen ihre Heldenepen vor und die Musiker zupften auf ihren Klampfen. Als das Zechen und Feiern in vollem Gange war, betrat ein zerlumpter Bettler das Haus und weil jedermann am Fest teilnehmen durfte, ließ man ihn ein. Er ging zu Borger und bat ihn um einen Gefallen. Borger hatte an diesem Tage bereits sehr viel Wein genossen und so viel Freude erlebt, so dass er bereit war, jedem Menschen einen Gefallen zu gewähren. </w:t>
      </w:r>
    </w:p>
    <w:p>
      <w:pPr>
        <w:pStyle w:val="Normal"/>
        <w:jc w:val="both"/>
        <w:rPr>
          <w:sz w:val="24"/>
        </w:rPr>
      </w:pPr>
      <w:r>
        <w:rPr>
          <w:sz w:val="24"/>
        </w:rPr>
        <w:t>„</w:t>
      </w:r>
      <w:r>
        <w:rPr>
          <w:sz w:val="24"/>
        </w:rPr>
        <w:t>Sprich!“ bestimmte Borger. „Ich will dir alles gewähren, was in meiner Macht steht. Sage nur was du begehrst und du sollst es bekommen.“</w:t>
      </w:r>
    </w:p>
    <w:p>
      <w:pPr>
        <w:pStyle w:val="Normal"/>
        <w:jc w:val="both"/>
        <w:rPr>
          <w:sz w:val="24"/>
        </w:rPr>
      </w:pPr>
      <w:r>
        <w:rPr>
          <w:sz w:val="24"/>
        </w:rPr>
        <w:t xml:space="preserve">Der Bettler lächelte und Dagny hob gespannt ihr Antlitz. </w:t>
      </w:r>
    </w:p>
    <w:p>
      <w:pPr>
        <w:pStyle w:val="Normal"/>
        <w:jc w:val="both"/>
        <w:rPr>
          <w:sz w:val="24"/>
        </w:rPr>
      </w:pPr>
      <w:r>
        <w:rPr>
          <w:sz w:val="24"/>
        </w:rPr>
        <w:t>„</w:t>
      </w:r>
      <w:r>
        <w:rPr>
          <w:sz w:val="24"/>
        </w:rPr>
        <w:t>Was ich will, ist die Frau meines Herzens. Du willst diese Frau heiraten.“ sagte der Bettler. „Ich bin gekommen, weil ich das einfordere, was mir gehört. Ich fordere von dir Dagny, die Tochter von Baldras und Deowin und das ganze Hochzeitsfest dazu."</w:t>
      </w:r>
    </w:p>
    <w:p>
      <w:pPr>
        <w:pStyle w:val="Normal"/>
        <w:jc w:val="both"/>
        <w:rPr>
          <w:sz w:val="24"/>
        </w:rPr>
      </w:pPr>
      <w:r>
        <w:rPr>
          <w:sz w:val="24"/>
        </w:rPr>
        <w:t>„</w:t>
      </w:r>
      <w:r>
        <w:rPr>
          <w:sz w:val="24"/>
        </w:rPr>
        <w:t>Nein, das kannst du nicht einfordern“, gab Borger japsent zurück.</w:t>
      </w:r>
    </w:p>
    <w:p>
      <w:pPr>
        <w:pStyle w:val="Normal"/>
        <w:jc w:val="both"/>
        <w:rPr>
          <w:sz w:val="24"/>
        </w:rPr>
      </w:pPr>
      <w:r>
        <w:rPr>
          <w:sz w:val="24"/>
        </w:rPr>
        <w:t>„</w:t>
      </w:r>
      <w:r>
        <w:rPr>
          <w:sz w:val="24"/>
        </w:rPr>
        <w:t>Oh doch. Du hast vor allen Anwesenden dein Wort gegeben“, sagte der Bettler rasch. „Jetzt musst du es auch einhalten.“</w:t>
      </w:r>
    </w:p>
    <w:p>
      <w:pPr>
        <w:pStyle w:val="Normal"/>
        <w:jc w:val="both"/>
        <w:rPr>
          <w:sz w:val="24"/>
        </w:rPr>
      </w:pPr>
      <w:r>
        <w:rPr>
          <w:sz w:val="24"/>
        </w:rPr>
        <w:t xml:space="preserve">Borger erhob sich und zückte sein Schwert. Im gleichen Moment warf der Bettler seinen Umhang beiseite und siehe, unter dem Umhang und der Kapuze steckte Ebert. Er trug einen goldenen Mantel über einem kunstvoll gefertigten Kettenhemd. Er zog sein goldenes Schwert aus der Scheide, dessen Klinge kalt und grausam funkelte. </w:t>
      </w:r>
    </w:p>
    <w:p>
      <w:pPr>
        <w:pStyle w:val="Normal"/>
        <w:jc w:val="both"/>
        <w:rPr>
          <w:sz w:val="24"/>
        </w:rPr>
      </w:pPr>
      <w:r>
        <w:rPr>
          <w:sz w:val="24"/>
        </w:rPr>
        <w:t>„</w:t>
      </w:r>
      <w:r>
        <w:rPr>
          <w:sz w:val="24"/>
        </w:rPr>
        <w:t>Gib frei, was mir gehört“, rief Ebert.</w:t>
      </w:r>
    </w:p>
    <w:p>
      <w:pPr>
        <w:pStyle w:val="Normal"/>
        <w:jc w:val="both"/>
        <w:rPr>
          <w:sz w:val="24"/>
        </w:rPr>
      </w:pPr>
      <w:r>
        <w:rPr>
          <w:sz w:val="24"/>
        </w:rPr>
        <w:t xml:space="preserve">Dagny rannte nach vorn und klammerte sich an Ebert. </w:t>
      </w:r>
    </w:p>
    <w:p>
      <w:pPr>
        <w:pStyle w:val="Normal"/>
        <w:jc w:val="both"/>
        <w:rPr>
          <w:sz w:val="24"/>
        </w:rPr>
      </w:pPr>
      <w:r>
        <w:rPr>
          <w:sz w:val="24"/>
        </w:rPr>
        <w:t>„</w:t>
      </w:r>
      <w:r>
        <w:rPr>
          <w:sz w:val="24"/>
        </w:rPr>
        <w:t xml:space="preserve">Dies, Vater, ist der Mann, der Kirox tötete und mich von meinem Zauber befreite. Nur ihn werde ich heiraten.“ sagte Dagny und im gleichen Atemzug hob Ebert einen riesigen Zahn in die Höhe, der an seinem Gürtel hing. </w:t>
      </w:r>
    </w:p>
    <w:p>
      <w:pPr>
        <w:pStyle w:val="Normal"/>
        <w:jc w:val="both"/>
        <w:rPr>
          <w:sz w:val="24"/>
        </w:rPr>
      </w:pPr>
      <w:r>
        <w:rPr>
          <w:sz w:val="24"/>
        </w:rPr>
        <w:t>„</w:t>
      </w:r>
      <w:r>
        <w:rPr>
          <w:sz w:val="24"/>
        </w:rPr>
        <w:t>Dies ist der Schneidezahn des Drachen. Ich hoffe, dies erbringt den Beweis, dass ich der rechtmäßige Anwärter auf Dagny bin“, sagte er.</w:t>
      </w:r>
    </w:p>
    <w:p>
      <w:pPr>
        <w:pStyle w:val="Normal"/>
        <w:jc w:val="both"/>
        <w:rPr>
          <w:sz w:val="24"/>
        </w:rPr>
      </w:pPr>
      <w:r>
        <w:rPr>
          <w:sz w:val="24"/>
        </w:rPr>
        <w:t>Der König nahm sein kristallenes Auge und befragte es. Nun, da er genau wusste, wer den Drachen getötet hatte, bestimmte er Ebert zum rechtmäßigen Gemahl seiner Tochter.</w:t>
      </w:r>
    </w:p>
    <w:p>
      <w:pPr>
        <w:pStyle w:val="Normal"/>
        <w:jc w:val="both"/>
        <w:rPr>
          <w:sz w:val="24"/>
        </w:rPr>
      </w:pPr>
      <w:r>
        <w:rPr>
          <w:sz w:val="24"/>
        </w:rPr>
        <w:t>Borger versuchte die Hochzeit schnell zu verlassen.</w:t>
      </w:r>
    </w:p>
    <w:p>
      <w:pPr>
        <w:pStyle w:val="Normal"/>
        <w:jc w:val="both"/>
        <w:rPr>
          <w:sz w:val="24"/>
        </w:rPr>
      </w:pPr>
      <w:r>
        <w:rPr>
          <w:sz w:val="24"/>
        </w:rPr>
        <w:t>„</w:t>
      </w:r>
      <w:r>
        <w:rPr>
          <w:sz w:val="24"/>
        </w:rPr>
        <w:t>Einen Moment“, sagte Dagny schnell. „Bevor du gehst, musst du versichern, dass du keine Ansprüche mehr erhebst, weder auf mich, noch auf etwas anderes in diesem Raume und du musst versprechen, dass du dich nicht rächen wirst.“</w:t>
      </w:r>
    </w:p>
    <w:p>
      <w:pPr>
        <w:pStyle w:val="Normal"/>
        <w:jc w:val="both"/>
        <w:rPr>
          <w:sz w:val="24"/>
        </w:rPr>
      </w:pPr>
      <w:r>
        <w:rPr>
          <w:sz w:val="24"/>
        </w:rPr>
        <w:t xml:space="preserve">Borger stimmte allem zu und wurde entlassen. </w:t>
      </w:r>
    </w:p>
    <w:p>
      <w:pPr>
        <w:pStyle w:val="Normal"/>
        <w:jc w:val="both"/>
        <w:rPr>
          <w:sz w:val="24"/>
        </w:rPr>
      </w:pPr>
      <w:r>
        <w:rPr>
          <w:sz w:val="24"/>
        </w:rPr>
        <w:t>Die Hochzeit wurde ein großes Fest und an diesem Abend konnte sich das Paar endlich, mit dem Partner ihrer Wahl, den Freuden der Liebe widmen.</w:t>
      </w:r>
    </w:p>
    <w:p>
      <w:pPr>
        <w:pStyle w:val="Normal"/>
        <w:jc w:val="both"/>
        <w:rPr>
          <w:sz w:val="24"/>
        </w:rPr>
      </w:pPr>
      <w:r>
        <w:rPr>
          <w:sz w:val="24"/>
        </w:rPr>
        <w:t>Ebert und Dagny ließen sich in jenem Tale nieder, wo sie sich das erstemal getroffen hatten und gründeten ein blühendes Königreich. Dagny gebar ihrem Manne zwei stattliche Söhne und eine Tochter und das Land, in dem sie lebten, wurde zu Ehren der Königin Dagnyland und der See, der von dem Flusse gespeist wurde, in dem die Königin gebadet hatte als sie noch verwunschen war, wurde Dagnysee genannt.“</w:t>
      </w:r>
    </w:p>
    <w:p>
      <w:pPr>
        <w:pStyle w:val="Normal"/>
        <w:jc w:val="both"/>
        <w:rPr>
          <w:sz w:val="24"/>
        </w:rPr>
      </w:pPr>
      <w:r>
        <w:rPr>
          <w:sz w:val="24"/>
        </w:rPr>
      </w:r>
    </w:p>
    <w:p>
      <w:pPr>
        <w:pStyle w:val="Normal"/>
        <w:jc w:val="both"/>
        <w:rPr>
          <w:sz w:val="24"/>
        </w:rPr>
      </w:pPr>
      <w:r>
        <w:rPr>
          <w:sz w:val="24"/>
        </w:rPr>
        <w:t>Hier endete Tjolfs Geschichte. Hagen schlief an jenem Abend nach zahlreichen Überlegungen ein, ihm wurde bewusst, dass es noch größeres Leid als das seine geben konnte und er schlief demzufolge ruhig und innig und träumte von großen Heldentaten mächtiger Krieger und von schönen Königstöchter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Der Sommer war rasch vorbei, Hagen hatte schon unzählige Stunden im Schwertkampf absolviert und gemeinsam hatten sie viele Dörfer und Städte im Westen gesehen. Der Herbst hatte Einzug gehalten und langsam verblasste der goldene Schimmer zu mattem Licht und die Blätter färbten sich bunt und fielen von den Bäumen, bis nur noch die kahlen Äste übrig blieben. Der Wind begann kalt vom Norden zu blasen und der blaue Wagen war schon wieder in Richtung Küste, nach Nordosten unterwegs, Tjolf und Hagen wollten vor dem Wintereinbruch ihr Quartier in Wolfsheim erreichen. Der nächtliche Mond schien kalt und klar vom Himmel herab und etliche Regengüsse brachen über Nacht über ihren Köpfen hernieder. Als der Mond wieder abnahm, waren sie schon weit vorgedrungen und Hagen wusste, dass Tjolf unbewusst in die Gegend seiner ehemaligen Heimat fuhr, ihre Wegstrecke sollte nur wenige Meilen an seinem Heimatdorf vorbeiführen. Unweigerlich kamen alte Erinnerungen in ihm auf und seine Gedanken waren in jenen Stunden mehr bei seinen Eltern und vor allem bei der kleinen Erna, die ihm immer die Liebste war. Des Nachts schaute er oft zum Himmel, zu den unendlichen Sternen und tief im Süden schimmerte ein Stern in roter Farbe und aus seinen Augenwinkeln entwichen warme Tränen bei dem Gedanken an seine Kindheit. Tjolf bemerkte die Niedergeschlagenheit und Traurigkeit seines Freundes und fürwahr schien es Hagen die rechte Zeit sich seinem langjährigen Weggefährten zu offenbaren, zu stark waren die Erinnerungen in dieser Gegend und der Gedanke an das schreckliche und grausame Ende seiner Familie und seines Heimatdorfes. Er war an einem kühlen Herbsttag, es war neblig und grau, die wolkenverschleierte Sonne schickte mühselig ihre Strahlen zur Erde, da fuhren die Gefährten an der Prehl, nahe seinem Heimatdorf, entlang und Hagen beschloss seine Vergangenheit aufzuarbei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kenne diese Wälder aus meiner Kindheit“, sagte Hagen und Tjolf blicke ihn erstaunt a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ist du deshalb in letzter Zeit so in dich gekehrt ? Mir ist es schon seit langer Zeit aufgefallen, dass du in dieser Gegend deinen eigenen Gedanken nachgehst und kaum auf die Arbeit achtest, du lässt Messer beim Jonglieren fallen, bist nervös und ungestüm“, sagte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mag sein, aber jetzt habe ich eine große Bitte an dich, lass uns zu meinem Dorf fahren, es liegt nicht weit von hier, als Gegenleistung werde ich dir meine gesamte Geschichte erzählen, von Anfang a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ein gutes Angebot“, sagte Tjolf „und ich wäre töricht, es nicht anzunehmen. Schon seit langer Zeit trachte ich zu erfahren, was dich bedrückt, und ich habe lange gehofft, dass du es mir aus freien Stücken erzählst. Nun ist der Tag gekommen und ich bin froh darüb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rde erst froh sein, wenn das, was mir angetan wurde, gesühnt ist. Aber lass uns an der nächsten Weggabelung links einbiegen, dann fahren wir genau am Ufer der Prehl entlang und gelangen dorthin, wo ich als Kind das Licht der Welt erblickte.“</w:t>
      </w:r>
    </w:p>
    <w:p>
      <w:pPr>
        <w:pStyle w:val="TextBody"/>
        <w:rPr>
          <w:rFonts w:ascii="Times New Roman" w:hAnsi="Times New Roman" w:cs="Times New Roman"/>
        </w:rPr>
      </w:pPr>
      <w:r>
        <w:rPr>
          <w:rFonts w:cs="Times New Roman" w:ascii="Times New Roman" w:hAnsi="Times New Roman"/>
        </w:rPr>
        <w:t>Tjolf spornte Svanni an und der Wagen bog nach achtzig Schritten in einen Feldweg ein, der vor dem Dorfe Falkenhorst enden sollte. Die nachfolgende Fahrt schwiegen sich die beiden Freunde an und Tjolf überließ Hagen seinen Gedanken und Träumen. Das Wasser der Prehl floss fast mit unbewegter Glätte, nur an den grasüberwucherten Säumen kräuselte sich das Wasser. Es schien als ob der Fluss Hagens Trauer bemerkte und sich mit der Einsamkeit seines Dahinfließens der gegebenen Andacht anpasste. Hagen war in Gedanken vertieft und nahm weder das wilde Geschnatter der umherfliegenden Enten wahr, noch die schrillen, klagenden Rufe eines Fischadlers. Das Land ringsum sah aus, als ob es aus einer graumelierten Masse geformt war, die Felder waren abgeerntet, vereinzelte Stoppeln ragten aus dem Boden und der dichte Nebelschleier drückte schwer auf das Gemüt. So kam es, dass Tjolf das Dorf erst erspähte, als er es wenige hundert Schritte vor sich sah. Er tippte Hagen auf die Schulter: „Siehe, Hagen !“ Und was Hagen erblickte, erschütterte ihn zutiefst. Seine Heimat war ihm entfremdet, sein Dorf zerstört. Kalt und brach lag es vor ihnen, von Gras und Moos überwuchert. Die Reisenden trabten weiter, die Sonne schien milchig durch den Nebelschleier und verstärkte so die unangenehme Aussicht. Der Schreck saß Hagen tief in den Gliedern, das war seine Heimat, sein Dorf und Geburtsort zugleich und er merkte wie lieb ihm diese Gegend war und wie sie ihm am Herzen lag. Viele der Häuser, die er kannte waren verschwunden oder von ihnen ragten nur noch vereinzelte Mauerreste hervor. Manche der Häuser schienen niedergebrannt zu sein, denn trotz der starken Verwitterungserscheinungen erkannte man noch deutlich Überreste von Rauch und Rußspuren. Die hübsch verzierten Kleinhäuser aus Holz waren alle ohne Überbleibsel verbrannt und die kleinen Gärten, die sich bis zum Ufer der Prehl hingezogen hatten, waren von Unkraut übersät. Schlimm war vor allem zu sehen, dass nach dem Überfall offenbar kein einziger überlebt hatte, um das Dorf von neuem aufzubauen. Dicht am Ufer des Flusses hatten früher große Bäume gestanden, wie sich Hagen erinnerte. Sie waren alle verschwunden. Es musste wahrlich ein großer Feuersturm im Dorf gewütet haben, fast alles war dabei vernichtet worden. Das Haus, in dem Hagen seine Kindheit verbrachte, war völlig zerstört und das Gasthaus inmitten des Dorfes hatte nur noch ein Stockwerk. Der Dachstuhl war verbrannt und die kräftigen Mauern, die den Dorfbewohnern zum Verhängnis wurden, standen schwarzverkohlt, dunkel und angsteinflößend als Mahnmal eines unvergesslichen Verbrechens. Hagen stieg vom Wagen und schritt langsam und bedächtig auf die Mauern der Gaststube zu. Er betrat das Mauerwerk durch ein großes Loch, dass am seitlichen Rand durch Witterung, Eis und Frost im Laufe der Jahre aufgesprengt worden war. Drinnen war es feucht, kalt und freudlos. Es schien fast so, als witterte Hagen den verfaulten Geruch von verwestem Menschenfleisch und er ekelte sich vor dem Gebäude, mit dem er soviel Leid verband. Schnell verließ er den Platz seiner Ängste und verdrängte die in ihm aufkommenden Gefühle von Trauer und Furcht. Ein Gedanke manifestierte sich jedoch in seinem Hirn und das Gefühl der Rache sollte von jetzt an einen großen Teil seines Daseins bestimmen. Tjolf, der ruhig im Wagen saß, schaute betrübt zum grauen Himmel empor. Seine Gedanken schienen auf andere Welten gerichtet zu sein. Hagens Herz war zerrissen und er stand am Anfangspunkt seines Schicksals. Sein Blick schweifte über die Landschaft. Plötzlich blieben sein Augen auf einer Anhöhe stehen und starrten auf einen großen Fels, der wettergegerbt und allein über dem Dorf aufragte. Schnell trugen ihn seine Beine auf den Hügel und er erkannte in dem Stein eine Gedenkstätte, die an das Verbrechen in Falkenhorst erinnerten. In den Stein waren große, starre Buchstaben eingemeißelt und Hagen las die Inschrift mehrmals durch.</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iCs/>
        </w:rPr>
      </w:pPr>
      <w:r>
        <w:rPr>
          <w:rFonts w:cs="Times New Roman" w:ascii="Times New Roman" w:hAnsi="Times New Roman"/>
          <w:i/>
          <w:iCs/>
        </w:rPr>
        <w:t>Zu Ehren der Gefallenen, die im Kampf um das Dorf Falkenhorst ihr Leben ließen.</w:t>
      </w:r>
    </w:p>
    <w:p>
      <w:pPr>
        <w:pStyle w:val="TextBody"/>
        <w:jc w:val="center"/>
        <w:rPr>
          <w:rFonts w:ascii="Times New Roman" w:hAnsi="Times New Roman" w:cs="Times New Roman"/>
          <w:i/>
          <w:i/>
          <w:iCs/>
        </w:rPr>
      </w:pPr>
      <w:r>
        <w:rPr>
          <w:rFonts w:cs="Times New Roman" w:ascii="Times New Roman" w:hAnsi="Times New Roman"/>
          <w:i/>
          <w:iCs/>
        </w:rPr>
        <w:t>Ewig soll ihr Andenken in uns ruhen.</w:t>
      </w:r>
    </w:p>
    <w:p>
      <w:pPr>
        <w:pStyle w:val="TextBody"/>
        <w:jc w:val="center"/>
        <w:rPr>
          <w:rFonts w:ascii="Times New Roman" w:hAnsi="Times New Roman" w:cs="Times New Roman"/>
          <w:i/>
          <w:i/>
          <w:iCs/>
        </w:rPr>
      </w:pPr>
      <w:r>
        <w:rPr>
          <w:rFonts w:cs="Times New Roman" w:ascii="Times New Roman" w:hAnsi="Times New Roman"/>
          <w:i/>
          <w:iCs/>
        </w:rPr>
        <w:t>Möge unser Besitz zerstört werden,</w:t>
      </w:r>
    </w:p>
    <w:p>
      <w:pPr>
        <w:pStyle w:val="TextBody"/>
        <w:jc w:val="center"/>
        <w:rPr>
          <w:rFonts w:ascii="Times New Roman" w:hAnsi="Times New Roman" w:cs="Times New Roman"/>
          <w:i/>
          <w:i/>
          <w:iCs/>
        </w:rPr>
      </w:pPr>
      <w:r>
        <w:rPr>
          <w:rFonts w:cs="Times New Roman" w:ascii="Times New Roman" w:hAnsi="Times New Roman"/>
          <w:i/>
          <w:iCs/>
        </w:rPr>
        <w:t>mögen unsere Gaue vernichtet werden,</w:t>
      </w:r>
    </w:p>
    <w:p>
      <w:pPr>
        <w:pStyle w:val="TextBody"/>
        <w:jc w:val="center"/>
        <w:rPr>
          <w:rFonts w:ascii="Times New Roman" w:hAnsi="Times New Roman" w:cs="Times New Roman"/>
          <w:i/>
          <w:i/>
          <w:iCs/>
        </w:rPr>
      </w:pPr>
      <w:r>
        <w:rPr>
          <w:rFonts w:cs="Times New Roman" w:ascii="Times New Roman" w:hAnsi="Times New Roman"/>
          <w:i/>
          <w:iCs/>
        </w:rPr>
        <w:t>mögen Ströme von Blut über unsere Äcker fließen,</w:t>
      </w:r>
    </w:p>
    <w:p>
      <w:pPr>
        <w:pStyle w:val="TextBody"/>
        <w:jc w:val="center"/>
        <w:rPr>
          <w:rFonts w:ascii="Times New Roman" w:hAnsi="Times New Roman" w:cs="Times New Roman"/>
          <w:i/>
          <w:i/>
          <w:iCs/>
        </w:rPr>
      </w:pPr>
      <w:r>
        <w:rPr>
          <w:rFonts w:cs="Times New Roman" w:ascii="Times New Roman" w:hAnsi="Times New Roman"/>
          <w:i/>
          <w:iCs/>
        </w:rPr>
        <w:t>der Ruhm unserer Ahnen wird im Blut unserer Kinder weiterleben !</w:t>
      </w:r>
    </w:p>
    <w:p>
      <w:pPr>
        <w:pStyle w:val="TextBody"/>
        <w:jc w:val="center"/>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Er las die Inschrift mit dem süßen Gedanken der Rache und obwohl er denjenigen, der den Stein behauen hatte nicht kannte, verband er mit ihm eine tiefe Seelenverwandtschaft; der Stein sprach ihm aus dem Herzen. Hagen nahm sein Schwert aus der Scheide und stieß es, vor dem Gedenkstein, in den heimatlichen Erdboden, er kniete sich vor das Schwert, umklammerte mit beiden Händen die Klinge und schwor bei dem Blut seiner Ahnen ewige Rache. Keine Menschenseele beobachtete das Geschehen, der Nebel hüllte die heimliche Zeremonie in tiefes Schweigen, die Augen Hagens durchstachen das geistige Antlitz von Harald dem Schwarzen und tiefrotes Blut rann von der Klinge und durchtränkte den mütterlichen Erdbod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achdem sie Falkenhorst verlassen hatten, fuhren sie auf ihre ursprünglich geplante Reisestrecke zurück. Sie entfernten sich unerkannt und schlichen davon wie Diebe in der Nacht, die ihre Beute zu verstecken suchten. Wenige Worte wurden gewechselt, die Zeit verstrich und der Mond erklomm seinen nächtlichen Standpunkt am Sternenhimmel. Am Abend schlugen Hagen und Tjolf ihren Lagerplatz nahe der Straße  auf. Nach ihrer Mahlzeit  saßen sie beim Lagerfeuer beisammen. Die Stimmung war getrübt, das Feuer prasselte und knisterte und die Gesichter der Beiden waren in lebendige Schatten gehüllt. Selten erkannte man die wahren Gesichtszüge der Gefährten und keiner wußte ob sie nun weinten oder lächelten. Hagen stierte ins Feuer und stocherte nervös mit einem langen Stab darin herum, er sagte: „Ich hatte dir versprochen, die Geschichte meiner Kindheit zu erzählen und ich werde mein Versprechen einlösen.“ Nach einer Weile fügte er hinzu: „...und zwar jetzt !“ Tjolf schaute Hagen nachdenklich an, aber er sagte keinen Ton und Hagen begann zu erzählen: „Es passierte, als ich vierzehn Sommer alt war, da überfielen schwarze Reiter mein Heimatdorf. Mein Vater und die anderen Dorfbewohner kämpften tapfer, aber sie hatten keine Möglichkeit gegen die besser ausgerüsteten und mächtigen Kämpfer zu bestehen. Die Reiter töteten jeden, der sich ihnen in den Weg stellte und viele meiner Freunde und Verwandten sah ich in jener Nacht zum allerletzten Mal.“</w:t>
      </w:r>
    </w:p>
    <w:p>
      <w:pPr>
        <w:pStyle w:val="TextBody"/>
        <w:rPr>
          <w:rFonts w:ascii="Times New Roman" w:hAnsi="Times New Roman" w:cs="Times New Roman"/>
        </w:rPr>
      </w:pPr>
      <w:r>
        <w:rPr>
          <w:rFonts w:cs="Times New Roman" w:ascii="Times New Roman" w:hAnsi="Times New Roman"/>
        </w:rPr>
        <w:t>Er berichtete alles, was er wusste und Tjolf hörte aufmerksam zu. Er sprach über den Überfall, den Tod seines Vaters, die letzten Stunden seines Dorfes, seiner Entführung und vom grausigen Tod seiner Mutter und seiner Schwester. Während Hagen erzählte, kehrten die schrecklichen Erinnerungen zurück und er sah jegliche Einzelheit des Damaligen vor seinen Augen. Es schien fast so, als spielte sich das Geschehene noch einmal ab und er fühlte, genau wie damals die Angst in seinem Herzen. Er durchbrach den Nebel der Zeit und sah Falkenhorst im Dunst des grausamen Schicksals vor sich lieg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gt; Schwarzer Rauch erhob sich von dem brennenden Dorf gen Himmel, langsam verblassten die Schreie der Menschen, die im Wirtshauses gefangen waren. Alle waren tot: seine Mutter, sein Vater und sogar seine geliebte Schwester. Als der Schwarze Harald bei ihnen war, brüllte er die Wächter an: „Vorwärts, vorwärts, auf ins Heilige Land, die Sklaven werden uns einen guten Verdienst bescheren.“ – Nun wusste Hagen warum er und die anderen verschont wurden, sie sollten als Handlanger, als Sklaven im Heiligen Land ihren Dienst verrichten. Schon oft hatte Hagen von diesen Geschichten gehört, dass Jungen seines Alters entführt wurden, aber noch nie hatte er daran geglaubt. Doch jetzt war er selbst gefangen und auf dem Weg nach Osten. Schmerz und Verzweiflung übermannten ihn, danach folgte Hass und unbändige Wut. Schon nach wenigen hundert Schritten stürzte sich Hagen auf einen der Wächter und übersäte ihn mit kräftigen Faustschlägen, so dass er nur von zwei weiteren gebändigt werden konnte. Schon hatte einer der Wächter sein Messer gezogen und wollte es Hagen in den Leib rammen, aber Harald hielt ihn davon ab. „Der Kleine ist die Mühe schon wert und wenn er erst mal verkauft ist, kann er sich seine Hörner als Sklave noch genug abstoßen!“ sagte er und versetzte Hagen einen so kräftigen Schlag auf den Kopf, dass er von Dunkelheit umnachtet zu Boden fiel.</w:t>
      </w:r>
    </w:p>
    <w:p>
      <w:pPr>
        <w:pStyle w:val="TextBody"/>
        <w:rPr/>
      </w:pPr>
      <w:r>
        <w:rPr>
          <w:rFonts w:cs="Times New Roman" w:ascii="Times New Roman" w:hAnsi="Times New Roman"/>
        </w:rPr>
        <w:t>Als Hagen erwachte, blies ihm eine kalte Briese ins Gesicht. Er lag auf dem Rücken, Hände und Füße waren gefesselt. Er drehte sich zur Seite und schaute sich um. Ringsherum saßen oder standen die schwarzen Reiter. In Hagens schmerzendem Kopf reihten sich die Gedanken allmählich wieder aneinander. Er selbst war gefangen, seine Familie war tot, umgebracht von Harald dem Schwarzen und die Zukunft versprach ihm ein Leben in Sklaverei. „</w:t>
      </w:r>
      <w:r>
        <w:rPr>
          <w:rFonts w:cs="Times New Roman" w:ascii="Times New Roman" w:hAnsi="Times New Roman"/>
          <w:i/>
          <w:iCs/>
        </w:rPr>
        <w:t>Das darf nicht sein“</w:t>
      </w:r>
      <w:r>
        <w:rPr>
          <w:rFonts w:cs="Times New Roman" w:ascii="Times New Roman" w:hAnsi="Times New Roman"/>
        </w:rPr>
        <w:t>, dachte er sich und strampelte ein wenig in seinen Fesseln. Es war vergeblich, zu fest war er gebunden. Ihm war kalt und er fror, seine Gedanken huschten umher und er schaute auf zum wolkenlosen Himmel, wo die Sterne in voller Pracht leuchteten. Mit einem Schlag hatte sich alles geändert, jede Erinnerung, jeder Gedanke schmerzte, alles war verwandelt, Hagen wusste nicht mehr was er denken oder fühlen sollte. Vor wenigen Stunden war er noch ein ganz normaler Junge seines Dorfes und plötzlich ist alles anders. Er stumpfte ab, er fühlte sich wie ein junger Vogel, der in der warmen Geborgenheit seines Nestes verweilt und durch einen Schicksalsschlag von einem Augenblick zum anderen aus dem Nest hinausgeworfen wird. Nun war er allein, und es gab niemanden mehr, der in seiner Nähe war um ihn zu beschützen. Der Sternenhimmel glänzte wie eh und je und Hagen fühlte sich einsam und verlassen, er war ein winziger Stern inmitten von unzähligen anderen. Er konnte nichts mehr sein Eigen nennen und er wusste, dass er sich nun auf das Wesentliche im Menschen stützen musste, auf seinen Überlebenstrieb und die Wahrhaftigkeit seiner Natur.</w:t>
      </w:r>
    </w:p>
    <w:p>
      <w:pPr>
        <w:pStyle w:val="TextBody"/>
        <w:rPr>
          <w:rFonts w:ascii="Times New Roman" w:hAnsi="Times New Roman" w:cs="Times New Roman"/>
        </w:rPr>
      </w:pPr>
      <w:r>
        <w:rPr>
          <w:rFonts w:cs="Times New Roman" w:ascii="Times New Roman" w:hAnsi="Times New Roman"/>
        </w:rPr>
        <w:t xml:space="preserve">Noch lange lag Hagen in Gedanken schwelgend da, es war annähernd ruhig, nur die Wachen ringsum unterhielten sich leise und obwohl der Schmerz seiner Handgelenke, Knöchel und vor allem seines Herzens zunahm, übermannte ihn nach einiger Zeit der Schlaf und er trat herüber in einen grässlichen und beängstigenden Traum: Große Flammen züngelten vor ihm auf und er wich nach seinem Vater rufend vor ihnen zurück; doch vergeblich, denn hinter ihm warteten schon schwarze Gestalten mit großen Langspeeren bewaffnet und trieben ihn zurück in die Flammen. – Er wand sich unruhig im Schlaf, aber der Traum ließ ihn nicht los. – Die Flammen kamen immer näher, er drehte sich um und lief den Spitzen der Speere entgegen. Plötzlich wurden die Spitzen nach oben gerichtet und es entstand eine Gasse, an dessen Ende Harald wartete. Hagen stand vor ihm und das hässliche Grinsen in seinem Gesicht verzerrte sich zu einer abscheulichen Fratze, die sich über ihn beugte. Hoch oben zogen sich dunkle Schatten zusammen und so schnell wie der Traum gekommen war, verschwand er auch wieder. – Er erwachte. Der Morgen dämmerte bereits und das Lager war lebendig. Hagen hatte schwer geträumt. Angespannt schaute er auf das Geschehen, außer ihm waren noch andere seines Alters aus Falkenhorst mitgenommen worden. Er erkannte Rolf und Björn, Jungen mit denen er oft gemeinsam gespielt hatte. Die beiden saßen ein ganzes Stück abseits von ihm auf einem großen Stein und sprachen miteinander. Was Hagen jedoch wunderte, war die Tatsache, dass die anderen Jungen, die mitgenommen wurden, nicht hier waren und auch Harald war verschwunden, sie mussten sich also von der Hauptgruppe getrennt haben. Die Männer machten sich fertig, um aufzubrechen und weiterzugehen. Ein großer hagerer Mann gab jetzt die Befehl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hmt die Gefangenen auf !“ befahl er.</w:t>
      </w:r>
    </w:p>
    <w:p>
      <w:pPr>
        <w:pStyle w:val="TextBody"/>
        <w:rPr>
          <w:rFonts w:ascii="Times New Roman" w:hAnsi="Times New Roman" w:cs="Times New Roman"/>
        </w:rPr>
      </w:pPr>
      <w:r>
        <w:rPr>
          <w:rFonts w:cs="Times New Roman" w:ascii="Times New Roman" w:hAnsi="Times New Roman"/>
        </w:rPr>
        <w:t xml:space="preserve">Ein kleiner, untersetzter Grobian packte Hagen wie ein totes Stück Fleisch und befahl ihm aufzustehen. Er zog sein Messer und schnitt ihm die Fußfesseln entzwei.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denke, du kannst wieder allein weitergehen, der gestrige Schlag auf den Kopf hatte dich eine Weile außer Gefecht gesetzt. Aber ich sage dir eins, mach’ keine Schwierigkeiten und denke nicht einmal an einen Fluchtversuch, sonst werde ich ungemütlich. Und so ’n Ding wie gestern leiste dir besser nicht noch einmal! Der Herr ist nicht da und bei mir sitzt die Klinge ziemlich locker. Hältst du dich daran, so werden wir beide keine Probleme miteinander haben. Wenn nicht, dann habe ich einige Möglichkeiten um dich zu züchtigen.“</w:t>
      </w:r>
    </w:p>
    <w:p>
      <w:pPr>
        <w:pStyle w:val="TextBody"/>
        <w:rPr>
          <w:rFonts w:ascii="Times New Roman" w:hAnsi="Times New Roman" w:cs="Times New Roman"/>
        </w:rPr>
      </w:pPr>
      <w:r>
        <w:rPr>
          <w:rFonts w:cs="Times New Roman" w:ascii="Times New Roman" w:hAnsi="Times New Roman"/>
        </w:rPr>
        <w:t xml:space="preserve">Hagen nickte zuversichtlich. Er bekam einen Schluck Wasser und einen Kanten Bro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ach schnell, wir haben es eilig“, sagte sein Wächter.</w:t>
      </w:r>
    </w:p>
    <w:p>
      <w:pPr>
        <w:pStyle w:val="TextBody"/>
        <w:rPr>
          <w:rFonts w:ascii="Times New Roman" w:hAnsi="Times New Roman" w:cs="Times New Roman"/>
        </w:rPr>
      </w:pPr>
      <w:r>
        <w:rPr>
          <w:rFonts w:cs="Times New Roman" w:ascii="Times New Roman" w:hAnsi="Times New Roman"/>
        </w:rPr>
        <w:t xml:space="preserve">Die Gruppe setzte sich bald in Bewegung, sie stiegen einen schmalen Pfad bergan und drangen über Hügel und dichte Wälder immer tiefer in Gebiete vor, die Hagen nicht einmal mehr vom Hören - Sagen kannte. Sie liefen Stunde um Stunde und sie machten nur wenig Rast. Hagen war matt und antriebslos, er wurde von seinem Wächter gepeinigt und weitergetrieben. Er sah die umliegende Landschaft traumartig vorüberziehen, er war erschöpft und verzweifelt. Der Wächter neben ihm saß auf seinem Pferd und rief ihm immer wieder „Renn weiter du Aas, sonst lernst du meine Peitsche kennen !“ zu. Hagen stolperte neben dem Pferd her, aber trotz seiner Müdigkeit hielt er sich ausgesprochen gut. Endlich ging die Sonne unter und verschwand am Horizont. Schatten legten sich auf das Land und die Gruppe gelangte, nachdem sie noch ein paar Meilen gelaufen war, auf einen kleinen Hügel, wo sie ihr Nachtlager aufschlugen. Der Abend war kalt und still und auf der, mit Bäumen bewachsenen, Kuppe des Hügels entfachten die Männer ein Feuer. Hagen war müde und ließ sich ohne Widerstand die Fußriemen anlegen. Die Wächter mochten unachtsam sein oder sie glaubten an keinen Fluchtversuch der Jungen, so dass sie die drei nebeneinander legten. Einer der Wächter sprach zu ihnen: „Wagt es ja nicht zu fliehen, sonst werden wir euch töten. Ruht euch lieber aus, solange ihr noch könnt, morgen in aller frühe werden wir wieder aufbrechen.“ Die Jungen bekamen Wasser, Brot und unliebsam zubereitetes Fleisch. Gleich neben Hagen lagen Björn und Rolf. Beide sahen sehr erschöpft aus. Ihre Blicke trafen sich und sie setzten sich auf. Ihre Bewacher saßen ein Stück entfernt am Feuer und tranken Wei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müssen fliehen“, sagte Hagen mit leiser Stimm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aber wie?“ erwiderte Björn. „Wie sollen wir der Gefahr entgehen, aufgespießt oder durch einen Pfeil getötet zu werden? Ein Plan wird uns hier wenig helf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ine Flucht scheint fast unmöglich“, begann Rolf „aber es kommt die Zeit, da wird sich eine Situation zu unseren Gunsten entwickeln und die müssen wir ausnutz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du hast recht, Rolf“, fuhr Hagen fort, „warten wir erst einmal ab, außerdem müssen wir diese verdammten Fesseln loswer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dürfte keine Schwierigkeiten machen“, bemerkte Rolf, „ich habe in meinem Stiefel noch ein Messer, entweder trauen sie mir, oder sie erwarten keinen Ausbruchsversuch. Sie haben es nicht gefun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glaube ich auch, sie trauen es uns nicht zu, aber genau das ist unser Vorteil“, s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nd wenn sie uns töten, so wie sie es mit fast allen gemacht haben?“ fragte Björn, der mitgenommen und verängstigt dreinschau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müssen dieses Wagnis eingehen, sonst fristen wir den Rest unseres Lebens als Arbeitssklave“, gab Hagen scharf zurück, als ob er Widerspruch nicht duld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e, ihr da“, erhob sich eine Stimme vom Feuer, „haltet euer vorlautes Maul, sonst komm ich rüber und stopf es euch !“</w:t>
      </w:r>
    </w:p>
    <w:p>
      <w:pPr>
        <w:pStyle w:val="TextBody"/>
        <w:rPr>
          <w:rFonts w:ascii="Times New Roman" w:hAnsi="Times New Roman" w:cs="Times New Roman"/>
        </w:rPr>
      </w:pPr>
      <w:r>
        <w:rPr>
          <w:rFonts w:cs="Times New Roman" w:ascii="Times New Roman" w:hAnsi="Times New Roman"/>
        </w:rPr>
        <w:t>Die drei Jungen sahen sich mit ausdrucksstarken Blicken an und wandten sich dann zur Seite um Ruhe zu finden und auszuschlafen. – Der Morgen erwachte in kaltem Dunst und Nebelschwa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ufstehen, ihr Faulpelze !“ schrie der Aufseher. Die Jungen rappelten sich nur mit Mühe auf. Ihre Beine waren vom gestrigen Marsch noch schwer, sie liefen gebückt und konnten anfangs nur langsam weitergehen. Das jene Verhaltensweise den Aufsehern missfiel, brachten sie damit zum Ausdruck, dass sie eine lange Peitschenschnur über ihren Köpfen knallen ließen. Die Jungen schritten daraufhin in einem schnellerem Tempo. Für Hagen selbst war es schlimm genug in dieser Qual weiterzumarschieren, doch für Björn schienen die Anstrengungen größer und alptraumhafter zu sein. Er biss seine Zähne zusammen und lief weiter, obwohl er schon seit geraumer Zeit humpel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ächter !“ sagte Hagen mit einem bittendem Unterton „lass uns ein wenig Halt machen, meinem Freund schmerzen die Gelenke.“</w:t>
      </w:r>
    </w:p>
    <w:p>
      <w:pPr>
        <w:pStyle w:val="TextBody"/>
        <w:rPr>
          <w:rFonts w:ascii="Times New Roman" w:hAnsi="Times New Roman" w:cs="Times New Roman"/>
        </w:rPr>
      </w:pPr>
      <w:r>
        <w:rPr>
          <w:rFonts w:cs="Times New Roman" w:ascii="Times New Roman" w:hAnsi="Times New Roman"/>
        </w:rPr>
        <w:t>Mit einem Grinsen schaute der Reiter herab und sagte: „Die nächste Rast gibt es heute Abend, bis dahin kannst du ihn ja tragen, wenn dir das beliebt, aber werdet mir nicht zu langsam, sonst bekommt ihr meine Peitsche zu spüren.“</w:t>
      </w:r>
    </w:p>
    <w:p>
      <w:pPr>
        <w:pStyle w:val="TextBody"/>
        <w:rPr>
          <w:rFonts w:ascii="Times New Roman" w:hAnsi="Times New Roman" w:cs="Times New Roman"/>
        </w:rPr>
      </w:pPr>
      <w:r>
        <w:rPr>
          <w:rFonts w:cs="Times New Roman" w:ascii="Times New Roman" w:hAnsi="Times New Roman"/>
        </w:rPr>
        <w:t xml:space="preserve">Der Marsch ging immer weiter und die fünf Pferde schlugen eine beachtliche Geschwindigkeit an, bei der es schwer war mitzuhalten, aber zu aller Verwunderung schafften es alle drei. In den nächsten Tagen ging es immer weiter voran und die Jungen bekamen auch schon einige Male Prügel, wenn ihre Laufleistung nicht den Erwartungen entsprachen. Björns Willenskraft wurde allmählich schwächer und der Weg nahm kein Ende, die morgendlichen Nebelschleier blieben den ganzen Tag über in ihren Köpfen und sie beschränkten ihre Sinne auf das Nötigste, um regelmäßig Luft zu holen und ein Bein vor das andere zu setzen, damit sie vorwärts kamen. Was sie am Ende ihres Marsches erwartete, daran wagten sie nicht einmal mehr zu denken, ihre Hoffnung war begraben und ihre Körper waren geschändet. Wenig konnte Hagen später von seiner Entführung und den unsäglichen Qualen berichten, es war ein alltäglicher, eingespielter Trott, geprägt von schlechten Träumen und einem unsanftem Erwachen. Sie rannten immer weiter und bemühten sich, den Schritt der Pferde einzuhalten und ab und zu traf sie auch der grausam gehandhabte Lederriemen der Wächter. Es mochte schon mehr als eine Woche vergangen sein, als sie von Falkenhorst losgegangen waren, die Tage wurden kälter und bisweilen fielen einzelne Schneeflocken zu Boden. Die Hoffnung schimmerte immer schwächer und Björns körperlicher und seelischer Zustand verschlechterte sich zunehmend, er humpelte und kalter Schweiß stand ihm auf der Stirn, sein Atem war unregelmäßig und schnell, er war erschlafft und krank. An jenem Tage, es war nachmittags und bereits dämmrig, sie waren schon einige Meilen gegangen, der Weg führte einen lang ansteigenden Pfad hinauf, da verließen Björn die Kräfte und sein Wille versagte. Er taumelte und stolperte umher, die Hiebe der Peitsche und das Gezeter der Wächter schien er nicht mehr wahrzunehmen, sein Gang war lahm und er schritt mehr aus Gewohnheit als aus Zwang. Hagen versuchte ihm verzweifelt Hilfe zu leisten, er schritt dicht neben ihm und versuchte ihn aufrecht zu halten, obwohl er selbst das Gefühl hatte, den Strapazen nicht mehr länger stand halten zu können. Björn wurde schwächer und sackte zusammen, Hagen legte sich seinen Arm um den Nacken und schleifte ihn unter großen Mühen bis zum nächtlichen Rastplatz mit. Nachdem sie wieder gefesselt wurden, aßen sie ihre spärliche Abendmahlzei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ist überhaupt los, Björn? Seit Tagen ziehst du dein Bein hinter dir her“, fragte Hagen.</w:t>
      </w:r>
    </w:p>
    <w:p>
      <w:pPr>
        <w:pStyle w:val="TextBody"/>
        <w:rPr>
          <w:rFonts w:ascii="Times New Roman" w:hAnsi="Times New Roman" w:cs="Times New Roman"/>
        </w:rPr>
      </w:pPr>
      <w:r>
        <w:rPr>
          <w:rFonts w:cs="Times New Roman" w:ascii="Times New Roman" w:hAnsi="Times New Roman"/>
        </w:rPr>
        <w:t>Björn winkte belanglos ab. „Nichts weiter, nur der Fuß tut mir etwas weh. Hab mir wohl ne Blase gelauf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o sieht das aber gar nicht aus“, sagte Rolf, „zeig mal her !“</w:t>
      </w:r>
    </w:p>
    <w:p>
      <w:pPr>
        <w:pStyle w:val="TextBody"/>
        <w:rPr>
          <w:rFonts w:ascii="Times New Roman" w:hAnsi="Times New Roman" w:cs="Times New Roman"/>
        </w:rPr>
      </w:pPr>
      <w:r>
        <w:rPr>
          <w:rFonts w:cs="Times New Roman" w:ascii="Times New Roman" w:hAnsi="Times New Roman"/>
        </w:rPr>
        <w:t>Anfangs sträubte sich Björn, aber nach dem Drängen von Hagen und Rolf gab er schließlich nach. Er zog seinen Stiefel aus und was sie sahen, entsprach ganz und gar nicht ihren Erwartungen. Irgendetwas hatte die Mitte von Björns Fußballen durchbohrt, und das Fleisch ringsum hatte sich entzündet und war geschwoll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rum hast du uns das nicht eher erzählt? Mit so einem Fuß kannst du auf keinen Fall weitergehen!“ sag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muss“, erwiderte Björn, „und außerdem wollte ich nicht, dass ihr wegen mir Nachteile habt oder vielleicht geschlagen werdet, und weiß ich denn, ob ich nicht vielleicht wie ein krankes Tier von diesen Bestien abgeschlachtet werde, nur weil mein Fuß wund ist.“</w:t>
      </w:r>
    </w:p>
    <w:p>
      <w:pPr>
        <w:pStyle w:val="TextBody"/>
        <w:rPr>
          <w:rFonts w:ascii="Times New Roman" w:hAnsi="Times New Roman" w:cs="Times New Roman"/>
        </w:rPr>
      </w:pPr>
      <w:r>
        <w:rPr>
          <w:rFonts w:cs="Times New Roman" w:ascii="Times New Roman" w:hAnsi="Times New Roman"/>
        </w:rPr>
        <w:t>Hagen und Rolf schauten ihn nachdenklich an, denn sie wussten, dass mit diesen Leuten nicht zu spaßen war und dass man ihre Entscheidungen niemals vorausahnen konn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müssen etwas tun“, sagte Hagen fest entschlossen.</w:t>
      </w:r>
    </w:p>
    <w:p>
      <w:pPr>
        <w:pStyle w:val="TextBody"/>
        <w:rPr>
          <w:rFonts w:ascii="Times New Roman" w:hAnsi="Times New Roman" w:cs="Times New Roman"/>
        </w:rPr>
      </w:pPr>
      <w:r>
        <w:rPr>
          <w:rFonts w:cs="Times New Roman" w:ascii="Times New Roman" w:hAnsi="Times New Roman"/>
        </w:rPr>
        <w:t>Er blickte herüber zu den Wachen, die wie jeden Abend am Feuer saßen und tranken, die Stimmung schien großartig zu sein und die Wachen unterhielten sich lebhaft. Damit bestand die Möglichkeit, die Wunde unbemerkt zu behandeln. Hagen konnte Björn nur all zu gut verstehen, denn es war keineswegs abwegig, dass die Bewacher Björn töten oder zumindest zurücklassen würden, wenn sie von seiner Verletzung Kenntnis hät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 ist das passiert ?“ wollte Hagen wissen und deutete auf den Fuß.</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 Falkenhorst“, antwortete Björn, „genau an dem Abend des Überfalles, ich hörte gerade die Warnsignale und stürzte vor die Tür, da lief ich mir einen großen Holzsplitter in den Fuß. Dann versteckte ich mich mit meiner Mutter auf dem Dachboden, sie entfernte den Splitter so gut es ging und dann...“. Björn schluchzte los bei dem Gedanken an den Tod seiner Familie und große Tränen kullerten ihm dabei auf die Wangen und Hagen nahm ihn in die Arme und sagte: „Ist schon gut, wir werden sehen, was sich machen läss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ast du dein Messer bereit ?“ fragte er R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was hast du vo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müssen die Wunde so schnell wie möglich behandeln, sonst kann er bald keinen Schritt mehr tun, ich habe oft bei meiner Mutter zugeschaut, wenn sie Vaters Wunden behandelt hat, ich denke, ich kann es schaffen. Du musst mir aber zuerst die Fesseln zerschnei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ut“, meinte Rolf, „das Messer ist in meinem Stiefel, du brauchst es nur herauszuziehen, ich komme von allein nicht ran.“</w:t>
      </w:r>
    </w:p>
    <w:p>
      <w:pPr>
        <w:pStyle w:val="TextBody"/>
        <w:rPr>
          <w:rFonts w:ascii="Times New Roman" w:hAnsi="Times New Roman" w:cs="Times New Roman"/>
        </w:rPr>
      </w:pPr>
      <w:r>
        <w:rPr>
          <w:rFonts w:cs="Times New Roman" w:ascii="Times New Roman" w:hAnsi="Times New Roman"/>
        </w:rPr>
        <w:t>Hagen angelte das Messer aus dem Stiefelschaft und gab es anschließend Rolf. Beide saßen mit dem Rücken zueinander, und Rolf ließ die Schneide vorsichtig über Hagens Fesseln gleiten. Das Messer war scharf und Hagen unterstützte Rolf, indem er mit dem Knoten seiner Fessel hin und her rutschte. Als der Strick durchgeschnitten war, nahm Hagen das Messer und zerschnitt den anderen beiden die Fessel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müssen vorsichtig sein“, sagte er.</w:t>
      </w:r>
    </w:p>
    <w:p>
      <w:pPr>
        <w:pStyle w:val="TextBody"/>
        <w:rPr>
          <w:rFonts w:ascii="Times New Roman" w:hAnsi="Times New Roman" w:cs="Times New Roman"/>
        </w:rPr>
      </w:pPr>
      <w:r>
        <w:rPr>
          <w:rFonts w:cs="Times New Roman" w:ascii="Times New Roman" w:hAnsi="Times New Roman"/>
        </w:rPr>
        <w:t>Er riss zwei lange Stücke von seinem Hemd und legte sie sich aufs Knie. Ein Stück tränkte er in Wasser, das andere ließ er trocken um damit die Wunde zu verbinden. Er richtet Björns Fuß aus und sagte: „Du musst jetzt tapfer sein, es wird jetzt sicher weh tun.“ Hagen gab ihm ein starkes Stück Holz zwischen die Zähne. „Beiß mit aller Kraft drauf, dass wird deine Schreie zurückhalten.“</w:t>
      </w:r>
    </w:p>
    <w:p>
      <w:pPr>
        <w:pStyle w:val="TextBody"/>
        <w:rPr>
          <w:rFonts w:ascii="Times New Roman" w:hAnsi="Times New Roman" w:cs="Times New Roman"/>
        </w:rPr>
      </w:pPr>
      <w:r>
        <w:rPr>
          <w:rFonts w:cs="Times New Roman" w:ascii="Times New Roman" w:hAnsi="Times New Roman"/>
        </w:rPr>
        <w:t>Fest entschlossen blickte Björn in Hagens Augen, er vertraute ihm: „Tu es!“</w:t>
      </w:r>
    </w:p>
    <w:p>
      <w:pPr>
        <w:pStyle w:val="TextBody"/>
        <w:rPr>
          <w:rFonts w:ascii="Times New Roman" w:hAnsi="Times New Roman" w:cs="Times New Roman"/>
        </w:rPr>
      </w:pPr>
      <w:r>
        <w:rPr>
          <w:rFonts w:cs="Times New Roman" w:ascii="Times New Roman" w:hAnsi="Times New Roman"/>
        </w:rPr>
        <w:t xml:space="preserve">Hagen zeigte Rolf, wie er die Hände und Beine von Björn packen soll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alte ihn gut fest“ forderte er ihn auf.</w:t>
      </w:r>
    </w:p>
    <w:p>
      <w:pPr>
        <w:pStyle w:val="TextBody"/>
        <w:rPr>
          <w:rFonts w:ascii="Times New Roman" w:hAnsi="Times New Roman" w:cs="Times New Roman"/>
        </w:rPr>
      </w:pPr>
      <w:r>
        <w:rPr>
          <w:rFonts w:cs="Times New Roman" w:ascii="Times New Roman" w:hAnsi="Times New Roman"/>
        </w:rPr>
        <w:t>Hagen spürte wie ihm die Hände zitterten. Er setzte das Messer an und schnitt. Björn wand sich vor Schmerzen, er wollte schreien, aber er hielt seine Stimme zurück, nur ein qualvolles Stöhnen entwich ihm. Die Klinge drang tief in das Fleisch ein. Es war weich und grüngelblicher Eiter spritzte aus der Wunde heraus, ein widerlicher Geruch umhüllte den Einschnitt und dunkles Blut quoll hervor. Hagen betrachtete die Wunde genau und entfernte alle Unreinheiten, die er finden konnte. Björn stöhnte. Rolf fühlte sich elend, aber er hielt den Jungen fest, während Hagen weitermachte. Als er fertig war, säuberte er die Wunde mit dem feuchten Lappen und goss anschließend noch etwas klares Wasser darüber. Dann verband er den Fuß so fest er konnte um die Blutung zu stillen. Björn schluchzte, aber er war froh, dass seine Verletzung endlich behandelt worden war.</w:t>
      </w:r>
    </w:p>
    <w:p>
      <w:pPr>
        <w:pStyle w:val="TextBody"/>
        <w:rPr>
          <w:rFonts w:ascii="Times New Roman" w:hAnsi="Times New Roman" w:cs="Times New Roman"/>
        </w:rPr>
      </w:pPr>
      <w:r>
        <w:rPr>
          <w:rFonts w:cs="Times New Roman" w:ascii="Times New Roman" w:hAnsi="Times New Roman"/>
        </w:rPr>
        <w:t>Als sich Hagen wieder entspannt hatte, wurde er gewahr, dass am Feuer die Stimmen immer lauter wurden. Er war sich sicher, dass drüben ein Streit ausgebrochen war, der jetzt immer hitziger zu werden schien. Die Wachen hatten einiges getrunken und so wie es aussah waren alle fünf in das Streitgespräch verwickelt. Es war eine wütende Auseinandersetzung, bei der es hauptsächlich darum ging, dass einige von ihnen einen höheren Beuteanteil erhielten als andere. Auch schien es, dass drei von ihnen mit der Führung ganz und gar nicht einverstanden war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habe schon lang genug für diesen Dreckshaufen geschuftet, ich will endlich mehr“, sagte ein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ag das doch nicht mir!“ sprach der Befehlshabende, „du weißt doch, dass ich keinerlei Einfluss auf die Bezahlung habe, da musst du schon selber mit Harald re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a, das ich nicht lache, du brauchst dich ja nicht beschweren, du fettest ja kräftig ab“, sagte der andere. „Warum noch für Harald arbeiten, wenn wir die Gefangenen doch selber als Sklaven verkaufen könn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enau!“ riefen mehrere Stimm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eruhigt euch, ihr werdet noch genug bekommen für eure Arbei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habe ich schon oft genug gehört“ höhnte eine Stimme. „So wie ich das sehe, führst du deinen Befehl getreu aus und erntest die Lorbeeren und wir sind die Narren, die wieder mal nichts abbekommen.“</w:t>
      </w:r>
    </w:p>
    <w:p>
      <w:pPr>
        <w:pStyle w:val="TextBody"/>
        <w:rPr>
          <w:rFonts w:ascii="Times New Roman" w:hAnsi="Times New Roman" w:cs="Times New Roman"/>
        </w:rPr>
      </w:pPr>
      <w:r>
        <w:rPr>
          <w:rFonts w:cs="Times New Roman" w:ascii="Times New Roman" w:hAnsi="Times New Roman"/>
        </w:rPr>
        <w:t>Der Befehlshabende sprach jetzt in einem schärferen Ton: „Ich habe hier die Befehlsgewalt und ich werde meinen Auftrag zu Ende bringen. Wir sollen die Gefangenen noch vor Neumond nach Osgalot bringen. Dort treffen wir uns mit den anderen und ziehen weiter Richtung Osten.“</w:t>
      </w:r>
    </w:p>
    <w:p>
      <w:pPr>
        <w:pStyle w:val="TextBody"/>
        <w:rPr/>
      </w:pPr>
      <w:r>
        <w:rPr>
          <w:rFonts w:cs="Times New Roman" w:ascii="Times New Roman" w:hAnsi="Times New Roman"/>
        </w:rPr>
        <w:t xml:space="preserve">Hagen dachte nach, Neumond war in drei Tagen, ihnen blieb also nur noch wenig Zeit um zu flüchten. „Was tun“ überlegte er, „wenn der Streit wenigstens noch ein bisschen Zeit in Anspruch nehmen würde, so könnte man fast unbemerkt davonschleichen.“ Ein Hoffnungsschimmer war aufgeflackert, </w:t>
      </w:r>
      <w:r>
        <w:rPr>
          <w:rFonts w:cs="Times New Roman" w:ascii="Times New Roman" w:hAnsi="Times New Roman"/>
          <w:i/>
          <w:iCs/>
        </w:rPr>
        <w:t>jetzt oder nie</w:t>
      </w:r>
      <w:r>
        <w:rPr>
          <w:rFonts w:cs="Times New Roman" w:ascii="Times New Roman" w:hAnsi="Times New Roman"/>
        </w:rPr>
        <w:t xml:space="preserve"> sprach Hagen zu sich selbst und er tippte Rolf und Björn auf die Schultern, die seine Geste unmissverständlich verstan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ir ist egal, ob oder wann wir ankommen, ich schnappe mir jetzt die Gefangenen und nehme sie mit, wer mit mir kommen will soll mir folgen“, sagte eine Stimm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wirst du nicht!“ befahl der Anführer mit dumpfer Stimm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Oh doch, oder willst du mich davon abhalten?“</w:t>
      </w:r>
    </w:p>
    <w:p>
      <w:pPr>
        <w:pStyle w:val="TextBody"/>
        <w:rPr>
          <w:rFonts w:ascii="Times New Roman" w:hAnsi="Times New Roman" w:cs="Times New Roman"/>
        </w:rPr>
      </w:pPr>
      <w:r>
        <w:rPr>
          <w:rFonts w:cs="Times New Roman" w:ascii="Times New Roman" w:hAnsi="Times New Roman"/>
        </w:rPr>
        <w:t xml:space="preserve">Der Streit spitzte sich zu und jetzt drangen viele Stimmen durcheinander. Waffen wurden gezogen und die Jungen krochen ein wenig zur Seite, um besser sehen zu können. Im flackernden Lichtschein sahen sie zwei Parteien, die sich gegenüberstanden, auf der einen zwei, auf der anderen drei Bewaffne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aut euch nur, ihr kleinen Feiglinge!“ schrie der Anführer. „Euch strecke ich mit wenigen Schlägen nieder.“ </w:t>
      </w:r>
    </w:p>
    <w:p>
      <w:pPr>
        <w:pStyle w:val="TextBody"/>
        <w:rPr>
          <w:rFonts w:ascii="Times New Roman" w:hAnsi="Times New Roman" w:cs="Times New Roman"/>
        </w:rPr>
      </w:pPr>
      <w:r>
        <w:rPr>
          <w:rFonts w:cs="Times New Roman" w:ascii="Times New Roman" w:hAnsi="Times New Roman"/>
        </w:rPr>
        <w:t>Hagen sah, dass er es ernst meinte, die drei zögerten, denn sie schienen zu wissen, mit wem sie sich angelegt hatt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 was ist, ihr dreckigen Schwein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abt ihr das gehört, Schweine hat er zu uns gesagt.“ tönte eine Stimme der anderen Partei „Das lassen wir uns nicht gefallen.“ Ohne Warnung sprangen die drei nach vorn und übersäten ihren Vorgesetzten mit gekonnten Hieben. Er wusste sich aber gut zu verteidigen und auch sein Schwertgenosse war geübt im Umgang mit Messer und Schwert. Einer der drei sackte schwer verwundet zu Boden und rang inmitten seines Blutes um Luf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etzt !“ zischte Hagen. Die Gelegenheit war günstiger denn je und endlich war das eingetreten, auf das sie so lange gewartet hatten, eine Möglichkeit zur Flucht. Schnell waren die Fußfesseln zerschnitten. Sie rollten sich vorsichtig zur Seite und robbten in Richtung Pferde, die etwa dreißig Schritt von ihnen entfernt angebunden waren. Die Gruppe war noch immer in den Kampf vertieft und verloren keinen Gedanken an die Gefangenen. Nachdem sich Hagen vergewissert hatte, dass sie keiner bemerkt hatte, schlich er schnell zu den Pferden. Die Tiere waren ungesattelt, aber in der Not musste es auch so gehen. Er band sie los und wartete ungeduldig auf die anderen, die noch ein ganzes Stück hinter ihm waren. Das Waffengeklirr wurde leiser und Hagen sah, dass sich der dritte der Gruppe ergeben hatte, nachdem der zweite von ihnen gefallen war. Der Anführer schaute sich um und schrie laut auf vor Entsetzen: „Wo sind die Gefangenen !“</w:t>
      </w:r>
    </w:p>
    <w:p>
      <w:pPr>
        <w:pStyle w:val="TextBody"/>
        <w:rPr>
          <w:rFonts w:ascii="Times New Roman" w:hAnsi="Times New Roman" w:cs="Times New Roman"/>
        </w:rPr>
      </w:pPr>
      <w:r>
        <w:rPr>
          <w:rFonts w:cs="Times New Roman" w:ascii="Times New Roman" w:hAnsi="Times New Roman"/>
        </w:rPr>
        <w:t xml:space="preserve">Sie waren entdeckt, Björn und Rolf hatten die Pferde erreicht, Hagen ließ zwei von ihnen frei und versetzte ihnen jeweils einen Schlag. Ohne länger zu zögern, schwang sich Hagen auf den Hengst und stieß ihm die Absätze seiner Stiefel in die Flanken. Er klammerte sich verbissen an die Mähne des Tieres und sprengte in Richtung Waldkante davon. Als er am Waldrand anlangte, drehte er sich um und sah ein erbittertes Schauspiel. Vieles spielte sich in jenen kurzen Augenblicken ab. Der Anführer schrie vor Wut auf und hieb seinem Gegenüber, dem Aufsässigen der sich gerade ergeben hatte, den Kopf ab. Er stürmte nach vorn und nahm noch im Lauf seinen Bogen in die Hand. Verzweiflung und Hass verzerrten sein Gesicht. Er legte an und streckte Björn, der gerade auf das Pferd sprang, mit einem gezielten Schuss zu Boden. Der Pfeil durchschoss ihm die Brust, genau auf der Höhe des Herzens, er plumpste herunter wie ein zufällig dahin geworfener Mehlsack. Er war sofort tot. Dann schwang sich der Anführer auf ein umher stromerndes  Ross und verfolgte Rolf. Es war eine unnachgiebige Hatz, er kam näher und näher. Hagen konnte sich nicht zurückhalten, er ritt nach vorn und sah wie Rolf vom Rücken seines Pferdes purzelte. Rolf rappelte sich auf, schaute zurück und dann nach vorn. „Lauf, Hagen, Lauf !“ schrie er mit greller, aber befehlender Stimme. Wutentbrannt ritt der Anführer über ihn hinweg, so dass die Stimme verstummte. Hagen war verwirrt, er wendete sein Pferd und preschte davon, er hatte wertvolle Zeit verloren, aber das Tier setzte sich mit mächtigen Sprüngen in Bewegung, als ahne es die nahende Gefahr und entfloh für kurze Zeit seinem Verfolger. Hagen hatte wenig Zeit zum Aufatmen, sein Verfolger stellte sich als besserer Reiter heraus, als er es war. Er blickte sich um, sein Verfolger war ihm dicht auf den Fers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leib stehen, du Dreckskerl !“ hörte er ihn rufen „Du entkommst mir nicht !“</w:t>
      </w:r>
    </w:p>
    <w:p>
      <w:pPr>
        <w:pStyle w:val="TextBody"/>
        <w:rPr>
          <w:rFonts w:ascii="Times New Roman" w:hAnsi="Times New Roman" w:cs="Times New Roman"/>
        </w:rPr>
      </w:pPr>
      <w:r>
        <w:rPr>
          <w:rFonts w:cs="Times New Roman" w:ascii="Times New Roman" w:hAnsi="Times New Roman"/>
        </w:rPr>
        <w:t xml:space="preserve">Hagen zweifelte keine Sekunde am Wahrheitsgehalt des Gesagten und er wusste, dass es bald zu Ende sein würde, wenn nicht noch ein Wunder geschehe. Äste schlugen ihm ins Gesicht und er presste sich fest an den Körper des Tieres, dass genauso schweißgebadet war wie er. Sein Blick tastete fast verzweifelt über den Waldboden, als suche er etwas Besonderes. Sein Auge späte nach einer Bresche, einer Senke, in der er sich verstecken konnte. Er konnte nichts entdecken, die Jagd ging tiefer und tiefer in den Wald hinein, die Tiere erschöpften langsam. Aber plötzlich fand er was er suchte, ein dichtes Gebüsch in einer tiefen Senke tat sich vor ihm auf und Hagen lenkte das Pferd in die Richtung des finsteren Schattens. „Schneller, schneller!“ rief er dem Pferde zu und tatsächlich gab es sein Letztes, der Ritt und die Schnelligkeit versetzten ihn in Todesangst, die Bäume huschten an ihm vorbei wie Traumgebilde in einem unruhigen Schlaf. Hagen schaute sich noch einmal um, sein Verfolger war ein winziges Stück zurückgefallen. Genau indem Augenblick, als sie die Senke erreichten, ließ Hagen den Hengst mit einem verzweifelten Ruck langsamer laufen, er ließ sich vom Rücken des Pferdes gleiten und fiel ins Unterholz. Ein gewaltiger Aufprall presste ihm die Luft aus den Lungen. Er rollte den Abhang herunter und kroch tiefer in das Gestrüpp hinein, dass ihn verbergen sollte. Der Hengst lief weiter und so geschah es, dass sein Verfolger, der wenige Sekunden später durch das Unterholz brach ihn nicht entdeckte und an ihm vorüber ritt. Sein Verfolger jagte dem herrenlosen Pferde nach und Hagen sank erschöpft zusammen und atmete tief durch. Die Plackerei der letzten Tage machten sich bemerkbar und Hagen sank, nachdem er sich in Sicherheit wähnte, in einen tiefen Schlaf. </w:t>
      </w:r>
    </w:p>
    <w:p>
      <w:pPr>
        <w:pStyle w:val="TextBody"/>
        <w:rPr>
          <w:rFonts w:ascii="Times New Roman" w:hAnsi="Times New Roman" w:cs="Times New Roman"/>
        </w:rPr>
      </w:pPr>
      <w:r>
        <w:rPr>
          <w:rFonts w:cs="Times New Roman" w:ascii="Times New Roman" w:hAnsi="Times New Roman"/>
        </w:rPr>
        <w:t xml:space="preserve">Der darauffolgende Tag erwartete ihn grau in grau, der Himmel war mit dunklen Wolken verhangen und ein starker, kalter Wind wehte von Norden. Er hatte weder etwas zu essen, noch eine warme Decke, sein einziger Besitz waren die Kleider, die er am Leibe trug. Er kam nur langsam voran und hatte keinen blassen Schimmer, wo er sich befand oder wohin er sich wenden sollte. Das Unterholz war glitschig und undurchdringlich. Er mühte sich ab um vorwärts zu kommen und schon bald war er von Kratzern und kleinen Wunden übersät, aber trotz seiner großen Mühen bedauerte er es keinen Moment entflohen zu sein. Auch wenn der vor ihm liegende Marsch sein letzter sein Würde, so war ihm doch eines sicher, wenn er sterben sollte und dies seine Schicksal war, so würde er in Freiheit dem Tod entgegentreten. Leicht wollte er sich nicht bezwingen lassen und er trat mit dem Letzten was er besaß, seinem nackten Leben, dem Tode trotzig gegenüber. </w:t>
      </w:r>
    </w:p>
    <w:p>
      <w:pPr>
        <w:pStyle w:val="TextBody"/>
        <w:rPr>
          <w:rFonts w:ascii="Times New Roman" w:hAnsi="Times New Roman" w:cs="Times New Roman"/>
        </w:rPr>
      </w:pPr>
      <w:r>
        <w:rPr>
          <w:rFonts w:cs="Times New Roman" w:ascii="Times New Roman" w:hAnsi="Times New Roman"/>
        </w:rPr>
        <w:t xml:space="preserve">Zwei Tage war er nun schon im Dickicht des Waldes unterwegs und keine Straße und kein Weg hatte bisher seine Bahn gekreuzt. Unbeirrt, todesverachtend und mit dem Mut der Verzweiflung schritt Hagen immer weiter, doch der Wald schien sich gegen sein Eindringen zu wehren. Es schien, als würden Wurzeln nach seinen Füßen greifen, um ihn zum stolpern zu bringen oder Äste und Zweige nach ihm zu schlagen. Seine Gedanken spielten mit ihm Streiche und er fühlte sich einsam inmitten jahrhundertealter Baumriesen. Stellenweise war das Unterholz so dicht, dass an ein Weiterkommen nicht zu denken war, er musste Umwege gehen, oder auf allen Vieren hindurch kriechen. Des Abends schlief er meistens auf einer grünen Decke, die er sich aus Kiefernzweigen oder anderen immergrünen Bäumen bereitet hatte. Die Tage wurden kälter und ab und an fielen kleine Schneeflocken hernieder. Hagen war seit mehreren Tagen unterwegs, er hatte nichts Essbares gefunden und nur einmal im Laufe seines Marsches hatte er seinen Durst an einer kühlen Quelle stillen können. Er quälte sich durch den Wald, seine Füße brannten bei jedem Schritt. Er nahm an, dass die Richtung in die er ging, Norden war, obwohl seine Sinne verworren waren und sein Zeitgefühl durcheinandergeraten war. Der Himmel war mit Wolken bedeckt und er sah weder die Sonne am Tag noch den Mond in der Nacht, an denen er sich hätte zurechtfinden können. Sein Weg nahm schier kein Ende und sein Wille schien fast gebrochen. Taumelnd kämpfte er sich weiter, schmerzhaft schlugen ihm Zweige an Kopf und Hände, aber er gab sich noch nicht auf. Seine Gedanken waren düster wie das umliegende Land, und begannen ihn von innen zu zermürben. Lautlos, fast schwerelos, fielen Schneekristalle vom Himmel. Sein Schritt wurde müde und unsäglich schwer, er ging noch etwa zwanzig Schritt und setzte sich dann an eine hohe Esche. Der Wind blies ihm ein Wiegenlied und er versuchte aus ihm die Melodie heraus zu filtern, die ihm seine Mutter immer sang als er noch klein und unbeholfen war. Sein Blick schweifte nicht über das umliegende Land, sondern war tief in sein Innerstes gerichtet, er sah seine Jugend und die glücklichen Stunden seines Lebens. Das Schicksal nahm ihm alles und nun war es soweit, dass auch er an der Reihe war, er kauerte sich zusammen und legte sich neben den Baum. Sein Körper war zusammengerollt wie der eines Kindes im Mutterleib. Fest umschlang er seine Schultern mit beiden Armen, die Kälte legte sich über ihn und kleine, sanfte Flocken fielen wie dahingehauchte Küsse auf seine Wangen. In seinem Traum folgte er den Klängen entfernter Stimmen, die sich anhörten wie die seiner Mutter und Schwester, alle Schwermut und alle Trauer verloren ihre Bedeutung und er überantwortete sich seinem dünn gewobenen Schicksalsfaden. Die Nacht brach mit klirrender Kälte herein und hüllte alles in schwarzes, tiefes Schweigen.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gt; Hier endete Hagens Erzählung. Ruckartig kehrte er von seiner traumhaften Reise zurück. Das Feuers wurde von einem kräftigen Windzug aus Norden geschürt und die Flammen loderten hell und teilnahmslos.</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war meine Geschichte, den Rest kennst du ja bereits“, sagte er schwermüti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Schicksal war dir hold gesinnt, Hagen“, sagte Tjolf „Du kannst von Glück sagen, dass ich in jener Stunde vorbeigekommen bin und dich aufgelesen hab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a, das stimmt“, bemerkte Ha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er Weg, an dem ich dich gefunden habe, wird nur von wenigen begangen und es ist keine Seltenheit, wenn er einen ganzen Monat lang unbenutzt bleibt. Die Pfade, die dich zu mir geführt haben sind unergründlich, aber glaube mir, die Götter bestimmen nichts ohne Grund.“</w:t>
      </w:r>
    </w:p>
    <w:p>
      <w:pPr>
        <w:pStyle w:val="TextBody"/>
        <w:rPr>
          <w:rFonts w:ascii="Times New Roman" w:hAnsi="Times New Roman" w:cs="Times New Roman"/>
        </w:rPr>
      </w:pPr>
      <w:r>
        <w:rPr>
          <w:rFonts w:cs="Times New Roman" w:ascii="Times New Roman" w:hAnsi="Times New Roman"/>
        </w:rPr>
        <w:t xml:space="preserve">Es war zwar ein schwacher Trost für Hagen aber immerhin ein kleiner Versuch der Aufmunterung. Hagen fragte später, was Tjolf beabsichtigte zu tun und er verriet ihm sein Vorhaben, dass er nach Wolfsheim fahren wolle, wo ihn ein alter Freund, den er einmal vor dem Tode gerettet hatte, sicherlich eine Unterkunft für den Winter zur Verfügung stellen würde. Über sein wahres Vorhaben verlor Tjolf jedoch keine einzige Silbe. </w:t>
      </w:r>
    </w:p>
    <w:p>
      <w:pPr>
        <w:pStyle w:val="TextBody"/>
        <w:rPr>
          <w:rFonts w:ascii="Times New Roman" w:hAnsi="Times New Roman" w:cs="Times New Roman"/>
        </w:rPr>
      </w:pPr>
      <w:r>
        <w:rPr>
          <w:rFonts w:cs="Times New Roman" w:ascii="Times New Roman" w:hAnsi="Times New Roman"/>
        </w:rPr>
        <w:t xml:space="preserve">Hagen zog sich in sein mit warmen Decken ausgepolstertes Nachtlager zurück. Noch immer erregt und aufgewühlt dachte er über sich selbst nach. Er sah keinen Punkt im Leben, auf den er zusteuern konnte, er besaß fast nichts und das einzige was ihn hielt, war Tjolf, der beste Freund den er hatte, und der brennende Gedanke an späte Rache. Die Nacht war dunkel und schwarz. Hagen kannte die nächste Etappe ihrer Fahrt, vom wahren Grund der Reise, die ins Ungewisse führen sollte, ahnte er jedoch nichts. Er wusste weder etwas vom Schicksalsrad, noch von Tjolfs schwieriger Aufgabe. </w:t>
      </w:r>
    </w:p>
    <w:p>
      <w:pPr>
        <w:pStyle w:val="TextBody"/>
        <w:rPr>
          <w:rFonts w:ascii="Times New Roman" w:hAnsi="Times New Roman" w:cs="Times New Roman"/>
        </w:rPr>
      </w:pPr>
      <w:r>
        <w:rPr>
          <w:rFonts w:cs="Times New Roman" w:ascii="Times New Roman" w:hAnsi="Times New Roman"/>
        </w:rPr>
        <w:t>Die züngelnden Flammen des Feuers erloschen, die Dunkelheit überschattete den Lagerplatz und Hagen lag noch lange wach, seine Gefühle ließen ihn nicht schlafen und er fröstelte. Eine leise Ahnung berührte ihn, er sah seinen Werdegang, sein Schicksal, nun mit anderen Augen, mit den Augen der anderen Seite, mit den Augen der Nacht. Lange plagten ihn seine Erinnerungen, sein Leben war durchzogen von Verderben und Tod. Schreckliche Träume bereiteten ihm schlaflose Nächte, aber nun fiel eine schwere Last von ihm ab, er hatte sich geöffnet, das allein zählte für ihn und er fühlte sich endlich befreit. Die Wandlung vollzog sich mit einem Schlag, bisher hatte er Angst vor dem Tod und der Dunkelheit, doch jetzt wusste er, dass auch in seinem Innersten das Dunkle vorherrscht. Licht und Dunkelheit liegen eng beieinander, das eine hat keinen Bestand ohne das andere, in der Dunkelheit liegt der Schlüssel zum unendlichen, zu den Träumen aller Wesen, der Lebenden wie der Toten. Hagen erkannte, dass es keinen Grund gab sich zu fürchten. Er erkannte die Schönheit des Dunklen, er lauschte in die Nacht hinein und fühlte stärker denn je, dass es ihn mehr zum Dunklen hinzog als zum Licht. Sein Wandel vollzog sich urplötzlich, sein Wesen wurde von neuer Kraft beseelt, er war wie verzaubert und erhielt Einsicht in die Mysterien der Zeit, in das schwarze Licht in jedem Einzelnen. Zufrieden und wissend schlummerte er ein.</w:t>
      </w:r>
    </w:p>
    <w:p>
      <w:pPr>
        <w:pStyle w:val="TextBody"/>
        <w:rPr/>
      </w:pPr>
      <w:r>
        <w:rPr>
          <w:rFonts w:cs="Times New Roman" w:ascii="Times New Roman" w:hAnsi="Times New Roman"/>
        </w:rPr>
        <w:t xml:space="preserve">Der Morgen begrüßte sie mit leichtem Graupeln, sie setzten sich in Bewegung und traten ihre Reise in die Stadt Wolfsheim an. Sie fuhren am Ufer der Prehl entlang und kamen nach wenigen Wochen anstrengender Fahrt an die Grenze zu Tharan. Die Nächte wurden kalt und klar und die Sterne prangten groß am Himmel. Am Tage war der Himmel meist bewölkt und er riss in den Wochen ihrer Fahrt nur wenige Male auf. Spät im November fiel der erste Schnee, der Wind flaute ab und die weiße Schicht bedeckte den Boden. Svanni kam nur langsam voran, große Schneeverwehungen waren eine Herausforderung für das Pferd und es geschah nur all zu oft, dass die beiden Gefährten ihren Wagen freischaufeln mussten, damit sie weiterfahren konnten. Frost, klirrende Kälte und ein unnachgiebiger Wind waren seit Tagen ihre einzigen Begleiter  gewesen und Tjolf und Hagen waren froh, endlich in Gegenden zu kommen, von denen sie wussten, das sie von Menschen bewohnt wurden. Wenig erfreuliches hatten sie gesehen, seit sie in Tharan waren, und so waren ihnen die Strapazen und Anstrengungen deutlich ins Gesicht geschrieben. Tjolf lenkte stumm den Karren und Hagen saß träumend neben ihm. Er dachte in letzter Zeit viel nach und sein Geist neigte sogar am hellerlichten Tage dazu, in andere Welten abzugleiten. Gerade dachte er über eine uralte Geschichte nach, die ihm Tjolf einmal erzählt hatte. Die Erzählung handelte vom Sturm der Gorgorots wider die Krieger von König Opstand, der ein mächtiger Zauberer war. Der Krieg wurde dadurch entfesselt, dass Turok, ein Krieger der Gorgorots, die Tochter von König Opstand entführte. Als der König Opstand vernahm, dass seine Tochter geraubt worden war, da brach er mit seinem Heer auf, um seine geliebte Tochter zu suchen; und er erfuhr tatsächlich, in welchem Land sie sich befand. Seine Tochter hielt man in einem Turm, auf der Insel Haleney, gefangen und Opstand marschierte mit seinem Heer sieben Jahre lang, bis er endlich auf der Insel eintraf. König Opstands Heer war in der Minderzahl und so scheiterten all seine Verhandlungsversuche. In einem Traum erschien ihm jedoch ein Zauberwesen, welches ihm verriet, dass er die Schlacht niemals verlieren könne. Aufgrund dieser Weissagung ritt König Opstand in den Kampf. Es begann eine grausame und gewalttätige Schlacht, die </w:t>
      </w:r>
      <w:r>
        <w:rPr>
          <w:rFonts w:cs="Times New Roman" w:ascii="Times New Roman" w:hAnsi="Times New Roman"/>
          <w:i/>
          <w:iCs/>
        </w:rPr>
        <w:t>Wetter-Schlacht</w:t>
      </w:r>
      <w:r>
        <w:rPr>
          <w:rFonts w:cs="Times New Roman" w:ascii="Times New Roman" w:hAnsi="Times New Roman"/>
        </w:rPr>
        <w:t xml:space="preserve"> hieß, und sie schlugen sich einen ganzen Tag und eine halbe Nacht. Das heimelige Zauberwesen aber, dass zu König Opstand im Traum gesprochen hatte, ging jeden Morgen auf das Schlachtfeld und weckte mit Zauberkunst all jene wieder auf, die gefallen waren. Am Nachmittag gingen die Heere wiederum auf das Schlachtfeld und kämpften – und so auch alle, die am Vortag gefallen waren. So setzte sich diese Schlacht fort, einen Tag nach dem anderen, und alle Krieger, die gefallen waren, und alle Waffen, die auf dem Schlachtfeld lagen, wurden zu Stein. Aber wenn der Morgen graute, standen alle Toten wieder auf und kämpften, und alle Waffen waren dann wieder tüchtig zum Kampf. Es hieß in Gedichten, dass die Krieger von König Opstand und die Krieger der Gorgorots so weiterkämpften, bis zum Untergang der Welt. </w:t>
      </w:r>
    </w:p>
    <w:p>
      <w:pPr>
        <w:pStyle w:val="Normal"/>
        <w:jc w:val="both"/>
        <w:rPr/>
      </w:pPr>
      <w:r>
        <w:rPr>
          <w:sz w:val="24"/>
        </w:rPr>
        <w:t xml:space="preserve">Hagen mochte die Geschichte, denn auch für ihn war das Leben ein immerwährender Kampf, in dem er sich jeden Tag aufs Neue beweisen musste. Leider hatte er aber nur ein Leben, denn niemand würde ihn, nach einer tödlichen Verwundung, wieder auferstehen lassen. </w:t>
      </w:r>
      <w:r>
        <w:rPr>
          <w:i/>
          <w:iCs/>
          <w:sz w:val="24"/>
        </w:rPr>
        <w:t>„Es war eben nur eine Geschichte, eine Geschichte unter vielen“</w:t>
      </w:r>
      <w:r>
        <w:rPr>
          <w:sz w:val="24"/>
        </w:rPr>
        <w:t>, dachte er, und doch war etwas besonderes an ihr. Langsam glitt er aus seiner Gedankenwelt wieder hinauf in die eiskalte Wirklichkeit, die ihn mit mildem Sonnenschein und funkelnden Eiskristallen begrüßte. „</w:t>
      </w:r>
      <w:r>
        <w:rPr>
          <w:i/>
          <w:iCs/>
          <w:sz w:val="24"/>
        </w:rPr>
        <w:t>Würde auch er bis zu seinem Lebensende kämpfen müssen? – Ein Krieg, bis zum Untergang der Welt?“</w:t>
      </w:r>
      <w:r>
        <w:rPr>
          <w:sz w:val="24"/>
        </w:rPr>
        <w:t xml:space="preserve"> Er wusste es nicht.</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pprplGoth Bd BT">
    <w:charset w:val="00"/>
    <w:family w:val="swiss"/>
    <w:pitch w:val="variable"/>
  </w:font>
  <w:font w:name="BankGothic Md BT">
    <w:charset w:val="00"/>
    <w:family w:val="swiss"/>
    <w:pitch w:val="variable"/>
  </w:font>
  <w:font w:name="Charlesworth">
    <w:charset w:val="00"/>
    <w:family w:val="decorative"/>
    <w:pitch w:val="variable"/>
  </w:font>
  <w:font w:name="Wingdings">
    <w:charset w:val="02"/>
    <w:family w:val="auto"/>
    <w:pitch w:val="variable"/>
  </w:font>
  <w:font w:name="Bremen B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center"/>
      <w:rPr>
        <w:rFonts w:ascii="Arial" w:hAnsi="Arial" w:cs="Arial"/>
        <w:sz w:val="18"/>
      </w:rPr>
    </w:pPr>
    <w:r>
      <w:rPr>
        <w:rFonts w:cs="Arial" w:ascii="Arial" w:hAnsi="Arial"/>
        <w:sz w:val="18"/>
      </w:rPr>
      <w:t>© Urheberrecht: Namen, Texte und Inhalte von Saxmut Schwarz, kommerzielle Verbreitung und Bearbeitung nur mit ausdrücklicher Genehmigung des Autors!</w:t>
    </w:r>
  </w:p>
  <w:p>
    <w:pPr>
      <w:pStyle w:val="Footer"/>
      <w:jc w:val="center"/>
      <w:rPr>
        <w:rStyle w:val="PageNumber"/>
        <w:rFonts w:ascii="Arial" w:hAnsi="Arial" w:cs="Arial"/>
        <w:sz w:val="18"/>
      </w:rPr>
    </w:pPr>
    <w:r>
      <w:rPr>
        <w:rFonts w:cs="Arial" w:ascii="Arial" w:hAnsi="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lang w:val="en-GB"/>
      </w:rPr>
    </w:pPr>
    <w:r>
      <w:rPr>
        <w:rFonts w:cs="Tahoma" w:ascii="Tahoma" w:hAnsi="Tahoma"/>
        <w:lang w:val="en-GB"/>
      </w:rPr>
      <w:t>S a x m u t   S c h w a r z  –  W a r b o r n  –  F a n t a s y   L i t e r a t u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48"/>
    </w:rPr>
  </w:style>
  <w:style w:type="paragraph" w:styleId="Heading2">
    <w:name w:val="Heading 2"/>
    <w:basedOn w:val="Normal"/>
    <w:next w:val="Normal"/>
    <w:qFormat/>
    <w:pPr>
      <w:keepNext w:val="true"/>
      <w:numPr>
        <w:ilvl w:val="1"/>
        <w:numId w:val="1"/>
      </w:numPr>
      <w:jc w:val="center"/>
      <w:outlineLvl w:val="1"/>
    </w:pPr>
    <w:rPr>
      <w:rFonts w:ascii="Tahoma" w:hAnsi="Tahoma" w:cs="Tahoma"/>
      <w:sz w:val="40"/>
    </w:rPr>
  </w:style>
  <w:style w:type="paragraph" w:styleId="Heading3">
    <w:name w:val="Heading 3"/>
    <w:basedOn w:val="Normal"/>
    <w:next w:val="Normal"/>
    <w:qFormat/>
    <w:pPr>
      <w:keepNext w:val="true"/>
      <w:numPr>
        <w:ilvl w:val="2"/>
        <w:numId w:val="1"/>
      </w:numPr>
      <w:jc w:val="center"/>
      <w:outlineLvl w:val="2"/>
    </w:pPr>
    <w:rPr>
      <w:rFonts w:ascii="CopprplGoth Bd BT" w:hAnsi="CopprplGoth Bd BT" w:cs="CopprplGoth Bd BT"/>
      <w:sz w:val="32"/>
    </w:rPr>
  </w:style>
  <w:style w:type="paragraph" w:styleId="Heading4">
    <w:name w:val="Heading 4"/>
    <w:basedOn w:val="Normal"/>
    <w:next w:val="Normal"/>
    <w:qFormat/>
    <w:pPr>
      <w:keepNext w:val="true"/>
      <w:numPr>
        <w:ilvl w:val="3"/>
        <w:numId w:val="1"/>
      </w:numPr>
      <w:jc w:val="center"/>
      <w:outlineLvl w:val="3"/>
    </w:pPr>
    <w:rPr>
      <w:rFonts w:ascii="BankGothic Md BT" w:hAnsi="BankGothic Md BT" w:cs="BankGothic Md BT"/>
      <w:b/>
      <w:bCs/>
      <w:sz w:val="36"/>
    </w:rPr>
  </w:style>
  <w:style w:type="paragraph" w:styleId="Heading5">
    <w:name w:val="Heading 5"/>
    <w:basedOn w:val="Normal"/>
    <w:next w:val="Normal"/>
    <w:qFormat/>
    <w:pPr>
      <w:keepNext w:val="true"/>
      <w:numPr>
        <w:ilvl w:val="4"/>
        <w:numId w:val="1"/>
      </w:numPr>
      <w:jc w:val="center"/>
      <w:outlineLvl w:val="4"/>
    </w:pPr>
    <w:rPr>
      <w:rFonts w:ascii="Charlesworth" w:hAnsi="Charlesworth" w:cs="Charlesworth"/>
      <w:b/>
      <w:bCs/>
      <w:sz w:val="44"/>
    </w:rPr>
  </w:style>
  <w:style w:type="paragraph" w:styleId="Heading6">
    <w:name w:val="Heading 6"/>
    <w:basedOn w:val="Normal"/>
    <w:next w:val="Normal"/>
    <w:qFormat/>
    <w:pPr>
      <w:keepNext w:val="true"/>
      <w:numPr>
        <w:ilvl w:val="5"/>
        <w:numId w:val="1"/>
      </w:numPr>
      <w:pBdr>
        <w:bottom w:val="single" w:sz="12" w:space="1" w:color="000000"/>
      </w:pBdr>
      <w:jc w:val="center"/>
      <w:outlineLvl w:val="5"/>
    </w:pPr>
    <w:rPr>
      <w:bCs/>
      <w:sz w:val="24"/>
      <w:lang w:val="it-IT"/>
    </w:rPr>
  </w:style>
  <w:style w:type="paragraph" w:styleId="Heading7">
    <w:name w:val="Heading 7"/>
    <w:basedOn w:val="Normal"/>
    <w:next w:val="Normal"/>
    <w:qFormat/>
    <w:pPr>
      <w:keepNext w:val="true"/>
      <w:numPr>
        <w:ilvl w:val="6"/>
        <w:numId w:val="1"/>
      </w:numPr>
      <w:pBdr>
        <w:bottom w:val="single" w:sz="12" w:space="1" w:color="000000"/>
      </w:pBdr>
      <w:jc w:val="center"/>
      <w:outlineLvl w:val="6"/>
    </w:pPr>
    <w:rPr>
      <w:bCs/>
      <w:sz w:val="24"/>
      <w:u w:val="single"/>
      <w:lang w:val="it-I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Bremen Bd BT" w:hAnsi="Bremen Bd BT" w:cs="Bremen Bd BT"/>
      <w:sz w:val="52"/>
    </w:rPr>
  </w:style>
  <w:style w:type="paragraph" w:styleId="TextBody">
    <w:name w:val="Body Text"/>
    <w:basedOn w:val="Normal"/>
    <w:pPr>
      <w:jc w:val="both"/>
    </w:pPr>
    <w:rPr>
      <w:rFonts w:ascii="Tahoma" w:hAnsi="Tahoma" w:cs="Tahoma"/>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xtBodyIndent">
    <w:name w:val="Body Text Indent"/>
    <w:basedOn w:val="Normal"/>
    <w:pPr>
      <w:ind w:left="4950" w:hanging="4950"/>
    </w:pPr>
    <w:rPr>
      <w:sz w:val="24"/>
    </w:rPr>
  </w:style>
  <w:style w:type="paragraph" w:styleId="Textkrper2">
    <w:name w:val="Textkörper 2"/>
    <w:basedOn w:val="Normal"/>
    <w:qFormat/>
    <w:pPr>
      <w:jc w:val="both"/>
    </w:pPr>
    <w:rPr>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4:16:00Z</dcterms:created>
  <dc:creator>-</dc:creator>
  <dc:description/>
  <dc:language>en-US</dc:language>
  <cp:lastModifiedBy>Manuela Maier</cp:lastModifiedBy>
  <cp:lastPrinted>2000-06-30T13:02:00Z</cp:lastPrinted>
  <dcterms:modified xsi:type="dcterms:W3CDTF">2000-09-30T14:16:00Z</dcterms:modified>
  <cp:revision>2</cp:revision>
  <dc:subject/>
  <dc:title>V o r w o r t</dc:title>
</cp:coreProperties>
</file>