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32"/>
        </w:rPr>
      </w:pPr>
      <w:r>
        <w:rPr>
          <w:rFonts w:cs="Times New Roman" w:ascii="Times New Roman" w:hAnsi="Times New Roman"/>
          <w:sz w:val="32"/>
        </w:rPr>
        <w:t>Kapitel III</w:t>
      </w:r>
    </w:p>
    <w:p>
      <w:pPr>
        <w:pStyle w:val="Heading6"/>
        <w:pBdr>
          <w:bottom w:val="nil"/>
        </w:pBdr>
        <w:rPr>
          <w:rFonts w:ascii="Arial" w:hAnsi="Arial" w:cs="Arial"/>
          <w:bCs w:val="false"/>
          <w:lang w:val="de-DE"/>
        </w:rPr>
      </w:pPr>
      <w:r>
        <w:rPr>
          <w:rFonts w:cs="Arial" w:ascii="Arial" w:hAnsi="Arial"/>
          <w:bCs w:val="false"/>
          <w:lang w:val="de-DE"/>
        </w:rPr>
        <w:t>Wolfsheim</w:t>
      </w:r>
    </w:p>
    <w:p>
      <w:pPr>
        <w:pStyle w:val="Normal"/>
        <w:jc w:val="center"/>
        <w:rPr>
          <w:rFonts w:ascii="Arial" w:hAnsi="Arial" w:cs="Arial"/>
          <w:bCs/>
          <w:sz w:val="22"/>
          <w:lang w:val="de-DE"/>
        </w:rPr>
      </w:pPr>
      <w:r>
        <w:rPr>
          <w:rFonts w:cs="Arial" w:ascii="Arial" w:hAnsi="Arial"/>
          <w:bCs/>
          <w:sz w:val="22"/>
          <w:lang w:val="de-DE"/>
        </w:rPr>
      </w:r>
    </w:p>
    <w:p>
      <w:pPr>
        <w:pStyle w:val="TextBody"/>
        <w:rPr/>
      </w:pPr>
      <w:r>
        <w:rPr>
          <w:rFonts w:cs="Times New Roman" w:ascii="Times New Roman" w:hAnsi="Times New Roman"/>
        </w:rPr>
        <w:t>Die Wagenräder brachten den Schnee darunter zum Knirschen. Svanni schritt mit gemächlichem Tempo dem Waldstück entgegen, der Pfad war gut ausgebaut und die Schneeschicht unter ihnen war erst vor Kurzem niedergegangen. Sie durchquerten das Waldstück und Hagen vernahm schon nach kurzer Fahrt das laute Rauschen von großen Wassermassen. Tjolf lenkte den Wagen den Weg entlang und kam kurz darauf am Westufer der Thar an. Der Fluss erhielt den bezeichnenden Namen, da er das Land Tharan in zwei fast ebenso große Hälften teilte. Früher hatte der Fluss verschiedene Namen, er wurde auch Felsenstrom genannt, da er durch viele Schluchten und über große Steine hinwegfloss. Das Ufer der Thar war felsig, die Strömung war stark und das Wasser floss schnell vorbei. Gerade dort wo sie hielten und der Weg endete, war eine große Anlegestelle aus Holz errichtet worden. Zwei dicke, an riesigen Bäumen befestigte Seile überspannten den etwa achtzig Fuß breiten Fluss. Auf der gegenüberliegenden Seite erkannten die beiden Gefährten ein großes Floß und nahe am Ufer eine kleine Holzhütte, aus deren Schornstein grauer Qualm emporstieg. Tjolf saß ab und lief zum Anlegesteg, wo er eine große metallene Glocke schlug, die eben zu diesem Zweck angebracht war. Er läutete kräftig, die Glocke gab ein eisiges „</w:t>
      </w:r>
      <w:r>
        <w:rPr>
          <w:rFonts w:cs="Times New Roman" w:ascii="Times New Roman" w:hAnsi="Times New Roman"/>
          <w:i/>
          <w:iCs/>
        </w:rPr>
        <w:t>Bimm – Bamm“</w:t>
      </w:r>
      <w:r>
        <w:rPr>
          <w:rFonts w:cs="Times New Roman" w:ascii="Times New Roman" w:hAnsi="Times New Roman"/>
        </w:rPr>
        <w:t xml:space="preserve"> von sich und Tjolf ließ sie so lange erklingen, bis am anderen Ufer ein Mann aus der Hütte kam, der ruhig und gemächlich zur Fähre schlenderte. Der Fährmann bedeckte seine Augen mit der Handfläche, um besser sehen zu können, dann winkte er herüber und Tjolf tat es ebenso. Als der Mann die Taue gelöst hatte, schien er etwas in Richtung Hütte zu rufen, denn kurz darauf kam ein zweiter, etwas größerer Mann aus der Hütte gelaufen, er trug zwei große Stangen bei sich. Das Floß legte ab, die Männer platzierten sich zu beiden Seiten der Fähre und staken ihre Holzstangen kräftig ins Wasser. Die Strömung war zwar stark, aber die Fähre glitt geradlinig über das Wasser, denn die beiden faustdicken Taue durchliefen große Stahlringe, die links und rechts auf dem Floß angebracht waren und so die Überfahrt sicherten. Schon war die Fähre in der Mitte der Thar und die Männer zogen nun an den Seilen, da das Wasser offensichtlich zu tief zum Staken war. Langsam kam das Floß näher, das schmutzige Wasser brach sich weiß aufschäumend an den Kanten der Fähre und die beiden Männer erledigten schweigsam ihre Arbeit. Als die Fähre nahe genug war, erkannte Hagen einen kräftigen Mann, dessen Gesicht vor Anstrengung rot angelaufen war. Er hatte eine Glatze, dafür aber einen kräftigen Bartwuchs, seine Nase war geschwungen, die Lippen waren dünn und verliehen ihm irgendetwas Boshaftes, doch seine dunklen Augen strahlten eine gewisse Wärme aus. Sein Begleiter war etwa einen Kopf größer, er hatte zerschlissene Hosen an und trug einen auffällig abgeplätteten Hut. Er machte einen fröhlichen Eindruck und wirkte einladend.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id gegrüßt, Fremde !“ rief der Kleinere von beiden herüber. </w:t>
      </w:r>
    </w:p>
    <w:p>
      <w:pPr>
        <w:pStyle w:val="TextBody"/>
        <w:rPr>
          <w:rFonts w:ascii="Times New Roman" w:hAnsi="Times New Roman" w:cs="Times New Roman"/>
        </w:rPr>
      </w:pPr>
      <w:r>
        <w:rPr>
          <w:rFonts w:cs="Times New Roman" w:ascii="Times New Roman" w:hAnsi="Times New Roman"/>
        </w:rPr>
        <w:t>Der andere sprang mit einem Stück Seil in der Hand auf den Steg und befestigte das Floß wortlos und ohne zu grüßen. Dann wandte er sich um und reichte Tjolf und Hagen die Hand.</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bin Bertram, der Fährmann und das ist Golbrin“, sagte der kleinere von beiden.</w:t>
      </w:r>
    </w:p>
    <w:p>
      <w:pPr>
        <w:pStyle w:val="TextBody"/>
        <w:rPr>
          <w:rFonts w:ascii="Times New Roman" w:hAnsi="Times New Roman" w:cs="Times New Roman"/>
        </w:rPr>
      </w:pPr>
      <w:r>
        <w:rPr>
          <w:rFonts w:cs="Times New Roman" w:ascii="Times New Roman" w:hAnsi="Times New Roman"/>
        </w:rPr>
        <w:t xml:space="preserve">Tjolf und Hagen schüttelten ihm die Hand und stellten sich vo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e viel kostet die Überfahrt ?“ wollte Tjolf wiss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Zwei Männer, ein Pferd und ein großer Holzkarren. – mmmh – sagen wir vier Kupferstücke“, sagte Bertram.</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Gut, abgemacht“, antwortete Tjolf.</w:t>
      </w:r>
    </w:p>
    <w:p>
      <w:pPr>
        <w:pStyle w:val="TextBody"/>
        <w:rPr>
          <w:rFonts w:ascii="Times New Roman" w:hAnsi="Times New Roman" w:cs="Times New Roman"/>
        </w:rPr>
      </w:pPr>
      <w:r>
        <w:rPr>
          <w:rFonts w:cs="Times New Roman" w:ascii="Times New Roman" w:hAnsi="Times New Roman"/>
        </w:rPr>
        <w:t xml:space="preserve">Tjolf zahlte sofort. Er ließ Svanni vorsichtig auf das Floß traben, dann vertauten die Männer den Wagen und machten sich daran, die Überfahrt anzutret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o soll’s denn hingehen ?“ fragte Bertram.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ach Wolfsheim, dort suchen wir eine Unterkunft für den Winter“, antwortete Tjol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a, hoffentlich habt ihr dabei Glück, der Hofherr ist ein schwieriger Zeitgenosse, manchmal launisch, aber immer gerecht und zuversichtlich“, sagte Bertram. Danach schwieg Bertram eine Weile und fügte dann hinzu: „Aber ehrlich gesagt, sind Fremde in Wolfsheim nicht gern geseh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e heißt der Hofherr ?“ frag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eret, ihr erkennt ihn daran, dass er nur noch ein Auge hat, über dem anderen trägt er eine schwarze Augenklappe. Niemand weiß, wie er das Auge verloren hatte und er selbst verliert nie ein Wort darüber. Er ist ein tapferer Mann und sein Mut und seine Opferbereitschaft kam uns schon manches mal zugute.“</w:t>
      </w:r>
    </w:p>
    <w:p>
      <w:pPr>
        <w:pStyle w:val="TextBody"/>
        <w:rPr>
          <w:rFonts w:ascii="Times New Roman" w:hAnsi="Times New Roman" w:cs="Times New Roman"/>
        </w:rPr>
      </w:pPr>
      <w:r>
        <w:rPr>
          <w:rFonts w:cs="Times New Roman" w:ascii="Times New Roman" w:hAnsi="Times New Roman"/>
        </w:rPr>
        <w:t>Tjolf lachte innerlich, denn er wusste, wem er begegnen würd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hr kennt ihn also ?“ sag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ich kenne Wolfsheim und Beret, aber ich bin nicht oft dort, immerhin habe ich hier eine Fähre zu verwalten. Außerdem lebe ich mit meinem Sohn lieber außerhalb der Stadt.“ sagte Bertram. „Dein Sohn ?“ fragte Hagen erstaun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Er ist seit seiner Kindheit stumm, aber er ist ein großartiger Arbeiter. Seine Mutter starb bei der Geburt, aber ich glaube, ich bin ihm ein guter Vater.“</w:t>
      </w:r>
    </w:p>
    <w:p>
      <w:pPr>
        <w:pStyle w:val="TextBody"/>
        <w:rPr>
          <w:rFonts w:ascii="Times New Roman" w:hAnsi="Times New Roman" w:cs="Times New Roman"/>
        </w:rPr>
      </w:pPr>
      <w:r>
        <w:rPr>
          <w:rFonts w:cs="Times New Roman" w:ascii="Times New Roman" w:hAnsi="Times New Roman"/>
        </w:rPr>
        <w:t>Golbrin lächelte und fuchtelte vergnügt mit den Armen umher, er mochte nicht älter als Hagen sein und seine Augen waren freundlich und wenn er zu ihm hinüberschaute, so bekam er immer ein Lächeln von ihm zurück.</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ie sind nicht zufällig ein Bader ?“ fragte Bertram.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ein, wir sind umherziehende Gaukler“, erwiderte Tjolf. „Aber ich habe einige Erfahrung im Umgang mit Wunden und Krankheiten. Meine Mutter hatte mir viel beigebracht, als ich noch bei ihr lebte.“ Tjolf log in bezug auf seine Mutter, denn er wusste ja, wer seine Mutter war, und dass er sie nie zu Gesicht bekommen hatte, doch er hatte sich niemanden anvertraut und so gebrauchte er eine Notlüge, die er aber nicht schlimm fand, da Wilarda, seine Pflegemutter für ihn wie eine richtige Mutter wa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ist gut“, sagte Bertram „Mein Hund hat sich vorgestern die Pfote verletzt.“</w:t>
      </w:r>
    </w:p>
    <w:p>
      <w:pPr>
        <w:pStyle w:val="TextBody"/>
        <w:rPr>
          <w:rFonts w:ascii="Times New Roman" w:hAnsi="Times New Roman" w:cs="Times New Roman"/>
        </w:rPr>
      </w:pPr>
      <w:r>
        <w:rPr>
          <w:rFonts w:cs="Times New Roman" w:ascii="Times New Roman" w:hAnsi="Times New Roman"/>
        </w:rPr>
        <w:t xml:space="preserve">Mit einem knirschenden Geräusch legte das Floß am östlichen Ufer der Thar an. Bertram und Golbrin befestigten die Taue am Steg und Tjolf führte Svanni samt Wagen vom Floß auf den Anlegesteg. Danach schritten alle vier gemeinsam zur Hütte. Die Fährhütte war winzig, sie war aus behauenem und mit Lehm und Stroh abgedichteten Stämmen errichtet. Im Innern war es halb so ungemütlich, wie es von draußen erscheinen mochte, die spärliche Einrichtung bestand aus einem Feldsteinofen, mehreren Regalen, auf denen viele Haushaltsutensilien standen, zwei Betten und einigen Tierfellen, die an der Wand hingen. Das Kaminfeuer loderte heiß und der Rauchgeruch vermischte sich mit einem weniger angenehmen Geruch, der von dem verletzten Hund stammen mochte. Bero, ein tiefschwarzer Jagdhund lag winselnd neben dem Kami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r hat sich vor zwei Tagen die Pfote in einer Kleintierfalle verletzt. Ich hatte die Wunde ausgewaschen und versorgt, aber der Hund will einfach nichts fressen und jault ununterbrochen.“ sagte Bertram.</w:t>
      </w:r>
    </w:p>
    <w:p>
      <w:pPr>
        <w:pStyle w:val="TextBody"/>
        <w:rPr>
          <w:rFonts w:ascii="Times New Roman" w:hAnsi="Times New Roman" w:cs="Times New Roman"/>
        </w:rPr>
      </w:pPr>
      <w:r>
        <w:rPr>
          <w:rFonts w:cs="Times New Roman" w:ascii="Times New Roman" w:hAnsi="Times New Roman"/>
        </w:rPr>
        <w:t>Tjolf nahm den Lappen, der als Verband gedient hatte ab und betrachtete die Wund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sieht aber nicht gerade gut aus“, sagte er. „Die Wunde hat sich entzündet und eitert. Wir müssen den Hund ruhig stellen, bevor wir die Wunde behandeln. Sie muss noch einmal aufgeschnitten werden um das schlechte Gewebe zu entfernen.“</w:t>
      </w:r>
    </w:p>
    <w:p>
      <w:pPr>
        <w:pStyle w:val="TextBody"/>
        <w:rPr>
          <w:rFonts w:ascii="Times New Roman" w:hAnsi="Times New Roman" w:cs="Times New Roman"/>
        </w:rPr>
      </w:pPr>
      <w:r>
        <w:rPr>
          <w:rFonts w:cs="Times New Roman" w:ascii="Times New Roman" w:hAnsi="Times New Roman"/>
        </w:rPr>
        <w:t>Golbrin verstand, er nahm den Hund fest in die Hand. Sanft streichelte er ihm über das Fell und der Hund beruhigte sich und wurde zu Tjolfs Verwunderung ganz still.</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ut, Golbrin“, sagte sein Vater. „Es ist eine wunderliche Gabe, die mein Sohn hat, es scheint fast so als vertrauten ihm die Tiere, er wirkt beruhigend auf sie ein und er scheint sich manchmal sogar auf seine Weise mit ihnen zu unterhalten.“ </w:t>
      </w:r>
    </w:p>
    <w:p>
      <w:pPr>
        <w:pStyle w:val="TextBody"/>
        <w:rPr>
          <w:rFonts w:ascii="Times New Roman" w:hAnsi="Times New Roman" w:cs="Times New Roman"/>
        </w:rPr>
      </w:pPr>
      <w:r>
        <w:rPr>
          <w:rFonts w:cs="Times New Roman" w:ascii="Times New Roman" w:hAnsi="Times New Roman"/>
        </w:rPr>
        <w:t xml:space="preserve">Golbrin nickte zur Unterstützung des Gesagten und drückte dabei den Kopf des Hundes an seine Wange. Tjolf hingegen ging kein Risiko ein, er band dem Tier das Maul zu, damit es nicht zuschnappen konnte und vielleicht noch irgendwen verletzen würde. Nun konnte die eigentliche Arbeit beginnen. Hagen hatte bereits ein kleines, scharfes Messer herbeigeschafft und es ausgiebig gesäuber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ole mir noch die Flasche von dem Gebrannten.“ bat er Hagen, der sogleich wieder verschwand.</w:t>
      </w:r>
    </w:p>
    <w:p>
      <w:pPr>
        <w:pStyle w:val="TextBody"/>
        <w:rPr>
          <w:rFonts w:ascii="Times New Roman" w:hAnsi="Times New Roman" w:cs="Times New Roman"/>
        </w:rPr>
      </w:pPr>
      <w:r>
        <w:rPr>
          <w:rFonts w:cs="Times New Roman" w:ascii="Times New Roman" w:hAnsi="Times New Roman"/>
        </w:rPr>
        <w:t xml:space="preserve">Tjolf nahm die verletzte Pfote in seine Hand, knapp über den Zehen hatte sich die Wunde entzündet und das Fleisch roch modrig. Tjolf schnitt vorsichtig in das Fleisch, der Hund zuckte zusammen und jaulte. Golbrin wiegte ihn wie ein Neugeborenes in seiner Hand und auf unerklärliche Weise hielt das Tier aufs Neue still. Es stank unangenehm und widerlich als Tjolf das schlechte Fleisch entfernte. Als er fertig war, wusch er das Blut von der Pfote und übergoss die Wunde mit Branntwein und danach verband er das Tier mit einem sauberen Tuch, das Hagen bereits vorbereitet hatte. Golbrin schaute Bero in die Augen und er wusste, dass er genesen werde, freudestrahlend blickte er zu seinem Vate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er Hund ist meinem Sohn ein guter Begleiter und Kamerad“, sagte Bertram und er erstattete Tjolf und Hagen, für ihr Bemühen, die Überfahrtskosten. Tjolf erkundigte sich wie weit es noch bis Wolfsheim sei und erfuhr, dass es keine 15 Meilen mehr entfernt war. Als sie sich verabschiedeten, strahlte Golbrin über das ganze Gesicht und winkte ihnen noch lange hinterher.</w:t>
      </w:r>
    </w:p>
    <w:p>
      <w:pPr>
        <w:pStyle w:val="TextBody"/>
        <w:rPr>
          <w:rFonts w:ascii="Times New Roman" w:hAnsi="Times New Roman" w:cs="Times New Roman"/>
        </w:rPr>
      </w:pPr>
      <w:r>
        <w:rPr>
          <w:rFonts w:cs="Times New Roman" w:ascii="Times New Roman" w:hAnsi="Times New Roman"/>
        </w:rPr>
        <w:t xml:space="preserve">Der Abend dämmerte bereits und leichtes Schneetreiben hatte unter den einsetzenden Nordwinden begonnen als Hagen und Tjolf das Dorf Wolfsheim erreichten. Sie fuhren aus dem finsteren Tannenwald, der sie, seitdem sie die Fähre verlassen hatten, ständig umgab. Das Dorf lag in düstere Schatten gehüllt vor ihnen und eigentlich war es gar kein richtiges Dorf, es glich eher einer Verteidigungsanlage: rund achtzig Häuser duckten sich hinter einer hölzernen Palisade, die grob geschätzt dreimal so hoch war wie Hagen selbst. Ringsum das rechteckige Gebilde war ein großer Graben gezogen, deren Wall nach außen gerichtet als weitere Verteidigung dienen mochte. Vorn, an der Front der Palisade, war ein breites Eingangstor und an allen vier Enden standen mächtige Wachtürme, deren Zinnen steil nach oben ragten und unter der Schneehaube, die sie bedeckte, wie die Reißzähne eines Raubtieres aussahen. Hagen und Tjolf saßen nebeneinander und betrachteten aufmerksam die Brustwehre, Tjolf nahm sein Horn und kündigte mit lautem Ton ihr Eintreffen an. </w:t>
      </w:r>
    </w:p>
    <w:p>
      <w:pPr>
        <w:pStyle w:val="TextBody"/>
        <w:rPr>
          <w:rFonts w:ascii="Times New Roman" w:hAnsi="Times New Roman" w:cs="Times New Roman"/>
        </w:rPr>
      </w:pPr>
      <w:r>
        <w:rPr>
          <w:rFonts w:cs="Times New Roman" w:ascii="Times New Roman" w:hAnsi="Times New Roman"/>
        </w:rPr>
        <w:t xml:space="preserve">Auf einem der Türme tauchte eine hochgewachsene Gestalt auf, Hagen konnte sie nicht besonders gut erkennen, er sah vielmehr einen Schatten, der in ihre Richtung zu schauen schien. Kurz darauf erschienen zwei weitere Personen hinter der Brustwehr. Svanni zog das Gefährt bedächtig bis zum Torflügel, der langsam geöffnet wurde. Zwei Männer von kleinem Wuchs huschten herbei und stellten sich vor das Tor. Keiner von beiden machte irgendwelche Anstalten etwas zu sagen, sie standen nur da und warteten bis ihr Gegenüber das Wort ergriff. </w:t>
      </w:r>
    </w:p>
    <w:p>
      <w:pPr>
        <w:pStyle w:val="TextBody"/>
        <w:rPr>
          <w:rFonts w:ascii="Times New Roman" w:hAnsi="Times New Roman" w:cs="Times New Roman"/>
        </w:rPr>
      </w:pPr>
      <w:r>
        <w:rPr>
          <w:rFonts w:cs="Times New Roman" w:ascii="Times New Roman" w:hAnsi="Times New Roman"/>
        </w:rPr>
        <w:t>Tjolf ließ Svanni noch ein Stückchen näher an die Wache herantreten, damit er ihre Gesichter erkennen konnte. Er zog die Zügel an und brachte den Wagen knapp vor ihnen zum Steh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grüße euch“, sagte er.</w:t>
      </w:r>
    </w:p>
    <w:p>
      <w:pPr>
        <w:pStyle w:val="TextBody"/>
        <w:rPr>
          <w:rFonts w:ascii="Times New Roman" w:hAnsi="Times New Roman" w:cs="Times New Roman"/>
        </w:rPr>
      </w:pPr>
      <w:r>
        <w:rPr>
          <w:rFonts w:cs="Times New Roman" w:ascii="Times New Roman" w:hAnsi="Times New Roman"/>
        </w:rPr>
        <w:t>Einer der Beiden trug eine Pechfackel in der Hand, sein Nebenmann hielt einen Speer. Derjenige mit der Fackel erwiderte seinen Gruß nur widerwillig, der andere schwieg.</w:t>
      </w:r>
    </w:p>
    <w:p>
      <w:pPr>
        <w:pStyle w:val="TextBody"/>
        <w:rPr>
          <w:rFonts w:ascii="Times New Roman" w:hAnsi="Times New Roman" w:cs="Times New Roman"/>
        </w:rPr>
      </w:pPr>
      <w:r>
        <w:rPr>
          <w:rFonts w:cs="Times New Roman" w:ascii="Times New Roman" w:hAnsi="Times New Roman"/>
        </w:rPr>
        <w:t xml:space="preserve">Barsch und ohne Umschweife fragte der Fackelträger: „Wer seid ihr, und was wollt ihr hier ?“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bin Tjolf.“ schallte die Antwort „und das hier ist Hagen. Wir sind umherziehende Gaukler und erbitten Unterkunft für den Winter in Wolfsheim. Als Gegenleistung erbringen wir euch Unterhaltung und helfen euch bei euren täglichen Arbeit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Unterkunft, für fahrendes Volk ?“ stellte der Fackelträger mit ernster Mine fest. „Hat man euch nicht gesagt, dass Fremde bei uns nicht erwünscht sind ?“</w:t>
      </w:r>
    </w:p>
    <w:p>
      <w:pPr>
        <w:pStyle w:val="TextBody"/>
        <w:rPr>
          <w:rFonts w:ascii="Times New Roman" w:hAnsi="Times New Roman" w:cs="Times New Roman"/>
        </w:rPr>
      </w:pPr>
      <w:r>
        <w:rPr>
          <w:rFonts w:cs="Times New Roman" w:ascii="Times New Roman" w:hAnsi="Times New Roman"/>
        </w:rPr>
        <w:t>Tjolf schwieg einen Moment, jene Antwort hatte er nicht erwarte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ertram, der Fährmann hatte uns Auskunft über das Dorf erteilt und er sagte uns auch, dass Fremde nicht willkommen sind“, sag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ertram...“ tönte die Stimme des Mannes mit dem Speer „Bertram, mit seinem Bastard ! Habt ihr seinen Sohn gesehen ? An eurer Stelle hätte ich mich vorgesehen, der Junge ist ein Hexer, er spricht nie ein Wort aber es heißt, er könne sich mit den wilden Tieren verständigen. Vor zwei Jahren hat ein Rudel Wölfe ein kleines Kind gerissen, das vor dem Tor gespielt hatte. Ich wette, dass dieser Golbrin dahinter steckt. Der Junge ist nicht ganz geheu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Golbrin ist ein guter Mensch.“ sagte Hagen „Ich habe ihn selbst kennengelern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hr seid also Freunde von ihm und seinem Vater ? Hm.“ sagte der Mann mit der Fackel.</w:t>
      </w:r>
    </w:p>
    <w:p>
      <w:pPr>
        <w:pStyle w:val="TextBody"/>
        <w:rPr>
          <w:rFonts w:ascii="Times New Roman" w:hAnsi="Times New Roman" w:cs="Times New Roman"/>
        </w:rPr>
      </w:pPr>
      <w:r>
        <w:rPr>
          <w:rFonts w:cs="Times New Roman" w:ascii="Times New Roman" w:hAnsi="Times New Roman"/>
        </w:rPr>
        <w:t>Tjolfs Antlitz wurde zornig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haben den Jungen heute auf der Fähre gesehen und ich möchte mich nicht auf zwielichtige Streitgespräche einlassen. Gebt ihr nun Unterkunft oder nich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legen keinen Wert auf ungebetene Gäste !“ sagte der Speerträg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Kennt man in Wolfsheim noch nicht einmal die einfachsten Regeln der Gastfreundschaft oder was ist mit euch los ?“ schrie Tjolf wutentbrann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dürfen euch nicht einlassen !“ sagte der Speerträger gereiz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er verlangt das ?“ rief Tjol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eret, der Hofherr verlangt das, am morgigen Tage wird seine einzige Tochter hier eintreffen und deshalb gab er die Anweisung: keine Fremden einzulassen.“ sagte der Speerträger.</w:t>
      </w:r>
    </w:p>
    <w:p>
      <w:pPr>
        <w:pStyle w:val="TextBody"/>
        <w:rPr>
          <w:rFonts w:ascii="Times New Roman" w:hAnsi="Times New Roman" w:cs="Times New Roman"/>
        </w:rPr>
      </w:pPr>
      <w:r>
        <w:rPr>
          <w:rFonts w:cs="Times New Roman" w:ascii="Times New Roman" w:hAnsi="Times New Roman"/>
        </w:rPr>
        <w:t>Tjolf stutzte, er schluckte und wusste nicht so recht was er antworten sollte. Sein Gedanke an die Tochter eines seiner Freunde ließ ihn seine Wut vergessen. Schließlich überwand er seine Verblüffung und sprach:</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erzeiht mir mein aufbrausendes Wesen, wir kommen in Freundschaft und ich kenne Beret. Wie heißt seine Tochter ?“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hr Name ist Sigrun“ antwortete des Speerträg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igrun“, sagte Tjolf verdutzt und das Erstaunen trat abermals in sein Antlitz. „Hat er noch mehr Kinder ?“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Er hat noch einen Sohn, Theobald.“ sagte der Speerträg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age deinem Herren, Tjolf, der Wegbegleiter Ykmirs sei gekommen und erbittet Einlass. Des weiteren überreiche ihm diese Münze, es ist ein Erkennungszeichen.“</w:t>
      </w:r>
    </w:p>
    <w:p>
      <w:pPr>
        <w:pStyle w:val="TextBody"/>
        <w:rPr>
          <w:rFonts w:ascii="Times New Roman" w:hAnsi="Times New Roman" w:cs="Times New Roman"/>
        </w:rPr>
      </w:pPr>
      <w:r>
        <w:rPr>
          <w:rFonts w:cs="Times New Roman" w:ascii="Times New Roman" w:hAnsi="Times New Roman"/>
        </w:rPr>
        <w:t xml:space="preserve">Tjolf übergab dem Speerträger eine kupferne Münze, auf der mehrere Symbole eingearbeitet waren. Der Mann verschwand und innerhalb der Wartezeit wurde keine einzige Silbe gewechselt und als der Mann zurückkehrte, leuchteten seine Augen freundlicher und er hieß die Fremden Willkommen. </w:t>
      </w:r>
    </w:p>
    <w:p>
      <w:pPr>
        <w:pStyle w:val="TextBody"/>
        <w:rPr>
          <w:rFonts w:ascii="Times New Roman" w:hAnsi="Times New Roman" w:cs="Times New Roman"/>
        </w:rPr>
      </w:pPr>
      <w:r>
        <w:rPr>
          <w:rFonts w:cs="Times New Roman" w:ascii="Times New Roman" w:hAnsi="Times New Roman"/>
        </w:rPr>
        <w:t xml:space="preserve">Hagen wechselte einen raschen, neugierigen Blick mit Tjolf. „Du kennst ihn ?“ fragte er. „Ja. Er ist ein alter Bekannter, wir waren gemeinsam auf Fahrt“, sagte Tjolf, nahm die Zügel und ließ das Pferd langsam antraben. Als sich das Tor hinter ihnen geschlossen hatte, nutzte Hagen die Gelegenheit, um sich im Dorfe umzusehen. Innerhalb der Palisade reihten sich die Häuser kreisförmig aneinander. Die größten unter ihnen waren nicht höher als zwanzig Fuß, aber ihre Fassaden leuchteten in den hellsten und freundlichsten Farben. Der Ort war gut gepflegt, die meisten Häuser waren stabil und in einem ordentlichen Zustand. Ringsum erhellten Fackeln das Geschehen und aus den vielen Holzhäusern sickerte gelbes Kerzenlicht nach draußen. Hagen spürte innerhalb des Ortes eine erwartungsvolle Atmosphäre und obwohl er kaum einen Einwohner zu Gesicht bekam, fühlte er sich beobachtet. Gelegentlich glaubte er ein Gesicht hinter einem Fenster zu erkennen, dass neugierig die Neuankömmlinge beschaute. Einer der Männer, der Speerträger, der sie am Tor empfangen hatte – sein Name war Orgarm – geleitete sie zu einem Haus, ziemlich genau in der Mitte des Dorfes. Das Haus war größer als die anderen und verströmte einen Hauch von Geborgenheit. Viele kleine und größere Verzierungen schmückten die Außenwände und den Türrahmen. Tjolf saß ab, nahm Svanni das Geschirr ab und gab das Tier in die Obhut eines Bediensteten. Danach trat er und Hagen, gefolgt von Orgarm in das Haus. Sie gelangten in einen breiten Flur, von dem mehrere Türen abzweigten. Eine reichlich mit Ornamenten verzierte Wendeltreppe führte ins obere Stockwerk. Orgarm öffnete eine der Türen und führte die Gefährten in einen reichhaltig eingerichteten Begrüßungsraum. Den Raum erhellten vereinzelte Öllampen und das prasselnde Kaminfeuer verströmte seine angenehme Wärme. An den Wänden hingen zahlreiche Tierfelle und große Hirschgeweih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hmt derweil Platz“, sagte Orgarm „Ich werde unterdessen von eurer Ankunft berichten.“</w:t>
      </w:r>
    </w:p>
    <w:p>
      <w:pPr>
        <w:pStyle w:val="TextBody"/>
        <w:rPr>
          <w:rFonts w:ascii="Times New Roman" w:hAnsi="Times New Roman" w:cs="Times New Roman"/>
        </w:rPr>
      </w:pPr>
      <w:r>
        <w:rPr>
          <w:rFonts w:cs="Times New Roman" w:ascii="Times New Roman" w:hAnsi="Times New Roman"/>
        </w:rPr>
        <w:t>Hagen schaute sich um und sein Blick fiel auf die großen Geweihe an der Wand. „Dein Freund muss ein begnadeter Jäger sein“, sagte er.</w:t>
      </w:r>
    </w:p>
    <w:p>
      <w:pPr>
        <w:pStyle w:val="TextBody"/>
        <w:rPr>
          <w:rFonts w:ascii="Times New Roman" w:hAnsi="Times New Roman" w:cs="Times New Roman"/>
        </w:rPr>
      </w:pPr>
      <w:r>
        <w:rPr>
          <w:rFonts w:cs="Times New Roman" w:ascii="Times New Roman" w:hAnsi="Times New Roman"/>
        </w:rPr>
        <w:t>Tjolf winkte müde ab und ließ sich auf einen der gemütlichen Sessel fallen. „Er hat schon damals alle möglichen Trophäen gesammel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ch hoffe nur...“, begann Hagen, verstummte jedoch, als die Tür geöffnet wurde. Eine hochgewachsene, schlanke Frau mittleren Alters betrat den Raum. Tjolf versagte die Stimme, die Frau blickte ihn in die Augen und als er sich gesammelt hatte sprang er auf und eilte zu ihr herübe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iglinde“, sagte er mit zitterndem Unterton „Mir ist fast so, als hätten wir uns erst gestern getrennt.“ Tjolf war von ihrer Anmut gefesselt, sie hatte sich nach seinem Gedächtnis nur sehr wenig verändert, ihre einstige Schönheit war noch immer gegenwärtig und ihm war, als blicke er in die Augen eines jungen Mädchens, so wie er es dereinst verlassen hatte und wie es in seiner Erinnerung verhaftet war. Nur war sie jetzt fraulicher und wohl auch erfahrener.</w:t>
      </w:r>
    </w:p>
    <w:p>
      <w:pPr>
        <w:pStyle w:val="TextBody"/>
        <w:rPr>
          <w:rFonts w:ascii="Times New Roman" w:hAnsi="Times New Roman" w:cs="Times New Roman"/>
        </w:rPr>
      </w:pPr>
      <w:r>
        <w:rPr>
          <w:rFonts w:cs="Times New Roman" w:ascii="Times New Roman" w:hAnsi="Times New Roman"/>
        </w:rPr>
        <w:t>Die Frau mit dem strohblondem Haar brachte kein Wort über die Lippen, sie stand wie angewurzelt an der Türschwelle und starrte Tjolf unbeirrt an. Tjolf nahm ihre Hände in die seinen. „Verzeih mir, Siglinde, ich konnte nicht anders, genauso wenig wie du.“</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st schon gut“, sagte sie sanft „Ich habe dir schon vor langer Zeit vergeben, doch der Schmerz in meinem Herzen blieb dennoch bestehen.“</w:t>
      </w:r>
    </w:p>
    <w:p>
      <w:pPr>
        <w:pStyle w:val="TextBody"/>
        <w:rPr>
          <w:rFonts w:ascii="Times New Roman" w:hAnsi="Times New Roman" w:cs="Times New Roman"/>
        </w:rPr>
      </w:pPr>
      <w:r>
        <w:rPr>
          <w:rFonts w:cs="Times New Roman" w:ascii="Times New Roman" w:hAnsi="Times New Roman"/>
        </w:rPr>
        <w:t>Tjolfs Augen trübten sich, er dachte zurück, seine Hand zitterte und sein Herz raste. Es schien fast so, als wolle es seine Brust zerreißen. Beide standen sich gegenüber und versanken in einem Meer der Erinnerungen, bis sie sich schließlich in die Arme vielen.</w:t>
      </w:r>
    </w:p>
    <w:p>
      <w:pPr>
        <w:pStyle w:val="TextBody"/>
        <w:rPr>
          <w:rFonts w:ascii="Times New Roman" w:hAnsi="Times New Roman" w:cs="Times New Roman"/>
        </w:rPr>
      </w:pPr>
      <w:r>
        <w:rPr>
          <w:rFonts w:cs="Times New Roman" w:ascii="Times New Roman" w:hAnsi="Times New Roman"/>
        </w:rPr>
        <w:t>Hagen dachte, die beiden würden überhaupt nicht mehr aufhören sich zu umarmen und er war froh, als Tjolf endlich fragte, wo Beret ist. Siglinde sagte ihnen, er sei im letzten Mond mit den Kindern fort geritten, aber die Waldläufer kündigten ihre Ankunft für heute Abend a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s wird sicherlich ein freudiges Widersehen“, sagte sie „Ich werde den Mägden auftragen, euch etwas zu essen zu bringen, ihr sein bestimmt hungrig.“</w:t>
      </w:r>
    </w:p>
    <w:p>
      <w:pPr>
        <w:pStyle w:val="TextBody"/>
        <w:rPr>
          <w:rFonts w:ascii="Times New Roman" w:hAnsi="Times New Roman" w:cs="Times New Roman"/>
        </w:rPr>
      </w:pPr>
      <w:r>
        <w:rPr>
          <w:rFonts w:cs="Times New Roman" w:ascii="Times New Roman" w:hAnsi="Times New Roman"/>
        </w:rPr>
        <w:t xml:space="preserve">Nachdem Siglinde wieder bei ihnen war, begann eine anregende Unterhaltung, Hagen erfuhr, dass sich die beiden schon sehr lange kannten, sie war die Frau Berets und er lauschte gespannt den Erzählungen Tjolfs, die er in ihrem Beisein mit größter Mühe zum Besten gab. Es wurde viel gelacht und bald waren Tjolf und Siglinde wieder so miteinander vertraut, wie zu jenen Tagen, als sie sich voneinander getrennt hatten und beide ihrer eigenen Wege gegangen sind. Nach kurzem Klopfen wurde die Tür abermals geöffnet und es trat eine etwas rundlichere, pausbackige Magd ein, die ein Tablett mit Brot, Schinken, Käse und einem Krug Wein hereintrug. Sie stellte das Tablett auf den Tisch und verschwand ohne ein Wort zu sagen genauso wie sie gekommen wa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n vier Tagen geben wir ein Gelage, bei dem viele Gäste eingeladen wurden“, sagte Siglinde. „Unsere Tochter  empfing ihre Weihe und kehrt als heiratsfähige Frau zurück, zu ihren Ehren veranstalten wir dieses Fest.“</w:t>
      </w:r>
    </w:p>
    <w:p>
      <w:pPr>
        <w:pStyle w:val="TextBody"/>
        <w:rPr>
          <w:rFonts w:ascii="Times New Roman" w:hAnsi="Times New Roman" w:cs="Times New Roman"/>
        </w:rPr>
      </w:pPr>
      <w:r>
        <w:rPr>
          <w:rFonts w:cs="Times New Roman" w:ascii="Times New Roman" w:hAnsi="Times New Roman"/>
        </w:rPr>
        <w:t>Tjolf blickte Siglinde betrübt an. „Wollt ihr für sie einen Gatten auswählen, oder wollt ihr sie selbst entscheiden lassen ?“ sagte er. „Ich hoffe, du hast aus der Vergangenheit gelern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weiß um unser Schicksal Tjolf, aber für uns ist es Gesetz. Die Heirat eines Unwürdigen ist verboten und unter Strafe gestellt und vielleicht findet sie ja einen Mann, der zu ihr passt.“ sagte Siglind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Genau dieses Gesetz hat unser beider Leben gebrochen, es hat unser beider Glück zerstört und es hat keinerlei Sinn und Zweck", sagte Tjolf gereiz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Oh doch, Tjolf, das Gesetz hält unseren Stand und es erhält unser Blut, es schützt uns vor den Einflüssen alles Fremdländischen und Unwürdigen.“ gab sie zurück.</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in ich dir ebenfalls unwürdig gewesen, Siglinde ? War ich fremdländisch ? Hast du jemals auf dein innerstes Wesen gehört, auf die Stimme in deinem Herzen ? Hat sie dir nicht etwas anderes gesagt, als dein Gesetz ?“ fragte Tjol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sie hat mir etwas anderes gesagt und ich weiß selbst, dass unser beider Leben dadurch gebrochen wurde, aber ich bitte dich, quäle mich nicht länger damit. Ich musste mich entscheiden und ich entschied mich, nach den Regeln unseres Volkes zu leben“, flüsterte Siglinde wehmütig und eine winzige Träne rann an ihrer Wange herab.</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 hast recht, die Vergangenheit ist vorüber und lässt sich nicht mehr verändern, aber die Zukunft deiner Tochter liegt auch in deinen Händen.“ besänftigte Tjolf. „Bitte, lass es nicht zu, dass ihr das gleiche geschehen könnte, wie dir und mir.“</w:t>
      </w:r>
    </w:p>
    <w:p>
      <w:pPr>
        <w:pStyle w:val="TextBody"/>
        <w:rPr/>
      </w:pPr>
      <w:r>
        <w:rPr>
          <w:rFonts w:cs="Times New Roman" w:ascii="Times New Roman" w:hAnsi="Times New Roman"/>
        </w:rPr>
        <w:t>Es herrschte eine knisternde Spannung zwischen den beiden und Hagen war es ziemlich unangenehm, bei einem Streitgespräch teilhaben zu müssen. Daher versuchte er, den Gesprächsstoff auf andere Bereiche zu lenken und er hatte damit Erfolg. Bald erzählte Tjolf von einigen Fahrten, die er und Hagen gemeinsam gemeistert hatten und Siglinde berichtete wie es ihr und Beret in der vergangenen Zeit erging. Hagen erfuhr, dass ihr Sohn Theobald erst nach ihrer Tochter Sigrun geboren wurde, Theobald war sechzehn Sommer jung und Sigrun war um ein Jahr älter. Hagen stellte sich schon ihr Gesicht vor. „</w:t>
      </w:r>
      <w:r>
        <w:rPr>
          <w:rFonts w:cs="Times New Roman" w:ascii="Times New Roman" w:hAnsi="Times New Roman"/>
          <w:i/>
          <w:iCs/>
        </w:rPr>
        <w:t>Ob es genauso schön</w:t>
      </w:r>
      <w:r>
        <w:rPr>
          <w:rFonts w:cs="Times New Roman" w:ascii="Times New Roman" w:hAnsi="Times New Roman"/>
        </w:rPr>
        <w:t xml:space="preserve"> </w:t>
      </w:r>
      <w:r>
        <w:rPr>
          <w:rFonts w:cs="Times New Roman" w:ascii="Times New Roman" w:hAnsi="Times New Roman"/>
          <w:i/>
          <w:iCs/>
        </w:rPr>
        <w:t>war, wie das ihrer Mutter ?“</w:t>
      </w:r>
      <w:r>
        <w:rPr>
          <w:rFonts w:cs="Times New Roman" w:ascii="Times New Roman" w:hAnsi="Times New Roman"/>
        </w:rPr>
        <w:t xml:space="preserve"> fragte er sich selbst. Er malte sich ihre Gesichtszüge aus und war gespannt inwieweit seine Erwartungen ihn bestätigen würden.</w:t>
      </w:r>
    </w:p>
    <w:p>
      <w:pPr>
        <w:pStyle w:val="TextBody"/>
        <w:rPr>
          <w:rFonts w:ascii="Times New Roman" w:hAnsi="Times New Roman" w:cs="Times New Roman"/>
        </w:rPr>
      </w:pPr>
      <w:r>
        <w:rPr>
          <w:rFonts w:cs="Times New Roman" w:ascii="Times New Roman" w:hAnsi="Times New Roman"/>
        </w:rPr>
        <w:t>Als die Gemeinschaft wortlos beisammen saß, stellte Hagen eine Frage, die ihm schon lange bewog. „Was ist überhaupt mit dem Jungen unten an der Fähre los, sein Name ist Golbrin und eure Wache hat nicht gerade gut von ihm gesprochen. ?“</w:t>
      </w:r>
    </w:p>
    <w:p>
      <w:pPr>
        <w:pStyle w:val="TextBody"/>
        <w:rPr>
          <w:rFonts w:ascii="Times New Roman" w:hAnsi="Times New Roman" w:cs="Times New Roman"/>
        </w:rPr>
      </w:pPr>
      <w:r>
        <w:rPr>
          <w:rFonts w:cs="Times New Roman" w:ascii="Times New Roman" w:hAnsi="Times New Roman"/>
        </w:rPr>
        <w:t>Siglinde seufzte „Golbrin ist ein anständiger Kerl, aber die Leute mögen ihn nicht. Er hat eine seltene Gabe: es gelingt ihm, wie es scheint, Tiere zu beeinflussen. Anfangs, als er noch kleiner war, fanden die Menschen im Dorf nichts daran auszusetzen, sie wunderten sich nur und waren manches mal überrascht. Als aber vor zwei Jahren im Winter ein kleines Kind, direkt vor den Toren des Dorfes, von einem Wolf gerissen wurde, da entlud sich der Zorn des Dorfes auf seinem Rücken. Die Leute glaubten, er habe den Wolf absichtlich hierher gelockt und das Kind sollte ein Opfer für Gargoron, den Gott der schwarzen Hexer sei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er warum sollte Golbrin das tun ?“ frag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un, die Leute denken, er habe damit versucht seine Stimme wieder zu erlangen und deshalb das Kind geopfert“, sagte Siglind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ist ja ausgesprochener Unfug“, erklär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atürlich ist es das, aber versuche doch einmal das den Menschen hier im Dorf zu erläutern, ihr habt sie ja selbst kennen gelernt. Man kann von Glück reden, dass nicht mehr geschehen ist. Es war sehr schwer für meinen Mann, Bertram und seinen Jungen aus dem Dorf zu verweisen, aber Bertram hat das verstanden, ihm war bewusst, dass etwas mit seinem Sohn geschehen könnte, wenn er im Dorf bleibt. Aber wir unterstützen ihn soweit wir können mit Lebensmitteln und anderen Gütern. Ab und an kommen auch beide in das Dorf, um ihre Vorräte aufzubessern. Ich glaube aber, dass dies das Beste für die beiden war und ich hoffe, dass, wenn sich der Zorn gelegt hat und etwas Gras über die Sache gewachsen ist, Bertram und Golbrin wieder in das Dorf zurückkehren können“, sagte Siglind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finde es nicht richtig, dass ein einzelner, oder gar zwei für die Unachtsamkeit der anderen zur Verantwortung gezogen werden“, bemerkte Hagen.</w:t>
      </w:r>
    </w:p>
    <w:p>
      <w:pPr>
        <w:pStyle w:val="TextBody"/>
        <w:rPr>
          <w:rFonts w:ascii="Times New Roman" w:hAnsi="Times New Roman" w:cs="Times New Roman"/>
        </w:rPr>
      </w:pPr>
      <w:r>
        <w:rPr>
          <w:rFonts w:cs="Times New Roman" w:ascii="Times New Roman" w:hAnsi="Times New Roman"/>
        </w:rPr>
        <w:t xml:space="preserve">Am späten Abend, Hagen, Tjolf und Sigrun waren noch immer in ihrem Gespräch vertieft, klopfte es an die Tür. Herein kam ein gedrungener Wachmann, der die Ankunft ihres Gatten Beret ankündigte. Alle drei stürmten aus dem Zimmer und folgten der Wache bis zum Tor. </w:t>
      </w:r>
    </w:p>
    <w:p>
      <w:pPr>
        <w:pStyle w:val="TextBody"/>
        <w:rPr>
          <w:rFonts w:ascii="Times New Roman" w:hAnsi="Times New Roman" w:cs="Times New Roman"/>
        </w:rPr>
      </w:pPr>
      <w:r>
        <w:rPr>
          <w:rFonts w:cs="Times New Roman" w:ascii="Times New Roman" w:hAnsi="Times New Roman"/>
        </w:rPr>
        <w:t xml:space="preserve">Oben auf der Palisade hob ein Wächter sein Horn an den Mund und blies einen lauten Ruf in die Wälder seiner Heimat. Der Wächter schaute nach den Reitern, die unweit, am Rande des Waldes eine Antwort herüber schallen ließen, er nickte zufrieden und schwang eine große Fackel in seiner Hand, als Zeichen der Begrüßung. „Das ist Beret“, rief der Wächter. „Ich erkenne ihn am Klang seines Auerhornes.“ Kurze Zeit darauf hörte Hagen Stimmen und den dumpfen Ton vieler Hufe auf dem festgestampften Schnee. Erwartungsvoll brannten seine Augen auf dem dunklen Tor, durch das der Zug hineingelangen würde und er brauchte auch nicht lange zu warten. Die Torflügel wurden geöffnet und es erschien eine reifbedeckte, frohe Reiterschar, die unbekümmert den Weg in Richtung Tor entlang ritt. Der Führer war Beret auf seinem Falben. Er hatte den Helm abgenommen und sein von nächtlichen Schatten umspieltes Gesicht schien froh und glücklich zu sein, nur seine schwarze Augenbinde verlieh ihm einen Zug Gefährlichkeit. Siglinde deutete auf den Mann, der neben ihm ritt und sagte: „Das ist Degor, der Usmene. Er leistet meinem Mann schon viele Jahre treue Dienste.“ Hagen sah sein kantiges Gesicht, der Mann war sehr groß und er hatte einen geneigten Nacken. Hinter Beret und Degor ritten drei Menschen – in der Mitte ein Mädchen und an jeder Seite ein Mann. Das Mädchen war Sigrun, sie hatte hellblonde Zöpfe, die unter ihrer schweren Kapuze aus Hirschfell hervorlugten, und harte, dunkelblaue Augen, die im Fackelschein glänzten, wie der Himmel, wenn er sich an einem schönen Sommertag im Wasser spiegelte. Der Mann an ihrer linken Seite war klein und kräftig und er hielt eine schwere Axt in seiner Hand. Siglinde kannte ihn nicht, aber der Mann an ihrer rechten Seite war kein Fremder. Als Siglinde ihn erblickte durchfuhr sie ein Gefühl der Würde und des Stolzes. Sie atmete tief ein und blickte auf die jugendliche Männlichkeit ihres Sohnes Theobald. </w:t>
      </w:r>
    </w:p>
    <w:p>
      <w:pPr>
        <w:pStyle w:val="TextBody"/>
        <w:rPr>
          <w:rFonts w:ascii="Times New Roman" w:hAnsi="Times New Roman" w:cs="Times New Roman"/>
        </w:rPr>
      </w:pPr>
      <w:r>
        <w:rPr>
          <w:rFonts w:cs="Times New Roman" w:ascii="Times New Roman" w:hAnsi="Times New Roman"/>
        </w:rPr>
        <w:t xml:space="preserve">Während Siglinde ihren Sohn in Augenschein nahm, wie er aufrecht auf seinem Rosse ritt, galt Hagens Aufmerksamkeit Sigrun, die seine Erwartungen und Vorstellungen bei weitem übertraf. Ihr Gesicht schien aus Elfenbein geschnitten und er erkannte bald ihre schmalen Schläfen, die gerade Nase und die schöne Linie ihres Mundes. Hagen konnte sich von ihren Augen nicht mehr losreißen. Ihm schien das Blut in den Adern zu kochen, ihm wurde heiß und kalt und sein Herz pochte schnell und unregelmäßig. Sigrun schwankte im Zeitakt des Pferdeschrittes immer näher, bis sie schließlich dicht an Hagen vorbeiritt, stolz und anmutig zog sie vorüber und Hagen war es fast so, als ob ein Stich mitten durch sein Herz ging. </w:t>
      </w:r>
    </w:p>
    <w:p>
      <w:pPr>
        <w:pStyle w:val="TextBody"/>
        <w:rPr>
          <w:rFonts w:ascii="Times New Roman" w:hAnsi="Times New Roman" w:cs="Times New Roman"/>
        </w:rPr>
      </w:pPr>
      <w:r>
        <w:rPr>
          <w:rFonts w:cs="Times New Roman" w:ascii="Times New Roman" w:hAnsi="Times New Roman"/>
        </w:rPr>
        <w:t xml:space="preserve">In Wolfsheim wurde es lebendig wie in einem Bienenschwarm, als Beret mit einigen Gästen und seinen Kindern eintraf. Die Männer und die Pferde mussten untergebracht werden. Die Mägde liefen eifrig umher und versorgten die müden Reiter mit Essen und Met. Beret geleitete seine Gäste in die große Halle, in der ein großes, warmes Kaminfeuer knisterte und Hagen und Tjolf schlossen sich dem Zug an. In der Halle war ein reges Durcheinander, aber Tjolf brauchte nicht lange, um Beret ausfindig zu machen, denn er saß auf einem höheren Stuhl als die anderen. Mit langem Schritt ging er auf ihn zu und begrüßte ihn mit froher und lauter Stimme. Zuerst sah man Beret die Unschlüssigkeit seines Handelns an, aber bald schien es so, als reihten sich seine Gedanken aneinander und um so freudiger war das Widersehen, als er den treuen Freund herzlichst in die Arme schloss. Sogleich lud er ihn ein und goss ein großes Horn voll Met, aus dem beide, als Zeichen ihrer innigen Freundschaft, tranken. Nachdem sich die beiden ausgiebig unterhalten hatten, hielt es Beret für richtig, Tjolf seinen Gefährten vorzustellen. Es folgte eine kurze Ansprache, bei der die Anwesenden gespannt lauschten, anschließend klatschten alle in die Hände, um Tjolf in ihrer Runde willkommen zu heißen. Tjolf seinerseits stellte Hagen vor und lud ihn an den Tisch, damit er sich an den Gesprächen beteiligen möcht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Übermorgen werde ich eine Jagd veranstalten“, sagte Beret. „Wenn ich schon einmal den besten Bogenschützen, den ich kenne bei mir habe, werde ich mir dieses Vergnügen nicht entgehen lass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 kannst dich auch daran beteiligen Hagen, vielleicht als Treiber.“ meinte Tjol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in, nein. Der Junge bekommt von mir einen Bogen. Wenn mein Sohn an der Jagd teilhaben darf, so soll dein Gefährte genau das gleiche Recht bekommen, immerhin währt unsere Freundschaft schon viele Jahre und ich bin sicher, dass du ihm einige deiner Kniffe beigebracht hast. Oder täusche ich mich da ?“ sagte Bere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du hast recht, du kennst mich gut, aber das Beste ist, wenn er selbst entscheidet“, sagte Tjolf. „Möchtest du dich an der Jagd beteiligen oder nicht ?“ fragte er.</w:t>
      </w:r>
    </w:p>
    <w:p>
      <w:pPr>
        <w:pStyle w:val="TextBody"/>
        <w:rPr>
          <w:rFonts w:ascii="Times New Roman" w:hAnsi="Times New Roman" w:cs="Times New Roman"/>
        </w:rPr>
      </w:pPr>
      <w:r>
        <w:rPr>
          <w:rFonts w:cs="Times New Roman" w:ascii="Times New Roman" w:hAnsi="Times New Roman"/>
        </w:rPr>
        <w:t xml:space="preserve">Hagen war unschlüssig, er schaute den beiden tief in die Augen und schließlich sagte er zu, er erinnerte sich zwar an die toten Tiere von Ratosk, aber diesmal wollte er wissen, was an der Jagd, am Töten so besonderes war. Er hatte zwar schon oft Tiere getötet, aber das waren meist kleinere wie Hasen, Fische oder Hühner.  </w:t>
      </w:r>
    </w:p>
    <w:p>
      <w:pPr>
        <w:pStyle w:val="TextBody"/>
        <w:rPr>
          <w:rFonts w:ascii="Times New Roman" w:hAnsi="Times New Roman" w:cs="Times New Roman"/>
        </w:rPr>
      </w:pPr>
      <w:r>
        <w:rPr>
          <w:rFonts w:cs="Times New Roman" w:ascii="Times New Roman" w:hAnsi="Times New Roman"/>
        </w:rPr>
        <w:t>In dieser Nacht kamen die beiden erst spät zu Bett und kaum hatten sie sich hingelegt, da schliefen sie auch ein. In jenem Schlafe hatte Hagen einen sonderbaren Traum:</w:t>
      </w:r>
    </w:p>
    <w:p>
      <w:pPr>
        <w:pStyle w:val="TextBody"/>
        <w:rPr>
          <w:rFonts w:ascii="Times New Roman" w:hAnsi="Times New Roman" w:cs="Times New Roman"/>
        </w:rPr>
      </w:pPr>
      <w:r>
        <w:rPr>
          <w:rFonts w:cs="Times New Roman" w:ascii="Times New Roman" w:hAnsi="Times New Roman"/>
        </w:rPr>
        <w:t>Er schritt langsam und bedächtig durch einen schneebedeckten Tannenwald. Die Zweige der Nadelbäume berührten unter der Last ihrer Zweige den Boden und Hagen achtete darauf, dass sein Schritt so leise wie nur möglich war. Unsägliche Stille umsponn ihn und eine Armbrust lag gespannt in seiner Hand, aber er wusste nicht, was er hier tun sollte. Also schritt er weiter. Plötzlich überraschte ihn das Brüllen eines Mannes, er drehte sich um und sah eine dunkle Gestalt auf sich zulaufen. Groß und breit kam die Gestalt näher, einen blitzenden Langspeer mitführend. Hagen legte an, er wollte auf den Kopf zielen, doch dann stellte er fest, das der Dunkle kopflos war, er zielte auf den Oberkörper und drückte ab. Nichts geschah. Noch einmal zog er am Abzugshahn, doch die Waffe wollte nicht schießen. Ein böser Zauber verhinderte, dass sich der Bolzen löste. Hagen heftete seinen ganzen Willen darauf, aber je mehr und je stärker er versuchte, die Armbrust unter seine Gewalt zu bekommen, desto gründlicher verweigerte sie ihm den Dienst. Er wollte schreien, doch seine Stimme versagte. Die dunkle Gestalt kam immer näher, bis sie ihn schließlich mit einem undurchdringlichen Schatten umhüllte und die Angst aus seinen Gliedern zo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m darauffolgenden Tag trat Hagen vor die Tür der Gaststube, auf dem Hof und im Dorfe knarrten die Handwagen, viele Knechte und Mägde waren bei der Arbeit um die nötigen Besorgungen für das vor ihnen liegende Fest zu erledigen. Die dick eingepackten Dorfkinder schwärmten wie Drosseln umher und bewarfen sich gegenseitig mit Schneebällen. Drüben vom Vorratshaus drang schallendes Gelächter zu Hagens Ohren und er schlenderte hinüber um zu sehen, was dort vor sich ging. Direkt vor dem Eingang hatte sich eine große Menschentraube angesammelt. Es waren sehr viele Jungen in Hagens Alter anwesend und alle lachten über etwas, das Hagen nicht sehen konnte, denn alle standen dicht und kreisförmig um das Geschehen herum. Hagen hörte nur ab und an ein paar grunzende Geräusch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a, was ist los, traust dich wohl nicht, du Schwein ?“ fauchte eine Stimm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Knall ihm noch eine. Er grunzt ja schon wie ein Schwein vorm Schlachten.“ sagte eine andere Stimme.</w:t>
      </w:r>
    </w:p>
    <w:p>
      <w:pPr>
        <w:pStyle w:val="TextBody"/>
        <w:rPr>
          <w:rFonts w:ascii="Times New Roman" w:hAnsi="Times New Roman" w:cs="Times New Roman"/>
        </w:rPr>
      </w:pPr>
      <w:r>
        <w:rPr>
          <w:rFonts w:cs="Times New Roman" w:ascii="Times New Roman" w:hAnsi="Times New Roman"/>
        </w:rPr>
        <w:t xml:space="preserve">Hagen sah immer noch nichts, so das er beschloss, sich nach vorn zu arbeiten. Als er in der zweiten Reihe angelangt war, konnte er endlich begreifen, was hier vor sich ging. Er wäre am liebsten davongelaufen um sich nicht den Zorn der Dorfjugend aufzubürgen, aber was er sah erschütterte ihn zutiefst und er verachtete alle die dem Treiben zuschauten, auch sich selbst. Er blieb wie angewurzelt stehen. Es schien so, als habe ein größerer Dorfjunge, Golbrin beim Essenholen so angerempelt, dass der zu Boden stürzte. Hagen sah, wie sich Golbrin aufrappelte und seine Habseligkeiten, die verstreut im Schnee lagen einsammelte und in einen Weidenkorb lud. Golbrin war gerade fertig, als eine Stimme sagt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 willst ihn doch wohl so nicht gehen lassen, Wolf ?“</w:t>
      </w:r>
    </w:p>
    <w:p>
      <w:pPr>
        <w:pStyle w:val="TextBody"/>
        <w:rPr>
          <w:rFonts w:ascii="Times New Roman" w:hAnsi="Times New Roman" w:cs="Times New Roman"/>
        </w:rPr>
      </w:pPr>
      <w:r>
        <w:rPr>
          <w:rFonts w:cs="Times New Roman" w:ascii="Times New Roman" w:hAnsi="Times New Roman"/>
        </w:rPr>
        <w:t>Wolf grinste, er war ein großgewachsener Junge in Hagens Alter, er sah kräftig aus und hatte langes dunkelblondes Haar und blaugraue Augen. Er gab Golbrin noch einmal einen Fußstoß, so dass dieser wiederum zu Boden fiel. Als sich Golbrin abermals aufgerappelt hatte und wütend die Fäuste ballte, baute sich Wolf vor ihm au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a“, sagte er selbstsicher „Willst dich wohl schlägern, du Schweinehund. Wir sollten dir eigentlich gar nichts von unserer Vorräten geben, oder wie seht ihr das ?“ fragte er die ander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ein, nein“, johlten die anderen. Golbrin stand immer noch mit geballten Fäusten da.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a trau dich doch, du Aas! Weiß doch jeder hier, dass du und dein Vater arme Schlucker sind, die uns unsere Vorräte auffressen. Wenn ich Hofherr wäre, würde ich euch gar nichts mehr geben“, sagte Wolf. „Außerdem bist du ein verfluchter Bastard, sagt mein Vater.“</w:t>
      </w:r>
    </w:p>
    <w:p>
      <w:pPr>
        <w:pStyle w:val="TextBody"/>
        <w:rPr>
          <w:rFonts w:ascii="Times New Roman" w:hAnsi="Times New Roman" w:cs="Times New Roman"/>
        </w:rPr>
      </w:pPr>
      <w:r>
        <w:rPr>
          <w:rFonts w:cs="Times New Roman" w:ascii="Times New Roman" w:hAnsi="Times New Roman"/>
        </w:rPr>
        <w:t>Golbrin schoss das Blut ins Gesicht, als er sich auf Wolf stürzte, doch der gab ihm einen solchen Schlag, dass seine Nase zu bluten anfing und er wieder zu Boden stürzte. Noch einmal rappelte sich Golbrin auf und stürmte auf seinen Peiniger zu und wurde mit solch einem Hagel von Schlägen auf die Ohren empfangen, dass er schon nach kurzer Zeit das Bewusstsein verlor. Hagens Bewusstsein wurde jedoch geweckt und er drang nach vor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ufhören ! Du machst keinen einzigen Schlag mehr, sonst bekommst du es mit mir zu tun.“ rief Hagen wutentbrannt.</w:t>
      </w:r>
    </w:p>
    <w:p>
      <w:pPr>
        <w:pStyle w:val="TextBody"/>
        <w:rPr>
          <w:rFonts w:ascii="Times New Roman" w:hAnsi="Times New Roman" w:cs="Times New Roman"/>
        </w:rPr>
      </w:pPr>
      <w:r>
        <w:rPr>
          <w:rFonts w:cs="Times New Roman" w:ascii="Times New Roman" w:hAnsi="Times New Roman"/>
        </w:rPr>
        <w:t xml:space="preserve">Wolf blickte verwirrt auf, solch eine Reaktion hatte er hier von Keinem erwartet. Grinsend blickte er auf Hag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as soll’s, der Bastard ist sowieso stumm, ob er nun was hören kann oder nicht ist doch egal“, sagte er fröhlich und versetzte Golbrin einen letzten Schlag, bevor er sich erhob. Hagen war außer sich, er stellte sich vor ihn hin und jagte ihm die Rechte mitten in die grinsende Visage. Das war der Anfang eines derben Schlagabtausches. Wolfs Unterlippe begann zu bluten und er stürzte sich wütend auf Hagen. Hagen wich geschickt aus und versetzte ihm einen schmerzhaften Faustschlag auf den bereits verletzten Mund. Wolf bremste ab und versuchte Hagen zu erwischen, der war jedoch sehr schnell und bevor sich Wolf in Position stellen konnte, versetzte er ihm zwei weitere Schläge auf die blutende Lippe. Die anderen Jungen aus der Runde mischten sich in den Streit nicht ein, vielleicht deshalb, weil sie dachten Hagen würde unter dem besonderen Schutz des Hofherren stehen oder einfach weil sie ihn nicht kannten und deshalb nicht einschätzen konnten. Auf jeden Fall machte Hagen den Fehler, sich kurz nach ihnen umzudrehen. Das nutzte Wolf aus und seine Faust traf ihn genau oberhalb des Auges, seine rechte Braue platze unter dem Schlag auf und begann zu bluten. Hagens Gesicht fühlte sich taub an, aber er stand fest und er kämpfte unbeirrt weiter. Hagen ließ immer wieder sein Linke nach vorn schnellen und traf Wolf ins Gesicht und auf den Mund. Noch einmal schlug Hagen auf die Nase seines Gegners und er spürte wie diese unter seinem Schlag nachgab. Mit einem deutlichen Knirschen brach sie unter seinem Faustschlag. In den weißen Schnee fielen rote Tröpfchen und Wolf wurde stetig langsamer und schwächer. Letztmalig trieb Hagen seine Rechte in Wolfs Magen, so dass er zusammenklappte und nach Luft rang. Das war das Ende des Kampfes, die Zuschauer traten beiseite und plötzlich starrte Sigrun, die gerade erst hinzugekommen war auf die Ursache des Geschehens hinab.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s ist hier los ?“ rief sie empört „Aha, Wolfgang, du schon wieder, geh mir sofort aus den Augen und melde dich bei Degor, er wird wissen welche Aufgabe er dir zuweisen kann, damit sie deinen Kräften entspricht, und sage ihm, dass ich dich geschickt habe.“</w:t>
      </w:r>
    </w:p>
    <w:p>
      <w:pPr>
        <w:pStyle w:val="TextBody"/>
        <w:rPr>
          <w:rFonts w:ascii="Times New Roman" w:hAnsi="Times New Roman" w:cs="Times New Roman"/>
        </w:rPr>
      </w:pPr>
      <w:r>
        <w:rPr>
          <w:rFonts w:cs="Times New Roman" w:ascii="Times New Roman" w:hAnsi="Times New Roman"/>
        </w:rPr>
        <w:t>Zitternd erhob sich Wolf aus dem Schnee und trottete verwirrt und geschlagen davon. Hagen beugte sich über Golbrin, der noch immer starr im Schnee la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s ist mit ihm ?“ fragte Sigru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r hat wohl die Besinnung verloren“, sagte Hagen „Dieser Kerl, dieser Wolf, hat ihm genau auf die Ohren geschlagen.“</w:t>
      </w:r>
    </w:p>
    <w:p>
      <w:pPr>
        <w:pStyle w:val="TextBody"/>
        <w:rPr>
          <w:rFonts w:ascii="Times New Roman" w:hAnsi="Times New Roman" w:cs="Times New Roman"/>
        </w:rPr>
      </w:pPr>
      <w:r>
        <w:rPr>
          <w:rFonts w:cs="Times New Roman" w:ascii="Times New Roman" w:hAnsi="Times New Roman"/>
        </w:rPr>
        <w:t xml:space="preserve">Hagen rüttelte Golbrin und gab ihm einen leichten Klaps auf die Wange und langsam schien er sich zu sammeln und zu erholen. Gemächlich öffnete er die Augenliede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olfgang ist ein Grobian, er schlägt sich gerne und er spielt sich gegenüber Schwächeren ganz schön auf. Ich bin froh, dass du dich eingemischt hast, sonst wäre vielleicht noch Schlimmeres geschehen. Es war ziemlich mutig von dir, sich mit ihm anzulegen.“ bedankte sich Sigru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utig ?“ fuhr Hagen spöttisch fort „Ich glaube, die Ursachen liegen ganz woanders. Golbrin und sein Vater wurden aus dem Dorf gejagt, nur weil einige zu unachtsam waren und es nicht schafften auf ein kleines Kind acht zu geb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 hast ja recht, doch man kann daran wenig ändern“, sprach Sigru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och man kann, man muss nur aufstehen und sich wehren.“ beharrte Hagen.</w:t>
      </w:r>
    </w:p>
    <w:p>
      <w:pPr>
        <w:pStyle w:val="TextBody"/>
        <w:rPr>
          <w:rFonts w:ascii="Times New Roman" w:hAnsi="Times New Roman" w:cs="Times New Roman"/>
        </w:rPr>
      </w:pPr>
      <w:r>
        <w:rPr>
          <w:rFonts w:cs="Times New Roman" w:ascii="Times New Roman" w:hAnsi="Times New Roman"/>
        </w:rPr>
        <w:t>Sigrun schwieg, denn sie wusste wie Recht er hatte. Ihre blauen Augen richteten sich jetzt auf Golbrin, der bereits wieder voll zu sich gekommen war. Hagen richtete ihn auf und stützte ihn beim gehen. Sigrun sammelte die Vorräte in den Korb und folgte den beiden ins Haus.</w:t>
      </w:r>
    </w:p>
    <w:p>
      <w:pPr>
        <w:pStyle w:val="TextBody"/>
        <w:rPr>
          <w:rFonts w:ascii="Times New Roman" w:hAnsi="Times New Roman" w:cs="Times New Roman"/>
        </w:rPr>
      </w:pPr>
      <w:r>
        <w:rPr>
          <w:rFonts w:cs="Times New Roman" w:ascii="Times New Roman" w:hAnsi="Times New Roman"/>
        </w:rPr>
        <w:t xml:space="preserve">Drinnen setzten sie Golbrin auf einen Stuhl und ließen ihn verschnaufen. Sigrun tupfte derweil seine Wunden vom Blute saube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e geht es dir ?“ fragte Hagen.</w:t>
      </w:r>
    </w:p>
    <w:p>
      <w:pPr>
        <w:pStyle w:val="TextBody"/>
        <w:rPr>
          <w:rFonts w:ascii="Times New Roman" w:hAnsi="Times New Roman" w:cs="Times New Roman"/>
        </w:rPr>
      </w:pPr>
      <w:r>
        <w:rPr>
          <w:rFonts w:cs="Times New Roman" w:ascii="Times New Roman" w:hAnsi="Times New Roman"/>
        </w:rPr>
        <w:t>Golbrin nickte und bildete mit Daumen und Zeigefinger einen Kreis zum Zeichen, dass alles in Ordnung war. Hagens Wunde blutete noch ziemlich stark und er wischte sich das Blut mit dem Ärmel seines Hemdes ab.</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Lass mich das lieber machen.“ sagte Sigrun.</w:t>
      </w:r>
    </w:p>
    <w:p>
      <w:pPr>
        <w:pStyle w:val="TextBody"/>
        <w:rPr>
          <w:rFonts w:ascii="Times New Roman" w:hAnsi="Times New Roman" w:cs="Times New Roman"/>
        </w:rPr>
      </w:pPr>
      <w:r>
        <w:rPr>
          <w:rFonts w:cs="Times New Roman" w:ascii="Times New Roman" w:hAnsi="Times New Roman"/>
        </w:rPr>
        <w:t>So ließ sich Hagen von Sigrun behandeln, sie tastete vorsichtig seine Braue ab und sie strich ihm mit ihrem Tuch liebevoll über die Stirn, dann eilte sie kurz vor die Tür und gab ihren beiden Patienten je einen Schneeball, den sie sich auf die Wunde pressen sollt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ät am Nachmittag, die Kunde von der kleinen Auseinandersetzung hatte schon längst die Runde gemacht, übten Hagen und Tjolf vor den Toren des Dorfes die richtige Benutzung einer Armbrust. Tjolf hatte mehrere Zielscheiben in unterschiedlicher Entfernung aufgestellt. Hagen sollte versuchen, die Scheiben in kurzer Zeit zu treffen. Anfangs schoss Hagen ein paar Mal vorbei, aber später gelang es ihm ganz gut, die Scheiben zu treffen. Tjolf erklärte ihm, dass die Armbrust viel einfacher zu handhaben sei als der Bogen. Das dem so war, stelle Hagen schon nach wenigen erfolgreichen Versuchen fest. Er lernte sehr schnell die Handhabung und den Gebrauch, nur das Spannen der Waffe bereitete ihm noch Schwierigkeiten. Am Abend war er jedoch schon so weit mit der Armbrust vertraut, dass er am morgigen Tage unbesorgt an der Jagd teilnehmen konnte. Unruhig schlief er am Abend ein.</w:t>
      </w:r>
    </w:p>
    <w:p>
      <w:pPr>
        <w:pStyle w:val="TextBody"/>
        <w:rPr>
          <w:rFonts w:ascii="Times New Roman" w:hAnsi="Times New Roman" w:cs="Times New Roman"/>
        </w:rPr>
      </w:pPr>
      <w:r>
        <w:rPr>
          <w:rFonts w:cs="Times New Roman" w:ascii="Times New Roman" w:hAnsi="Times New Roman"/>
        </w:rPr>
        <w:t xml:space="preserve">Der Morgen begrüßte ihn mit dichtem Schneefall und die Luft war ebenso still wie das Dorf, die Flocken fielen schwer und senkrecht herab. Sie legten sich sanft auf Hagens warme Wangen, schmolzen sofort und flossen kühl über sein Gesicht. Nach einer Weile betrat Tjolf den Hof und wartete gemeinsam mit Hagen auf den Jagdbeginn. Es sammelten sich immer mehr Jagdleute auf dem Herrenhofe und bald kam Siglinde aus dem Haus, blies das große Jagdhorn, nach Brauch und Sitte der Jäger, und sang laut den Jägerspruch. Gerüstet mit Speer und Armbrust, die Hunde an der Leine, eilten die Wolfsheimer aus dem Hoftor. Draußen vor dem Tore begegnete Hagen Golbrin, der sich mit zierlichen Gesten erbot, an der Jagd teilnehmen zu wollen. Keiner achtete auf ihn, nur Hagen bedeutete ihm zu folgen. Er nahm es mit der Jagd nicht so erst und vielleicht brachte ihm Golbrin sogar Glück. Beret schied den Jagdzug in zwei Haufen, in Treiber und Schützen. Alle Anwesenden sprachen leise den Jagdsegen und dann brachen sie auf. Die Hörner gellten, die Hunde zerrten an den Riemen und fröhlich machten sich die Männer auf den Weg und grüßten die Frauen, welche die Ausreise vom Hoftor beobachteten. Als Hagen an Sigrun und ihrer Mutter vorüberschritt, erhob er sein Haupt und neigte die Waffen und Knie vor ihnen, zum Zeichen seiner Ergebenheit. Stolz blickte er in Sigruns Augen. Sigrun errötete, aber ihre Mutter schien das nicht wahrzunehmen. Am Waldesrand teilte sich der Zug: die Gruppe der Treiber, sowie die Gruppe der Jäger nahmen unterschiedliche Pfade. Langsam verschwand ein Haufe nach dem anderen in den Talwindungen und zwischen den Hochstämmen alter Bäume. Weit schritten die Gesellen in den Wald hinein und erst lange nachdem sich die Gruppen getrennt hatten, erschallten aus der Ferne die Schläge der Treiber an den Stämmen der Bäume, das Gebell der Hunde und zuweilen Geschrei oder ein tiefes Hörnergebell. Hagen und Golbrin trennten sich , wie Tjolf und Beret, von der Hauptgruppe, und schritten durch das Geäst um ihr Glück selbst auf die Probe zu stellen. Die ganze Gegend schien wie mit weißen, weichen Tüchern verhängt und die Tannenäste, an die sie im vorbeigehen stießen, wälzten ganze Lasten von Schnee auf ihre Köpfe und Schultern. Die Treibjagd begann, es hatte eben erst zu schneien aufgehört. Die Luft war köstlich, als ob die Flocken sie gefiltert hätte, sie atmeten ein und fühlten sich erleichtert und doch angespannt. Hagen stapfte leise durch den Schnee, eine leichte Ahnung streifte seine Gedanken, er fühlte sich wie in seinem Traume, den er erst vor kurzem hatte, er war auf der Jagd, in einem dunklen und schattigen Wald und er war auf der Suche nach etwas oder jemandem. Er wusste nicht, wonach er suchte, aber es musste etwas anderes und besseres sein, als das, was er bereits gefunden und besessen hatte, er suchte nach unaufhörlicher Vollkommenheit, nach inniger Befriedigung und Leben. Seine Schritte schienen katzengleich und sein Geist heftete sich nur an den einen Gedanken, an den Trieb zur Jagd. Leise spannte er die Armbrust und legte einen stählernen Bolzen ein. Hagen suchte sich eine günstige Stelle und platzierte sich gemeinsam mit Golbrin in einer Schonung, gerade dort wo diese an die Schneise stieß. Hier war ein ideales Schussfeld. Drüben nicht weit von ihnen schienen sie Erfolg zu haben, großes Gequieke und Geschrei war zu hören. Eine Rotte von Wildschweinen war von ihnen aufgerieben worden, sie hatten es geschafft, die Tiere in ein kleines Tal zu treiben. Dort warfen sich die Männer von oben gegen die schwarzen Tiere und mit Pfeil-, Bolzenschuss und Speerwurf drangen die Gesellen vom Rand der Höhe talab. Sie fällten die Tiere, bis auf zwei, die sich durch unwegsames Gelände retten konnten. Obwohl der Wald unter dem Lärm ächzte, erlosch in Hagen die Aufregung, sein Geist war friedlich und still. Nahe seinem Versteck kam Unruhe im Dickicht auf. Im Maß in dem sich die Unruhe verstärkte, nahm auch der Herzschlag zu. Zuerst klang das Brechen der Äste und Zweige fern und dumpf, doch dann wurde es lauter und gefährlicher. Jetzt hörte man das Rauschen und Schnaufen ganz in der Nähe und dann ein Rascheln, das nicht von einem Menschen stammen konnte. Ein Schatten durchfuhr das Gehölz und wechselte, gleich neben Hagens Versteck, von der einen Waldkante zur Anderen. Obwohl der Eber wie ein Traumschatten vorüberhuschte, erfasste Hagen im Fluge sein Ziel. Er konnte jedoch nichts tun, sein Körper war steif und sein Wille außerhalb davon. Das Vorderteil des Tieres war stark, die mächtige Brust lief Keilförmig nach hinten zu. Der Eber huschte schnell, wie ein dunkelschattiges Trugbild vorbei. Der erste Eindruck benebelte Hagen, er fühlte sich nicht imstande irgend etwas zu tun. Gegenüber einem so mächtigen Tiere spürte er das Zittern seiner Knie und der Schrecken saß tief in ihm. Golbrin stieß Hagen in die Seite, so dass dieser von seiner Lähmung erwachte, nur nach Bruchteile von Sekunden würde der Eber zu sehen sein. Fast war das Tier auf der anderen Seite des Dickichts verschwunden, da riss Hagen den Spannhebel durch und jagte dem Eber einen eisernen Bolzen nach, genau so, wie Tjolf es ihn erläutert hatte. Deutlich hörte er die schmerzverzerrten Laute des getroffenen Ebers. Es war also wahr, er hatte ihn getroffen. Nur noch wenige Schritte und das Tier würde zusammenbrechen. Hagen zitterte überwältigt vom Antlitz des Tieres und sein Puls beruhigte sich während er der Spur des Ebers folgte. Vor ihm, dort wo sein Bolzenschuss hingereicht haben mochte, vernahm er Hundegebell, Jagdruf und Hörnerklang, die große Jagdgesellschaft musste sie seitlich überholt haben. Die Spur war deutlich und als er ihr folgte, fand er den Eber am Boden liegend, die Saufeder Wolfgangs im Leibe, der mit dem rechten Fuß auf dem Tiere stand und den Siegesruf blies.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er Eber ist tot !“ rief er mehrere Male. </w:t>
      </w:r>
    </w:p>
    <w:p>
      <w:pPr>
        <w:pStyle w:val="TextBody"/>
        <w:rPr>
          <w:rFonts w:ascii="Times New Roman" w:hAnsi="Times New Roman" w:cs="Times New Roman"/>
        </w:rPr>
      </w:pPr>
      <w:r>
        <w:rPr>
          <w:rFonts w:cs="Times New Roman" w:ascii="Times New Roman" w:hAnsi="Times New Roman"/>
        </w:rPr>
        <w:t xml:space="preserve">Schon kamen Beret und Tjolf von der Schneise herangelaufen, sie mussten sich ganz in der Nähe platziert haben. Ihre Nasen und Wangen waren rot und leuchteten vor Anstrengung.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ein ist der Eber nach Weidmannsrecht.“ rief Hagen und versetzte Wolfgang einen Schlag mit der Handfläche auf die Schulter, so dass dieser einige Schritte zurücktaumelt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ein Bolzen gab ihm den Todesstreich !“ sagte 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ich nicht lache“, widersetzte Wolfgang „mein ist die Waffe im Körper des Tieres, daher gehört der Eber mir.“</w:t>
      </w:r>
    </w:p>
    <w:p>
      <w:pPr>
        <w:pStyle w:val="TextBody"/>
        <w:rPr>
          <w:rFonts w:ascii="Times New Roman" w:hAnsi="Times New Roman" w:cs="Times New Roman"/>
        </w:rPr>
      </w:pPr>
      <w:r>
        <w:rPr>
          <w:rFonts w:cs="Times New Roman" w:ascii="Times New Roman" w:hAnsi="Times New Roman"/>
        </w:rPr>
        <w:t>Die beiden standen sich abermals hassversprühend und angewidert gegenüber und Hagen entriss dem Tier die Saufeder und warf sie weitab. Wolfgang starrte Hagen wütend an und seine Wangenmuskeln spannten sich unter dem Druck, mit dem er seine Zähne aneinander presste. Schon wollten sie aufeinander losgehen, als Beret ein Machtwort sprach:</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useinander !“ sagte er „Wir werden der Sache auf den Grund gehen. Ich denke, wir sollten das Tier erst einmal zerlegen, es ist nicht gut, wenn der Eber so lange in seiner Schwarte bleibt, und dann prüfen wir die Wunden, wir werden schon sehen, was das Tier zur Strecke brachte, Hagens Bolzen oder Wolfgangs Saufeder.“</w:t>
      </w:r>
    </w:p>
    <w:p>
      <w:pPr>
        <w:pStyle w:val="TextBody"/>
        <w:rPr/>
      </w:pPr>
      <w:r>
        <w:rPr>
          <w:rFonts w:cs="Times New Roman" w:ascii="Times New Roman" w:hAnsi="Times New Roman"/>
        </w:rPr>
        <w:t xml:space="preserve">Hagen und Wolfgang blickten sich noch immer tief in die Augen und es schien fast so, als hätten sie von dem Vorschlag nichts mitbekommen, doch nach einer Weile begannen beide zustimmend zu nicken. Einer der hinzugekommenen Jäger zog auf Berets Geste hin sein Messer aus der Scheide und machte sich an die Arbeit. Das Antlitz des Mannes ließ weder Freude noch Unmut erkennen, seine Mimik war völlig verblasst, wie fortgezaubert, nur ein seltsames leuchten seiner Augen verriet seinen derzeitigen Gemütszustand. Er kniete sich auf einen Hinterlauf des Tieres und packte mit seiner linken Hand den anderen. Er streckte den Eber mit einer gewissen Kraftanstrengung, wobei ihm ein anderer Mann, einer der Treiber, zur Hilfe ging. Dann ritzte er die straff gespannte Bauchdecke mit seiner Klinge an, es gab einen unangenehm klingenden </w:t>
      </w:r>
      <w:r>
        <w:rPr>
          <w:rFonts w:cs="Times New Roman" w:ascii="Times New Roman" w:hAnsi="Times New Roman"/>
          <w:i/>
          <w:iCs/>
        </w:rPr>
        <w:t>blob</w:t>
      </w:r>
      <w:r>
        <w:rPr>
          <w:rFonts w:cs="Times New Roman" w:ascii="Times New Roman" w:hAnsi="Times New Roman"/>
        </w:rPr>
        <w:t xml:space="preserve"> -Ton, und das Messer schlitzte bis zum Brustbein hinauf. Wallend ergossen sich die Eingeweide über das Tier, zu erst entfernte er zwei ovale, spiegelblaue Gebilde zwischen den Hinterläufen, und legte sie vorsichtig neben sich. Die Männer lachten. Danach fuhr er mit beiden Händen in die Bauchhöhle. Blut und Eingeweide quollen hervor, das dunkelborstige Vlies des Keilers färbte sich braunrot und ein, an den Rändern verblassender, Blutfleck durchtränkte den Schnee. Behutsam zog der Mann rosa und dunkelrotes, bisweilen hellblaues Gescheide heraus, von dem er die Därme sorgfältig absonderte. Einige der Därme waren durchtrennt, was unübersehbar von Wolfgangs Saufeder stammen musste. Auch die Lunge war von der Waffe beschädigt, ein Lungenflügel war durchstoßen worden. Hagen war gespannt, er ignorierte den scharfen Dunst, der das Tier umwehte und betrachtete aufmerksam den arbeitenden Mann. Das Herz war vom Bolzen seiner Armbrust durchschlagen und doch hatte das Tier noch an die achtzig Schritte zurückgelegt. „</w:t>
      </w:r>
      <w:r>
        <w:rPr>
          <w:rFonts w:cs="Times New Roman" w:ascii="Times New Roman" w:hAnsi="Times New Roman"/>
          <w:i/>
          <w:iCs/>
        </w:rPr>
        <w:t>Ich habe ihn getroffen, ich habe ihn wirklich getroffen</w:t>
      </w:r>
      <w:r>
        <w:rPr>
          <w:rFonts w:cs="Times New Roman" w:ascii="Times New Roman" w:hAnsi="Times New Roman"/>
          <w:i/>
          <w:iCs/>
          <w:sz w:val="22"/>
        </w:rPr>
        <w:t>“</w:t>
      </w:r>
      <w:r>
        <w:rPr>
          <w:rFonts w:cs="Times New Roman" w:ascii="Times New Roman" w:hAnsi="Times New Roman"/>
        </w:rPr>
        <w:t xml:space="preserve"> dachte Hagen „</w:t>
      </w:r>
      <w:r>
        <w:rPr>
          <w:rFonts w:cs="Times New Roman" w:ascii="Times New Roman" w:hAnsi="Times New Roman"/>
          <w:i/>
          <w:iCs/>
        </w:rPr>
        <w:t>aber hätte dieses Tier verdammt noch mal nicht gleich auf der Stelle tot sein können.“</w:t>
      </w:r>
      <w:r>
        <w:rPr>
          <w:rFonts w:cs="Times New Roman" w:ascii="Times New Roman" w:hAnsi="Times New Roman"/>
        </w:rPr>
        <w:t xml:space="preserve"> - Warmer Dampf stieg gen Himmel und der Leib des toten Tieres war jetzt nichts weiter als eine rotbraune Wanne, eine riesige Pfütze dunkelroten Blutes auf der absonderlich abstechenden Reinheit der ihn umgebenden Schneelandschaft. Ein herrlicher Kontrast aus Wärme und Kälte, aus Blut und Schnee. Bei diesem Anblick durchfuhr es Hagen, er fröstelte und fast war es ihm widerlich und abartig, sich an dem erlegten Wild zu weiden, und doch hatte es irgend etwas anziehendes an sich. Das Tier war aus einer anderen Welt, gewaltig und unbefleckt, </w:t>
      </w:r>
      <w:r>
        <w:rPr>
          <w:rFonts w:cs="Arial" w:ascii="Arial" w:hAnsi="Arial"/>
        </w:rPr>
        <w:t>-ein</w:t>
      </w:r>
      <w:r>
        <w:rPr>
          <w:rFonts w:cs="Times New Roman" w:ascii="Times New Roman" w:hAnsi="Times New Roman"/>
        </w:rPr>
        <w:t xml:space="preserve"> </w:t>
      </w:r>
      <w:r>
        <w:rPr>
          <w:rFonts w:cs="Arial" w:ascii="Arial" w:hAnsi="Arial"/>
        </w:rPr>
        <w:t>reines Wesen-</w:t>
      </w:r>
      <w:r>
        <w:rPr>
          <w:rFonts w:cs="Times New Roman" w:ascii="Times New Roman" w:hAnsi="Times New Roman"/>
          <w:i/>
          <w:iCs/>
        </w:rPr>
        <w:t xml:space="preserve"> </w:t>
      </w:r>
      <w:r>
        <w:rPr>
          <w:rFonts w:cs="Times New Roman" w:ascii="Times New Roman" w:hAnsi="Times New Roman"/>
        </w:rPr>
        <w:t>dachte er, und noch nie hatte es eine Menschenhand berührt, doch jetzt lag das vor kurzem noch lebendige, geschändet auf dem Boden inmitten seines Lebenssaftes.</w:t>
      </w:r>
    </w:p>
    <w:p>
      <w:pPr>
        <w:pStyle w:val="TextBody"/>
        <w:rPr>
          <w:rFonts w:ascii="Times New Roman" w:hAnsi="Times New Roman" w:cs="Times New Roman"/>
        </w:rPr>
      </w:pPr>
      <w:r>
        <w:rPr>
          <w:rFonts w:cs="Times New Roman" w:ascii="Times New Roman" w:hAnsi="Times New Roman"/>
        </w:rPr>
        <w:t>Beret erhob das Wort: „Leider ist nicht genau festzustellen was und wer das Tier getötet hat. Zum einen zerschlug dein Bolzen, Hagen, einen Teil des Herzens, aber zum anderen hieb ihm Wolfgang seine Saufeder in die Flanke, so dass ihm die Lunge durchstoßen wurde. Es ist mir somit nicht möglich eine gerechte Entscheidung zu fällen.“</w:t>
      </w:r>
    </w:p>
    <w:p>
      <w:pPr>
        <w:pStyle w:val="TextBody"/>
        <w:rPr>
          <w:rFonts w:ascii="Times New Roman" w:hAnsi="Times New Roman" w:cs="Times New Roman"/>
        </w:rPr>
      </w:pPr>
      <w:r>
        <w:rPr>
          <w:rFonts w:cs="Times New Roman" w:ascii="Times New Roman" w:hAnsi="Times New Roman"/>
        </w:rPr>
        <w:t xml:space="preserve">Beret brach zwei Tannenzweige von einem nahegelegenen Ast und gab je einen an Wolfgang und Hagen. Beret sprach den Waldsegen und blies anschließend auf seinem Horn. Die Jagd war beende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öret meinen Ratspruch !“ rief er aus. „Übermorgen beim Fest wird ein Wettkampf stattfinden. Derjenige von euch beiden, der ihn gewinnt, kann sich rechtmäßig als derjenige bezeichnen, der dem Eber den Todesstreich versetzte. Mögen die Götter entscheiden und die Wahrheit zu Tage fördern ! Ehre dem, dem Ehre gebührt !“</w:t>
      </w:r>
    </w:p>
    <w:p>
      <w:pPr>
        <w:pStyle w:val="TextBody"/>
        <w:rPr>
          <w:rFonts w:ascii="Times New Roman" w:hAnsi="Times New Roman" w:cs="Times New Roman"/>
        </w:rPr>
      </w:pPr>
      <w:r>
        <w:rPr>
          <w:rFonts w:cs="Times New Roman" w:ascii="Times New Roman" w:hAnsi="Times New Roman"/>
        </w:rPr>
        <w:t xml:space="preserve">Hagen und Wolfgang waren mit dem Richtspruch einverstanden. Der Mann, der das Tier ausgeweidet hatte, und sein Helfer umschnürten die Vorder- und Hinterläufe mit einer Schlinge und steckten einen langen Ast hindurch. Mit der Hilfe von zwei weiteren Treibern hoben sie das Tier an und machten sich auf den Heimweg. Die nachfolgende Gesellschaft folgte ihnen bedächtigen Schrittes. </w:t>
      </w:r>
    </w:p>
    <w:p>
      <w:pPr>
        <w:pStyle w:val="TextBody"/>
        <w:rPr>
          <w:rFonts w:ascii="Times New Roman" w:hAnsi="Times New Roman" w:cs="Times New Roman"/>
        </w:rPr>
      </w:pPr>
      <w:r>
        <w:rPr>
          <w:rFonts w:cs="Times New Roman" w:ascii="Times New Roman" w:hAnsi="Times New Roman"/>
        </w:rPr>
        <w:t>Die Jagdgesellschaft saß noch bis weit in die Nacht zusammen und feierte fröhlichen Herzens die gelungene Jagd. Hagen und Sigrun saßen oft beisammen und unterhielten sich über alle möglichen Dinge und Sigrun schloss Hagens freundliches und aufgeschlossenes Wesen tief in ihr Herz und er erzählte ihr über all die schönen Fahrten, die ihn und Tjolf durch das weite Land geführt hatten. Sie scherzten und waren fröhlich und zufrieden, doch diese Fröhlichkeit schien dem Vater Sigruns zu missfallen und nachdem sich die letzten Gäste zur Ruhe gelegt hatten, bat er seine Tochter in sein Zimmer. Sigrun konnte nicht ahnen was sie erwarten würde und so ging sie frohen Mutes zu ihrem Vater, den sie über alles liebte und zu schätzen wusste. Sie klopfte kurz an seine Tür und trat ein. Das Zimmer war hell erleuchtet und neue Holzscheite ließen die Flammen im Kamin fröhlich tanzen. Beret saß in seinem Sessel und seine Frau Siglinde saß neben ihm auf ihrem gemeinsamen Nachtlager. Sigrun schloss die Tür hinter sich und wollte wissen worum es gin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etz Dich zu mir mein Kind.“ bat ihre Mutter und Sigrun setzte sich neben sie aufs Bett.</w:t>
      </w:r>
    </w:p>
    <w:p>
      <w:pPr>
        <w:pStyle w:val="TextBody"/>
        <w:rPr>
          <w:rFonts w:ascii="Times New Roman" w:hAnsi="Times New Roman" w:cs="Times New Roman"/>
        </w:rPr>
      </w:pPr>
      <w:r>
        <w:rPr>
          <w:rFonts w:cs="Times New Roman" w:ascii="Times New Roman" w:hAnsi="Times New Roman"/>
        </w:rPr>
        <w:t>Niemand sagte ein Wort doch dann entfuhr dem Vater der entsetzliche und verhasste Satz:</w:t>
      </w:r>
    </w:p>
    <w:p>
      <w:pPr>
        <w:pStyle w:val="TextBody"/>
        <w:rPr>
          <w:rFonts w:ascii="Times New Roman" w:hAnsi="Times New Roman" w:cs="Times New Roman"/>
        </w:rPr>
      </w:pPr>
      <w:r>
        <w:rPr>
          <w:rFonts w:cs="Times New Roman" w:ascii="Times New Roman" w:hAnsi="Times New Roman"/>
        </w:rPr>
        <w:t>Er sah von seinem Sessel auf und sagte: „Ich werde Dich verheiraten, mein Kind!“</w:t>
      </w:r>
    </w:p>
    <w:p>
      <w:pPr>
        <w:pStyle w:val="TextBody"/>
        <w:rPr>
          <w:rFonts w:ascii="Times New Roman" w:hAnsi="Times New Roman" w:cs="Times New Roman"/>
        </w:rPr>
      </w:pPr>
      <w:r>
        <w:rPr>
          <w:rFonts w:cs="Times New Roman" w:ascii="Times New Roman" w:hAnsi="Times New Roman"/>
        </w:rPr>
        <w:t>Sigrun war entsetzt und sie erhob ruckartig ihren Kopf und schaute dem Vater tief und hart in die Augen. „Ja. Ich werde Dich verheiraten“, sagte er noch einmal.</w:t>
      </w:r>
    </w:p>
    <w:p>
      <w:pPr>
        <w:pStyle w:val="TextBody"/>
        <w:rPr>
          <w:rFonts w:ascii="Times New Roman" w:hAnsi="Times New Roman" w:cs="Times New Roman"/>
        </w:rPr>
      </w:pPr>
      <w:r>
        <w:rPr>
          <w:rFonts w:cs="Times New Roman" w:ascii="Times New Roman" w:hAnsi="Times New Roman"/>
        </w:rPr>
        <w:t>Sigrun brachte kein Wort über die Lippen und sie blickte ihren Vater nur schweigend und trotzig a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ein stolzes und schönes Kind“, sagte er lachend. „Glaube nicht, dass ich scherze, es ist schon alles abgesprochen und die morgigen Gäste kommen nicht aus irgendwelchen Gründen, nein, sie kommen allein wegen Dir.“</w:t>
      </w:r>
    </w:p>
    <w:p>
      <w:pPr>
        <w:pStyle w:val="TextBody"/>
        <w:rPr>
          <w:rFonts w:ascii="Times New Roman" w:hAnsi="Times New Roman" w:cs="Times New Roman"/>
        </w:rPr>
      </w:pPr>
      <w:r>
        <w:rPr>
          <w:rFonts w:cs="Times New Roman" w:ascii="Times New Roman" w:hAnsi="Times New Roman"/>
        </w:rPr>
        <w:t>Jetzt sprang ein unwilliger Funke aus ihren Augen und sie erkannte den Ernst ihrer Lag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s ist Dir wirklich ernst!“ stellte sie fest und ihre Stimme überschlug sich fast. „Aber wen, bitte schön, soll ich denn heiraten ?“ fragte si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edenfalls nicht diesen Jungen!“ sagte ihr Vat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elcher Junge ?“ fragte si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a wen wohl, Hagen, ich sehe doch wie Du ihn anhimmelst. Aber ich sage Dir, er ist nicht unseres Blutes und daher kommt er für Dich gar nicht in Frage, obwohl er ein ordentlicher Kerl ist und dazu noch der Begleiter meines besten Freundes.“</w:t>
      </w:r>
    </w:p>
    <w:p>
      <w:pPr>
        <w:pStyle w:val="TextBody"/>
        <w:rPr>
          <w:rFonts w:ascii="Times New Roman" w:hAnsi="Times New Roman" w:cs="Times New Roman"/>
        </w:rPr>
      </w:pPr>
      <w:r>
        <w:rPr>
          <w:rFonts w:cs="Times New Roman" w:ascii="Times New Roman" w:hAnsi="Times New Roman"/>
        </w:rPr>
        <w:t>Ihre Mutter nahm ihre Hand und streichelte sie. „Du hast die Weihe empfangen und du bist im heiratsfähigen Alter. Du weißt das unsere Gesetze es vorschreiben, dass du vermählt wirst.“</w:t>
      </w:r>
    </w:p>
    <w:p>
      <w:pPr>
        <w:pStyle w:val="TextBody"/>
        <w:rPr>
          <w:rFonts w:ascii="Times New Roman" w:hAnsi="Times New Roman" w:cs="Times New Roman"/>
        </w:rPr>
      </w:pPr>
      <w:r>
        <w:rPr>
          <w:rFonts w:cs="Times New Roman" w:ascii="Times New Roman" w:hAnsi="Times New Roman"/>
        </w:rPr>
        <w:t>Sigrun wusste über das Gesetz bescheid und sie konnte sich nicht dagegen wehren und doch rann ihre eine Träne, perlengleich über die Wange. Sie war fast achtzehn Jahre alt und schon viel zu lang ledig geblieben und sie verstand, dass nun die Zeit gekommen war, in der auch sie sich dem ewigen Gesetz unterwerfen musste. Dieses Gespräch hätte schon viel früher zu Stande kommen können, aber ihre Eltern hatten sie lange genug in Ruhe gelassen und doch widerstrebte es ihrem Willen, einen Mann zu heiraten, der ihr ausgesucht worden war.</w:t>
      </w:r>
    </w:p>
    <w:p>
      <w:pPr>
        <w:pStyle w:val="TextBody"/>
        <w:rPr>
          <w:rFonts w:ascii="Times New Roman" w:hAnsi="Times New Roman" w:cs="Times New Roman"/>
        </w:rPr>
      </w:pPr>
      <w:r>
        <w:rPr>
          <w:rFonts w:cs="Times New Roman" w:ascii="Times New Roman" w:hAnsi="Times New Roman"/>
        </w:rPr>
        <w:t>Im Feuer brach krachend ein Scheit entzwei und Sigrun schloss ihre Augen und atmete tief durch. „Wer ist es?“ fragte si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er es ist?“ sagte Beret. „Bis jetzt noch niemand.“</w:t>
      </w:r>
    </w:p>
    <w:p>
      <w:pPr>
        <w:pStyle w:val="TextBody"/>
        <w:rPr>
          <w:rFonts w:ascii="Times New Roman" w:hAnsi="Times New Roman" w:cs="Times New Roman"/>
        </w:rPr>
      </w:pPr>
      <w:r>
        <w:rPr>
          <w:rFonts w:cs="Times New Roman" w:ascii="Times New Roman" w:hAnsi="Times New Roman"/>
        </w:rPr>
        <w:t>Schlagartig öffnete Sigrun ihre Augen und schaute den Vater verdutzt a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un ja, deine Mutter und ich haben beschlossen, dich selbst entscheiden zu lassen, wer dein zukünftiger Ehegatte werden soll.“</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Genau“, stimmte ihre Mutter mit ein. „Wir wollten nicht, dass du unglücklich wirst und so haben wir für morgen viele Adelige eingeladen, unter denen du wählen sollst. Die Entscheidung liegt nun ganz allein bei Dir.“</w:t>
      </w:r>
    </w:p>
    <w:p>
      <w:pPr>
        <w:pStyle w:val="TextBody"/>
        <w:rPr>
          <w:rFonts w:ascii="Times New Roman" w:hAnsi="Times New Roman" w:cs="Times New Roman"/>
        </w:rPr>
      </w:pPr>
      <w:r>
        <w:rPr>
          <w:rFonts w:cs="Times New Roman" w:ascii="Times New Roman" w:hAnsi="Times New Roman"/>
        </w:rPr>
        <w:t>Sigrun wusste jetzt, was hier vor sich ging und ihr Verstand freute sich darüber, dass die Eltern ihr die Entscheidung überließen, aber ihr Herz rebellierte und weigerte sich mit diesem Gedanken Frieden zu schließen, denn ihr Innerstes hatte sie bereits verloren und ihre Liebe, ihre Gefühle hatte sie mit treuem Herzen verschenk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 jenem Abend als Hagen schlief, hatte er einen noch seltsameren Traum als sonst:</w:t>
      </w:r>
    </w:p>
    <w:p>
      <w:pPr>
        <w:pStyle w:val="TextBody"/>
        <w:rPr/>
      </w:pPr>
      <w:r>
        <w:rPr>
          <w:rFonts w:cs="Times New Roman" w:ascii="Times New Roman" w:hAnsi="Times New Roman"/>
        </w:rPr>
        <w:t>Kalt und schwarz, die Silhouette des Fichtenschlages stand in schwarzen Zacken hinter ihm, der Mond stand in voller Pracht und schimmerte milchig durch einen dünnen Wolkenvorhang. Dünne, biegsame Fichtenzweige berührten unter der Last ihrer weißen Decke den Waldboden. Keine einzige Flocke fiel vom Himmel und kein Laut durchdrang die Stille. „</w:t>
      </w:r>
      <w:r>
        <w:rPr>
          <w:rFonts w:cs="Times New Roman" w:ascii="Times New Roman" w:hAnsi="Times New Roman"/>
          <w:i/>
          <w:iCs/>
        </w:rPr>
        <w:t>Die Stille vor dem Sturm“</w:t>
      </w:r>
      <w:r>
        <w:rPr>
          <w:rFonts w:cs="Times New Roman" w:ascii="Times New Roman" w:hAnsi="Times New Roman"/>
        </w:rPr>
        <w:t xml:space="preserve">, dachte Hagen. Er erreichte eine kleine Lichtung inmitten des düsteren Landes, eine Insel umgeben von Dunkelheit. </w:t>
      </w:r>
    </w:p>
    <w:p>
      <w:pPr>
        <w:pStyle w:val="TextBody"/>
        <w:rPr/>
      </w:pPr>
      <w:r>
        <w:rPr>
          <w:rFonts w:cs="Times New Roman" w:ascii="Times New Roman" w:hAnsi="Times New Roman"/>
        </w:rPr>
        <w:t>Hagen schreckte zusammen, etwas bewegte sich am Rande der Lichtung. „</w:t>
      </w:r>
      <w:r>
        <w:rPr>
          <w:rFonts w:cs="Times New Roman" w:ascii="Times New Roman" w:hAnsi="Times New Roman"/>
          <w:i/>
          <w:iCs/>
        </w:rPr>
        <w:t>Wer war es, was war es ?“</w:t>
      </w:r>
      <w:r>
        <w:rPr>
          <w:rFonts w:cs="Times New Roman" w:ascii="Times New Roman" w:hAnsi="Times New Roman"/>
          <w:sz w:val="22"/>
        </w:rPr>
        <w:t xml:space="preserve">  </w:t>
      </w:r>
      <w:r>
        <w:rPr>
          <w:rFonts w:cs="Times New Roman" w:ascii="Times New Roman" w:hAnsi="Times New Roman"/>
        </w:rPr>
        <w:t xml:space="preserve">Der Schatten kam näher, irgendwie erinnerte ihn die Gangart an jemanden den er kannte. </w:t>
      </w:r>
      <w:r>
        <w:rPr>
          <w:rFonts w:cs="Times New Roman" w:ascii="Times New Roman" w:hAnsi="Times New Roman"/>
          <w:i/>
          <w:iCs/>
        </w:rPr>
        <w:t>Tjolf ?</w:t>
      </w:r>
      <w:r>
        <w:rPr>
          <w:rFonts w:cs="Times New Roman" w:ascii="Times New Roman" w:hAnsi="Times New Roman"/>
        </w:rPr>
        <w:t xml:space="preserve"> Nein Tjolf war stolz und groß in seinem Lauf. Die Gestalt kam näher und erhob ungelenk einen Arm zum Gruß. Die Bewegungen sahen einem gescholtenen Tiere ähnlich und jetzt durchbrach das Unbewusste den Wall zu Hagens Gedanken: „</w:t>
      </w:r>
      <w:r>
        <w:rPr>
          <w:rFonts w:cs="Times New Roman" w:ascii="Times New Roman" w:hAnsi="Times New Roman"/>
          <w:i/>
          <w:iCs/>
        </w:rPr>
        <w:t>Golbrin, Golbrin!“</w:t>
      </w:r>
      <w:r>
        <w:rPr>
          <w:rFonts w:cs="Times New Roman" w:ascii="Times New Roman" w:hAnsi="Times New Roman"/>
        </w:rPr>
        <w:t xml:space="preserve"> schoss es ihm durch den Kopf. Golbrin stand nun neben ihm, stumm und still, wie sollte es auch anders sein. Der Mond begann zu glänzen, die Wolken waren verweht. Hagen hatte eine Begleitung, er war nicht mehr allein und das Ruhige im Wald und in Golbrins Gesichtszügen wandelte seine Aufregung, das Dringende, in ruhige Gelassenheit. Das Land war feierlich umsponnen von unzähligen Strahlen eines nahen Weltenbegleiters.</w:t>
      </w:r>
    </w:p>
    <w:p>
      <w:pPr>
        <w:pStyle w:val="TextBody"/>
        <w:rPr/>
      </w:pPr>
      <w:r>
        <w:rPr>
          <w:rFonts w:cs="Times New Roman" w:ascii="Times New Roman" w:hAnsi="Times New Roman"/>
        </w:rPr>
        <w:t xml:space="preserve">Ein feines Knacken durchzog die Stille im Tannicht und entfernte sich dann wieder. Nochmalig ein Knacken, dann ein Rascheln. Hagen und Golbrin befanden sich am Ende der Lichtung und wollten gerade in das Wäldchen eindringen, als sie stockten und erschrocken zurücktraten. Die Geräusche hatten sich verstärkt und hörten sich an, als ob ein starker Sturm durch die Äste des Waldes fegte. Verwundert starrten sie ins Dunkle und suchten nach der Ursache ihres Entsetzens – als urplötzlich ein riesiger Keiler aus dem Dickicht sprang und sie beinahe mit umgerissen hätte. Hagen griff blitzschnell nach seiner Armbrust – </w:t>
      </w:r>
      <w:r>
        <w:rPr>
          <w:rFonts w:cs="Times New Roman" w:ascii="Times New Roman" w:hAnsi="Times New Roman"/>
          <w:i/>
          <w:iCs/>
        </w:rPr>
        <w:t>wie konnte das sein ?</w:t>
      </w:r>
      <w:r>
        <w:rPr>
          <w:rFonts w:cs="Times New Roman" w:ascii="Times New Roman" w:hAnsi="Times New Roman"/>
          <w:sz w:val="22"/>
        </w:rPr>
        <w:t xml:space="preserve"> </w:t>
      </w:r>
      <w:r>
        <w:rPr>
          <w:rFonts w:cs="Times New Roman" w:ascii="Times New Roman" w:hAnsi="Times New Roman"/>
        </w:rPr>
        <w:t>– er hatte sie nicht dabei. Der Keiler stürmte in die Mitte der Lichtung, hielt inne und blickte zu ihnen herüber. Hagen drehte sich um und stockte, seine Gedanken waren verworren, „</w:t>
      </w:r>
      <w:r>
        <w:rPr>
          <w:rFonts w:cs="Times New Roman" w:ascii="Times New Roman" w:hAnsi="Times New Roman"/>
          <w:i/>
          <w:iCs/>
        </w:rPr>
        <w:t>Was ist das ?“</w:t>
      </w:r>
      <w:r>
        <w:rPr>
          <w:rFonts w:cs="Times New Roman" w:ascii="Times New Roman" w:hAnsi="Times New Roman"/>
        </w:rPr>
        <w:t xml:space="preserve">  fragte er sich. Der Keiler stand inmitten der schneebedeckten, freien Fläche. Er war riesig, größer als jener, den Hagen selbst erlegt hatte. Seine starren Borsten, die Federn sträubten sich zum Kamm und Hagen hatte den Eindruck, als musterten ihn die kleinen, leuchtenden Augen des Tieres genau. Diesmal war es mit Sicherheit nicht der Keiler, der Angst hatte , sondern Hagen selbst. Der Keiler rührte sich nicht und Hagen betrachtete ihn ausgiebig, irgend etwas an ihm war sonderbar und erst jetzt erkannte er, dass der Keiler kein normales Geschöpf des Waldes war. Es war sehr sonderbar. Der Keiler der dort inmitten der Lichtung stand hatte kein normales Aussehen, so wie es seiner Rasse entsprach, nein, er war anders, sein Vlies war nicht dunkel, es war weiß, es leuchtete weiß, nein, es war silbern, sein Vlies glänzte silbern im matten Vollmondschein. </w:t>
      </w:r>
    </w:p>
    <w:p>
      <w:pPr>
        <w:pStyle w:val="TextBody"/>
        <w:rPr/>
      </w:pPr>
      <w:r>
        <w:rPr>
          <w:rFonts w:cs="Times New Roman" w:ascii="Times New Roman" w:hAnsi="Times New Roman"/>
        </w:rPr>
        <w:t>Hagen erwachte von seinem Traum mit tiefen Eindrücken in seinem Herzen. „</w:t>
      </w:r>
      <w:r>
        <w:rPr>
          <w:rFonts w:cs="Times New Roman" w:ascii="Times New Roman" w:hAnsi="Times New Roman"/>
          <w:i/>
          <w:iCs/>
        </w:rPr>
        <w:t>Sollte sein Alb vorüber sein oder trat an seiner Stelle nur der Keiler in seinen Traum ?“</w:t>
      </w:r>
    </w:p>
    <w:p>
      <w:pPr>
        <w:pStyle w:val="TextBody"/>
        <w:rPr>
          <w:rFonts w:ascii="Times New Roman" w:hAnsi="Times New Roman" w:cs="Times New Roman"/>
          <w:i/>
          <w:i/>
          <w:iCs/>
        </w:rPr>
      </w:pPr>
      <w:r>
        <w:rPr>
          <w:rFonts w:cs="Times New Roman" w:ascii="Times New Roman" w:hAnsi="Times New Roman"/>
          <w:i/>
          <w:iCs/>
        </w:rPr>
      </w:r>
    </w:p>
    <w:p>
      <w:pPr>
        <w:pStyle w:val="TextBody"/>
        <w:rPr/>
      </w:pPr>
      <w:r>
        <w:rPr>
          <w:rFonts w:cs="Times New Roman" w:ascii="Times New Roman" w:hAnsi="Times New Roman"/>
        </w:rPr>
        <w:t>&gt; In Wolfsheim wurde zum Festmahl gerichtet, schon in aller Frühe waren die Mägde und Knechte damit beschäftigt, Vorräte in den Speisesaal zu bringen. Das Dorf war voller Leben und Vorfreude, als Hagen aus dem Fenster späte, doch sein Herz war ihm schwer in der Brust, sobald er an die bevorstehende Prüfung dachte , welches es zu bestehen galt. „</w:t>
      </w:r>
      <w:r>
        <w:rPr>
          <w:rFonts w:cs="Times New Roman" w:ascii="Times New Roman" w:hAnsi="Times New Roman"/>
          <w:i/>
          <w:iCs/>
        </w:rPr>
        <w:t>Hoffentlich sind mir die Götter wohlgesonnen und bescheren mir den Sieg, auf das meine Ehre unbefleckt bleibt“</w:t>
      </w:r>
      <w:r>
        <w:rPr>
          <w:rFonts w:cs="Times New Roman" w:ascii="Times New Roman" w:hAnsi="Times New Roman"/>
        </w:rPr>
        <w:t>, dachte er bei sich und sein Blick glitt über die Palisade gen Osten, von wo der nahe, strahlende Stern durch dunkle Schneewolken schimmerte. Nicht nur das Grau des Morgens bedrückte seine Stimmung, sondern auch jene Frau, die einsam und betrübt über den Hof schlenderte. Er nahm seinen Umhang, ging hinaus, wandte sich der Frau zu und sah Sigrun, die Tochter von Siglinde und Beret; und er wurde von Mitleid ergriffen, denn er spürte ihren Kummer und ihre Sorge.</w:t>
      </w:r>
    </w:p>
    <w:p>
      <w:pPr>
        <w:pStyle w:val="TextBody"/>
        <w:rPr>
          <w:rFonts w:ascii="Times New Roman" w:hAnsi="Times New Roman" w:cs="Times New Roman"/>
        </w:rPr>
      </w:pPr>
      <w:r>
        <w:rPr>
          <w:rFonts w:cs="Times New Roman" w:ascii="Times New Roman" w:hAnsi="Times New Roman"/>
        </w:rPr>
        <w:t xml:space="preserve">Bedächtig, aber zielstrebig schritt Hagen auf sie zu. Sie schien sein näherkommen nicht zu bemerken, denn als er sie ansprach, zuckte sie leicht zusammen, wie ein scheues Reh, was auf einer Waldlichtung graste und durch ein unbekanntes Geräusch aufgeschreckt wurd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s ist mit Euch ?“ fragte er und blickte ihr dabei sanftmütig in die Augen, die von innerer Unzufriedenheit ganz getrübt waren. – Sie antwortete nicht.</w:t>
      </w:r>
    </w:p>
    <w:p>
      <w:pPr>
        <w:pStyle w:val="TextBody"/>
        <w:rPr>
          <w:rFonts w:ascii="Times New Roman" w:hAnsi="Times New Roman" w:cs="Times New Roman"/>
        </w:rPr>
      </w:pPr>
      <w:r>
        <w:rPr>
          <w:rFonts w:cs="Times New Roman" w:ascii="Times New Roman" w:hAnsi="Times New Roman"/>
        </w:rPr>
        <w:t>Während er sie so ansah, wie schön und anmutig sie war und zugleich ihren Jammer sah, durchfuhr ihn ein wallendes Gefühl des Zornes, das anwuchs und drohte ihm das Herz zu zerreißen.</w:t>
      </w:r>
    </w:p>
    <w:p>
      <w:pPr>
        <w:pStyle w:val="TextBody"/>
        <w:rPr>
          <w:rFonts w:ascii="Times New Roman" w:hAnsi="Times New Roman" w:cs="Times New Roman"/>
        </w:rPr>
      </w:pPr>
      <w:r>
        <w:rPr>
          <w:rFonts w:cs="Times New Roman" w:ascii="Times New Roman" w:hAnsi="Times New Roman"/>
        </w:rPr>
        <w:t xml:space="preserve">Sie hingegen sah seine weichen Gesichtszüge und seine harten blauen Augen, die vor Einfühlsamkeit weich aufleuchteten und sie wusste, dass hier ein Mann vor ihr stand, der es verstand, einer Frau Schutz zu bieten und sie ebenso von Kummer und Sorgen zu befreien vermochte. Hier war ein Mann, an den sie sich anlehnen konnte und der ihr den Weg weisen würd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agt mir, welche Sorge Euch plagt ?“ fragte er noch einmal „Wenn es im Bereich meiner Möglichkeiten liegt, will ich mein Bestes tun um euch davon zu befrei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ch Hagen“, antwortete sie, „es gibt nichts, was  Ihr für mich tun könntet, ich selbst muss eine Entscheidung treffen, die mir sehr schwer fällt.“</w:t>
      </w:r>
    </w:p>
    <w:p>
      <w:pPr>
        <w:pStyle w:val="TextBody"/>
        <w:rPr>
          <w:rFonts w:ascii="Times New Roman" w:hAnsi="Times New Roman" w:cs="Times New Roman"/>
        </w:rPr>
      </w:pPr>
      <w:r>
        <w:rPr>
          <w:rFonts w:cs="Times New Roman" w:ascii="Times New Roman" w:hAnsi="Times New Roman"/>
        </w:rPr>
        <w:t>Ihr Lächeln wirkte schwer und war für Hagen keinesfalls aufmunternd.</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s ist so schwer“, fuhr sie fort „Ich wollte, Ihr könntet es verstehen. All die Gäste, die heute Abend anreisen, kommen meinetwegen und ich, ich selbst, bin gezwungen mir mein Schicksal, meinen zukünftigen Wegbegleiter auszuwählen.“</w:t>
      </w:r>
    </w:p>
    <w:p>
      <w:pPr>
        <w:pStyle w:val="TextBody"/>
        <w:rPr>
          <w:rFonts w:ascii="Times New Roman" w:hAnsi="Times New Roman" w:cs="Times New Roman"/>
        </w:rPr>
      </w:pPr>
      <w:r>
        <w:rPr>
          <w:rFonts w:cs="Times New Roman" w:ascii="Times New Roman" w:hAnsi="Times New Roman"/>
        </w:rPr>
        <w:t>Ihre Worte klangen leise und zum erstenmal wurde ihr Herz unsicher, denn sie zweifelte an sich und ihren Eltern. Vor wenigen Tagen wäre, im Vergleich zum Jetzt, alles so einfach gewesen, sie hätte sich ihrem Schicksal gebeugt und heute Abend unter den Anwesenden ihre Wahl getroffen. Zweifellos hätten ihre Eltern nur Männer eingeladen, die Anstand und Würde besaßen und sie hätte auch mit Sicherheit einen unter ihnen gefunden, der zu ihr passen mochte und ihn auserkoren. Sie konnte froh sein, dass sie einer solchen Wahl beiwohnen durfte und nach ihrer Meinung gefragt wurde, denn noch vor wenigen Jahrzehnten war es Brauch und Sitte, ein Mädchen ohne ihre Einwilligung zu verheiraten. Aber jetzt, jetzt war alles ganz anders und sie war durcheinander und wusste nicht ein noch aus, all ihre Gedanken kreisten einzig und allein um den einen Mann, dessen Wesen sie so tief berührte.</w:t>
      </w:r>
    </w:p>
    <w:p>
      <w:pPr>
        <w:pStyle w:val="TextBody"/>
        <w:rPr>
          <w:rFonts w:ascii="Times New Roman" w:hAnsi="Times New Roman" w:cs="Times New Roman"/>
        </w:rPr>
      </w:pPr>
      <w:r>
        <w:rPr>
          <w:rFonts w:cs="Times New Roman" w:ascii="Times New Roman" w:hAnsi="Times New Roman"/>
        </w:rPr>
        <w:t>Sie sammelte sich und ihr Stolz und ihre Würde festigten sich wieder, sie hatte Angst, dass dieser Mann, der gütig und zugleich streng sein konnte, sie für launisch halten könn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eid dessen nicht traurig, Herrin“, sagte Hagen. „Viele Geschlechter und viele Frauen vor Euch mussten selbige Entscheidung treffen, nur bin ich der Meinung, dass kein Mann und keine Frau zu etwas gedrängt werden darf, was ihr das gesamte Leben gestalten wird. Ihr selbst müsst entscheiden was für Euch das Richtige ist. Tjolf sagte erst vor kurzem zu deiner Mutter, sie solle auf ihr Herz hören und das solltest du auch, Sigrun.“</w:t>
      </w:r>
    </w:p>
    <w:p>
      <w:pPr>
        <w:pStyle w:val="TextBody"/>
        <w:rPr>
          <w:rFonts w:ascii="Times New Roman" w:hAnsi="Times New Roman" w:cs="Times New Roman"/>
        </w:rPr>
      </w:pPr>
      <w:r>
        <w:rPr>
          <w:rFonts w:cs="Times New Roman" w:ascii="Times New Roman" w:hAnsi="Times New Roman"/>
        </w:rPr>
        <w:t>Sie wusste nicht, was sie sagen sollte. Ahnte er ihre Gefühle für ihn und ignorierte sie, weil er nicht in der Lage war, ihre Liebe zu erwidern, weil er sie schon an eine andere verloren hatte oder ahnte er nichts und hielt sich zurück, weil es ihm der Anstand so gebot? Sie hoffte so, er würde etwas sagen, was ihr Gewissheit verschafften würde.</w:t>
      </w:r>
    </w:p>
    <w:p>
      <w:pPr>
        <w:pStyle w:val="TextBody"/>
        <w:rPr>
          <w:rFonts w:ascii="Times New Roman" w:hAnsi="Times New Roman" w:cs="Times New Roman"/>
        </w:rPr>
      </w:pPr>
      <w:r>
        <w:rPr>
          <w:rFonts w:cs="Times New Roman" w:ascii="Times New Roman" w:hAnsi="Times New Roman"/>
        </w:rPr>
        <w:t>Sie schwieg, und als er sie anschaute, schien ihm, als ob etwas in ihr zerrann und weich wurde, als ob ein bitterer Frost unter der Frühlingssonne zerschmolz. Eine Träne löste sich aus ihrem Augenwinkel und rann ihr wie ein schimmernder Regentropfen über die Wange. Ihr stolzer Kopf senkte sich ein wenig, dann sprach sie leise weiter, mehr zu sich selbst, als im Gespräch mit ihm.</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en, aber wen sollte ich erwählen unter den vielen, die ich bis heut noch nie zuvor schaute?“ Ihre Stimme war jetzt die eines traurigen Mädchens, das ausweglos vor einem nahen Abgrund stand. </w:t>
      </w:r>
    </w:p>
    <w:p>
      <w:pPr>
        <w:pStyle w:val="TextBody"/>
        <w:rPr>
          <w:rFonts w:ascii="Times New Roman" w:hAnsi="Times New Roman" w:cs="Times New Roman"/>
        </w:rPr>
      </w:pPr>
      <w:r>
        <w:rPr>
          <w:rFonts w:cs="Times New Roman" w:ascii="Times New Roman" w:hAnsi="Times New Roman"/>
        </w:rPr>
        <w:t>Hagen schien zu ahnen um was es ging, aber er lächelte aufmunternd  mit einem Mundwinkel, obwohl sich sein Herz ebenso zusammenzog und von Mitleid erfüllt war und er sprach sanft zu ihr: „Das würde ich sagen, ist allein eine Frage der Zeit. Wartet ab, welcher der Anwesenden zu euch passt und wählt erst dann, wenn ihr ganz sicher seid, das es auch der richtige ist. Vielleicht lasst Ihr aber auch einen Wettkampf entscheiden.“</w:t>
      </w:r>
    </w:p>
    <w:p>
      <w:pPr>
        <w:pStyle w:val="TextBody"/>
        <w:rPr>
          <w:rFonts w:ascii="Times New Roman" w:hAnsi="Times New Roman" w:cs="Times New Roman"/>
        </w:rPr>
      </w:pPr>
      <w:r>
        <w:rPr>
          <w:rFonts w:cs="Times New Roman" w:ascii="Times New Roman" w:hAnsi="Times New Roman"/>
        </w:rPr>
        <w:t>Betrübt und innig schaute er sie an, dann tupfte er ihr mit dem Zeigefinger die Träne von der Wange, zwinkerte ihr zu, drehte sich um und schritt mit den Worten: „Das allein sollte Eure Entscheidung bleiben !“ hinfort, wohl wissend, das er damit vielleicht alles auf eine einzige Karte gesetzt hatte. Nachdenklich blieb Sigrun zurück und dachte über Hagens Worte na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r Abend rückte näher, die Vorkehrungen für das Fest waren in vollem Gange. Die Knechte zerlegten die Tiere, die Mägde rupften das Geflügel, Fässer voller Starkbier und Met wurden in den mächtigen Festraum gebracht und die Hofherrin überwachte das gesamte Treiben mit ernster Miene. Der Festbau, aus dicken Holzbalken gefügt, wurde von den Jungen und Mädchen mit immergrünem Nadelgeäst und Trockenblumen aus dem letzten Sommer geschmückt. Eine breite Treppe führte zu dem geöffneten Tor der Festhalle, im Innern trugen zwei Reihen hoher Holzsäulen den Dachstuhl und von den Säulen bis zu den Wänden verlief eine erhöhte Bühne, die sich links und rechts an die Wand anlehnte. In der Mitte, genau gegenüber dem Eingangstor, stand darauf der Herrensitz und daneben die Sitze der vornehmsten Gäste. Links neben dem Eingang befand sich die Laube der Frauen, die nicht an den Tafeln der Männer weilen durften und somit nebenan untergebracht wurden, auf das sie sich untereinander vergnügten und von wo sie eine gute Sicht auf das Geschehen im Saal hatten.</w:t>
      </w:r>
    </w:p>
    <w:p>
      <w:pPr>
        <w:pStyle w:val="TextBody"/>
        <w:rPr>
          <w:rFonts w:ascii="Times New Roman" w:hAnsi="Times New Roman" w:cs="Times New Roman"/>
        </w:rPr>
      </w:pPr>
      <w:r>
        <w:rPr>
          <w:rFonts w:cs="Times New Roman" w:ascii="Times New Roman" w:hAnsi="Times New Roman"/>
        </w:rPr>
        <w:t>Der Abend war gekommen, die Späher berichteten, das der Zug der Gäste nicht mehr weit von den Toren entfernt war. Beret stand vor dem geöffneten Palisadentor und empfing dort die Edlen und die freien Bauern samt ihrer Begleitung, welche auf allen möglichen Wegen zu Fuß oder zu Ross herangezogen waren. Wer zu Ross nahte, stieg vor dem Tore ab und überließ das Pferd einem der Knechte, die es in den entfernt liegenden Stall geleiteten und dort festbanden, um es anschließend mit Stroh abzureiben und es zu füttern. Hagen stand nahe am Tor und beobachtete die eintreffenden Gäste. Viele von ihnen waren in schwere Felle gewickelt, wieder andere trugen Umhänge von enormer Größe, die noch lang an den Pferden herabhingen und nach dem Absteigen auf dem Boden schliffen. Langsam sammelten sich immer mehr Menschen im Hof, große und kleine, dicke und dünne und fast alle waren sie zu Ehren einer Frau gekommen, der Tochter des Hofherren: Sigrun !</w:t>
      </w:r>
    </w:p>
    <w:p>
      <w:pPr>
        <w:pStyle w:val="TextBody"/>
        <w:rPr>
          <w:rFonts w:ascii="Times New Roman" w:hAnsi="Times New Roman" w:cs="Times New Roman"/>
        </w:rPr>
      </w:pPr>
      <w:r>
        <w:rPr>
          <w:rFonts w:cs="Times New Roman" w:ascii="Times New Roman" w:hAnsi="Times New Roman"/>
        </w:rPr>
        <w:t>Würdig war der Gruß und die Anrede der Gäste, die im weiten Halbkreis auf dem Hofe standen, eine stolze und ansehnliche Gemeinschaft ausgelassener Männer aus vielen Dörfern und Höfen der umliegenden Gegend, alle in ihre besten Gewänder gekleidet, mit Kriegsschmuck und Trophäen behangen. Viele von ihnen trugen, wie Hagen, Schwert und Dolch an der Seite und manch Edlen bedeckte über einem Wams aus Leder ein Kettenpanzer. Einige wenige trugen aber auch einen Überwurf aus feinsten Stoffen in allerlei Farben, die in dieser Gegend äußerst selten waren und wohl aus dem Osten stammen mochten.</w:t>
      </w:r>
    </w:p>
    <w:p>
      <w:pPr>
        <w:pStyle w:val="TextBody"/>
        <w:rPr>
          <w:rFonts w:ascii="Times New Roman" w:hAnsi="Times New Roman" w:cs="Times New Roman"/>
        </w:rPr>
      </w:pPr>
      <w:r>
        <w:rPr>
          <w:rFonts w:cs="Times New Roman" w:ascii="Times New Roman" w:hAnsi="Times New Roman"/>
        </w:rPr>
        <w:t xml:space="preserve">Die Schar war schön anzusehen und leises Gemurmel ging bei jedem Neuankömmling, der von Beret am Tor begrüßt wurde durch die Reihen. Fast alle Gäste waren eingetroffen. Schweigend standen sie beisammen und freuten sich der Versammlung Nur einige, die zueinander traten, tauschten leise Worte über die Gerüchte, welche durch die Lande flogen, und über die Tochter Berets aus. Die Begrüßung währte lange, denn immer noch kamen Einzelne, die sich verspätet hatten. Doch als die Anrede beendet war, führte der Hofherr seine Gäste in die Halle. Am Eingang empfing sie Siglinde und daneben stand verlegen ihre Tochter mit dem restlichen Weibsvolk des Hofes. Ehrerbietig huldigten die Männer den Frauen. Siglinde und Sigrun reichten allen Gästen die Hand zum Zeichen des freundlichen Willkommenseins. </w:t>
      </w:r>
    </w:p>
    <w:p>
      <w:pPr>
        <w:pStyle w:val="TextBody"/>
        <w:rPr>
          <w:rFonts w:ascii="Times New Roman" w:hAnsi="Times New Roman" w:cs="Times New Roman"/>
        </w:rPr>
      </w:pPr>
      <w:r>
        <w:rPr>
          <w:rFonts w:cs="Times New Roman" w:ascii="Times New Roman" w:hAnsi="Times New Roman"/>
        </w:rPr>
        <w:t>Die mitgereisten Oberhäupter der Gemeinschaft nahmen auf den Sitzen der Bühne Platz und begannen sogleich mit ernstem Männergespräch, während die anderen, einschließlich ihren Söhnen, vor ihnen auf den Bänken Platz nahmen. Daraufhin zog in langer Reihe eine Schar von Knechten ein, die in Tonkrügen den süßen Met herbeitrugen und eine behagliche Vorspeise, aus Gebildebrot, Schinken und Käse servierten. In aller Ruhe wurde das Mahl verzehrt und während die Alten aßen und schwatzten, begannen sich die Jungen unter ihnen auf der freien Fläche inmitten des Saales zu sportlichen Wettkämpfen zu rüsten. Die Knaben des Hofes begannen zuerst mit dem Spiel. Sie rannten um die Wette, sprangen über ein Pferd und warfen den Speer auf ein Ziel. Nachher ergriff der Eifer die Jünglinge, die sich im Steinstoßen maßen. Als Helwig, ein sehniger Bursche mit rotem Schopf, den weitesten Wurf tat, klafterweit über die anderen hinaus, erschall lautes Jauchzen von allen Zuschauern. Nunmehr behielt es die Alten nicht länger auf ihren Sitzen und auch sie eilten zur Schau in die Mitte der Halle, wo sich ein Menschenkreis rings um das Geschehen sammelte. Der Ring der Zuschauer wurde groß und größer, die Dorfweiber standen in ihrem Festschmuck, gesondert die Männer, und aus den Kehlen der Zuschauer klang immer lauter der Zuruf und das Lob für die Sieger.</w:t>
      </w:r>
    </w:p>
    <w:p>
      <w:pPr>
        <w:pStyle w:val="TextBody"/>
        <w:rPr>
          <w:rFonts w:ascii="Times New Roman" w:hAnsi="Times New Roman" w:cs="Times New Roman"/>
        </w:rPr>
      </w:pPr>
      <w:r>
        <w:rPr>
          <w:rFonts w:cs="Times New Roman" w:ascii="Times New Roman" w:hAnsi="Times New Roman"/>
        </w:rPr>
        <w:t>Unter den Zuschauern stand auch Hagen und achtete schweigend auf die jungen Männer, die sich im kriegerischen Spiele maßen. Da trat Beret zu ihm herüber, gefolgt von Tjolf und Wolfgang und jetzt wusste Hagen, dass seine Stunde gekommen war, in der er sich vor allen beweisen musste. Beret betrachtete Hagen prüfend: „Bist du bereit ?“ fragte er und Hagen antwortete mit einem stillen Kopfnicken, dann begann er feierlich zu sprechen, so dass die Rede der anderen verstumm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Liebe Freunde, ein Eber ist der Anlass eines Wettkampfes zweier Mitglieder unserer Gemeinschaft. Beide behaupten, das Tier erlegt zu haben und auch die genaue Prüfung des Geschehens erbrachte kein Ergebnis, so dass nur noch die Möglichkeit besteht, Götterurteil walten zu lassen. Beide stimmten meinem Richtspruch zu und ein Wettkampf in Sprung und Wurf soll entscheiden, wer von beiden im Recht ist. Wünschen wir ihnen das Beste.“</w:t>
      </w:r>
    </w:p>
    <w:p>
      <w:pPr>
        <w:pStyle w:val="TextBody"/>
        <w:rPr>
          <w:rFonts w:ascii="Times New Roman" w:hAnsi="Times New Roman" w:cs="Times New Roman"/>
        </w:rPr>
      </w:pPr>
      <w:r>
        <w:rPr>
          <w:rFonts w:cs="Times New Roman" w:ascii="Times New Roman" w:hAnsi="Times New Roman"/>
        </w:rPr>
        <w:t>Hagen und Wolfgang gingen nach vorn und stellten sich in die Mitte des Ringes.</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ohlan“, begann Wolfgang leise und herablassend zu reden, „hast du mich damals geschlagen, als der Bastard seine Abreibung verpasst gekriegt hat, so wirst du mich heute nicht so leicht unterkriegen, denn ich bin in dieser Art von Wettkampf einer der Best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werden sehen“, entgegne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eginnen wir mit dem Sprung!“ rief Beret in die Menge und winkte den Knechten. „Führt den Springern die Pferde heran.“</w:t>
      </w:r>
    </w:p>
    <w:p>
      <w:pPr>
        <w:pStyle w:val="TextBody"/>
        <w:rPr/>
      </w:pPr>
      <w:r>
        <w:rPr>
          <w:rFonts w:cs="Times New Roman" w:ascii="Times New Roman" w:hAnsi="Times New Roman"/>
        </w:rPr>
        <w:t>Zuerst wurden zwei Tiere nebeneinander gestellt, wobei die Knechte an den Zügeln blieben, um zu verhindern, dass die Pferde unkontrolliert ausbrachen oder sich bewegten. Die Springer traten zurück und schwangen sich mit kurzem Anlauf hinüber und beiden glückte der Sprung ohne Probleme. Bei drei Rossen hatte Hagen schon leichte Schwierigkeiten, die Wolfgang nicht unbemerkt blieben. Innerlich freute er sich darüber und zeigte dies auch. Als Wolfgang glücklich über vier Tiere gesprungen war und sicher landete, schaute er herausfordernd auf Hagen, der seine ganze Kraft sammelte und zum Sprung ansetzte. Hagen lief an und tat denselben Sprung und wie ein Wunder tat er ihn so sicher, dass lauter Beifall zu seinen Ohren drang. Verdutzt stand er mit den Rücken zu den Pferden und wunderte sich über seinen kräftigen Sprung. Er konnte es nicht fassen und taumelte in seinem Glücksgefühl, derweil ließ Beret das fünfte Pferd herbeiführen. Wolfgang war gereizt und entschlossen, den Wettkampf zu gewinnen, er wartete einen Moment und lief an. Er nahm einen langen Anlauf und sprang mit äußerster Kraft hinüber. Sein Körper schwang sich in die Luft und fast war er drüben, als er beim Niedertauchen mit seinem linken Fuß den Rücken des Tieres streifte und so das Bein nicht rechtzeitig gerade bekam und so auf der anderen Seite hinstürzte. Die Menge fühlte mit ihm, fluchend stand er auf, offenbar hatte er sich nichts getan, aber als er sich umsah und den plötzlichen Beifall vernahm, erkannte er Hagen, der unter dem lauten Zuruf der Zuschauer schnell und mühelos den Sprung vollbrachte. Hagen fühlte sich erleichtert und es erschien ihm wunderlich, dass gerade er, der noch nie über eine solche Anzahl von Pferden gesprungen war, diese Tat vollbracht hatte. „</w:t>
      </w:r>
      <w:r>
        <w:rPr>
          <w:rFonts w:cs="Times New Roman" w:ascii="Times New Roman" w:hAnsi="Times New Roman"/>
          <w:i/>
          <w:iCs/>
        </w:rPr>
        <w:t>Waren die Götter doch auf seiner Seite ?“</w:t>
      </w:r>
      <w:r>
        <w:rPr>
          <w:rFonts w:cs="Times New Roman" w:ascii="Times New Roman" w:hAnsi="Times New Roman"/>
        </w:rPr>
        <w:t xml:space="preserve"> fragte sich Hagen. Wolfgang erblich vor Zorn, er ging schweigend an ihm vorüber auf seinen Platz und mühte sich vergebens, den Neid herabzudrücken, der aus seinen Augen sprühte.  </w:t>
      </w:r>
    </w:p>
    <w:p>
      <w:pPr>
        <w:pStyle w:val="TextBody"/>
        <w:rPr>
          <w:rFonts w:ascii="Times New Roman" w:hAnsi="Times New Roman" w:cs="Times New Roman"/>
        </w:rPr>
      </w:pPr>
      <w:r>
        <w:rPr>
          <w:rFonts w:cs="Times New Roman" w:ascii="Times New Roman" w:hAnsi="Times New Roman"/>
        </w:rPr>
        <w:t>Das darauffolgende Steinstoßen verlief für Hagen zunächst ungünstig, Wolfgang hatte schon drei mal den schweren Felsstein geworfen und war jedes mal weiter als Hagen gekommen. Hagen hatte nur noch einen Wurf und er sammelte alle seine Kräfte, um diesen so weit wie möglich heraus zu schleudern. Er ergriff den Stein und wog ihn bedächtig in seiner Hand, gleichzeitig schritt er weit aus, um genügend Anlauf zu haben. Hagen schloss die Augen und betete leise, dann öffnete er seine Lieder so plötzlich und stürmte nach vorn, dass beinahe der Eindruck entstand, er würde über die Markierung hinaus laufen und so seinen Wurf ungültig machen. Aber es geschah anders: Mit vollem Anlauf, den Stein mit zwei Händen gepackt, rannte Hagen nach vorn. Kurz vor der Markierung, in Form eines Baumstammes, stieß er den Stein mit einem lauten Schrei von sich, fast hätte er dabei den Baumstamm überschritten, konnte sein Gleichgewicht jedoch wiederfinden und den glücklichen Schritt nach Rückwärts vollbringen. Der Stein rotierte in der Luft und schlug fast genau auf der Stelle auf, wo kurz vorher Wolfgangs Stein niedergegangen war. Die Zuschauer drangen nach vorn und Beret eilte ebenfalls dorthin um den Einschlag zu bestimmen. Kurz darauf verkündete er, dass Hagens Wurf knapp über den Wurf von Wolfgang hinausging. Wolfgangs Gesicht wurde abermals wutverzerrt, doch Hagen achtete nicht auf die Miene seines Gegners. Er freute sich, dass ihm der Wurf gelungen war und das Sigruns Angesicht freudig und rosig in seiner Nähe erstrahlte.</w:t>
      </w:r>
    </w:p>
    <w:p>
      <w:pPr>
        <w:pStyle w:val="TextBody"/>
        <w:rPr>
          <w:rFonts w:ascii="Times New Roman" w:hAnsi="Times New Roman" w:cs="Times New Roman"/>
        </w:rPr>
      </w:pPr>
      <w:r>
        <w:rPr>
          <w:rFonts w:cs="Times New Roman" w:ascii="Times New Roman" w:hAnsi="Times New Roman"/>
        </w:rPr>
        <w:t xml:space="preserve">Es war vollbracht, der Hofherr beglückwünschte den Sieger und lud anschließend die Gäste zum Mahle. Nachdem sich alle niedergesetzt hatten, winkte Beret den Dienern, die daraufhin in einer langen Reihe mit reichlich Getränken und Speisen hereinströmten. Beret erhob sich von seinem Herrensitze und trank den Göttern und den Gästen ein gutes Heil zu, und alle Anwesenden standen auf und leerten den Becher in einem Zuge. Dann setzten sie sich nieder und begannen ein rüstiges Festmahl nach Tharaner Art. Am Anfang war es ziemlich schweigsam um die Bänke, außer bei den Alten und Hohen, die ausgelassen miteinander sprachen und ihrer alten Heldentaten gedachten. </w:t>
      </w:r>
    </w:p>
    <w:p>
      <w:pPr>
        <w:pStyle w:val="TextBody"/>
        <w:rPr>
          <w:rFonts w:ascii="Times New Roman" w:hAnsi="Times New Roman" w:cs="Times New Roman"/>
        </w:rPr>
      </w:pPr>
      <w:r>
        <w:rPr>
          <w:rFonts w:cs="Times New Roman" w:ascii="Times New Roman" w:hAnsi="Times New Roman"/>
        </w:rPr>
        <w:t>Falkmar, einer der Edlen an der Seite Berets, erhob sich und sprach laut zu den Gäst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Liebste ist mir fürwahr solch ein Fest, bei dem sich alte Freunde wiederfinden und sich ihrer alten, vergangenen Kriegsreisen erinnern, sich die Jungen im kriegerischen Spiele messen und bei dem die Herzen der Menschen, in jener kalten Jahreszeit, vor Freude auftauen und zu glühen beginnen. Mein Dank dem Gastgeber und mein Gruß der bezaubernden Sigrun und ihrer Mutter !“</w:t>
      </w:r>
    </w:p>
    <w:p>
      <w:pPr>
        <w:pStyle w:val="TextBody"/>
        <w:rPr>
          <w:rFonts w:ascii="Times New Roman" w:hAnsi="Times New Roman" w:cs="Times New Roman"/>
        </w:rPr>
      </w:pPr>
      <w:r>
        <w:rPr>
          <w:rFonts w:cs="Times New Roman" w:ascii="Times New Roman" w:hAnsi="Times New Roman"/>
        </w:rPr>
        <w:t>Das Antlitz Berets lachte den Gästen entgegen. „Gut sprecht ihr, Falkmar. Doch hoffe ich, euer inniger Gruß galt eher meiner Tochter als ihrer Mutter.“ – Falkmar lachte: „Natürlich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er es sei gesagt, wir haben uns entschlossen, die Wahl Sigrun selbst zu überlassen, obwohl mir die eigene Auswahl natürlich lieber gewesen wäre. Aber sei’s drum, jetzt wollen wir auf jeden Fall ausgelassen und fröhlich beieinander sitzen. Ich sehe schon die Schwerttänzer nahen, die es mit ihrer Kunst nur all zu gut verstehen die Menschen in ihren Bann zu ziehen.“</w:t>
      </w:r>
    </w:p>
    <w:p>
      <w:pPr>
        <w:pStyle w:val="TextBody"/>
        <w:rPr>
          <w:rFonts w:ascii="Times New Roman" w:hAnsi="Times New Roman" w:cs="Times New Roman"/>
        </w:rPr>
      </w:pPr>
      <w:r>
        <w:rPr>
          <w:rFonts w:cs="Times New Roman" w:ascii="Times New Roman" w:hAnsi="Times New Roman"/>
        </w:rPr>
        <w:t>Beret trank einen langen Zug, die Gäste prosteten ihm gütig zu und rückten sich ihre Bänke und Stühle zurecht, um dem Reigen der Tänzer zu fol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er Schwerttanz ist einer der wichtigsten kultischen Tänze der Männer, bei dem sich keine Frauen beteiligen dürfen. Er dient der Verbrüderung der Tänzer untereinander und versucht eine lebendige Verbindung zu den Ahnen aufzubauen“, erklärte Tjolf einigen Gästen, die von außerhalb kamen und betrachtete dabei selbst das Geschehen mit großer Aufmerksamkeit.</w:t>
      </w:r>
    </w:p>
    <w:p>
      <w:pPr>
        <w:pStyle w:val="TextBody"/>
        <w:rPr>
          <w:rFonts w:ascii="Times New Roman" w:hAnsi="Times New Roman" w:cs="Times New Roman"/>
        </w:rPr>
      </w:pPr>
      <w:r>
        <w:rPr>
          <w:rFonts w:cs="Times New Roman" w:ascii="Times New Roman" w:hAnsi="Times New Roman"/>
        </w:rPr>
        <w:t>Ein Sackbläser und ein Saitenspieler schritten voran, hinter ihnen liefen zwölf Tänzer, allesamt in weiße Gewänder gehüllt und mit festem Schuhwerk bekleidet. Unterhalb der Knie waren sie mit bunten Stoffbändern und Lederriemen geschmückt, an denen kleine Schellen befestigt waren. Als dreizehnter lief der Schwertkönig in einem roten Gewand den Zwölfen voran. Er hielt sein blitzendes Schwert in der Hand und bewegte sich mit erhabenem Kopf und rhythmischen Schritten im Takt der Musik. Alle Tänzer liefen natürlich und andächtig, sie hielten vor der Bühne der Edlen und grüßten die Waffen senkend den Hofherren und sein Gefolge. Daraufhin begannen sie den Tanz und bewegten sich mit langsamen Schritten in Richtung der freien Fläche in der Mitte des Saales. Der Schwertkönig blieb in der Mitte stehen, wobei ihn die anderen zwölf umkreisten und dabei ihre Schwerter feierlich erhoben. Die Schwerter kreuzten sich und schufen ein Gebilde, dass sich entwirrte und sich in einer anderen Form wieder zusammensetzte, es bildete förmlich eine Verbindung zwischen den einzelnen Schwertern und ihren Trägern, eine Kette, die unaufhörlich in Bewegung blieb. Die Männer verschmolzen zu einer urzeitlichen Ganzheit, welche ihre männliche Natur ausdrückte und ihre Herzen für das Göttliche im Menschen öffnete. Der Takt wurde schneller, und schneller wurden die Bewegungen, jetzt schwang sich die eine Hälfte der Tänzer im Innern nach rechts, die andere Hälfte außen nach links. Sie liefen in die entgegengesetzte Richtung und tauschten dabei jedes Mal, wenn sie einem Tänzer der anderen Gruppe gegenüberstanden einen Schwertstreich aus. Hiernach tauchte unter den erhobenen Schwertern der Schwertkönig hindurch, bald nach außen, bald nach innen im Kreise laufend und mit seiner Waffe wehrte er die Schläge der anderen ab und erwiderte sie daraufhin. Immer heftiger wurden die Bewegungen, einer nach dem anderen schritt wie im Kampfe durch die Reihen seiner Schwertgenossen, dann teilten sie sich in Gruppen und liefen im Takt der Klänge gegeneinander. Sie stritten mit den Schwertern, bis sie sich schließlich zu je drei Männern hintereinander gesammelten hatten und in einem sternförmigen Gebilde um die innere Achse , dem Schwertkönig, rotierten. Plötzlich lösten sie den Stern auf, bildeten einen Kreis und senkten die Schwerter zur Erde. Der Tanz war zu Ende und die Männer verließen unter dem Beifallssturm der Zuschauer die Tanzfläche.</w:t>
      </w:r>
    </w:p>
    <w:p>
      <w:pPr>
        <w:pStyle w:val="TextBody"/>
        <w:rPr>
          <w:rFonts w:ascii="Times New Roman" w:hAnsi="Times New Roman" w:cs="Times New Roman"/>
        </w:rPr>
      </w:pPr>
      <w:r>
        <w:rPr>
          <w:rFonts w:cs="Times New Roman" w:ascii="Times New Roman" w:hAnsi="Times New Roman"/>
        </w:rPr>
        <w:t>Beret erhob sich von seinem Platz und begann die Rede: „Der große Beifall ehrt die Schwerttänzer und auch mein besonderer Dank soll ihnen gelten. Aber nun, da wir sie tanzen sahen, ist es an uns, es ihnen gleich zu tun.“ Beret erhob die Hand zum Spielmeister. „Musik!“ wollte er gerade sagen, wurde aber von seiner Tochter mit den Worten „Halt, bevor wir die Tänze beginnen, möchte ich noch etwas kundtun“ unterbrochen. Sigrun trat aus der Laube der Frauen heraus und schritt durch die Reihen der Männer zu der Bühne, auf welcher ihr Vater und die anderen Hohen saßen. Sie betrat die Schwelle und sprach:</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Verzeiht mir Vater, dass ich Euch unterbreche, aber bevor wir beginnen, möchte ich meine Entscheindung verkünden. Viele der Anwesenden sind heute zu meinen Ehren anwesend und ich bedanke mich für Euer zahlreiches erscheinen. Es fällt mir schwer, einen Mann zu erwählen, dessen Wesen ich kaum kenne und darum erbitte ich mir noch Zeit, um genau prüfen zu können, welcher Mann für mich der richtige ist. Ich bin mir sicher, dass einige der Älteren noch an der Tradition festhalten, die es erlaubte, ein Mädchen ohne ihre Einwilligung zu vermählen, aber hier ist es mir erlaubt worden selbst zu wählen und meine Entscheidung erfordert Zeit, es ist schwer für mich, da die Entscheidung, wenn ich sie treffe für mich endgültig sein wird. Daher habe ich mich entschlossen erst im nächsten Jahr meinen zukünftigen Ehemann zu erwählen. Jedoch möchte ich am morgigen Tage einen Wettstreit veranstalten, der es mir erlaubt, eine engere Auswahl zu treffen. Der Wettkampf soll in Form eines Laufes zum Plekberg ausgetragen werden. Ich selbst werde am Gipfelpunkt auf die ankommenden Läufer warten und den Sieger ehren. Die gesamte Strecke bis hin zum Gipfel des Plekberges wird ausgeschildert sein und der Lauf beginnt morgen vor dem Palisadentor, genau wenn die Sonne ihren höchsten Punkt erreicht hat. Bis dahin sollte sich jeder Teilnehmer am Tor eingefunden haben.“</w:t>
      </w:r>
    </w:p>
    <w:p>
      <w:pPr>
        <w:pStyle w:val="TextBody"/>
        <w:rPr>
          <w:rFonts w:ascii="Times New Roman" w:hAnsi="Times New Roman" w:cs="Times New Roman"/>
        </w:rPr>
      </w:pPr>
      <w:r>
        <w:rPr>
          <w:rFonts w:cs="Times New Roman" w:ascii="Times New Roman" w:hAnsi="Times New Roman"/>
        </w:rPr>
        <w:t xml:space="preserve">Sigruns Antlitz strahlte durch die Menge und blieb bei dem in ihrer Nähe stehenden Hagen haften, ihr entwich ein unwillkürliches Lächeln und um sie herum riefen die Männer ihr Huldigungen zu und taten ihre Bereitschaft kund, am morgigen Tage als Erster am Gipfel zu sein, um den Siegertrunk von Sigrun zu empfangen. Hagen seinerseits brannte innerlich, er wusste das er einer der besten Läufer war und er freute sich darauf, sein Geschick und seine Ausdauer mit anderen zu messen. --- Trotz des anstehenden Laufes wurde fröhlich weiter gefeiert und bis in den Morgen hinein getanzt. Die Männer ließen es sich natürlich nicht nehmen, die holde Sigrun zum Tanz zu fordern, und Sigrun ließ sich bereitwillig von vielen Verehrern auf die Tanzfläche entführen.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gt; Am nächsten Morgen, er kam traurig und kalt, ritt Hagen auf Svanni zum nahegelegenen Plekberg, um sich ein Bild von der Laufstrecke zu machen. Hagen ritt den Berg hinauf, was nicht besonders schwer war und kurz unter dem Gipfel, der durch große Felssteine markiert wurde, band er Svanni fest und ging bis hinauf zum höchsten Punkt. Das Wetter war rau und kalt, ein Wind wehte heftig von Norden und schien immer noch stärker zu werden. Das Land ringsum sah weiß und unschuldig aus. Hier stand er nun und atmete die reine Natur in seine Lungen. Er fühlte sich losgelöst von allem und jedem, er fühlte sich frei, sein Haar flatterte lang im Wind und sein Herz war selig und offen für alles Schöne und Gute. Tief blickte er in sein Wesen, als plötzlich in seiner Nähe ein Stein den Hang herabrollte, er sah zur Seite und erkannte abseits eine Gestalt, die eingehüllt in einen Umhang mit Kapuze, neben ihm zum Gipfel schritt. Der Gang der nahekommenden Gestalt war ihm bekannt und bald darauf, als sie neben ihm stand, hatte er Gewissheit, es war Sigrun, die seiner Spur gefolgt war. Ihr Umhang hatte die Farbe einer tiefen, blauen Sommernacht und ihr Gesicht strahlte unter der Kapuze in einem rosigen Kontrast hervor. Ihr Atem erhob sich in einem kaum sichtbaren Nebel, der schnell von Wind hinfort getragen wurde. Sie stand neben ihm und sah wahrlich schön, stolz und erhaben aus. Sie blickte nach Norden und erschauderte, über der weißen Landschaft drohte eine dunkle, graue Wolkenwand und ihre Augen blickten genau in das Herz des kalten Nordwindes und zum Horizont, wo der Himmel in weiter Ferne in einem harten Blau schimmer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onach schaut Ihr ?“ frag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eht Ihr dort drüben am Horizont das blaue Strahlen im Norden ?“ fragte sie Ih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ich sehe es“, antworte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ort liegt mein Schicksal, hart und kalt, wie der Wind, der mich umweht. Das Schicksal meines Herzens, einer weit entfernten Hoffnung, die in meinem Innern lodert wie Feuer.“ sagte Sigru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auch in mir brennt ein Feuer und ich möchte es nicht haben, dass diese Welt, so wie sie jetzt besteht, einfach endet und ich verliere, was ich in den letzten Tagen gefunden hab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Verlieren ? Was könnt ihr hier gefunden haben was Euer Herz begehrt ?“ fragte sie und sie sah ihn ernst an. Ihre Augen waren trübe und güti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öchtet ihr eine ehrliche Antwort von mir haben ?“ wollte er wiss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das möchte ich ger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nn, Sigrun, sage ich Euch, dass ihr schön seid. Ich habe von der Welt vieles gesehen, aber in allen Tälern und Bergen, die ich durchwandert habe, gab es weder Blumen noch Frauen, die so lieblich waren wie Ihr.“</w:t>
      </w:r>
    </w:p>
    <w:p>
      <w:pPr>
        <w:pStyle w:val="TextBody"/>
        <w:rPr>
          <w:rFonts w:ascii="Times New Roman" w:hAnsi="Times New Roman" w:cs="Times New Roman"/>
        </w:rPr>
      </w:pPr>
      <w:r>
        <w:rPr>
          <w:rFonts w:cs="Times New Roman" w:ascii="Times New Roman" w:hAnsi="Times New Roman"/>
        </w:rPr>
        <w:t>Sigrun errötete, aber ihre Augen begannen zu strahlen und zu funkeln, auf jene Worte hatte sie in den letzten Tagen so gehofft und nun waren sie endlich ausgesproch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s ich gefunden habe, seid Ihr“ fuhr Hagen fort „und ich frage Euch, Sigrun, liebt Ihr mich?“ Sigruns Herz stand still und beide standen sich gegenüber und schauten sich in die Augen, und als sie so dastanden, berührten sich ihre Hände und umschlossen einander, ohne dass sie es wusst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und nochmals ja!“ sagte Sigrun mit bebender Stimme „ich liebe Euch und mein Herz verlor ich zu jener Stunde, als ich euch zum erstenmal sah.“</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ir ist es genauso ergangen“, sprach Hagen sanft und presste ihre Hände fest an seine Brust. Sie schauten einander an und wechselten kein Wort und immer noch warteten sie und wussten nicht worauf. Da brach über ihnen die Wolkendecke auf und die Sonne kam hervor und ihre Strahlen verklärten die anmutige Gestalt Sigruns, die mit geröteten Wangen vor Hagen stand. Ihm hob sich das Herz in Freude und inniger Liebe und er streifte ihr sanft die Kapuze vom Haupt, so dass ihr elfenbeinartiges Antlitz zu Vorschein kam, ihr goldenes Haar wallte und glänzte um Schultern und Haupt und sie erstarrte wie festgebannt, als er sie in die Arme nahm. Zärtlich küsste er sie unter dem sonnigen Himmel und es schien, dass der Wind sich legte, die Sonne nur zu ihren Ehren in vollem Glanz erstrahlte und dass alle Geräusche ringsum und im weiten, weißen Land erstarben. Weder das Pfeifen des Windes noch Stimmen, weder Vogelgesang, noch das Atmen ihrer Pferde waren zu hören und selbst das Schlagen ihrer Herzen hörte auf. Sigrun fühlte seinen warmen, süßen Mund auf dem ihren und beide standen fest umschlungen auf den Gipfeln ihrer jungen unbesiegbaren Lieb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Sie hatten sich gefunden und sie waren wahrlich ein prächtiges und edles Paar, doch geschieht es zuweilen, dass auf den kurzen Glücksmoment eine lange Zeit des Unglücks folgen kann. Als sie vom Gipfel des Berges herunterschritten neckte Sigrun Hagen mit den Worten: „Mal sehen, wer von uns beiden schneller in Wolfsheim ist.“ Sie stieg geschwind auf ihr Pferd und preschte los. Hagen ließ sich natürlich zu diesem kleinen Ritt hinreißen und folgte Sigrun auf Svanni mit schnellen Schritten. Sigrun lugte unter ihrer schweren Kapuze nach hinten und erkannte, dass ihr Hagen dicht auf den Fersen war. Sie begann ihr Pferd anzutreiben und Hagen tat es ebenso und eilte wie in einem Traum gefangen hinter ihr her. Der Schnee wurde von Sigruns Reitpferd aufgewirbelt und Hagen konnte nichts weiter sehen, als die verschwommene Gestalt des vor ihm laufenden Pferdes. Wie im Flug zog die weiße, glänzende Welt an ihm vorüber und laut brauste der Wind in seinen Ohr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Voran Svanni.“ rief er und schaffte es sogar, dass sein Pferd noch schneller wurde, doch Sigrun war gut und ihr Schimmel lief entsetzlich schnell den Weg entlang. Der Pfad auf dem sie ritten wurde immer enger und bot keinen zwei nebeneinanderlaufenden Pferden mehr Platz und Sigrun und ihr Schimmel wurden schneller und schneller. Hagen hatte Mühe hinterherzukommen und in just dem Augenblick, als er in den engen Waldweg einritt, geschah das Unfassbare. Hinter einer Kurve des Waldweges kam das Stampfen von Hufen heran und ein einsamer Reiter fegte in wildem Galopp herbei. Sigrun, die vorausritt und sich gerade nach Hagen umgeschaut hatte, erkannte den Reiter sehr spät und um so größer war ihre Überraschung. Sie zog hart am Zügel ihres Pferdes um es zum stehen zu bringen, doch der andere Reiter war schon zu nahe gekommen und so endete ihr Unterfangen in einem großen Unglück. Sigruns Pferd bog eigenwillig in den Wald ab und wich so dem anderem Reiter aus. Doch als das Pferd in den Wald einritt geschah es, dass Sigruns Kopf an einen tief hängenden Ast, vom Durchmesser eines Oberarmes, prallte und jäh vom Pferd heruntergerissen wurde. Ihr Pferd lief ohne Reiter weiter, doch sie blieb bewegungslos auf dem Boden liegen. Hagen verlangsamte Svannis Ritt und ließ ihn in Schritt fallen, dann bog er zur Unglücksstelle ab, sprang vom Pferd und kniete sich neben Sigrun nieder. Sie lag auf dem Rücken und ihr Kopf war seitlich abgelegt. Sie hatte eine klaffende, tiefrote und widerliche Wunde auf der mittelsten Stirn und das dunkle Blut lief in einem langen Rinnsal an ihrer weißen Haut und den Wangen hernieder, bis es sich sammelte und in großen Tropfen in den Schnee fiel, wo es versickerte und eine rote, rosa bis weiß geränderte Lache bildete.</w:t>
      </w:r>
    </w:p>
    <w:p>
      <w:pPr>
        <w:pStyle w:val="TextBody"/>
        <w:rPr/>
      </w:pPr>
      <w:r>
        <w:rPr>
          <w:rFonts w:cs="Times New Roman" w:ascii="Times New Roman" w:hAnsi="Times New Roman"/>
        </w:rPr>
        <w:t>Hagen nahm Sigruns Kopf sanft in seine Hände und hob ihn leicht an. „Sigrun, Sigrun, hörst du mich ?“ sagte er und wartete während einer langen, unsäglichen Stille und lauschte vergebens auf eine Antwort. Sie war bewusstlos. Behutsam legte er seinen Kopf auf Sigruns Brust und an ihren Mund</w:t>
      </w:r>
      <w:r>
        <w:rPr>
          <w:rFonts w:cs="Times New Roman" w:ascii="Times New Roman" w:hAnsi="Times New Roman"/>
          <w:i/>
          <w:iCs/>
        </w:rPr>
        <w:t xml:space="preserve"> -er lauschte-</w:t>
      </w:r>
      <w:r>
        <w:rPr>
          <w:rFonts w:cs="Times New Roman" w:ascii="Times New Roman" w:hAnsi="Times New Roman"/>
        </w:rPr>
        <w:t xml:space="preserve"> und war froh, dass er wenigstens ihren Atem und das schwache Flattern ihres Herzens hören und spüren konnte. Schnell streifte er seinen Umhang ab und zerschnitt ihn mit seinem Dolch in gleichmäßige Streifen. Dann verband er ihren Kopf um die Blutung zu stillen. Danach rief er sie noch einmal beim Namen, aber auch diesmal erhielt er keine Antwort. Sigrun zeigte keine Regung und Hagen geriet langsam, aber sicher, in Panik. </w:t>
      </w:r>
      <w:r>
        <w:rPr>
          <w:rFonts w:cs="Times New Roman" w:ascii="Times New Roman" w:hAnsi="Times New Roman"/>
          <w:i/>
        </w:rPr>
        <w:t>Was sollte er tun, sollte er sie nach Wolfsheim tragen ? Er war vollkommen allein und was wäre, wenn sie es nicht schaffen würde ?</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Plötzlich hörte er hinter sich das herannahen einer Person, deren Schritte den Schnee zum knirschen brachte. Er drehte sich um und erkannte Wolfgang. „Was ist geschehen ?“ fragte dieser, doch in Hagen wallte der Zorn gegenüber seiner Gestalt auf. „Warst du der Reiter von vorhin ?“ fragte er und Wolfgang antwortete ihm mit: „Ja, aber ich habe...“. – Wolfgang konnte seinen Satz jedoch nicht beenden, denn Hagen rannte in einem Anfall von Raserei auf ihn zu und warf ihn zu Boden. Er zog sein Schwert und hielt es Wolfgang mit der Spitze voran an die Kehle und schrie ihm die wildesten Beschimpfungen und Herausforderungen ins Gesicht. Vorsichtig richtete sich Wolfgang ein wenig auf, tat aber nichts zu seiner Verteidigung, außer zu Re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rte, Hagen“, sagte er „denke nach, bevor du etwas tust, was du nicht willst. Du bist verzweifelt, aber ohne mich wird es sehr schwer für dich, Sigrun von hier fort zu tragen.“</w:t>
      </w:r>
    </w:p>
    <w:p>
      <w:pPr>
        <w:pStyle w:val="TextBody"/>
        <w:rPr>
          <w:rFonts w:ascii="Times New Roman" w:hAnsi="Times New Roman" w:cs="Times New Roman"/>
        </w:rPr>
      </w:pPr>
      <w:r>
        <w:rPr>
          <w:rFonts w:cs="Times New Roman" w:ascii="Times New Roman" w:hAnsi="Times New Roman"/>
        </w:rPr>
        <w:t>Wolfgang hatte recht, dass wusste Hagen und er war wirklich verzweifelt und mit einemmal kam er zurück, beugte sich nieder und sank in den Schnee, sein Gesicht bleich und stur auf das kalte Weiß gerichte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s soll ich nur tun ?“ sagte er „Bin ich der Einzige, in dessen Nähe soviel Leid und Unglück geschieht ? – Bin ich der Einzige, der mit seiner Liebe den Tod beschwört ? – Ich liebe sie doch, ich liebe sie.“</w:t>
      </w:r>
    </w:p>
    <w:p>
      <w:pPr>
        <w:pStyle w:val="TextBody"/>
        <w:rPr>
          <w:rFonts w:ascii="Times New Roman" w:hAnsi="Times New Roman" w:cs="Times New Roman"/>
        </w:rPr>
      </w:pPr>
      <w:r>
        <w:rPr>
          <w:rFonts w:cs="Times New Roman" w:ascii="Times New Roman" w:hAnsi="Times New Roman"/>
        </w:rPr>
        <w:t>Wolfgang stand auf und legte, nach allem was zwischen ihnen vorgefallen war, seine Hand freundschaftlich auf Hagens Schulter. „Du darfst dir keine Vorwürfe machen, du bist nicht allein daran Schuld, mich trifft genauso eine Schuld wie dich oder Sigrun. Lass uns den Zorn begraben und sie zum Dorf bringen.“</w:t>
      </w:r>
    </w:p>
    <w:p>
      <w:pPr>
        <w:pStyle w:val="TextBody"/>
        <w:rPr>
          <w:rFonts w:ascii="Times New Roman" w:hAnsi="Times New Roman" w:cs="Times New Roman"/>
        </w:rPr>
      </w:pPr>
      <w:r>
        <w:rPr>
          <w:rFonts w:cs="Times New Roman" w:ascii="Times New Roman" w:hAnsi="Times New Roman"/>
        </w:rPr>
        <w:t>Hagen schaute in Wolfgangs Gesicht und er erkannte, dass dieser seine Worte ehrlich gemeint hatte und er fühlte zum ersten Mal, dass nicht nur Schlechtes in diesem Menschen war, sondern auch Gutes, dass sich zuweilen seiner bemächtigte.</w:t>
      </w:r>
    </w:p>
    <w:p>
      <w:pPr>
        <w:pStyle w:val="TextBody"/>
        <w:rPr>
          <w:rFonts w:ascii="Times New Roman" w:hAnsi="Times New Roman" w:cs="Times New Roman"/>
        </w:rPr>
      </w:pPr>
      <w:r>
        <w:rPr>
          <w:rFonts w:cs="Times New Roman" w:ascii="Times New Roman" w:hAnsi="Times New Roman"/>
        </w:rPr>
        <w:t>Gemeinsam schlugen sie zwei lange Äste und bauten damit eine Trage, indem sie die Reste von Hagens Umhang dazwischen spannten. Danach hoben sie Sigrun vorsichtig in die Trage und verbrachten sie nach Wolfsheim.</w:t>
      </w:r>
    </w:p>
    <w:p>
      <w:pPr>
        <w:pStyle w:val="TextBody"/>
        <w:rPr>
          <w:rFonts w:ascii="Times New Roman" w:hAnsi="Times New Roman" w:cs="Times New Roman"/>
        </w:rPr>
      </w:pPr>
      <w:r>
        <w:rPr>
          <w:rFonts w:cs="Times New Roman" w:ascii="Times New Roman" w:hAnsi="Times New Roman"/>
        </w:rPr>
        <w:t xml:space="preserve">Als sie angekommen waren, trugen sie Sigrun in das Haus des Hofherren, genau genommen in den Begrüßungsraum, wo Tjolf und Hagen an ihrem ersten Abend mit Siglinde zusammen gesessen hatten. Sie legten Sigrun auf den großen, eichenen Tisch in der Mitte des Raumes, jedoch nicht bevor Wolfgang zwei fein gegerbte Rehfelle als Polster darauf gelegt hatte. Bei ihrer Ankunft hatten sie schon viele Dorfbewohner getroffen, denen sie flüchtig von dem Unglück erzählten und die sie beauftragt hatten, die Heilerin und die Eltern von Sigrun zu verständigen. Kaum hatten sie Sigrun richtig auf den Tisch gebettet, da erschien schon ihre Mutter in Begleitung der Heilerin, einer alten Frau mit rissiger, fast lederner Hau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s ist mit ihr ? Was ist geschehen ?“ überschlugen sich die Worte von Siglinde. Doch sie erhielt keine Antwort und es schien sie nicht weiter zu kümmern, denn ihre gesamte Aufmerksamkeit galt ihrer Tochter. Sie nahm ihre Hand und strich ihr zärtlich über den Handrücken. Anders war es bei der Heilerin, die Sigrun sogleich abtastete und sie von ihren überflüssigen Kleidern befreite. Die Alte hatte strähnige graue Haare, die ihr ins Gesicht hingen und ihr Körper war schlank wie der einer jungen, jedoch krumm gewachsenen Kief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abt ihr nicht gehört was man euch fragte ?“ herrschte die Alte Hagen und Wolfgang an, „So antwortet doch endlich auf die Frage, anstatt hier rumzustehen wie Schafe auf der Weide.“</w:t>
      </w:r>
    </w:p>
    <w:p>
      <w:pPr>
        <w:pStyle w:val="TextBody"/>
        <w:rPr>
          <w:rFonts w:ascii="Times New Roman" w:hAnsi="Times New Roman" w:cs="Times New Roman"/>
        </w:rPr>
      </w:pPr>
      <w:r>
        <w:rPr>
          <w:rFonts w:cs="Times New Roman" w:ascii="Times New Roman" w:hAnsi="Times New Roman"/>
        </w:rPr>
        <w:t>Hagen stammelte als erster ein paar Worte: „Sie ist vom Pferd gefallen und hat sich den Kopf gestoßen“, murmelte er und ergänzte nach einer Weile: „Sie ist den schmalen Weg vom Pleckberg entlanggeritten und plötzlich kam ihr Wolfgang auf seinem Pferde entgegengeritten. Dann ist ihr Pferd vom Pfad abgekommen und in den Wald gelaufen. Dort muss sie dann vom Pferd gestürzt sein. – Sie hat eine schlimmen Kopfwund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weiß selber, dass sie schlimm ist“, fauchte die Alte gereizt.</w:t>
      </w:r>
    </w:p>
    <w:p>
      <w:pPr>
        <w:pStyle w:val="TextBody"/>
        <w:rPr>
          <w:rFonts w:ascii="Times New Roman" w:hAnsi="Times New Roman" w:cs="Times New Roman"/>
        </w:rPr>
      </w:pPr>
      <w:r>
        <w:rPr>
          <w:rFonts w:cs="Times New Roman" w:ascii="Times New Roman" w:hAnsi="Times New Roman"/>
        </w:rPr>
        <w:t xml:space="preserve">Nach einer Weile begann Wolfgang: „Werdet Ihr sie gesund pflegen können ?“ fragte er und sprach damit Hagens nächste Frage aus.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werde sehen, was sich tun lässt“, entgegnete die Alte. „Aber jetzt wird es das Beste sein, wenn ihr den Raum verlasst um mich in Ruhe arbeiten zu lassen.“</w:t>
      </w:r>
    </w:p>
    <w:p>
      <w:pPr>
        <w:pStyle w:val="TextBody"/>
        <w:rPr>
          <w:rFonts w:ascii="Times New Roman" w:hAnsi="Times New Roman" w:cs="Times New Roman"/>
        </w:rPr>
      </w:pPr>
      <w:r>
        <w:rPr>
          <w:rFonts w:cs="Times New Roman" w:ascii="Times New Roman" w:hAnsi="Times New Roman"/>
        </w:rPr>
        <w:t>Hagen und Wolfgang gingen wehmütig hinaus, sie fühlten sich irgendwie schuldig an Sigruns Unfall, obwohl dazu kein Grund bestand. Sie setzten sich auf eine Bank, die im Flur des Hauses stand und von wo die Tür zum Begrüßungsraum gut zu sehen war. Kurz darauf kamen Beret und Tjolf herbeigelaufen, vorsichtig öffneten sie die Tür und traten ein und genauso vorsichtig ging hinter ihnen die Tür wieder zu. Die Zeit des Wartens wurde sehr lang und nur wenige male unterbrochen, als Siglinde oder Tjolf einige Besorgungen machten, welche die alte Heilerin vermutlich benötigte. Nach etwa einer Stunde verließ die Alte das Zimmer und Hagen erhob sich vor ihr und fragte sie: „Wie geht es ihr ?“</w:t>
      </w:r>
    </w:p>
    <w:p>
      <w:pPr>
        <w:pStyle w:val="TextBody"/>
        <w:rPr>
          <w:rFonts w:ascii="Times New Roman" w:hAnsi="Times New Roman" w:cs="Times New Roman"/>
        </w:rPr>
      </w:pPr>
      <w:r>
        <w:rPr>
          <w:rFonts w:cs="Times New Roman" w:ascii="Times New Roman" w:hAnsi="Times New Roman"/>
        </w:rPr>
        <w:t>Die Alte sprach schwermütig und abgeschlafft „Es geht ihr nicht gut. Ich habe alles getan, was in meiner Macht steht, nun kommt es ganz allein auf den Willen der Götter an.“</w:t>
      </w:r>
    </w:p>
    <w:p>
      <w:pPr>
        <w:pStyle w:val="TextBody"/>
        <w:rPr/>
      </w:pPr>
      <w:r>
        <w:rPr>
          <w:rFonts w:cs="Times New Roman" w:ascii="Times New Roman" w:hAnsi="Times New Roman"/>
        </w:rPr>
        <w:t xml:space="preserve">Langsam sank Hagen wieder auf seinen Platz. Solche Nachricht hatte er nicht erwartet. Wolfgang, der neben ihm saß versuchte ihn aufzumuntern, schaffte es aber nicht. Bald gab er auf und verließ das Haus, ohne ein Abschiedswort zu sagen. Die Zeit wurde lang und noch immer waren die Eltern und Tjolf bei Sigrun. Plötzlich wurde Hagen von einem Schauder überzogen: </w:t>
      </w:r>
      <w:r>
        <w:rPr>
          <w:rFonts w:cs="Times New Roman" w:ascii="Times New Roman" w:hAnsi="Times New Roman"/>
          <w:i/>
        </w:rPr>
        <w:t>„Was ist wenn sie stirbt ?“</w:t>
      </w:r>
      <w:r>
        <w:rPr>
          <w:rFonts w:cs="Times New Roman" w:ascii="Times New Roman" w:hAnsi="Times New Roman"/>
        </w:rPr>
        <w:t xml:space="preserve"> dachte er bei sich, und dann überkam ihn eine dunkle Verzweiflung. Aus dieser Verzweiflung heraus betete er zu seinen Göttern, von denen er bis jetzt fast nichts gefordert hatte und er versprach ihnen insgeheim, alles zu opfern, was notwendig ist, oder was die Götter auch immer von ihm wollten, um Sigruns Leben zu erhalten. Doch er bekam keine Antwort und die Verzweiflung stieg. Daraufhin legte er seinen Kopf in die Handflächen, schloss die Augen und es wurde Nacht in seinem Herzen.</w:t>
      </w:r>
    </w:p>
    <w:p>
      <w:pPr>
        <w:pStyle w:val="TextBody"/>
        <w:rPr/>
      </w:pPr>
      <w:r>
        <w:rPr>
          <w:rFonts w:cs="Times New Roman" w:ascii="Times New Roman" w:hAnsi="Times New Roman"/>
        </w:rPr>
        <w:t xml:space="preserve">Ruckartig erwachte er. Langsam rappelte er sich von der Bank auf, denn er war in seinem Schlafe seitlich weggekippt. Er wusste nicht, wie lange er geschlafen hatte und im ersten Augenblick wusste er gar nicht, wo er war, doch dann fiel ihm all das Elend und die Hoffnungslosigkeit wieder ein. </w:t>
      </w:r>
      <w:r>
        <w:rPr>
          <w:rFonts w:cs="Times New Roman" w:ascii="Times New Roman" w:hAnsi="Times New Roman"/>
          <w:i/>
        </w:rPr>
        <w:t>Sigruns Unfall und die nüchterne, hoffnungslose Botschaft der Alten.</w:t>
      </w:r>
      <w:r>
        <w:rPr>
          <w:rFonts w:cs="Times New Roman" w:ascii="Times New Roman" w:hAnsi="Times New Roman"/>
        </w:rPr>
        <w:t xml:space="preserve"> Er war vor dem Krankenzimmer von Sigrun und für ihn war die hölzerne Tür verschlossen geblieben. Er war trotz aller Niedergeschlagenheit noch neugierig und so konnte er sich nicht dagegen erwehren, sein Ohr gegen die Tür zu pressen. Drinnen hörte er undeutlich die Stimmen von Tjolf, Beret und Siglinde.</w:t>
      </w:r>
    </w:p>
    <w:p>
      <w:pPr>
        <w:pStyle w:val="TextBody"/>
        <w:rPr>
          <w:rFonts w:ascii="Times New Roman" w:hAnsi="Times New Roman" w:cs="Times New Roman"/>
        </w:rPr>
      </w:pPr>
      <w:r>
        <w:rPr>
          <w:rFonts w:cs="Times New Roman" w:ascii="Times New Roman" w:hAnsi="Times New Roman"/>
        </w:rPr>
        <w:t xml:space="preserve">Siglinde weinte und schluchzte unermüdlich, doch Tjolf und Beret schienen sich über irgendetwas oder besser gesagt über irgendjemanden zu streit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in Tjolf, Durter ist nicht der richtige, wir können ihn nicht bitten, unserer Tochter zu helf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rum nicht ? Sie wird sterben und das weißt du, er ist unsere einzige Hoffnung um sie zu rett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in sagte ich, und ich werde bei meiner Meinung bleib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llst du sie sterben lassen? Sie ist deine Tocht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sie ist meine Tochter, aber ich beuge mich dem Götterurteil, wenn sie sterben soll, dann wird sie es. Aber ich werde nicht versuchen, ein Gottesurteil mit Zauberei zu hintergehen. Und ich wünsche nicht, dass irgend jemand anderes dies versuch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Zauberei ? Wer sagt hier Zauberei, ich nicht, vielleicht sollten wir ihn darum bitten uns so zu helfen und zwar ohne Magie und Zauberei.“</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ört auf !“ sagte Siglinde empört „Wie könnt ihr im Angesicht dieses Mädchens von dessen Schicksal sprechen ? Sie liegt im Sterben und es wird euch nichts bringen, wenn ihr hier neben ihr steht und euch streitet. Eines sei aber gesagt, Gottesurteil ist ewig und wir sollten uns ihm beugen, auch wenn es uns nicht gefäll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ben“, fügte Beret hinzu. „Du weißt, was das letzte Mal geschehen ist, als wir Durter um Hilfe baten, er hat uns zwar geholfen, doch um welchen Preis! Ich hoffe du kannst dich noch genau so gut daran erinnern wie ich.“</w:t>
      </w:r>
    </w:p>
    <w:p>
      <w:pPr>
        <w:pStyle w:val="TextBody"/>
        <w:rPr>
          <w:rFonts w:ascii="Times New Roman" w:hAnsi="Times New Roman" w:cs="Times New Roman"/>
        </w:rPr>
      </w:pPr>
      <w:r>
        <w:rPr>
          <w:rFonts w:cs="Times New Roman" w:ascii="Times New Roman" w:hAnsi="Times New Roman"/>
        </w:rPr>
        <w:t>Tjolf schien seine anfängliche Aufregung überwunden zu haben. „Ja, du hast recht, doch versteh mich nicht falsch, ich will nur das Beste für Euch und vor allem für Sigrun. Es ist natürlich allein Eure Entscheidung und ich will Euch dabei nichts einreden. Ich weiß, dass Durter ein großer Mann ist, der vieles nur um seiner Vorteile Willen tut, aber er ist kein schlechter oder gar böser Mann, er nutzt nur alles zu seinen Gunsten aus. Und dass er damals für ein Menschenleben im Gegenzug ein anderes forderte, ist darauf zurückzuführen, dass er vermutlich selbst seinen Tribut gegenüber den Göttern begleichen musste. – Ich lasse Euch jetzt aber am besten allein.“ sagte er und schritt zur Tür.</w:t>
      </w:r>
    </w:p>
    <w:p>
      <w:pPr>
        <w:pStyle w:val="TextBody"/>
        <w:rPr>
          <w:rFonts w:ascii="Times New Roman" w:hAnsi="Times New Roman" w:cs="Times New Roman"/>
        </w:rPr>
      </w:pPr>
      <w:r>
        <w:rPr>
          <w:rFonts w:cs="Times New Roman" w:ascii="Times New Roman" w:hAnsi="Times New Roman"/>
        </w:rPr>
        <w:t>Hagen entfernte sich schnell von seinem Horchposten, er wusste jetzt wie es in Wirklichkeit um Sigrun stand und so setzte er sich wieder auf die Bank um nicht den Verdacht zu erwecken, er habe gelauscht. Die Tür öffnete sich und Tjolf kam heraus, seine Augen waren rot gerändert und er würdigte Hagen keines Blickes und sprach kein Wort. Er stand einfach nur da und schien nachzudenken. Hagen konnte die Stille und Ungewissheit in seiner Verzweiflung nicht ertragen und ergriff das Wort: „Was ist los Tjolf ? Wird sie es schaffen ?“ fragte er, obwohl er die Antwort auf seine Frage schon kannte. Tjolf schaute ihn kurz an und wandte seinen Blick sogleich wieder von ihm ab, aber in dem kurzen Augenblick, als Hagen Tjolfs Augen sah, war ihm klar, dass auch er keine Hoffnung mehr in sich trug. Er kannte Tjolf und er kannte auch den Ausdruck, dieser, seiner Augen, die ihm nicht zu gehorchen schienen und schmerzvoll, aber sicher, die entsetzlich traurige Wahrheit ausdrückt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ie wird sterben !“ sagte Hagen und versuchte bei seinen Worten Tjolf anzuschauen, aber vermochte es nicht, zu hart war die Grausamkeit der Wahrheit in seinen Augen und zu sehr fürchtete er sich in diesem Moment in sie hinein zu schauen. Er bekam keine Antwort. Stille. Tjolf stand da wie ein nächtlicher Schatten, der groß und dunkel alle Hoffnung auf einen neuen Morgen aufsog und zunichte machte. Hagen wollte noch etwas sagen, doch seine Kehle war wie zugeschnürt und dann, endlich, begann er zu weinen. Tjolf setzte sich schweigend neben ihn und er wusste das ihn sein Freund durchschaut hatte und er wusste auch, dass er dieses Mädchen, dass jetzt im sterben lag, aufrichtig liebte. Lange Zeit saßen sie beieinander und Hagen war in sich selbst gekehrt und ließ seinen Gefühlen freien Lauf, Tjolf saß bei ihm und versuchte ihn wenigstens mit seiner Gesellschaft zu trösten. </w:t>
      </w:r>
    </w:p>
    <w:p>
      <w:pPr>
        <w:pStyle w:val="TextBody"/>
        <w:rPr>
          <w:rFonts w:ascii="Times New Roman" w:hAnsi="Times New Roman" w:cs="Times New Roman"/>
        </w:rPr>
      </w:pPr>
      <w:r>
        <w:rPr>
          <w:rFonts w:cs="Times New Roman" w:ascii="Times New Roman" w:hAnsi="Times New Roman"/>
        </w:rPr>
        <w:t xml:space="preserve">Als die Schwärze in Hagens Herz vorüber gezogen war und er sich ein wenig gesammelt hatte, schaute er auf: Tjolf war noch immer bei ihm und er saß noch immer auf der selben Stelle wie vorher, und neben ihm im Zimmer lag Sigrun im sterben. Für Hagen war eine Welt zusammengebrochen und sein Herz war zerrissen, doch alles ringsherum war gleich geblieben, als ob es niemanden störte was mit Sigrun geschah. Es war alles unversehrt geblieben, nichts war geschehen, kein Erdbeben hatte das Dorf verschluckt und kein Wirbelsturm hatte das Land verwüstet. Die Erde war nicht untergegangen. </w:t>
      </w:r>
    </w:p>
    <w:p>
      <w:pPr>
        <w:pStyle w:val="TextBody"/>
        <w:rPr/>
      </w:pPr>
      <w:r>
        <w:rPr>
          <w:rFonts w:cs="Times New Roman" w:ascii="Times New Roman" w:hAnsi="Times New Roman"/>
          <w:i/>
        </w:rPr>
        <w:t>Was soll ich nur tun ?</w:t>
      </w:r>
      <w:r>
        <w:rPr>
          <w:rFonts w:cs="Times New Roman" w:ascii="Times New Roman" w:hAnsi="Times New Roman"/>
        </w:rPr>
        <w:t xml:space="preserve"> fragte er sich schon wieder. </w:t>
      </w:r>
      <w:r>
        <w:rPr>
          <w:rFonts w:cs="Times New Roman" w:ascii="Times New Roman" w:hAnsi="Times New Roman"/>
          <w:i/>
        </w:rPr>
        <w:t>Habe ich meine große Liebe gefunden und sie für immer verloren ?</w:t>
      </w:r>
      <w:r>
        <w:rPr>
          <w:rFonts w:cs="Times New Roman" w:ascii="Times New Roman" w:hAnsi="Times New Roman"/>
        </w:rPr>
        <w:t xml:space="preserve"> Und dann erinnerte er sich einer Stimme, die wie das Rauschen des Windes im Frühjahrsgeäst alter Eichen zu ihm sprach: </w:t>
      </w:r>
      <w:r>
        <w:rPr>
          <w:rFonts w:cs="Times New Roman" w:ascii="Times New Roman" w:hAnsi="Times New Roman"/>
          <w:i/>
        </w:rPr>
        <w:t>-Durter ist unsere einzige Hoffnung um sie zu retten! Durter ist unsere einzige Hoffnung um sie zu retten!</w:t>
      </w:r>
      <w:r>
        <w:rPr>
          <w:rFonts w:cs="Times New Roman" w:ascii="Times New Roman" w:hAnsi="Times New Roman"/>
        </w:rPr>
        <w:t xml:space="preserve"> wiederholte er und einen Augenblick bemächtigten sich seiner Zweifel und Angst, doch dann begann er aus diesen Worten neue Hoffnung zu schöpfen. Es war wie ein Quell, der neu zu sprudeln began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gt; Wolfgang erschrak. „Was willst du denn hier, Hag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muss mit dir re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a gut, komm erst mal rein.“</w:t>
      </w:r>
    </w:p>
    <w:p>
      <w:pPr>
        <w:pStyle w:val="TextBody"/>
        <w:rPr>
          <w:rFonts w:ascii="Times New Roman" w:hAnsi="Times New Roman" w:cs="Times New Roman"/>
        </w:rPr>
      </w:pPr>
      <w:r>
        <w:rPr>
          <w:rFonts w:cs="Times New Roman" w:ascii="Times New Roman" w:hAnsi="Times New Roman"/>
        </w:rPr>
        <w:t>Wolfgangs Elternhaus war klein, aber gemütlich und seine Eltern waren, wie es schien, nicht zu Hause. „Ist irgendjemand außer dir im Haus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in, außer unser Hund, aber der wird ja sicherlich nicht zählen. Warum ?“</w:t>
      </w:r>
    </w:p>
    <w:p>
      <w:pPr>
        <w:pStyle w:val="TextBody"/>
        <w:rPr>
          <w:rFonts w:ascii="Times New Roman" w:hAnsi="Times New Roman" w:cs="Times New Roman"/>
        </w:rPr>
      </w:pPr>
      <w:r>
        <w:rPr>
          <w:rFonts w:cs="Times New Roman" w:ascii="Times New Roman" w:hAnsi="Times New Roman"/>
        </w:rPr>
        <w:t>Hagen gab keine Antwort und Wolfgang bot ihm zunächst einen Platz nahe am Kamin an. Das Feuer prasselte unruhig vor sich hin und Hagen schwieg eine Weile und betrachtete das Flammenspiel. Wolfgang wurde ungeduldi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Komm endlich zur Sache.“ mahnte er Hagen. „Weswegen bist du gekommen ? Ist es wegen Sigru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Teils, Teils“, antwortete Hagen gemächlich ohne sich vom Feuer abzuwenden. Seine Gedanken waren kühl und berechnend. „Ich bin gekommen, um dir eine Frage zu stellen und ich hoffe, dass du mir eine Antwort darauf geben kannst.“ Einen kurzen Moment stockte er in seinem Satz, dann fragte er Wolfgan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er ist Durte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rter ?“ wiederholte Wolfgang und seine Stimme klang dabei wiederstrebend, als wäre ihm der bloße Gedanke daran äußerst unangenehm.</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u hast richtig verstanden. Durter“, harkte Hagen nach, als Wolfgang nicht von sich aus weitersprach.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rum willst du das wissen ?“ fragte Wolfgan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tut nichts zur Sache, aber ich habe gehört, wie Beret und Tjolf von ihm gesprochen hab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Und wie kommst du darauf, dass ich wissen soll, wer dieser Durter ist ?“</w:t>
      </w:r>
    </w:p>
    <w:p>
      <w:pPr>
        <w:pStyle w:val="TextBody"/>
        <w:rPr>
          <w:rFonts w:ascii="Times New Roman" w:hAnsi="Times New Roman" w:cs="Times New Roman"/>
        </w:rPr>
      </w:pPr>
      <w:r>
        <w:rPr>
          <w:rFonts w:cs="Times New Roman" w:ascii="Times New Roman" w:hAnsi="Times New Roman"/>
        </w:rPr>
        <w:t>Wolfgang versuchte seine Worte langsam und ruhig klingen zu lassen, er konnte seine innere Erregung jedoch nicht verbergen. Hagen schwieg und stierte noch immer auf das Feuer, dass sein Gesicht in warme Farben hüll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enn du etwas über ihn weißt, so bitte ich dich, es mir zu sagen, ansonsten verschwende ich hier meine Zei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r ist...“ begann Wolfgang zögerlich „Er ist ein Zauberer, ein Magier.“</w:t>
      </w:r>
    </w:p>
    <w:p>
      <w:pPr>
        <w:pStyle w:val="TextBody"/>
        <w:rPr>
          <w:rFonts w:ascii="Times New Roman" w:hAnsi="Times New Roman" w:cs="Times New Roman"/>
        </w:rPr>
      </w:pPr>
      <w:r>
        <w:rPr>
          <w:rFonts w:cs="Times New Roman" w:ascii="Times New Roman" w:hAnsi="Times New Roman"/>
        </w:rPr>
        <w:t xml:space="preserve">Jetzt war es raus und Hagen blickte voller Überraschung und Aufmerksamkeit in Wolfgangs Gesich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rzähle mir von ihm.“ sag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r ist ein Hexer oder eine Art Druide, ich weiß es nicht, und niemand weiß so recht, wo er herkam oder warum er hier lebt. Er ist ein Einsiedler. Er lebt nicht weit vom Dorf entfernt in einer kleinen Hütte, mitten im Wald. Alle im Dorf lassen ihn in Ruhe und er wird nur selten gesehen. Die Leute erzählen sich einiges über ihn, es heißt er könne Dämonen herbeizaubern und es heißt sogar, dass Beret dereinst einen Pakt mit ihm geschlossen hat. Ob das stimmt kann ich nicht sagen, jedenfalls forderte er alle auf, Durter in Ruhe zu lassen.“</w:t>
      </w:r>
    </w:p>
    <w:p>
      <w:pPr>
        <w:pStyle w:val="TextBody"/>
        <w:rPr>
          <w:rFonts w:ascii="Times New Roman" w:hAnsi="Times New Roman" w:cs="Times New Roman"/>
        </w:rPr>
      </w:pPr>
      <w:r>
        <w:rPr>
          <w:rFonts w:cs="Times New Roman" w:ascii="Times New Roman" w:hAnsi="Times New Roman"/>
        </w:rPr>
        <w:t>Wolfgang zögerte abermals „Allerdings...“, fuhr er fort, schluckte ein paar mal und fuhr sich dann nervös mit der Zunge über die Lippen. „Allerdings ist er verrückt. Er ist ein Greis und erzählt meistens nur wirres Zeug. Niemand will freiwillig etwas mit ihm zu tun haben.“</w:t>
      </w:r>
    </w:p>
    <w:p>
      <w:pPr>
        <w:pStyle w:val="TextBody"/>
        <w:rPr>
          <w:rFonts w:ascii="Times New Roman" w:hAnsi="Times New Roman" w:cs="Times New Roman"/>
        </w:rPr>
      </w:pPr>
      <w:r>
        <w:rPr>
          <w:rFonts w:cs="Times New Roman" w:ascii="Times New Roman" w:hAnsi="Times New Roman"/>
        </w:rPr>
        <w:t>Hagen nickte langsam. Was er gehört hatte, gefiel ihm gar nicht, er bekam Angst, doch sein Herz sagte ihm, er solle es versuchen und nicht einfach aufgeben. Außerdem wusste er nicht einmal genau, ob der Alte ihm wirklich helfen konnte, doch sein Entschluss stand fest. Zwar missfiel ihm die Vorstellung, sich mit einem Mann einzulassen, einem angeblichen Hexer oder Zauberer, der zudem auch noch verrückt sein sollte, aber was blieb ihm in seiner ausweglosen Situation auch anderes übrig. Hagen seufz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eißt du wo seine Hütte steh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ich weiß wo sie steht, aber es ist sehr schwer zu finden.“</w:t>
      </w:r>
    </w:p>
    <w:p>
      <w:pPr>
        <w:pStyle w:val="TextBody"/>
        <w:rPr/>
      </w:pPr>
      <w:r>
        <w:rPr>
          <w:rFonts w:cs="Times New Roman" w:ascii="Times New Roman" w:hAnsi="Times New Roman"/>
        </w:rPr>
        <w:t xml:space="preserve">Hagen überlegte kurz „Also gut, bring mich zu ihm!“ verlangte er schließlich widerstrebend, und konnte sich dabei seines beklemmenden Gefühles nicht entledigen, das ihm sagte </w:t>
      </w:r>
      <w:r>
        <w:rPr>
          <w:rFonts w:cs="Times New Roman" w:ascii="Times New Roman" w:hAnsi="Times New Roman"/>
          <w:i/>
        </w:rPr>
        <w:t>sei vorsichtig</w:t>
      </w:r>
      <w:r>
        <w:rPr>
          <w:rFonts w:cs="Times New Roman" w:ascii="Times New Roman" w:hAnsi="Times New Roman"/>
        </w:rPr>
        <w:t xml:space="preserve"> und welches immer mehr von ihm Besitz ergriff.</w:t>
      </w:r>
    </w:p>
    <w:p>
      <w:pPr>
        <w:pStyle w:val="TextBody"/>
        <w:rPr>
          <w:rFonts w:ascii="Times New Roman" w:hAnsi="Times New Roman" w:cs="Times New Roman"/>
        </w:rPr>
      </w:pPr>
      <w:r>
        <w:rPr>
          <w:rFonts w:cs="Times New Roman" w:ascii="Times New Roman" w:hAnsi="Times New Roman"/>
        </w:rPr>
        <w:t>Wolfgangs Augen wurden groß. „Ich....“ stotterte er plötzlich „Warum ich, was willst du überhaupt von ihm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lass meine Sorge sein! Führe mich einfach zu ihm!“</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in, ich hatte doch gesagt, dass der Alte verrückt ist. Ich war schon einmal dort weil ich neugierig war und da hat dieser Mistkerl mir ein Geschöpf der Unterwelt auf den Leib gehetzt, wie du es dir schlimmer nicht vorstellen kannst.“</w:t>
      </w:r>
    </w:p>
    <w:p>
      <w:pPr>
        <w:pStyle w:val="TextBody"/>
        <w:rPr>
          <w:rFonts w:ascii="Times New Roman" w:hAnsi="Times New Roman" w:cs="Times New Roman"/>
        </w:rPr>
      </w:pPr>
      <w:r>
        <w:rPr>
          <w:rFonts w:cs="Times New Roman" w:ascii="Times New Roman" w:hAnsi="Times New Roman"/>
        </w:rPr>
        <w:t>Hagen machte ein grimmiges Gesicht. „Mein Entschluss steht fest, bringe mich zu ihm, sonst zerreißt dich kein Unterweltgeschöpf in Stücke, sondern ich.“ – Das waren überzeugende Argumen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olfgang hatte recht behalten. Durters Hütte lag wirklich nicht weit weg, sie ritten nicht einmal eine halbe Stunde und dabei hatte sie der teilweise tiefe Schnee erheblich am zügigen Weiterkommen gehindert. Wolfgang ritt jetzt langsamer und versuchte sich zu orientieren. Bald darauf deutete er mit seiner rechten Hand auf eine nahegelegene, freie Fläche im Dickicht des Waldes. Dort stand die Behausung des Zauberers. Sie stand mitten in einer kleinen, von einer Wand aus dichtem Unterholz umgebenen Lichtung, und hätte Wolfgang ihn nicht mit einer Bewegung darauf aufmerksam gemacht, dann wäre Hagen vermutlich daran vorbeigeritten. Eigentlich war es kein richtiges Wohnhaus mehr, geschweige denn eine Hütte, es sah eher aus wie eine alte, verlassene Ruine. Ein Teil des Daches war eingesunken, als wären die Balken nicht mehr in der Lage gewesen, dass Gewicht des Daches mit seinen brüchigen Schindeln zu tragen. Nirgendwo im innern des Hauses brannte Lich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rauchst du mich noch ?“ fragte Wolfgang.</w:t>
      </w:r>
    </w:p>
    <w:p>
      <w:pPr>
        <w:pStyle w:val="TextBody"/>
        <w:rPr>
          <w:rFonts w:ascii="Times New Roman" w:hAnsi="Times New Roman" w:cs="Times New Roman"/>
        </w:rPr>
      </w:pPr>
      <w:r>
        <w:rPr>
          <w:rFonts w:cs="Times New Roman" w:ascii="Times New Roman" w:hAnsi="Times New Roman"/>
        </w:rPr>
        <w:t>Hagen dachte nach, es wäre ihm lieber gewesen, wenn jemand bei ihm geblieben wäre, aber er entsann sich, dass Wolfgang eher gegen seinen Willen mit ihm gegangen war und so verneinte er seine Frage.</w:t>
      </w:r>
    </w:p>
    <w:p>
      <w:pPr>
        <w:pStyle w:val="TextBody"/>
        <w:rPr/>
      </w:pPr>
      <w:r>
        <w:rPr>
          <w:rFonts w:cs="Times New Roman" w:ascii="Times New Roman" w:hAnsi="Times New Roman"/>
        </w:rPr>
        <w:t>„</w:t>
      </w:r>
      <w:r>
        <w:rPr>
          <w:rFonts w:cs="Times New Roman" w:ascii="Times New Roman" w:hAnsi="Times New Roman"/>
        </w:rPr>
        <w:t xml:space="preserve">Pass auf dich auf“, sagte Wolfgang, als er davon ritt und wenig später im Dickicht verschwand. Hagen ließ seinen Blick ein paar Sekunden umherschweifen, dann ging er auf das Haus zu. Er band Svanni an einen Pfahl wenige Schritte vor dem Haus fest, dann ging er auf die Tür zu und klopfte an. Er erhielt keine Antwort. Noch einmal klopfte er an. Wieder nichts. Dann drückte er die Klinke herunter und die Tür sprang mit einem erschreckend lautem Knarren auf. Hinter der Tür befand sich ein hoher, überraschend großer Raum. Das blasse, von der offenen Tür einströmende Licht, erhellte den Raum. Im Innern erspähte Hagen  keine weiteren Ausgänge, nur eine Treppe schien nach unten zu führen. Plötzlich fiel die Tür hinter ihm zu und die Welt wurde schwarz. Ringsum war dunkelste Nacht. Er erschrak und ärgerte sich gleichzeitig, dass er keine Fackel oder Öllampe bei sich hatte. Ständig stieß er an irgendwelches Gerümpel, dass er im Dunkeln nicht mehr sah. Der Boden war mit Trümmern und Unrat übersät, so dass man kaum noch einen Schritt vor den anderen setzen konnte , ohne auf irgend etwas zu treten oder sich daran zu stoßen. Ein fast unerträglicher Geruch nach Schimmel und Fäulnis lag in der Luft. Hagen konnte zwar nichts mehr sehen, dafür aber noch riechen und fühlen und es fiel ihm schwer zu glauben, dass in dieser Bruchbude ein Mensch leben sollte. </w:t>
      </w:r>
      <w:r>
        <w:rPr>
          <w:rFonts w:cs="Times New Roman" w:ascii="Times New Roman" w:hAnsi="Times New Roman"/>
          <w:i/>
        </w:rPr>
        <w:t>Oder doch ?</w:t>
      </w:r>
      <w:r>
        <w:rPr>
          <w:rFonts w:cs="Times New Roman" w:ascii="Times New Roman" w:hAnsi="Times New Roman"/>
        </w:rPr>
        <w:t xml:space="preserve"> Gerade hatte er seinen Gedanken ausformuliert, da erschrak er über ein tapsende Geräusch das näher zu kommen schien. Hagen stockte der Atem, er versuchte sich so ruhig wie möglich zu verhalten und seine Angst ließ Schweißperlen von seiner Stirn tropfen. Wieder hörte er das Tapsen und jetzt war es ihm, als ob er auch ein leises Schnüffeln hör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er ist da ?“ rief er in den Raum und überwand damit all seine Angst und Scheu, bekam jedoch keine Antwor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ch bin in Freundschaft gekommen“, versuchte er sein Eindringen zu rechtfertigen. „Ich möchte zu Durter, ich habe eine Bitte an ihn.“ </w:t>
      </w:r>
    </w:p>
    <w:p>
      <w:pPr>
        <w:pStyle w:val="TextBody"/>
        <w:rPr>
          <w:rFonts w:ascii="Times New Roman" w:hAnsi="Times New Roman" w:cs="Times New Roman"/>
          <w:i/>
          <w:i/>
        </w:rPr>
      </w:pPr>
      <w:r>
        <w:rPr>
          <w:rFonts w:cs="Times New Roman" w:ascii="Times New Roman" w:hAnsi="Times New Roman"/>
          <w:i/>
        </w:rPr>
        <w:t>Machte er sich lächerlich, oder rechtfertigte er sich hier wirklich vor einem Schnüffeln ?</w:t>
      </w:r>
    </w:p>
    <w:p>
      <w:pPr>
        <w:pStyle w:val="TextBody"/>
        <w:rPr>
          <w:rFonts w:ascii="Times New Roman" w:hAnsi="Times New Roman" w:cs="Times New Roman"/>
        </w:rPr>
      </w:pPr>
      <w:r>
        <w:rPr>
          <w:rFonts w:cs="Times New Roman" w:ascii="Times New Roman" w:hAnsi="Times New Roman"/>
        </w:rPr>
        <w:t>Das Geräusch kam näher und er spürte es ganz in seiner Nähe. Ihm schauderte. Es war so unmenschlich, so unnatürlich und er glaubte sich schon verloren, als eine zierlich klingende Stimme zu ihm sprach: „Wer bist du ?“</w:t>
      </w:r>
    </w:p>
    <w:p>
      <w:pPr>
        <w:pStyle w:val="TextBody"/>
        <w:rPr>
          <w:rFonts w:ascii="Times New Roman" w:hAnsi="Times New Roman" w:cs="Times New Roman"/>
        </w:rPr>
      </w:pPr>
      <w:r>
        <w:rPr>
          <w:rFonts w:cs="Times New Roman" w:ascii="Times New Roman" w:hAnsi="Times New Roman"/>
        </w:rPr>
        <w:t>Hagen stockte, schluckte und war verwundert, zwar ängstigte er sich immer noch, doch jetzt war seine Furcht etwas greifbares, besser etwas hörbares, eine Stimme im Dunkel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ch bin Hagen Witgolf, Sohn von Hymir dem Dunklen und ich bin gekommen um Durter zu sprechen“, rief er mit einer möglichst hart klingenden Stimme in die Finsternis. </w:t>
      </w:r>
    </w:p>
    <w:p>
      <w:pPr>
        <w:pStyle w:val="TextBody"/>
        <w:rPr>
          <w:rFonts w:ascii="Times New Roman" w:hAnsi="Times New Roman" w:cs="Times New Roman"/>
        </w:rPr>
      </w:pPr>
      <w:r>
        <w:rPr>
          <w:rFonts w:cs="Times New Roman" w:ascii="Times New Roman" w:hAnsi="Times New Roman"/>
        </w:rPr>
        <w:t>Die andere Stimme wurde nun krächzend und hektisch, wie bei einem Kind, dem man etwas versprach, aber dann doch nicht hielt. „Der Meister schläft, ihr könnt ihn nicht sprechen. Er schläft und will seine Ruhe.“</w:t>
      </w:r>
    </w:p>
    <w:p>
      <w:pPr>
        <w:pStyle w:val="TextBody"/>
        <w:rPr>
          <w:rFonts w:ascii="Times New Roman" w:hAnsi="Times New Roman" w:cs="Times New Roman"/>
        </w:rPr>
      </w:pPr>
      <w:r>
        <w:rPr>
          <w:rFonts w:cs="Times New Roman" w:ascii="Times New Roman" w:hAnsi="Times New Roman"/>
        </w:rPr>
        <w:t>Jetzt wusste Hagen zumindest, dass er am richtigen Ort war. „Ich muss mit ihm reden“, sagte er, „es ist sehr wichtig.“</w:t>
      </w:r>
    </w:p>
    <w:p>
      <w:pPr>
        <w:pStyle w:val="TextBody"/>
        <w:rPr>
          <w:rFonts w:ascii="Times New Roman" w:hAnsi="Times New Roman" w:cs="Times New Roman"/>
        </w:rPr>
      </w:pPr>
      <w:r>
        <w:rPr>
          <w:rFonts w:cs="Times New Roman" w:ascii="Times New Roman" w:hAnsi="Times New Roman"/>
        </w:rPr>
        <w:t>Etwas polterte, die Stimme, oder derjenige der sie von sich gab war ganz in seiner Näh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er Meister schläft“, wiederholte sie eindringlich. „Er will seine Ruh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Versteht mich bitte, es ist wichtig und ich will zu ihm“, sprach Hagen seinerseits mit gewissem Nachdruck.</w:t>
      </w:r>
    </w:p>
    <w:p>
      <w:pPr>
        <w:pStyle w:val="TextBody"/>
        <w:rPr/>
      </w:pPr>
      <w:r>
        <w:rPr>
          <w:rFonts w:cs="Times New Roman" w:ascii="Times New Roman" w:hAnsi="Times New Roman"/>
        </w:rPr>
        <w:t xml:space="preserve">Es polterte und lärmte erneuet, fast so, als würde ein großer Hund durch das Gerümpel hindurch eilen. Dann hörte er wieder das Getrappel, diesmal so als ob jemand die Treppe hinauf oder herab stieg. Danach vernahm er das Knarren einer Tür. Hagen wartete. Kurze Zeit später hörte er unten Gesprächsfetzen, die zu ihm hinauf drangen. Er hörte Worte wie </w:t>
      </w:r>
      <w:r>
        <w:rPr>
          <w:rFonts w:cs="Times New Roman" w:ascii="Times New Roman" w:hAnsi="Times New Roman"/>
          <w:i/>
          <w:iCs/>
        </w:rPr>
        <w:t>Fremder</w:t>
      </w:r>
      <w:r>
        <w:rPr>
          <w:rFonts w:cs="Times New Roman" w:ascii="Times New Roman" w:hAnsi="Times New Roman"/>
        </w:rPr>
        <w:t xml:space="preserve">, </w:t>
      </w:r>
      <w:r>
        <w:rPr>
          <w:rFonts w:cs="Times New Roman" w:ascii="Times New Roman" w:hAnsi="Times New Roman"/>
          <w:i/>
          <w:iCs/>
        </w:rPr>
        <w:t>Pferd</w:t>
      </w:r>
      <w:r>
        <w:rPr>
          <w:rFonts w:cs="Times New Roman" w:ascii="Times New Roman" w:hAnsi="Times New Roman"/>
        </w:rPr>
        <w:t xml:space="preserve">, </w:t>
      </w:r>
      <w:r>
        <w:rPr>
          <w:rFonts w:cs="Times New Roman" w:ascii="Times New Roman" w:hAnsi="Times New Roman"/>
          <w:i/>
          <w:iCs/>
        </w:rPr>
        <w:t>Fackel</w:t>
      </w:r>
      <w:r>
        <w:rPr>
          <w:rFonts w:cs="Times New Roman" w:ascii="Times New Roman" w:hAnsi="Times New Roman"/>
        </w:rPr>
        <w:t xml:space="preserve">, </w:t>
      </w:r>
      <w:r>
        <w:rPr>
          <w:rFonts w:cs="Times New Roman" w:ascii="Times New Roman" w:hAnsi="Times New Roman"/>
          <w:i/>
          <w:iCs/>
        </w:rPr>
        <w:t>Erschrecken</w:t>
      </w:r>
      <w:r>
        <w:rPr>
          <w:rFonts w:cs="Times New Roman" w:ascii="Times New Roman" w:hAnsi="Times New Roman"/>
        </w:rPr>
        <w:t xml:space="preserve"> und </w:t>
      </w:r>
      <w:r>
        <w:rPr>
          <w:rFonts w:cs="Times New Roman" w:ascii="Times New Roman" w:hAnsi="Times New Roman"/>
          <w:i/>
          <w:iCs/>
        </w:rPr>
        <w:t>Schlaf</w:t>
      </w:r>
      <w:r>
        <w:rPr>
          <w:rFonts w:cs="Times New Roman" w:ascii="Times New Roman" w:hAnsi="Times New Roman"/>
        </w:rPr>
        <w:t xml:space="preserve"> heraus, konnte ihren Zusammenhang aber nicht erraten. Abermals ertönte das Getrappel auf der Treppe. Dann wurde unten ein Licht entzündet und ein flackernder Lichtschein brach sich seine Bahn aus dem Treppengewölbe nach oben. Der Fackelträger blieb im Treppengewölbe stehen und sprach zu ihm: „Ihr seid willkommen, der Meister erwartet euch. Kommt herüber und steigt die Treppe herab.“</w:t>
      </w:r>
    </w:p>
    <w:p>
      <w:pPr>
        <w:pStyle w:val="TextBody"/>
        <w:rPr>
          <w:rFonts w:ascii="Times New Roman" w:hAnsi="Times New Roman" w:cs="Times New Roman"/>
        </w:rPr>
      </w:pPr>
      <w:r>
        <w:rPr>
          <w:rFonts w:cs="Times New Roman" w:ascii="Times New Roman" w:hAnsi="Times New Roman"/>
        </w:rPr>
        <w:t>Das Licht von unten erhellte fast den gesamten Raum und Hagen sah sich mit wachsendem Unbehagen um. Ihm wurde flau in der Magengrube, denn überall wohin er blickte, sah er nichts als Verfall und Moder. Alles ringsum sah zerfallen, klamm und kalt aus, und hier und da waren sogar die Bodendielen eingebrochen, so dass der nackte Erdboden zu sehen war. Hagen musste über allerhand Zeug und Müll hinwegklettern und aufpassen, dass er nicht auf eine morsche Diele trat, auf der er vermutlich eingebrochen wäre. Wie Hagen vermutet hatte, führte die Treppe hinab ins Kellergewölbe und was er dort sah, erschauderte ihn anfangs mehr, als viele andere Dinge, die er bisher zu Gesicht bekommen hatte.</w:t>
      </w:r>
    </w:p>
    <w:p>
      <w:pPr>
        <w:pStyle w:val="TextBody"/>
        <w:rPr>
          <w:rFonts w:ascii="Times New Roman" w:hAnsi="Times New Roman" w:cs="Times New Roman"/>
        </w:rPr>
      </w:pPr>
      <w:r>
        <w:rPr>
          <w:rFonts w:cs="Times New Roman" w:ascii="Times New Roman" w:hAnsi="Times New Roman"/>
        </w:rPr>
        <w:t>Unten im Gang stand ein kleiner Zwerg mit hässlichem Gesicht und hielt eine große Pechfackel in seiner Hand, die für Hagens Begriffe viel zu groß für ihn war. Der Zwerg trug ein leuchtendes Gewand, bei dem sich eine Vorliebe für Rot und Blau zeigte, seine Schuhe waren klobig und sein Gesicht zeigte viele Falten. Er hatte einen dicken, breiten Kopf und genau so war auch sein breites Grinsen und sein Haar wallte ihm kraus und dunkel ums Haupt. Sein Gesicht glich dem einen jungen Welpen und sah eher gutmütig, als schön aus. Seine Augen glänzten im Schein der Fackel und seine Wangen und seine Nase waren ro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Folgt mir, der Meister erwartet euch“, sagte der Zwerg und öffnete quietschend die Tür am Ende des Ganges.</w:t>
      </w:r>
    </w:p>
    <w:p>
      <w:pPr>
        <w:pStyle w:val="TextBody"/>
        <w:rPr>
          <w:rFonts w:ascii="Times New Roman" w:hAnsi="Times New Roman" w:cs="Times New Roman"/>
        </w:rPr>
      </w:pPr>
      <w:r>
        <w:rPr>
          <w:rFonts w:cs="Times New Roman" w:ascii="Times New Roman" w:hAnsi="Times New Roman"/>
        </w:rPr>
        <w:t>Das Innere des Raumes, hinter der Tür, hatte keinerlei Ähnlichkeit mit der Ruine, die er vorher gesehen hatte. Das Zimmer, indem er sich jetzt befand, war sauber aufgeräumt: es gab einen großen runden Tisch in der Mitte, zwei Stühle und an der gegenüberliegenden Wand befand sich sogar einen Kamin, vor dem ein großer Sessel stand. Das Zimmer musste sich unterhalb der Erdoberfläche befinden, es war sechseckig, geräumig und mit dunklem Holz getäfelt. Der Sessel vor dem Kamin hatte eine hohe Lehne und Hagen konnte nur erahnen, wer darin Platz genommen hat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eister, Meister!“ sagte der Zwerg und huschte vor den Sessel „Ich habe den Fremden eingelassen, so wie ihr es befohlen hab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danke dir, Quiks, du kannst gehen.“ sagte der Meister hinter der Lehne mit rauchiger Stimme.</w:t>
      </w:r>
    </w:p>
    <w:p>
      <w:pPr>
        <w:pStyle w:val="TextBody"/>
        <w:rPr>
          <w:rFonts w:ascii="Times New Roman" w:hAnsi="Times New Roman" w:cs="Times New Roman"/>
        </w:rPr>
      </w:pPr>
      <w:r>
        <w:rPr>
          <w:rFonts w:cs="Times New Roman" w:ascii="Times New Roman" w:hAnsi="Times New Roman"/>
        </w:rPr>
        <w:t>Als der Zwerg gegangen war, schaute sich Hagen ein wenig um: Viele seltsame Dinge standen auf den Regalen, die an der Wand hingen, er erkannte viele Bücher, aber auch Knochen und Kräuter, die an Seilen von der Wand herabhingen. Danach trat er ein wenig näher an den Sessel des Zauberers heran. Das Kaminfeuer war warm. Die Flamme stieg steil und ohne Rauch empor. Sie nährte sich von trockenem Birkenholz, das einen angenehmen Duft verbreitete. Auf einem nahen Gesimse stand ein Leuchter, von dessen Kerzen ein sanftes Licht ausgin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Tritt näher“, sprach der Alte im Sessel mit rasselnder Stimme und Hagen trat seitlich neben ihn. Durter saß dem Feuer gegenüber und schaute in die Flammen. Er hatte zottelige graue Haare und ebenso graue Augen, die im Feuerschein leuchteten, sein Bart war lang und reichte ihm bis zum Beinansatz. Er trug einen dunklen Mantel, der am Hals geschlossen war und dessen Ärmel sich an den Handgelenken weiteten. Der Stoff hatte einen Farbton zwischen schwarz und braun und fiel lang herunter, so dass er kaum das Schuhwerk sehen ließ.</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rum bist du gekommen ?“ fragte Durter, der jetzt seine Hände verschränkte und in die Ärmel gesteckt hatte, als ob ihm fröstel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habe eine große Bitte an Euch.“ antwortete Hagen. „Es geht um eine Frau und sie stirbt vielleicht und ich wollte Euch bitten, ihr zu helf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er ist sie ?“ fragte Durt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ie heißt Sigru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h, Berets Tochter“, unterbrach er Hagens Worte. „Und Ihr liebt Sie ?“</w:t>
      </w:r>
    </w:p>
    <w:p>
      <w:pPr>
        <w:pStyle w:val="TextBody"/>
        <w:rPr>
          <w:rFonts w:ascii="Times New Roman" w:hAnsi="Times New Roman" w:cs="Times New Roman"/>
        </w:rPr>
      </w:pPr>
      <w:r>
        <w:rPr>
          <w:rFonts w:cs="Times New Roman" w:ascii="Times New Roman" w:hAnsi="Times New Roman"/>
        </w:rPr>
        <w:t>Hagen fühlte sich überrumpelt, konnte er seine Frage doch nur mit „Ja“ beantwort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s ist mit ihr ?“</w:t>
      </w:r>
    </w:p>
    <w:p>
      <w:pPr>
        <w:pStyle w:val="TextBody"/>
        <w:rPr>
          <w:rFonts w:ascii="Times New Roman" w:hAnsi="Times New Roman" w:cs="Times New Roman"/>
        </w:rPr>
      </w:pPr>
      <w:r>
        <w:rPr>
          <w:rFonts w:cs="Times New Roman" w:ascii="Times New Roman" w:hAnsi="Times New Roman"/>
        </w:rPr>
        <w:t>Ohne große Umschweife erzählte Hagen die ganze Geschichte von dem Unglück und wie schlecht es um Sigrun bestellt ist und Durter hörte sich alles sehr aufmerksam an. Als Hagen mit seiner Erzählung geendet hatte, bat er den Zauberer noch einmal, Sigrun zu helf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s bist du bereit zu tun, um sie zu retten?“ fragte er Hagen anschließend.</w:t>
      </w:r>
    </w:p>
    <w:p>
      <w:pPr>
        <w:pStyle w:val="TextBody"/>
        <w:rPr/>
      </w:pPr>
      <w:r>
        <w:rPr>
          <w:rFonts w:cs="Times New Roman" w:ascii="Times New Roman" w:hAnsi="Times New Roman"/>
        </w:rPr>
        <w:t xml:space="preserve">Hagen schwieg und dachte nach, </w:t>
      </w:r>
      <w:r>
        <w:rPr>
          <w:rFonts w:cs="Times New Roman" w:ascii="Times New Roman" w:hAnsi="Times New Roman"/>
          <w:i/>
        </w:rPr>
        <w:t>Was sollte er sagen ?</w:t>
      </w:r>
      <w:r>
        <w:rPr>
          <w:rFonts w:cs="Times New Roman" w:ascii="Times New Roman" w:hAnsi="Times New Roman"/>
        </w:rPr>
        <w:t xml:space="preserve"> und schließlich entfuhr ihm ein klitzekleines Wort, das verhängnisvolle Wort: „Alles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lles“, wiederholte der Alte mit röchelndem Lachen und senkte seinen Kopf beiseite.</w:t>
      </w:r>
    </w:p>
    <w:p>
      <w:pPr>
        <w:pStyle w:val="TextBody"/>
        <w:rPr>
          <w:rFonts w:ascii="Times New Roman" w:hAnsi="Times New Roman" w:cs="Times New Roman"/>
        </w:rPr>
      </w:pPr>
      <w:r>
        <w:rPr>
          <w:rFonts w:cs="Times New Roman" w:ascii="Times New Roman" w:hAnsi="Times New Roman"/>
        </w:rPr>
        <w:t>Hagen sagte kein Wort und es schien, als ob der Alte nachdachte. Der Schimmer der Flammen spielte auf seinen Zügen und bewegte sie. Es schien fast so, als ob er lächelte.</w:t>
      </w:r>
      <w:r>
        <w:rPr>
          <w:rFonts w:cs="Times New Roman" w:ascii="Times New Roman" w:hAnsi="Times New Roman"/>
          <w:i/>
        </w:rPr>
        <w:t xml:space="preserve"> Aber war es wirklich ein Lächeln, was da auf seinem Antlitz leuchtete ? Oder war es ein Abglanz von furchtbarer, grausamer Heiterkei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Gut...“ sagte Durter „Ich werde dir helfen. Eines sei jedoch vorangestellt: ich kann keinem todgeweihten Geschöpf das Leben retten. Das Einzige, wohl aber auch sehr nützliche, was ich dir geben kann ist Zeit, soviel Zeit wie du benötigst, um denjenigen zu finden, der das vermag was ich nicht zu vollbringen im Stande bin. Du musst denjenigen finden, der deiner Liebsten das Leben retten kann. Ich kann dir nur die notwendige Zeit dazu verschaffen, Zeit bis zur Unendlichkeit. Es stellt sich mir daher die Frage, ob es das ist was du begehrst ?“</w:t>
      </w:r>
    </w:p>
    <w:p>
      <w:pPr>
        <w:pStyle w:val="TextBody"/>
        <w:rPr>
          <w:rFonts w:ascii="Times New Roman" w:hAnsi="Times New Roman" w:cs="Times New Roman"/>
        </w:rPr>
      </w:pPr>
      <w:r>
        <w:rPr>
          <w:rFonts w:cs="Times New Roman" w:ascii="Times New Roman" w:hAnsi="Times New Roman"/>
        </w:rPr>
        <w:t>Überschwänglich rief Hagen: „Ja, ich brauche Zei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o sei es“, sagte der alte Zauberer und streckte Hagen seine knöcherne Hand entgegen. Hagen schlug ein und besiegelte somit ihren gemeinsamen Pakt.</w:t>
      </w:r>
    </w:p>
    <w:p>
      <w:pPr>
        <w:pStyle w:val="TextBody"/>
        <w:rPr>
          <w:rFonts w:ascii="Times New Roman" w:hAnsi="Times New Roman" w:cs="Times New Roman"/>
        </w:rPr>
      </w:pPr>
      <w:r>
        <w:rPr>
          <w:rFonts w:cs="Times New Roman" w:ascii="Times New Roman" w:hAnsi="Times New Roman"/>
        </w:rPr>
        <w:t>Danach erhob sich Durter von seinem Sessel und ging zu einer Truhe, die Hagen bisher noch nicht bemerkt hatte, wahrscheinlich weil sie im Dunkeln gestanden hatte. Er hob den schweren Deckel und kramte darin herum. Nach ein paar flinken Handgriffen schien er gefunden zu haben, wonach er gesucht hatte. Seine Hand hielt eine große, braune Tonflasche hoch. Er zog den Korken, der sie verschloss, roch an ihr und tat einen kräftigen Schluck. Nachdem er die Flasche wieder verschlossen und in der Truhe verstaut hatte, holte er aus der untersten Ecke der Truhe einen etwa Ellbogen lagen Stab heraus, der aus Stein oder etwas ähnlichem zu bestehen schien und mit vielen Zeichen verziert war, die Hagen nicht kannte. Er wog den Stab schwer in seiner Hand, als ob er dessen Gewicht prüfen müsse, dann sagte er: „Heute Nacht wird sich dein Wunsch erfüllen, doch dazu müssen wir uns beide schleunigst auf den Weg machen.“</w:t>
      </w:r>
    </w:p>
    <w:p>
      <w:pPr>
        <w:pStyle w:val="TextBody"/>
        <w:rPr>
          <w:rFonts w:ascii="Times New Roman" w:hAnsi="Times New Roman" w:cs="Times New Roman"/>
        </w:rPr>
      </w:pPr>
      <w:r>
        <w:rPr>
          <w:rFonts w:cs="Times New Roman" w:ascii="Times New Roman" w:hAnsi="Times New Roman"/>
        </w:rPr>
        <w:t>Gemeinsam verließen sie die Behausung des Zauberers und machten sich auf den Weg. Hagen ließ Svanni angebunden vor dem Haus stehen, denn Durter ging zu Fuß.</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ohin gehen wir ?“ fragte 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Zum hohen Berg, wo ich meines Amtes walten kan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Zu welchem Berg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Oh natürlich, ihr nennt ihn, glaube ich, Pleckberg, nicht wahr?“</w:t>
      </w:r>
    </w:p>
    <w:p>
      <w:pPr>
        <w:pStyle w:val="TextBody"/>
        <w:rPr>
          <w:rFonts w:ascii="Times New Roman" w:hAnsi="Times New Roman" w:cs="Times New Roman"/>
        </w:rPr>
      </w:pPr>
      <w:r>
        <w:rPr>
          <w:rFonts w:cs="Times New Roman" w:ascii="Times New Roman" w:hAnsi="Times New Roman"/>
        </w:rPr>
        <w:t>Hagen nickte andächtig.</w:t>
      </w:r>
    </w:p>
    <w:p>
      <w:pPr>
        <w:pStyle w:val="TextBody"/>
        <w:rPr>
          <w:rFonts w:ascii="Times New Roman" w:hAnsi="Times New Roman" w:cs="Times New Roman"/>
        </w:rPr>
      </w:pPr>
      <w:r>
        <w:rPr>
          <w:rFonts w:cs="Times New Roman" w:ascii="Times New Roman" w:hAnsi="Times New Roman"/>
        </w:rPr>
        <w:t>Durter schritt schnell für sein Alter, welches Hagen schlecht schätzen konnte, und selbst er mit seiner jugendlichen Kraft hatte es schwer, ihm zu folgen. Durter hatte es eilig, das merkte Hagen, und es dauerte nicht lange, da waren sie auch schon auf dem Gipfel des Pleckberges angekommen. Der Alte stellte sich auf die höchste Erhebung und schaute in die letzten matten Lichtstrahlen, die langsam am Horizont verschwanden. Die Nacht begann ihren Mantel über dem Land auszubreiten. „Es ist noch nicht zu spät“, sagte der Zauberer und wandte seinen Blick dabei fest auf Hagen. „Komm zu mir!“ bat er ihn ruhig und Hagen gehorchte ihm ohne Angst und Widerstand. Drohend hielt der Alte seinen Stab in der Hand und blickte Hagen eindringlich in die Augen und begann etwas zu murmeln. Hagens Augenlieder wurden dabei immer schwerer und er fühlte plötzlich eine große Müdigkeit, die von ihm Besitz ergriff. „Schlaf, schlaf mein Junge“, hörte er die Stimme wiederholen und langsam glitt er in das Land der Träume, er legte sich nieder und hörte das sanfte Raunen der Stimme immer leiser werden, bis es mit dem Brausen des Windes, der um den Gipfel pfiff, verschmolz. Das letzte, was er hörte, waren folgende undeutliche Wor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i/>
          <w:i/>
          <w:iCs/>
        </w:rPr>
      </w:pPr>
      <w:r>
        <w:rPr>
          <w:rFonts w:cs="Times New Roman" w:ascii="Times New Roman" w:hAnsi="Times New Roman"/>
          <w:i/>
          <w:iCs/>
        </w:rPr>
        <w:t>Im Kampfe um der Liebsten Geist,</w:t>
      </w:r>
    </w:p>
    <w:p>
      <w:pPr>
        <w:pStyle w:val="TextBody"/>
        <w:ind w:firstLine="708"/>
        <w:rPr>
          <w:rFonts w:ascii="Times New Roman" w:hAnsi="Times New Roman" w:cs="Times New Roman"/>
          <w:i/>
          <w:i/>
          <w:iCs/>
        </w:rPr>
      </w:pPr>
      <w:r>
        <w:rPr>
          <w:rFonts w:cs="Times New Roman" w:ascii="Times New Roman" w:hAnsi="Times New Roman"/>
          <w:i/>
          <w:iCs/>
        </w:rPr>
        <w:t>ist es von Wert, wenn er vereist.</w:t>
      </w:r>
    </w:p>
    <w:p>
      <w:pPr>
        <w:pStyle w:val="TextBody"/>
        <w:ind w:firstLine="708"/>
        <w:rPr>
          <w:rFonts w:ascii="Times New Roman" w:hAnsi="Times New Roman" w:cs="Times New Roman"/>
          <w:i/>
          <w:i/>
          <w:iCs/>
        </w:rPr>
      </w:pPr>
      <w:r>
        <w:rPr>
          <w:rFonts w:cs="Times New Roman" w:ascii="Times New Roman" w:hAnsi="Times New Roman"/>
          <w:i/>
          <w:iCs/>
        </w:rPr>
        <w:t>Gefriert das Blut zu hartem Stein,</w:t>
      </w:r>
    </w:p>
    <w:p>
      <w:pPr>
        <w:pStyle w:val="TextBody"/>
        <w:ind w:firstLine="708"/>
        <w:rPr>
          <w:rFonts w:ascii="Times New Roman" w:hAnsi="Times New Roman" w:cs="Times New Roman"/>
          <w:i/>
          <w:i/>
          <w:iCs/>
        </w:rPr>
      </w:pPr>
      <w:r>
        <w:rPr>
          <w:rFonts w:cs="Times New Roman" w:ascii="Times New Roman" w:hAnsi="Times New Roman"/>
          <w:i/>
          <w:iCs/>
        </w:rPr>
        <w:t>schließt sich ihre Seele ein.</w:t>
      </w:r>
    </w:p>
    <w:p>
      <w:pPr>
        <w:pStyle w:val="TextBody"/>
        <w:ind w:firstLine="708"/>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und der säuselnde Wind schein darauf zu antwort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rPr>
      </w:pPr>
      <w:r>
        <w:rPr>
          <w:rFonts w:cs="Times New Roman" w:ascii="Times New Roman" w:hAnsi="Times New Roman"/>
          <w:i/>
          <w:iCs/>
        </w:rPr>
        <w:tab/>
        <w:t>Grau und kalt in diesen dunklen Tagen</w:t>
      </w:r>
    </w:p>
    <w:p>
      <w:pPr>
        <w:pStyle w:val="TextBody"/>
        <w:rPr>
          <w:rFonts w:ascii="Times New Roman" w:hAnsi="Times New Roman" w:cs="Times New Roman"/>
          <w:i/>
          <w:i/>
          <w:iCs/>
        </w:rPr>
      </w:pPr>
      <w:r>
        <w:rPr>
          <w:rFonts w:cs="Times New Roman" w:ascii="Times New Roman" w:hAnsi="Times New Roman"/>
          <w:i/>
          <w:iCs/>
        </w:rPr>
        <w:tab/>
        <w:t>wir werden es wagen,</w:t>
      </w:r>
    </w:p>
    <w:p>
      <w:pPr>
        <w:pStyle w:val="TextBody"/>
        <w:rPr>
          <w:rFonts w:ascii="Times New Roman" w:hAnsi="Times New Roman" w:cs="Times New Roman"/>
          <w:i/>
          <w:i/>
          <w:iCs/>
        </w:rPr>
      </w:pPr>
      <w:r>
        <w:rPr>
          <w:rFonts w:cs="Times New Roman" w:ascii="Times New Roman" w:hAnsi="Times New Roman"/>
          <w:i/>
          <w:iCs/>
        </w:rPr>
        <w:tab/>
        <w:t>wir schließen sie ein</w:t>
      </w:r>
    </w:p>
    <w:p>
      <w:pPr>
        <w:pStyle w:val="TextBody"/>
        <w:rPr>
          <w:rFonts w:ascii="Times New Roman" w:hAnsi="Times New Roman" w:cs="Times New Roman"/>
          <w:i/>
          <w:i/>
          <w:iCs/>
        </w:rPr>
      </w:pPr>
      <w:r>
        <w:rPr>
          <w:rFonts w:cs="Times New Roman" w:ascii="Times New Roman" w:hAnsi="Times New Roman"/>
          <w:i/>
          <w:iCs/>
        </w:rPr>
        <w:tab/>
        <w:t>doch niemals allein,</w:t>
      </w:r>
    </w:p>
    <w:p>
      <w:pPr>
        <w:pStyle w:val="TextBody"/>
        <w:rPr>
          <w:rFonts w:ascii="Times New Roman" w:hAnsi="Times New Roman" w:cs="Times New Roman"/>
          <w:i/>
          <w:i/>
          <w:iCs/>
        </w:rPr>
      </w:pPr>
      <w:r>
        <w:rPr>
          <w:rFonts w:cs="Times New Roman" w:ascii="Times New Roman" w:hAnsi="Times New Roman"/>
          <w:i/>
          <w:iCs/>
        </w:rPr>
        <w:tab/>
        <w:t>man wird es sehen,</w:t>
      </w:r>
    </w:p>
    <w:p>
      <w:pPr>
        <w:pStyle w:val="TextBody"/>
        <w:rPr>
          <w:rFonts w:ascii="Times New Roman" w:hAnsi="Times New Roman" w:cs="Times New Roman"/>
          <w:i/>
          <w:i/>
          <w:iCs/>
        </w:rPr>
      </w:pPr>
      <w:r>
        <w:rPr>
          <w:rFonts w:cs="Times New Roman" w:ascii="Times New Roman" w:hAnsi="Times New Roman"/>
          <w:i/>
          <w:iCs/>
        </w:rPr>
        <w:tab/>
        <w:t>es muss geschehen,</w:t>
      </w:r>
    </w:p>
    <w:p>
      <w:pPr>
        <w:pStyle w:val="TextBody"/>
        <w:rPr>
          <w:rFonts w:ascii="Times New Roman" w:hAnsi="Times New Roman" w:cs="Times New Roman"/>
          <w:i/>
          <w:i/>
          <w:iCs/>
        </w:rPr>
      </w:pPr>
      <w:r>
        <w:rPr>
          <w:rFonts w:cs="Times New Roman" w:ascii="Times New Roman" w:hAnsi="Times New Roman"/>
          <w:i/>
          <w:iCs/>
        </w:rPr>
        <w:tab/>
        <w:t>wir schließen sie ein in ewigen Stein !</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Danach wurde es still und die Nacht legte sich auf Hagens Haupt. </w:t>
      </w:r>
    </w:p>
    <w:p>
      <w:pPr>
        <w:pStyle w:val="TextBody"/>
        <w:rPr>
          <w:rFonts w:ascii="Times New Roman" w:hAnsi="Times New Roman" w:cs="Times New Roman"/>
        </w:rPr>
      </w:pPr>
      <w:r>
        <w:rPr>
          <w:rFonts w:cs="Arial" w:ascii="Arial" w:hAnsi="Arial"/>
          <w:i/>
          <w:iCs/>
          <w:sz w:val="22"/>
        </w:rPr>
        <w:t>War es ein Traum oder hörte er wirklich das Raunen von herbeigerufenen Fabelwesen ?</w:t>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t>Sein Geist schwebte anderen Welten zu und sein Traum drehte sich um einen wunderschönen, hellblauen Mittsommertag und einen leidenschaftlichen Kuss auf einer weiten, blumenbestandenen Wiese. – Er wurde nicht gewahr, wie sich die Welt um ihr herum verwandelte...</w:t>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t xml:space="preserve"> </w:t>
      </w:r>
    </w:p>
    <w:p>
      <w:pPr>
        <w:pStyle w:val="TextBody"/>
        <w:jc w:val="center"/>
        <w:rPr>
          <w:rFonts w:ascii="Charlesworth;CosmicTwo" w:hAnsi="Charlesworth;CosmicTwo" w:cs="Charlesworth;CosmicTwo"/>
          <w:b/>
          <w:b/>
          <w:bCs w:val="false"/>
          <w:sz w:val="32"/>
        </w:rPr>
      </w:pPr>
      <w:r>
        <w:rPr>
          <w:rFonts w:cs="Charlesworth;CosmicTwo" w:ascii="Charlesworth;CosmicTwo" w:hAnsi="Charlesworth;CosmicTwo"/>
          <w:b/>
          <w:bCs w:val="false"/>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jc w:val="center"/>
        <w:rPr>
          <w:rFonts w:ascii="Charlesworth;CosmicTwo" w:hAnsi="Charlesworth;CosmicTwo" w:cs="Charlesworth;CosmicTwo"/>
          <w:b/>
          <w:b/>
          <w:sz w:val="32"/>
        </w:rPr>
      </w:pPr>
      <w:r>
        <w:rPr>
          <w:rFonts w:cs="Charlesworth;CosmicTwo" w:ascii="Charlesworth;CosmicTwo" w:hAnsi="Charlesworth;CosmicTwo"/>
          <w:b/>
          <w:sz w:val="32"/>
        </w:rPr>
      </w:r>
    </w:p>
    <w:p>
      <w:pPr>
        <w:pStyle w:val="TextBody"/>
        <w:rPr>
          <w:rFonts w:ascii="Charlesworth;CosmicTwo" w:hAnsi="Charlesworth;CosmicTwo" w:cs="Charlesworth;CosmicTwo"/>
          <w:b/>
          <w:b/>
          <w:sz w:val="32"/>
        </w:rPr>
      </w:pPr>
      <w:r>
        <w:rPr>
          <w:rFonts w:cs="Charlesworth;CosmicTwo" w:ascii="Charlesworth;CosmicTwo" w:hAnsi="Charlesworth;CosmicTwo"/>
          <w:b/>
          <w:sz w:val="32"/>
        </w:rPr>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pprplGoth Bd BT">
    <w:charset w:val="00"/>
    <w:family w:val="swiss"/>
    <w:pitch w:val="variable"/>
  </w:font>
  <w:font w:name="BankGothic Md BT">
    <w:charset w:val="00"/>
    <w:family w:val="swiss"/>
    <w:pitch w:val="variable"/>
  </w:font>
  <w:font w:name="Charlesworth">
    <w:altName w:val="CosmicTwo"/>
    <w:charset w:val="00"/>
    <w:family w:val="decorative"/>
    <w:pitch w:val="variable"/>
  </w:font>
  <w:font w:name="Wingdings">
    <w:charset w:val="02"/>
    <w:family w:val="auto"/>
    <w:pitch w:val="variable"/>
  </w:font>
  <w:font w:name="Bremen B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center"/>
      <w:rPr>
        <w:rFonts w:ascii="Arial" w:hAnsi="Arial" w:cs="Arial"/>
        <w:sz w:val="18"/>
      </w:rPr>
    </w:pPr>
    <w:r>
      <w:rPr>
        <w:rFonts w:cs="Arial" w:ascii="Arial" w:hAnsi="Arial"/>
        <w:sz w:val="18"/>
      </w:rPr>
      <w:t>© Urheberrecht: Namen, Texte und Inhalte von Saxmut Schwarz, kommerzielle Verbreitung und Bearbeitung nur mit ausdrücklicher Genehmigung des Autors!</w:t>
    </w:r>
  </w:p>
  <w:p>
    <w:pPr>
      <w:pStyle w:val="Footer"/>
      <w:jc w:val="center"/>
      <w:rPr>
        <w:rStyle w:val="PageNumber"/>
        <w:rFonts w:ascii="Arial" w:hAnsi="Arial" w:cs="Arial"/>
        <w:sz w:val="18"/>
      </w:rPr>
    </w:pPr>
    <w:r>
      <w:rPr>
        <w:rFonts w:cs="Arial" w:ascii="Arial" w:hAnsi="Arial"/>
        <w:sz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lang w:val="en-GB"/>
      </w:rPr>
    </w:pPr>
    <w:r>
      <w:rPr>
        <w:rFonts w:cs="Tahoma" w:ascii="Tahoma" w:hAnsi="Tahoma"/>
        <w:lang w:val="en-GB"/>
      </w:rPr>
      <w:t>S a x m u t   S c h w a r z  –  W a r b o r n  –  F a n t a s y   L i t e r a t u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48"/>
    </w:rPr>
  </w:style>
  <w:style w:type="paragraph" w:styleId="Heading2">
    <w:name w:val="Heading 2"/>
    <w:basedOn w:val="Normal"/>
    <w:next w:val="Normal"/>
    <w:qFormat/>
    <w:pPr>
      <w:keepNext w:val="true"/>
      <w:numPr>
        <w:ilvl w:val="1"/>
        <w:numId w:val="1"/>
      </w:numPr>
      <w:jc w:val="center"/>
      <w:outlineLvl w:val="1"/>
    </w:pPr>
    <w:rPr>
      <w:rFonts w:ascii="Tahoma" w:hAnsi="Tahoma" w:cs="Tahoma"/>
      <w:sz w:val="40"/>
    </w:rPr>
  </w:style>
  <w:style w:type="paragraph" w:styleId="Heading3">
    <w:name w:val="Heading 3"/>
    <w:basedOn w:val="Normal"/>
    <w:next w:val="Normal"/>
    <w:qFormat/>
    <w:pPr>
      <w:keepNext w:val="true"/>
      <w:numPr>
        <w:ilvl w:val="2"/>
        <w:numId w:val="1"/>
      </w:numPr>
      <w:jc w:val="center"/>
      <w:outlineLvl w:val="2"/>
    </w:pPr>
    <w:rPr>
      <w:rFonts w:ascii="CopprplGoth Bd BT" w:hAnsi="CopprplGoth Bd BT" w:cs="CopprplGoth Bd BT"/>
      <w:sz w:val="32"/>
    </w:rPr>
  </w:style>
  <w:style w:type="paragraph" w:styleId="Heading4">
    <w:name w:val="Heading 4"/>
    <w:basedOn w:val="Normal"/>
    <w:next w:val="Normal"/>
    <w:qFormat/>
    <w:pPr>
      <w:keepNext w:val="true"/>
      <w:numPr>
        <w:ilvl w:val="3"/>
        <w:numId w:val="1"/>
      </w:numPr>
      <w:jc w:val="center"/>
      <w:outlineLvl w:val="3"/>
    </w:pPr>
    <w:rPr>
      <w:rFonts w:ascii="BankGothic Md BT" w:hAnsi="BankGothic Md BT" w:cs="BankGothic Md BT"/>
      <w:b/>
      <w:bCs/>
      <w:sz w:val="36"/>
    </w:rPr>
  </w:style>
  <w:style w:type="paragraph" w:styleId="Heading5">
    <w:name w:val="Heading 5"/>
    <w:basedOn w:val="Normal"/>
    <w:next w:val="Normal"/>
    <w:qFormat/>
    <w:pPr>
      <w:keepNext w:val="true"/>
      <w:numPr>
        <w:ilvl w:val="4"/>
        <w:numId w:val="1"/>
      </w:numPr>
      <w:jc w:val="center"/>
      <w:outlineLvl w:val="4"/>
    </w:pPr>
    <w:rPr>
      <w:rFonts w:ascii="Charlesworth;CosmicTwo" w:hAnsi="Charlesworth;CosmicTwo" w:cs="Charlesworth;CosmicTwo"/>
      <w:b/>
      <w:bCs/>
      <w:sz w:val="44"/>
    </w:rPr>
  </w:style>
  <w:style w:type="paragraph" w:styleId="Heading6">
    <w:name w:val="Heading 6"/>
    <w:basedOn w:val="Normal"/>
    <w:next w:val="Normal"/>
    <w:qFormat/>
    <w:pPr>
      <w:keepNext w:val="true"/>
      <w:numPr>
        <w:ilvl w:val="5"/>
        <w:numId w:val="1"/>
      </w:numPr>
      <w:pBdr>
        <w:bottom w:val="single" w:sz="12" w:space="1" w:color="000000"/>
      </w:pBdr>
      <w:jc w:val="center"/>
      <w:outlineLvl w:val="5"/>
    </w:pPr>
    <w:rPr>
      <w:bCs/>
      <w:sz w:val="24"/>
      <w:lang w:val="it-IT"/>
    </w:rPr>
  </w:style>
  <w:style w:type="paragraph" w:styleId="Heading7">
    <w:name w:val="Heading 7"/>
    <w:basedOn w:val="Normal"/>
    <w:next w:val="Normal"/>
    <w:qFormat/>
    <w:pPr>
      <w:keepNext w:val="true"/>
      <w:numPr>
        <w:ilvl w:val="6"/>
        <w:numId w:val="1"/>
      </w:numPr>
      <w:pBdr>
        <w:bottom w:val="single" w:sz="12" w:space="1" w:color="000000"/>
      </w:pBdr>
      <w:jc w:val="center"/>
      <w:outlineLvl w:val="6"/>
    </w:pPr>
    <w:rPr>
      <w:bCs/>
      <w:sz w:val="24"/>
      <w:u w:val="single"/>
      <w:lang w:val="it-I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Bremen Bd BT" w:hAnsi="Bremen Bd BT" w:cs="Bremen Bd BT"/>
      <w:sz w:val="52"/>
    </w:rPr>
  </w:style>
  <w:style w:type="paragraph" w:styleId="TextBody">
    <w:name w:val="Body Text"/>
    <w:basedOn w:val="Normal"/>
    <w:pPr>
      <w:jc w:val="both"/>
    </w:pPr>
    <w:rPr>
      <w:rFonts w:ascii="Tahoma" w:hAnsi="Tahoma" w:cs="Tahoma"/>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rPr>
  </w:style>
  <w:style w:type="paragraph" w:styleId="TextBodyIndent">
    <w:name w:val="Body Text Indent"/>
    <w:basedOn w:val="Normal"/>
    <w:pPr>
      <w:ind w:left="4950" w:hanging="4950"/>
    </w:pPr>
    <w:rPr>
      <w:sz w:val="24"/>
    </w:rPr>
  </w:style>
  <w:style w:type="paragraph" w:styleId="Textkrper2">
    <w:name w:val="Textkörper 2"/>
    <w:basedOn w:val="Normal"/>
    <w:qFormat/>
    <w:pPr>
      <w:jc w:val="both"/>
    </w:pPr>
    <w:rPr>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9:21:00Z</dcterms:created>
  <dc:creator>-</dc:creator>
  <dc:description/>
  <dc:language>en-US</dc:language>
  <cp:lastModifiedBy>Manuela Maier</cp:lastModifiedBy>
  <cp:lastPrinted>2000-10-11T11:37:00Z</cp:lastPrinted>
  <dcterms:modified xsi:type="dcterms:W3CDTF">2000-10-13T19:21:00Z</dcterms:modified>
  <cp:revision>2</cp:revision>
  <dc:subject/>
  <dc:title>V o r w o r t</dc:title>
</cp:coreProperties>
</file>