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32"/>
        </w:rPr>
      </w:pPr>
      <w:r>
        <w:rPr>
          <w:rFonts w:cs="Times New Roman" w:ascii="Times New Roman" w:hAnsi="Times New Roman"/>
          <w:b/>
          <w:sz w:val="32"/>
        </w:rPr>
        <w:t>Kapitel IV</w:t>
      </w:r>
    </w:p>
    <w:p>
      <w:pPr>
        <w:pStyle w:val="TextBody"/>
        <w:jc w:val="center"/>
        <w:rPr>
          <w:rFonts w:ascii="Arial" w:hAnsi="Arial" w:cs="Arial"/>
        </w:rPr>
      </w:pPr>
      <w:r>
        <w:rPr>
          <w:rFonts w:cs="Arial" w:ascii="Arial" w:hAnsi="Arial"/>
        </w:rPr>
        <w:t>Zeitenwende</w:t>
      </w:r>
    </w:p>
    <w:p>
      <w:pPr>
        <w:pStyle w:val="TextBody"/>
        <w:rPr>
          <w:rFonts w:ascii="Arial" w:hAnsi="Arial" w:cs="Arial"/>
        </w:rPr>
      </w:pPr>
      <w:r>
        <w:rPr>
          <w:rFonts w:cs="Arial" w:ascii="Arial" w:hAnsi="Arial"/>
        </w:rPr>
      </w:r>
    </w:p>
    <w:p>
      <w:pPr>
        <w:pStyle w:val="TextBody"/>
        <w:rPr>
          <w:rFonts w:ascii="Times New Roman" w:hAnsi="Times New Roman" w:cs="Times New Roman"/>
        </w:rPr>
      </w:pPr>
      <w:r>
        <w:rPr>
          <w:rFonts w:cs="Times New Roman" w:ascii="Times New Roman" w:hAnsi="Times New Roman"/>
        </w:rPr>
        <w:t>Die Sonne sank und Wolfsheim lag in tiefer Trauer. Das Herrenkind war sterbenskrank und alle Hoffnung war entschwunden. Im Krankenzimmer saßen Siglinde und Beret beisammen und hielten ihrer Tochter in der schwersten Stunde die kalte Hand und gleichzeitig, wie als Antwort auf die Hoffnungslosigkeit der Gemüter, begann draußen ein dichter Nebel das Dorf einzuhüllen. Die Wächter auf der Palisade warfen kurze, bleiche Schatten. Die letzten Strahlen der untergehenden Sonne verschwanden im dunklen Geäst des Waldes und die Nebelschleier tauchten alles in ein dunkles, kaltes Grau. Die Wachen wunderten sich über das plötzliche Auftauchen des Nebels, der sie unbehaglich bedeckte, und allmählich erkannten sie, dass außerhalb des Dorfes alles klar und rein war und sie erkannten auch, dass nur ihr Dorf vom Nebel eingeschlossen wurde. Wolfsheim wandelte sich in eine nebelgeschwängerte Insel inmitten eines dunklen Waldes. Schleichend und andächtig zog sich das dichte Grau an den Wällen empor und hoch über sie hinweg, und während er stieg, neigte er sich über ihre Köpfe, bis er ein Dach wurde und das Dorf einschloss, so dass weder das Licht, noch Geräusche hindurch dringen konnten. Fahl und eintönig wurde es und Wolfsheim schien wie in einer Falle gefangen zu sein. Doch kaum hatte der erste Dorfbewohner seine Gedanken und Befürchtungen über diesen ungewöhnlichen Nebel ausgesprochen, da war es auch schon zu spät.</w:t>
      </w:r>
    </w:p>
    <w:p>
      <w:pPr>
        <w:pStyle w:val="TextBody"/>
        <w:rPr>
          <w:rFonts w:ascii="Times New Roman" w:hAnsi="Times New Roman" w:cs="Times New Roman"/>
        </w:rPr>
      </w:pPr>
      <w:r>
        <w:rPr>
          <w:rFonts w:cs="Times New Roman" w:ascii="Times New Roman" w:hAnsi="Times New Roman"/>
        </w:rPr>
        <w:t>Plötzlich und unerwartet schlug das Wetter um, ein mächtiger Wind ließ den Nebel jetzt schnell in Fetzen vorüberziehen, als hätte ihn jemand mit einer riesigen Fackel zerrissen, auseinandergetrieben und aufgelöst. Und zur Überraschung sahen die Menschen in Wolfsheim zwischen den dahineilenden Schwaden ein fahles, blaues Licht, dass über ihnen zu pulsieren begann. Das Licht wandelte sich von einem kleinen schwachen Leuchten zu einer gleißenden Lichtkugel, die sich so rasch ausdehnte, dass sie im Bruchteil einer Sekunde das gesamte Dorf einhüllte. So schnell wie das Licht gekommen war, verschwand es auch wieder, doch was blieb waren unzählige, kalte Schatten aus Ste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ls Hagen schlief, vernahm er ein zärtliches Singen, dass ihn umhüllte, ob im Traum oder nicht, konnte er nicht sagen: es war ein Lied, dass auf ihn zukam wie ein sanftes Licht hinter einem Wolkenvorhang. Das Singen kam näher und wurde immer lauter, bis er endlich verstand, was die Stimmen ihm sagten: „</w:t>
      </w:r>
      <w:r>
        <w:rPr>
          <w:rFonts w:cs="Times New Roman" w:ascii="Times New Roman" w:hAnsi="Times New Roman"/>
          <w:i/>
          <w:iCs/>
        </w:rPr>
        <w:t>Es ist vollbracht! Es ist vollbracht!“</w:t>
      </w:r>
      <w:r>
        <w:rPr>
          <w:rFonts w:cs="Times New Roman" w:ascii="Times New Roman" w:hAnsi="Times New Roman"/>
        </w:rPr>
        <w:t xml:space="preserve"> raunten sie ihm zu, bis er sich hingab und von ihnen angezogen wurde. Er schwebte ihnen entgegen und er schaute mit geschlossenen Augen in die Richtung, aus welcher das Lied erklang und schließlich sah er ein fernes blaues Licht, dass wie die aufgehende Sonne grell vom Horizont zu ihm herüber leuchtete.</w:t>
      </w:r>
    </w:p>
    <w:p>
      <w:pPr>
        <w:pStyle w:val="TextBody"/>
        <w:rPr>
          <w:rFonts w:ascii="Times New Roman" w:hAnsi="Times New Roman" w:cs="Times New Roman"/>
        </w:rPr>
      </w:pPr>
      <w:r>
        <w:rPr>
          <w:rFonts w:cs="Times New Roman" w:ascii="Times New Roman" w:hAnsi="Times New Roman"/>
        </w:rPr>
        <w:t>Das glänzende Traumbild verschwand und ging in Wachsein über und statt dessen wurde es dunkel, grau und kalt und mit dichten Nebelschwaden kam der neue Morgen. Hagen fror, seine Glieder waren steif und er hatte im ersten Augenblick keine Ahnung wo er sich befand, doch allmählich taute seine Erinnerung auf.</w:t>
      </w:r>
    </w:p>
    <w:p>
      <w:pPr>
        <w:pStyle w:val="TextBody"/>
        <w:rPr/>
      </w:pPr>
      <w:r>
        <w:rPr>
          <w:rFonts w:cs="Times New Roman" w:ascii="Times New Roman" w:hAnsi="Times New Roman"/>
          <w:i/>
        </w:rPr>
        <w:t>„</w:t>
      </w:r>
      <w:r>
        <w:rPr>
          <w:rFonts w:cs="Times New Roman" w:ascii="Times New Roman" w:hAnsi="Times New Roman"/>
          <w:i/>
        </w:rPr>
        <w:t>Durter der Zauberer! Sigrun! Die Stimmen!“</w:t>
      </w:r>
      <w:r>
        <w:rPr>
          <w:rFonts w:cs="Times New Roman" w:ascii="Times New Roman" w:hAnsi="Times New Roman"/>
        </w:rPr>
        <w:t xml:space="preserve">  schoss es ihm durch den Kopf.</w:t>
      </w:r>
    </w:p>
    <w:p>
      <w:pPr>
        <w:pStyle w:val="TextBody"/>
        <w:rPr>
          <w:rFonts w:ascii="Times New Roman" w:hAnsi="Times New Roman" w:cs="Times New Roman"/>
        </w:rPr>
      </w:pPr>
      <w:r>
        <w:rPr>
          <w:rFonts w:cs="Times New Roman" w:ascii="Times New Roman" w:hAnsi="Times New Roman"/>
        </w:rPr>
        <w:t>Er erinnerte sich und machte sich große Sorgen, denn er wusste nicht, welchen Zauber er heraufbeschworen hatte. So schnell er konnte, stieg er den Berg hinab und lief zum Dorf. Ohne Pferd brauchte Hagen sehr lange um Wolfsheim zu erreichen und der Anblick, der sich ihm bot war grausam und zutiefst unheimlich. Die Strahlen der Sonne hatten zwischenzeitlich die Nebelschleier aufgesogen, doch rings um das Dorf war es noch immer dunkel und es war fast so, als ob der Wald ringsum näher an das Dorf herangerückt wäre. Kein Laut war zu hören – Totenstille. Nirgends bewegte sich etwas und als Hagen am Palisadentor angelangt war, bemühte er sich vergebens die Tür auch nur einen kleinen Spalt zu öffnen. All sein rufen und schreien verhallte im Wind und als er noch einmal versuchte das Tor zu öffnen, und er wieder nichts erreichte, wurde ihm plötzlich schmerzlich bewusst, dass sich etwas geändert hatte: Das Tor war nicht mehr das selbe, seine Konsistenz und Zusammensetzung hatte sich geändert: es war nicht mehr aus Holz, sondern aus hartem Stein. Panisch rannte Hagen um den Schutzring des Dorfes und suchte einen Aufstieg. Für ihn mochte es eine Ewigkeit gedauert haben, aber nach kurzer Zeit fand er eine Stelle, wo er Tritt fassen und über die Mauer klettern konnte. Hart schlug er auf den Boden, doch als er sich gesammelt hatte entfuhr ihm ein Schreckensschrei als er sich umsah. Seine schlimmsten Befürchtungen hatten sich bestätigt. Hagen stand da, wie festgebannt und schaute sich verzweifelt um; alles war zu Stein geworden: die Häuser, die gesamte Palisade, die Tiere, das Wasser und sogar die Menschen. Wutentbrannt lief er zum Herrenhause, die Tür stand offen, die Heilerin hatte sie wohl gerade in dem Moment geöffnet, als sie ihr Schicksal ereilte und dort fand er sie, umringt von zwei kalten Steinen aus Granit. Starr lag Sigrun da und ihre Mutter hielt liebevoll ihre Hand. Siglindes Kopf war trauernd geneigt und eine leichte Erhebung auf ihrer Wange stand starr auf ihrem Antlitz: einen steinerne Träne.</w:t>
      </w:r>
    </w:p>
    <w:p>
      <w:pPr>
        <w:pStyle w:val="TextBody"/>
        <w:rPr>
          <w:rFonts w:ascii="Times New Roman" w:hAnsi="Times New Roman" w:cs="Times New Roman"/>
        </w:rPr>
      </w:pPr>
      <w:r>
        <w:rPr>
          <w:rFonts w:cs="Times New Roman" w:ascii="Times New Roman" w:hAnsi="Times New Roman"/>
        </w:rPr>
        <w:t xml:space="preserve">Hagen stürzte aus dem Haus, stieg erneut über die Mauer und rannte in den Wald. Seine Gefühle gingen mit ihm durch und doch erkannte er, dass nicht nur das Dorf verzaubert schien, sondern auch der Wald. Er lief auf einem Pfad, der im Schnee schwach zu erkennen war und der urplötzlich im Wald endete, obwohl sich Hagen sicher war, dass der Weg vormals weiter in den Wald hinein geführt hatte. Nachdem er sich noch einmal zum Dorf umgeschaut hatte, stapfte er fluchend durch den Schnee in den Wald hinein.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tweder trog ihn seine Erinnerung oder der Wald hatte sich wahrhaftig gewandelt, denn nichts war mehr so, wie er es kannte: Die Bäume standen dichter als sonst, die Zweige schwankten hin und her und ächzten ohne Wind und es kam Hagen so vor, als flüsterten die Bäume miteinander. Er bahnte sich seinen Weg zwischen den Bäumen hindurch und sein Schritt war unermüdlich. Lange war er unterwegs und suchte verzweifelt die Unterkunft des Zauberers, doch er konnte sie nicht finden. Langsam begann er zu zweifeln. Er konnte sich nicht richtig erinnern wo sie war und sein Gefühl trieb ihn immer weiter in das dunkle Tannicht. Hagen versuchte sich mit Selbstgesprächen aufzumuntern, doch in seinem Unterbewusstsein wusste er, dass er sich längst verlaufen hatte. Verzweifelt rief er den Namen des Zauberers und hoffte im Stillen auf eine Antwort. Doch nichts geschah. Er verfluchte ihn und er verfluchte sich, war er doch auf den Schwindel hereingefallen. Dann rechtfertigte er sich wieder, konnte er doch nicht erahnen, welche Zeit Durter ihm zur Verfügung stellen würde. </w:t>
      </w:r>
    </w:p>
    <w:p>
      <w:pPr>
        <w:pStyle w:val="TextBody"/>
        <w:rPr>
          <w:rFonts w:ascii="Times New Roman" w:hAnsi="Times New Roman" w:cs="Times New Roman"/>
        </w:rPr>
      </w:pPr>
      <w:r>
        <w:rPr>
          <w:rFonts w:cs="Times New Roman" w:ascii="Times New Roman" w:hAnsi="Times New Roman"/>
        </w:rPr>
        <w:t>Das Gelände stieg jetzt ständig an und als Hagen weiterkam, schien es, als würden die Bäume höher, dunkler und dichter. Es war nichts zu hören, als dann und wann das Knarren der Äste und langsam begannen dicke Schneeflocken vom Himmel zu fallen. Im Augenblick war kein Rascheln und keine Bewegung zwischen den Zweigen festzustellen; es war unheimlich und nur der langsame, dichte Schneefall verlieh ein Gefühl der Geborgenheit. Hagen konnte keinen klaren Gedanken mehr fassen, sein Schritt wurde gemächlich und träge und er hatte das unbehagliche Gefühl, beobachtet zu werden. Sein Gefühl verstärkte sich, bis er sich dabei ertappte, dass er rasch zur Seite oder nach hinten schaute, als ob er einen plötzlichen Angriff erwartete. Hagen wusste noch immer nicht, wo er sich befand und noch immer war keine Spur von einem Pfad zu sehen, geschweige denn von menschlichen Lebewesen. Er war allein. Die Bäume erschienen ihm jetzt weniger unheimlich, doch das Gefühl einer drohenden Gefahr blieb und Hagen glaubte es plötzlich nicht mehr ertragen zu können und so stieß er einen kräftigen Ruf aus: „He Zauberer, du hast mich betrogen! Ich wollte Zeit, aber ich wollte nicht, dass Ihr sie zu Stein verwandelt. Hört Ihr mich? Zeigt euer Gesicht! In Gorats Namen!“</w:t>
      </w:r>
    </w:p>
    <w:p>
      <w:pPr>
        <w:pStyle w:val="TextBody"/>
        <w:rPr>
          <w:rFonts w:ascii="Times New Roman" w:hAnsi="Times New Roman" w:cs="Times New Roman"/>
        </w:rPr>
      </w:pPr>
      <w:r>
        <w:rPr>
          <w:rFonts w:cs="Times New Roman" w:ascii="Times New Roman" w:hAnsi="Times New Roman"/>
        </w:rPr>
        <w:t>Hagen blieb erschrocken stehen, denn gerade als ihm das letzte Wort über die Lippen gegangen war, erhob sich nicht weit von ihm eine dunkle Gestalt, die langsam auf ihn zu kam. Die Gestalt gab keine Antwort und kein Echo brach sich im Wald und schallte zu ihm zurück und wachsamer als vorher musterte Hagen denjenigen zwischen den Bäumen, der auf ihn zu schritt. Als die Gestalt nahe genug war, erkannte er in ihr Durter, den Zauberer. Er war sprachlos. Der Alte hielt seinen Stab in die Höhe und sagte: „Ich betrog niemanden. Du kamst zu mir und hast mich gebeten dir zu helfen. Du wolltest Zeit und du hast Zeit erhalten, soviel, wie du wolltest.“</w:t>
      </w:r>
    </w:p>
    <w:p>
      <w:pPr>
        <w:pStyle w:val="TextBody"/>
        <w:rPr>
          <w:rFonts w:ascii="Times New Roman" w:hAnsi="Times New Roman" w:cs="Times New Roman"/>
        </w:rPr>
      </w:pPr>
      <w:r>
        <w:rPr>
          <w:rFonts w:cs="Times New Roman" w:ascii="Times New Roman" w:hAnsi="Times New Roman"/>
        </w:rPr>
        <w:t xml:space="preserve">Hagen war verblüfft, wie sich die Stimme des Zauberers verändert hatte. Sie war plötzlich drohend, machtvoll und hart wie Stein. Es kostete Hagen einige Überwindung, um überhaupt etwas zu sa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er ich wollte sie retten, sie vor dem Tod beschützen und was habe ich nun: einen kalten, toten Stein – Helft mir, Durter! -Bitte- Macht es rückgängi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Rückgängig ?“ schrie Durter drohend. „Meine Kräfte sind erschöpft, ich habe dir eine große Bitte gewährt und erfüllt und ich kann nichts mehr für dich tun. – Und was den Stein betrifft, so sage niemals, er sei to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schrie Hagen „Du muss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muss gar nichts und es gibt nichts, was ich tun könnte, das nicht auch in deiner Macht stünde, Hagen Witgolf. Du allein bist es, der ihr helfen kan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er wie?“ fr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musst du selbst erfahren, du bist einer der Auserwählten“, sagte Durter und streckte dabei seine Arme von sich und während er das tat, schien er an Gewicht zu verlieren, denn seine Füße schwebten jetzt über dem schneebedecktem Erdbo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userwählt ? – Ich verstehe das nicht, ich weiß nicht wovon Ihr sprecht. Drückt Euch deutlicher aus.“</w:t>
      </w:r>
    </w:p>
    <w:p>
      <w:pPr>
        <w:pStyle w:val="TextBody"/>
        <w:rPr>
          <w:rFonts w:ascii="Times New Roman" w:hAnsi="Times New Roman" w:cs="Times New Roman"/>
        </w:rPr>
      </w:pPr>
      <w:r>
        <w:rPr>
          <w:rFonts w:cs="Times New Roman" w:ascii="Times New Roman" w:hAnsi="Times New Roman"/>
        </w:rPr>
        <w:t xml:space="preserve">Durter schien Hagen nicht verstanden zu haben und er antwortete nicht, er erhob sich stattdessen immer weiter empor. Kleine blaue Lichter zirkulierten um ihn, wie Glühwürmchen um ein helles Licht. Dann gab es einen gleißenden Blitz, der Hagen umwarf und Durter war verschwunden. </w:t>
      </w:r>
    </w:p>
    <w:p>
      <w:pPr>
        <w:pStyle w:val="TextBody"/>
        <w:rPr>
          <w:rFonts w:ascii="Times New Roman" w:hAnsi="Times New Roman" w:cs="Times New Roman"/>
        </w:rPr>
      </w:pPr>
      <w:r>
        <w:rPr>
          <w:rFonts w:cs="Times New Roman" w:ascii="Times New Roman" w:hAnsi="Times New Roman"/>
        </w:rPr>
        <w:t xml:space="preserve">Hagen landete unverletzt auf dem Rücken und schaute nach oben und schrie verzweifelt und wütend: „Helft mir, oh helft mir doch!“; aber sein Ruf erstarb, als hätte ihn ein schwerer Vorhang erstickt. </w:t>
      </w:r>
    </w:p>
    <w:p>
      <w:pPr>
        <w:pStyle w:val="TextBody"/>
        <w:rPr>
          <w:rFonts w:ascii="Times New Roman" w:hAnsi="Times New Roman" w:cs="Times New Roman"/>
        </w:rPr>
      </w:pPr>
      <w:r>
        <w:rPr>
          <w:rFonts w:cs="Times New Roman" w:ascii="Times New Roman" w:hAnsi="Times New Roman"/>
        </w:rPr>
        <w:t>Missmutig erhob er sich, doch da vernahm er plötzlich eine leise Stimme: „Was formt den Stein, was sprengt ihn auf, was nimmt seit Urzeit seinen Lauf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 rief Hagen und verinnerlichte sich noch einmal das Gesprochene, dann erkannte er, dass es sich um ein Rätsel handelte.</w:t>
      </w:r>
    </w:p>
    <w:p>
      <w:pPr>
        <w:pStyle w:val="TextBody"/>
        <w:rPr/>
      </w:pPr>
      <w:r>
        <w:rPr>
          <w:rFonts w:cs="Times New Roman" w:ascii="Times New Roman" w:hAnsi="Times New Roman"/>
          <w:i/>
        </w:rPr>
        <w:t>Es ist ein Rätsel.</w:t>
      </w:r>
      <w:r>
        <w:rPr>
          <w:rFonts w:cs="Times New Roman" w:ascii="Times New Roman" w:hAnsi="Times New Roman"/>
        </w:rPr>
        <w:t xml:space="preserve"> sagte er sich. </w:t>
      </w:r>
      <w:r>
        <w:rPr>
          <w:rFonts w:cs="Times New Roman" w:ascii="Times New Roman" w:hAnsi="Times New Roman"/>
          <w:i/>
        </w:rPr>
        <w:t>Was formt den Stein, was sprengt ihn auf, was nimmt seit Urzeit seinen Lauf ?</w:t>
      </w:r>
      <w:r>
        <w:rPr>
          <w:rFonts w:cs="Times New Roman" w:ascii="Times New Roman" w:hAnsi="Times New Roman"/>
        </w:rPr>
        <w:t xml:space="preserve"> wiederholte er und dann durchschoss es ihn wie der Blitz, der ihn gerade zu Boden geworfen hatte und er rief: „Wasser, Wasser !“</w:t>
      </w:r>
    </w:p>
    <w:p>
      <w:pPr>
        <w:pStyle w:val="TextBody"/>
        <w:rPr>
          <w:rFonts w:ascii="Times New Roman" w:hAnsi="Times New Roman" w:cs="Times New Roman"/>
        </w:rPr>
      </w:pPr>
      <w:r>
        <w:rPr>
          <w:rFonts w:cs="Times New Roman" w:ascii="Times New Roman" w:hAnsi="Times New Roman"/>
        </w:rPr>
        <w:t>Dann hörte er die Stimme noch einmal flüstern:</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Es gibt eine Stelle,</w:t>
      </w:r>
    </w:p>
    <w:p>
      <w:pPr>
        <w:pStyle w:val="TextBody"/>
        <w:jc w:val="center"/>
        <w:rPr>
          <w:rFonts w:ascii="Times New Roman" w:hAnsi="Times New Roman" w:cs="Times New Roman"/>
          <w:i/>
          <w:i/>
          <w:iCs/>
        </w:rPr>
      </w:pPr>
      <w:r>
        <w:rPr>
          <w:rFonts w:cs="Times New Roman" w:ascii="Times New Roman" w:hAnsi="Times New Roman"/>
          <w:i/>
          <w:iCs/>
        </w:rPr>
        <w:t>eine heilige Quelle,</w:t>
      </w:r>
    </w:p>
    <w:p>
      <w:pPr>
        <w:pStyle w:val="TextBody"/>
        <w:jc w:val="center"/>
        <w:rPr>
          <w:rFonts w:ascii="Times New Roman" w:hAnsi="Times New Roman" w:cs="Times New Roman"/>
          <w:i/>
          <w:i/>
          <w:iCs/>
        </w:rPr>
      </w:pPr>
      <w:r>
        <w:rPr>
          <w:rFonts w:cs="Times New Roman" w:ascii="Times New Roman" w:hAnsi="Times New Roman"/>
          <w:i/>
          <w:iCs/>
        </w:rPr>
        <w:t>im Gebirge,</w:t>
      </w:r>
    </w:p>
    <w:p>
      <w:pPr>
        <w:pStyle w:val="TextBody"/>
        <w:jc w:val="center"/>
        <w:rPr>
          <w:rFonts w:ascii="Times New Roman" w:hAnsi="Times New Roman" w:cs="Times New Roman"/>
          <w:i/>
          <w:i/>
          <w:iCs/>
        </w:rPr>
      </w:pPr>
      <w:r>
        <w:rPr>
          <w:rFonts w:cs="Times New Roman" w:ascii="Times New Roman" w:hAnsi="Times New Roman"/>
          <w:i/>
          <w:iCs/>
        </w:rPr>
        <w:t>bei Zirge!</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Dann verschwand die Stimme und er sollte sie lange Zeit nicht mehr wiederhören.</w:t>
      </w:r>
    </w:p>
    <w:p>
      <w:pPr>
        <w:pStyle w:val="TextBody"/>
        <w:rPr>
          <w:rFonts w:ascii="Times New Roman" w:hAnsi="Times New Roman" w:cs="Times New Roman"/>
        </w:rPr>
      </w:pPr>
      <w:r>
        <w:rPr>
          <w:rFonts w:cs="Times New Roman" w:ascii="Times New Roman" w:hAnsi="Times New Roman"/>
        </w:rPr>
        <w:t>Seine Gedanken waren wie eingefroren und er stieß immer und immer wieder auf dasselbe: auf Sigrun und den mysteriösen Vers, den er mehrmals wiederholte, bis er ihn nicht mehr aus den Gedanken bekam. Unbewusst hatte er sich zurückbegeben und verließ den Wald, er befand sich nun auf dem Weg in Richtung Wolfsheim. Er wusste nicht, wohin er gehen sollte, so tief brannte der Schmerz in ihm und doch trieb es ihn zum Dorf zurück.</w:t>
      </w:r>
    </w:p>
    <w:p>
      <w:pPr>
        <w:pStyle w:val="TextBody"/>
        <w:rPr>
          <w:rFonts w:ascii="Times New Roman" w:hAnsi="Times New Roman" w:cs="Times New Roman"/>
        </w:rPr>
      </w:pPr>
      <w:r>
        <w:rPr>
          <w:rFonts w:cs="Times New Roman" w:ascii="Times New Roman" w:hAnsi="Times New Roman"/>
        </w:rPr>
        <w:t>Hagen stand vor der Palisade und getraute sich nicht, noch einmal das verwunschene Land zu betreten. Er stand einfach nur da und dachte nichts. Ganz in sich gekehrt und ohne Regung war sein Körper, als er plötzlich aufschreckte. Er hörte Hufgetrappel ganz in seiner Nähe und als er den Reiter erkannte, sank er in sich zusammen und war erleichtert. Das Unerwartete war geschehen, eine kleine Hoffnung hatte sich erfüllt und er wusste das ihm der Reiter die nötige Zuversicht gab, die er verloren hatte. Der Reiter schwang sich vom Pferd und eilte zu Hagen, er bückte sich und nahm ihn in die Arme. Mit trüben Augen lächelte Hagen seinem alten Freund Tjolf in die Augen. „Warum ?“ war das letzte, was Hagen sagen konnte, bevor ihm die Tränen kamen und er erschöpft zusammenbra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Bei Bertram und Golbrin war es warm, hier konnte sich Hagen erholen und entspannen. Er saß auf einem Schemel in der Nähe des Feuers und schwieg. Tjolf und Bertram unterhielten sich leis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rum musste er überhaupt zu diesem Durter gehen ?“ sagte Bertram.</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doch völlig egal, warum er zu ihm ging. Wir müssen uns eher die Frage stellen, wie wir es wieder rückgängig machen können!“ entgegne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du hast recht. Aber können wir es überhaupt rückgängig machen, oder ist der Zauber zu stark für uns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iß es nicht“, sagte Tjolf, „doch wir müssen es versuchen. Ich werde morgen früh nach Tegograt zum Hohen Rat reiten und sie um Hilfe bit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er Hohe Rat ?“ staunte Bertram „Ich dachte er hätte sich aufgelös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sie sind alle wieder zusammen gekommen, um sich einer großen Gefahr zu stellen, die uns alle bedroht. Uns steht eine schwere Prüfung bevor, denn ein großes Unheil ist aus der Dunkelheit erwachsen und bedroht unser Erbe.“</w:t>
      </w:r>
    </w:p>
    <w:p>
      <w:pPr>
        <w:pStyle w:val="TextBody"/>
        <w:rPr>
          <w:rFonts w:ascii="Times New Roman" w:hAnsi="Times New Roman" w:cs="Times New Roman"/>
        </w:rPr>
      </w:pPr>
      <w:r>
        <w:rPr>
          <w:rFonts w:cs="Times New Roman" w:ascii="Times New Roman" w:hAnsi="Times New Roman"/>
        </w:rPr>
        <w:t xml:space="preserve">Bertram schluckte. Er hatte Angst, das spürte Tjolf, doch galt seine Furcht nicht dem großen Unheil, von dem Tjolf gesprochen hatte, sondern eher dem Hohen Rat. Die Menschen hatten seit jeher Angst vor dem Hohen Rat, denn immer, wenn der Rat zusammentrat, folgte ein großes Unglück und die Menschen wurden allesamt aus ihrer bürgerlichen Welt hinausgeworfen und tauchten ein in eine Welt, in der nur das nackte Überleben zählte. Doch nur Tjolf konnte erahnen, was sie diesmal erwarten würde. </w:t>
      </w:r>
    </w:p>
    <w:p>
      <w:pPr>
        <w:pStyle w:val="TextBody"/>
        <w:rPr>
          <w:rFonts w:ascii="Times New Roman" w:hAnsi="Times New Roman" w:cs="Times New Roman"/>
        </w:rPr>
      </w:pPr>
      <w:r>
        <w:rPr>
          <w:rFonts w:cs="Times New Roman" w:ascii="Times New Roman" w:hAnsi="Times New Roman"/>
        </w:rPr>
        <w:t>Hagens Schwermütigkeit hatte sich durch die helle Flamme des Feuers aufgelöst und er sprach mit der Stimme seines Herzens.</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s war meine Schuld. Ich habe den Zauberer um Hilfe gebeten und er hat mich betrogen“, fing Hagen an und nachdem für kurze Zeit Stille eingetreten war, fuhr er fort und erzählte Tjolf und Bertram alles, wovon er wusste: von Durter dem Zauberer, seinem Pakt, den toten Steinen und von der mysteriösen Stimme, die zu ihm gesprochen hatte, kurz nachdem der Zauberer verschwunden war. Er wiederholte noch einmal den Vers und endete mit seiner Erzählu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Zirge“, wiederholte Tjolf andächtig. „Zirge ist ein Mythos aus Loomes. Es heißt, dass im Innern des Haxtekgebirgszuges eine Frau wohnt, die an einer Quelle sitzend ewiges Leben schenken kann. Leider ist noch niemand aus diesem unheimlichen Gebirge zurückgekehrt, um die Geschichte zu bestätigen. Außerdem wird erzählt, dass auf den Bergen ein böser Fluch läge, der allen Eindringlingen das Leben nimm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sst ihr noch mehr ?“ fragte Bertram.</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leider nicht. An dieser Stelle erschöpft sich mein Wissen.“</w:t>
      </w:r>
    </w:p>
    <w:p>
      <w:pPr>
        <w:pStyle w:val="TextBody"/>
        <w:rPr>
          <w:rFonts w:ascii="Times New Roman" w:hAnsi="Times New Roman" w:cs="Times New Roman"/>
        </w:rPr>
      </w:pPr>
      <w:r>
        <w:rPr>
          <w:rFonts w:cs="Times New Roman" w:ascii="Times New Roman" w:hAnsi="Times New Roman"/>
        </w:rPr>
        <w:t>Hagen schaute trübsinnig in die Runde und nach einer Zeit des Schweigens sagte er: „Wer kann uns helfen und unser Schicksal änder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selbst musst versuchen, das Beste aus deinem Schicksal zu machen“, antwortete Tjolf „Doch wer uns jetzt helfen kann, dass weiß ich nicht, vielleicht der Hohe Rat, vielleicht auch nicht – wer weiß das schon genau.“ - Schwei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rde mit dir kommen“, sagte Hagen schließlich.</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uf keinen Fall !“ entgegnete Tjolf „Ich werde allein nach Tegograt reiten und ich werde allein versuchen dieses Missgeschick aus der Welt zu schaff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habe es angefangen und ich werde es auch zu Ende bringen“, sagte Hagen seinerseits.</w:t>
      </w:r>
    </w:p>
    <w:p>
      <w:pPr>
        <w:pStyle w:val="TextBody"/>
        <w:rPr>
          <w:rFonts w:ascii="Times New Roman" w:hAnsi="Times New Roman" w:cs="Times New Roman"/>
        </w:rPr>
      </w:pPr>
      <w:r>
        <w:rPr>
          <w:rFonts w:cs="Times New Roman" w:ascii="Times New Roman" w:hAnsi="Times New Roman"/>
        </w:rPr>
        <w:t xml:space="preserve">Tjolfs Stimme sank und wurde leise und einfühlsam: „Hagen, versteh mich doch, diese Aufgabe birgt Gefahren in sich, die weitaus größer sind als alles Bisherige, was wir erlebt haben.“ Seine Worte kamen aus dem Herzen, denn er ahnte welch große Gefahren auf sie zu kommen mochten. Er musste sich jetzt von Hagen trennen und ihm weh tun, denn er liebte ihn und er wollte nicht, dass ihm etwas zustößt, denn das würde er, der immer stark und eisern war, nicht verkraften könn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bleibst bei Bertram und Golbrin und wartest hier, bis ich zurückkomme. Du kannst nicht mit mir kommen. Jeder von uns muss seinen Pflichten nachkommen und meine Pflicht ist es, nach Tegograt zu reiten um Hilfe zu erbitten. Deine Pflicht ist es, dein Leben zu schützen und das Leben der Anderen, und das kannst du am besten hi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Tjolf, meine Pflicht liegt, ebenso wie deine, vor dieser Tür.“ Hagen deutete mit seiner Hand auf die Eingangstür zu Bertrams Hütte. „Dort draußen werden wir gebraucht, wo sich das Leben mit all seinen Gefahren gegen uns stellt und unser Schicksal auf uns wartet. Lass mich hier nicht allein zurück, wie in einem Käfig! Nimm mich mit dir!“</w:t>
      </w:r>
    </w:p>
    <w:p>
      <w:pPr>
        <w:pStyle w:val="TextBody"/>
        <w:rPr>
          <w:rFonts w:ascii="Times New Roman" w:hAnsi="Times New Roman" w:cs="Times New Roman"/>
        </w:rPr>
      </w:pPr>
      <w:r>
        <w:rPr>
          <w:rFonts w:cs="Times New Roman" w:ascii="Times New Roman" w:hAnsi="Times New Roman"/>
        </w:rPr>
        <w:t>Tjolf erhob sich und seine Stimme klang jetzt bedrohlicher als sonst: „Nein sagte ich.“ Und das ist mein letztes Wort.“ Er wandte sich ab und ging hinaus, damit war für ihn das Gespräch beendet, doch in Hagen kochte es und sein Entschluss schien schon jetzt fest zu steh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gt; Die Nacht war still, doch Hagens Träume sandten ihm unterschwellige Botschaften, die er nicht zu entschlüsseln vermochte. Und wieder das Gleiche: der Wald, der Eber, Golbrin und das silberne Vlies des Tieres. Als er erwachte  war der Himmel erhellt, aber die Sonne war noch nicht über die dichten Wälder im Osten gestiegen. Tjolf lag nicht auf seinem Lager und Hagen machte sich schleunigst daran, sich anzukleiden. Tjolfs Hengst stand gesattelt und aufbruchsbereit vor der Tür. Hagen schaute sich um und fand seinen Freund nahe beim Stall. „Ich komme um Lebewohl zu sagen.“ sprach er.</w:t>
      </w:r>
    </w:p>
    <w:p>
      <w:pPr>
        <w:pStyle w:val="TextBody"/>
        <w:rPr/>
      </w:pPr>
      <w:r>
        <w:rPr>
          <w:rFonts w:cs="Times New Roman" w:ascii="Times New Roman" w:hAnsi="Times New Roman"/>
        </w:rPr>
        <w:t>Tjolf schaute ihn eingehend und zugleich aufmunternd an. „Ja, wir werden uns lange Zeit nicht wiedersehen.“ Und er wusste wie recht Hagen mit dem Wort „</w:t>
      </w:r>
      <w:r>
        <w:rPr>
          <w:rFonts w:cs="Times New Roman" w:ascii="Times New Roman" w:hAnsi="Times New Roman"/>
          <w:i/>
          <w:iCs/>
        </w:rPr>
        <w:t>Lebewohl“</w:t>
      </w:r>
      <w:r>
        <w:rPr>
          <w:rFonts w:cs="Times New Roman" w:ascii="Times New Roman" w:hAnsi="Times New Roman"/>
        </w:rPr>
        <w:t xml:space="preserve"> haben mochte. Tjolf nahm Hagens Hand und presste sie fest in die Seine. „Wünsch mir Glück und Erfolg, denn ich weiß nicht, wie lange ich fort sein werde und was mich erwartet.“ Und Hagen tat so, wie es sich gehörte. Er half seinem Freund auf das Pferd und wünschte ihm ein friedvolles Gelingen seiner Aufgabe. </w:t>
      </w:r>
    </w:p>
    <w:p>
      <w:pPr>
        <w:pStyle w:val="TextBody"/>
        <w:rPr>
          <w:rFonts w:ascii="Times New Roman" w:hAnsi="Times New Roman" w:cs="Times New Roman"/>
        </w:rPr>
      </w:pPr>
      <w:r>
        <w:rPr>
          <w:rFonts w:cs="Times New Roman" w:ascii="Times New Roman" w:hAnsi="Times New Roman"/>
        </w:rPr>
        <w:t>Eben wollte Tjolf seinem neuen Pferd, einem starken Hengst aus Wolfsheim, die Sporen geben, als auch Bertram aus dem Hause tra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ltet ein!“ sagte er. „Ich habe noch etwas für Euch“ Und als er vor Tjolf stand und ihn von unten anschaute, streckte er ihm seine Hand entgegen, öffnete seine bis jetzt geschlossene Faust und gab einen einzelnen mattgrünen Edelstein frei.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n Urgroßvater fand ihn dereinst in diesem Fluss.“ sagte er „Es ist ein Kalbar, ein Glücksstein. Er brachte meiner Familie Glück, doch mir war das Glück nicht beschieden und dennoch gab er mir die nötige Hoffnung um meine Lage zu meistern. Ich will ihn Euch anvertrauen und ihn als Zeichen der Hoffnung ansehen, auf dass sie Euch niemals verlassen möge. LEBT WOHL!“</w:t>
      </w:r>
    </w:p>
    <w:p>
      <w:pPr>
        <w:pStyle w:val="TextBody"/>
        <w:rPr>
          <w:rFonts w:ascii="Times New Roman" w:hAnsi="Times New Roman" w:cs="Times New Roman"/>
        </w:rPr>
      </w:pPr>
      <w:r>
        <w:rPr>
          <w:rFonts w:cs="Times New Roman" w:ascii="Times New Roman" w:hAnsi="Times New Roman"/>
        </w:rPr>
        <w:t>Tjolf nahm den Stein in seine Hand und bedankte sich. Schwer wog die Last seines Herzens und schwer sollte seine Aufgabe werden, doch er wusste, dass er die ihm gestellte Prüfung unter allen Umständen bestehen musste. Zuviel hing davon ab.</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Lebt wohl Bertram! Ich werde Eure Gabe hüten und unbeschadet zurückbringen. – Und lebe auch du wohl, mein guter Freund, meine Gedanken werden bei dir sei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sagte Hagen „Leb’ wohl !“</w:t>
      </w:r>
    </w:p>
    <w:p>
      <w:pPr>
        <w:pStyle w:val="TextBody"/>
        <w:rPr>
          <w:rFonts w:ascii="Times New Roman" w:hAnsi="Times New Roman" w:cs="Times New Roman"/>
        </w:rPr>
      </w:pPr>
      <w:r>
        <w:rPr>
          <w:rFonts w:cs="Times New Roman" w:ascii="Times New Roman" w:hAnsi="Times New Roman"/>
        </w:rPr>
        <w:t>Dann gab Tjolf dem Pferd die Sporen. Er ritt davon und schaute nicht zurück; nur er selbst und die allwissenden Götter wussten, welchen Schmerz er litt.</w:t>
      </w:r>
    </w:p>
    <w:p>
      <w:pPr>
        <w:pStyle w:val="TextBody"/>
        <w:rPr/>
      </w:pPr>
      <w:r>
        <w:rPr>
          <w:rFonts w:cs="Times New Roman" w:ascii="Times New Roman" w:hAnsi="Times New Roman"/>
        </w:rPr>
        <w:t>Hagen stand still, wie eine zu Stein gewordene Gestalt aus Wolfsheim, die Arme schlaff herabhängend, und schaute seinem Freund nach, bis er im Schatten des Waldes verschwunden war. Gerade jetzt blitzte die Sonne über den Wipfeln der Bäume auf und hüllte das Land zum Abschied in ein warmes weißes Lichtermeer. Dann wandte sich Hagen um, taumelnd wie ein Betrunkener, und ging zurück zur Hütte. Betrams Hütte war staubig und klein. Golbrin schlief noch immer. „</w:t>
      </w:r>
      <w:r>
        <w:rPr>
          <w:rFonts w:cs="Times New Roman" w:ascii="Times New Roman" w:hAnsi="Times New Roman"/>
          <w:i/>
          <w:iCs/>
        </w:rPr>
        <w:t>Wie ein kleines Gefängnis!“</w:t>
      </w:r>
      <w:r>
        <w:rPr>
          <w:rFonts w:cs="Times New Roman" w:ascii="Times New Roman" w:hAnsi="Times New Roman"/>
        </w:rPr>
        <w:t xml:space="preserve"> ging es Hagen durch den Kopf. Sein Freund Tjolf war fort, doch nicht seine Hoffnung – er hatte sich bereits entschieden, er wollte kein Gefangener sein, noch nicht einmal ein Gefangener seiner Vernunft. Er wollte frei sein, er wollte hinaus ins Leben. Lange hatte er darüber nachgedacht und jetzt war es endlich an der Zeit eine Aufgabe zu übernehmen, selbst seinen Mann zu stehen, selbst in den großen Kreislauf von Leben und Überleben einzutauchen. Es war an der Zeit hinauszutreten um eine Rolle im Spiel des Weltgeschehens zu übernehmen. Er war fest entschlossen, er würde sein Schicksal in die eigene Hand nehmen. Wann: Heute Nacht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gt; Die Sonne ging unter. Die kleine Hütte, der Fluss, die Fähre, das ganze umliegende Land sah jetzt traurig und düster aus. Bertram schlief und in der Hütte brannte das Kaminfeuer allmählich nieder. Hagen ging leise hinaus und herüber zum Stall, wo er Svanni für ihre Reise fertig machte. Leicht wehte der Wind um die Giebel und halb und halb erwartete er, entdeckt zu werden. Doch niemand schien ihn zu hören und an ihm Anstoß zu nehmen, außer der Waldkauz, der ganz in seiner Nähe sein monotones Rufen von sich gab. Er war bereit, sein Abenteuer konnte beginnen und gerade als er Svanni aus dem Stall führte, wurde er jäh überrascht. Vor ihm stand Golbrin. Er war wie ein Reiter gekleidet und mit einem Schwert gegürtet. In seiner Hand hielt er einen Beutel und ein Pergament. Hagen wusste genau, was Golbrin begehrte und seine Entscheidung kam plötzlich und unerwartet. Er ließ sich leiten. Seine Gedanken konnten sich zwar nicht damit anfreunden, Golbrin mit auf eine solche Reise zu nehmen, doch war es nicht sein Geist, der dies entschied. Irgendetwas ergriff Besitz von ihm und übte eine ungeheure Macht aus, es war fast so, als nähme ihm eine höhere Göttlichkeit seine Entscheidung ab. </w:t>
      </w:r>
      <w:r>
        <w:rPr>
          <w:rFonts w:cs="Times New Roman" w:ascii="Times New Roman" w:hAnsi="Times New Roman"/>
          <w:i/>
          <w:iCs/>
        </w:rPr>
        <w:t xml:space="preserve">War es das, was ihm sein Traum sagen wollte? „Nimm Golbrin mit auf deine Reise!“ Er wusste es nicht. </w:t>
      </w:r>
      <w:r>
        <w:rPr>
          <w:rFonts w:cs="Times New Roman" w:ascii="Times New Roman" w:hAnsi="Times New Roman"/>
        </w:rPr>
        <w:t>Wie in einem Halbschlaf schwang er sich auf Svanni und hielt Golbrin die Hand hinab, der sie freudig ergriff und mit einem Schwung hinter Hagen Platz nahm. Ohne Abschiedsgruß ritten sie auf und davon.</w:t>
      </w:r>
    </w:p>
    <w:p>
      <w:pPr>
        <w:pStyle w:val="TextBody"/>
        <w:rPr>
          <w:rFonts w:ascii="Times New Roman" w:hAnsi="Times New Roman" w:cs="Times New Roman"/>
        </w:rPr>
      </w:pPr>
      <w:r>
        <w:rPr>
          <w:rFonts w:cs="Times New Roman" w:ascii="Times New Roman" w:hAnsi="Times New Roman"/>
        </w:rPr>
        <w:t xml:space="preserve">Ihr Weg führte sie nach Osten und Hagen war froh als ihm Golbrin bei ihrer ersten Rast das Pergament übergab, welches eine Landkarte war. Noch waren sie in Tharan und sie kamen schnell voran, denn Golbrin kannte seine Heimat gut. Sie bewegten sich auf einer alten, ungepflegten Marschstraße, die vor langer Zeit von den Itursern in Richtung Osten angelegt worden war, als sie versuchten ihren Herrschaftsbereich auszubauen und Usmenien zu erobern. Der Krieg war schon lange vorbei und das Scheitern der Iturser war vorherbestimmt, denn zu groß und zu weit ist das Land Usmenien. Und die Bewohner dieses Landes sind zäh und freiheitsliebend. Sie gehen eher in den Tod, als das sie zu Sklaven werden. </w:t>
      </w:r>
    </w:p>
    <w:p>
      <w:pPr>
        <w:pStyle w:val="TextBody"/>
        <w:rPr>
          <w:rFonts w:ascii="Times New Roman" w:hAnsi="Times New Roman" w:cs="Times New Roman"/>
        </w:rPr>
      </w:pPr>
      <w:r>
        <w:rPr>
          <w:rFonts w:cs="Times New Roman" w:ascii="Times New Roman" w:hAnsi="Times New Roman"/>
        </w:rPr>
        <w:t xml:space="preserve">Svanni hielt gut durch, obwohl das Tier jetzt zwei Reiter trug und sie eilten weiter, so rasch sie es vermochten, und kurz bevor sich die Sonne im Westen zur Ruhe begab, sahen sie vor sich, am Fuße eines langgezogenen, sanften Hanges eine kleine Brücke, die über einen ebenso kleinen Wildbach führte. An der Brücke hingen unzählige Eiszapfen und ihr Erscheinungsbild im Abendrot war trügerisch und zauberhaft zugleich. Sie stiegen vom Pferd und überquerten die Brücke und sie hörten nichts als die Strudel des Wassers, welche sich an den zu Eis gewordenen Rändern des Baches brachen. </w:t>
      </w:r>
    </w:p>
    <w:p>
      <w:pPr>
        <w:pStyle w:val="TextBody"/>
        <w:rPr>
          <w:rFonts w:ascii="Times New Roman" w:hAnsi="Times New Roman" w:cs="Times New Roman"/>
        </w:rPr>
      </w:pPr>
      <w:r>
        <w:rPr>
          <w:rFonts w:cs="Times New Roman" w:ascii="Times New Roman" w:hAnsi="Times New Roman"/>
        </w:rPr>
        <w:t>In jener Nacht lagerten sie, nicht weit vom Bach, auf einem steinigen Felsvorsprung, und hinter ihnen erhob sich eine Schrägwand, in der eine flache Mulde war, die sie vor Wind und Schnee schützte. Golbrin entzündete ein Feuer und bald, nachdem sie ihr Abendmahl beendet hatten, übermannte Hagen der Schlaf. Der Schnee fiel in dichten Flocken und wurde vom Wind verwirbelt, der stetig um den Fels brauste und die Kälte wollte Hagen nicht recht zur Ruhe kommen lassen. Er warf sich in seinem Schlafe unruhig herum, und lauschte, halb wach, halb träumend den Geräuschen des Waldes und den Stimmen in seinem Innern. Sein Traum flammte erneut in ihm auf: der Eber, die Lichtung, Golbrin und mischte sich mit den heimlichen Tönen der Nacht: dem Eulenschrei, dem Knacken des Feuers und dem Wind, der um die Felsen pfiff, und er hatte das Gefühl, als läge ein größeres Geheimnis in seinem Traum, als das er es jemals allein begreifen könnte. Und als er erwachte und sich aufrichtete, noch immer die engen, schwarzen Augen des Ebers vor sich, sah er nichts als die Wirklichkeit, nichts außer Golbrins Rücken, der sitzend, ganz in seiner Nähe das Feuer schürte. Beruhigt legte er sich wieder hin und sank in einen unruhigen Traum, in dem er über die totenbleiche Hand eines guten Freundes strich.</w:t>
      </w:r>
    </w:p>
    <w:p>
      <w:pPr>
        <w:pStyle w:val="TextBody"/>
        <w:rPr>
          <w:rFonts w:ascii="Times New Roman" w:hAnsi="Times New Roman" w:cs="Times New Roman"/>
        </w:rPr>
      </w:pPr>
      <w:r>
        <w:rPr>
          <w:rFonts w:cs="Times New Roman" w:ascii="Times New Roman" w:hAnsi="Times New Roman"/>
        </w:rPr>
        <w:t>Als er am Morgen erwachte, hatte das Schneetreiben aufgehört. Es waren zwar noch dicke Wolken am Himmel, die aber alsbald aufrissen und blasse, blaue Himmelsstreifen hindurch scheinen ließen. Golbrin war wach und wärmte sich am Feuer. Gleich nach ihrem freudlosen Frühstück brachen sie auf. Ihr weiterer Weg war hart und beschwerlich, doch Hagen war froh, wach zu sein und die frische Morgenluft in seine Lungen zu saugen. Er war guter Dinge und trotz der kargen Landschaft, die feindselig und bedrohlich wirkte, ritten sie mutig weiter. Die Berge wurden immer höher und ihr Weg immer schmaler. Hier und dort erblickten sie auf den neben ihnen liegenden Anhöhen alte Steinbauten und verfallene Türme: sie sahen unheimlich und unwirklich aus. Sie kamen jetzt nur noch langsam voran, denn ihr Weg war jetzt so schmal und von Geröll übersät, dass sie absteigen und gehen mussten. Der Schnee tat sein übriges und doch war jener Weg, nach Golbrins Karte zu urteilen, der kürzeste und schnellste nach Usmenien, und wohl auch der gefährlichste.</w:t>
      </w:r>
    </w:p>
    <w:p>
      <w:pPr>
        <w:pStyle w:val="TextBody"/>
        <w:rPr>
          <w:rFonts w:ascii="Times New Roman" w:hAnsi="Times New Roman" w:cs="Times New Roman"/>
        </w:rPr>
      </w:pPr>
      <w:r>
        <w:rPr>
          <w:rFonts w:cs="Times New Roman" w:ascii="Times New Roman" w:hAnsi="Times New Roman"/>
        </w:rPr>
        <w:t xml:space="preserve">Sie waren jetzt schon  seit zwei Tagen in dieser trostlosen Landschaft unterwegs, als das Wetter sich verschlechterte und dazu noch ein zweites Unglück hinzukam: ihr Weg, oder besser ihr Pfad, endete geradewegs vor einem riesigen Geröllhaufen, der hier vor langer Zeit nieder gegangen sein musste. Sie beschlossen, die Gesteinslawine zu umgehen und so kamen sie noch langsamer voran, denn sie mussten sich ihren Weg nun durch pfadloses Gelände bahnen und wurden dabei noch durch herabgefallene Felsen und umgestürzte Bäume behindert. Teilweise war der Schnee so tief, dass sie es schwer hatten, Svanni hindurch zu führen, und auch der scharfe Ostwind und das dichte Schneetreiben hinderten sie am Weiterkommen. Es gab wirklich keinen Trost und als die Nacht hereinbrach, waren sie bis auf die Knochen durchgefroren und erschöpft. </w:t>
      </w:r>
    </w:p>
    <w:p>
      <w:pPr>
        <w:pStyle w:val="TextBody"/>
        <w:rPr>
          <w:rFonts w:ascii="Times New Roman" w:hAnsi="Times New Roman" w:cs="Times New Roman"/>
        </w:rPr>
      </w:pPr>
      <w:r>
        <w:rPr>
          <w:rFonts w:cs="Times New Roman" w:ascii="Times New Roman" w:hAnsi="Times New Roman"/>
        </w:rPr>
        <w:t xml:space="preserve">Am nächsten Tag türmten sich die Berge noch höher und steiler vor ihnen auf und sie mussten erneut ihre Richtung aufgeben und nach Süden gehen. Hagen war besorgt, denn sie waren seit über einem Tag von ihrem Weg abgekommen und hatten noch keine Möglichkeit gefunden, auf ihn zurück zu kehren. Noch immer wirbelte der Schnee umher und allmählich wurden auch ihre Vorräte knapp. </w:t>
      </w:r>
    </w:p>
    <w:p>
      <w:pPr>
        <w:pStyle w:val="TextBody"/>
        <w:rPr>
          <w:rFonts w:ascii="Times New Roman" w:hAnsi="Times New Roman" w:cs="Times New Roman"/>
        </w:rPr>
      </w:pPr>
      <w:r>
        <w:rPr>
          <w:rFonts w:cs="Times New Roman" w:ascii="Times New Roman" w:hAnsi="Times New Roman"/>
        </w:rPr>
        <w:t>Diese Nacht verbrachten sie unter dem Nadeldach einer riesigen, uralten Tanne, deren Wurzeln sich über den Fels schlängelten und sich daran festhielten. Sie saßen eng aneinandergeschmiegt am Feuer, der Wind pfiff kalt durch die Äste des Baumes und sie hörten seine Wipfel ächzen und stöhnen.</w:t>
      </w:r>
    </w:p>
    <w:p>
      <w:pPr>
        <w:pStyle w:val="TextBody"/>
        <w:rPr>
          <w:rFonts w:ascii="Times New Roman" w:hAnsi="Times New Roman" w:cs="Times New Roman"/>
        </w:rPr>
      </w:pPr>
      <w:r>
        <w:rPr>
          <w:rFonts w:cs="Times New Roman" w:ascii="Times New Roman" w:hAnsi="Times New Roman"/>
        </w:rPr>
        <w:t>Der nächste Morgen dämmerte hell und klar, die Sonne erhob sich siegreich im Osten und Wind und Schneefall hatten nachgelassen. Kurz nach ihrem Aufbruch wurde ihnen leichter ums Herz, da sie erkannten, dass sie jetzt mehr oder weniger in der richtigen Richtung liefen. Hagen war ein Stück voraus gegangen und studierte, auf einem Felsvorsprung stehend, die Karte. Erleichtert stieg er nach einer Weile von seinem Ausguck herab.</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müssen den Hang wieder herauf“, sagte er und deutete dabei auf die Berge zu seiner rechten Hand. Und so machten sie sich auf und kletterten gemächlich, so gut es ging, den Westhang des Berges hinauf. Erstaunlicherweise war der Aufstieg viel einfacher, als sie es vermutet hatten, denn der Hang war weit weniger steil als erwartet, und es dauerte nicht lange, da konnte Hagen in einiger Entfernung einen Pfad entdecken. Er lief ein paar Schritte voraus und wandte sich dann um.</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ort ist der Pfad !“ rief er und mit seinem Ausruf stieg die Stimmung der beiden Gefährten. Sie liefen schneller und sahen den Pfad immer deutlicher vor sich, wie er sich in vielen Windungen am Berg entlang zog und hinter einem Gipfel verschwand. Endlich hatten sie wieder einen Anhalt, der ihnen den Weg wies. Zwar war der Pfad stellenweise schwach erkennbar und teilweise durch herabgefallene Steine und Bäume versperrt, aber es schien, dass er mit jedem Schritt, den sie taten, besser wurde. Und so war es auch; als sie über den Gipfel des Berges hinaus waren und sich der Pfad unter ihnen in seiner schlangenförmigen Gestalt ausbreitete, sahen sie, dass er breiter wurde und sich fast, wie zu Beginn ihrer Reise, als Marschstraße fortsetzte. Vor ihnen breitete sich ein langgezogenes Tal aus, die Grenze zu Usmenien und das Gebirge lag endlich hinter ihnen. Sie waren dem Pfad ins Tal gefolgt, ringsum säumten große Kiefern ihren Weg und die Sonne stand jetzt hoch und schien durch die kahlen Zweige der Bäume.</w:t>
      </w:r>
    </w:p>
    <w:p>
      <w:pPr>
        <w:pStyle w:val="TextBody"/>
        <w:rPr>
          <w:rFonts w:ascii="Times New Roman" w:hAnsi="Times New Roman" w:cs="Times New Roman"/>
        </w:rPr>
      </w:pPr>
      <w:r>
        <w:rPr>
          <w:rFonts w:cs="Times New Roman" w:ascii="Times New Roman" w:hAnsi="Times New Roman"/>
        </w:rPr>
        <w:t>Sie liefen weiter und erschraken, als sich plötzlich irgend etwas vor ihnen bewegte. Sie blieben am Rand stehen und späten mit angehaltenem Atem zwischen den Baumstämmen hindurch. Sie lauschten: auf dem Pfad vor ihnen klang schneller Fußtritt, der Schnee knirschte und bald wurde die Gestalt eines Mannes sichtbar, der mit langen Schritten zu ihnen heraufstieg. Der Mann trug in seiner Linken ein Horn und in seiner Rechten den Speer zum Wurf und er rief etwas zu ihnen herüber, während er näher kam.</w:t>
      </w:r>
    </w:p>
    <w:p>
      <w:pPr>
        <w:pStyle w:val="TextBody"/>
        <w:rPr/>
      </w:pPr>
      <w:r>
        <w:rPr>
          <w:rFonts w:cs="Times New Roman" w:ascii="Times New Roman" w:hAnsi="Times New Roman"/>
          <w:lang w:val="en-GB"/>
        </w:rPr>
        <w:t>„</w:t>
      </w:r>
      <w:r>
        <w:rPr>
          <w:rFonts w:cs="Times New Roman" w:ascii="Times New Roman" w:hAnsi="Times New Roman"/>
          <w:lang w:val="en-GB"/>
        </w:rPr>
        <w:t xml:space="preserve">Pescore am ock!  </w:t>
      </w:r>
      <w:r>
        <w:rPr>
          <w:rFonts w:cs="Times New Roman" w:ascii="Times New Roman" w:hAnsi="Times New Roman"/>
        </w:rPr>
        <w:t>Pescore am ock!” wiederholte er und Hagen begriff, dass es sich um eine Grenzwache der Usmenier handeln musste. Er streckte seine rechte, offene Hand zum Gruß nach vorn; zum Zeichen, dass sie in Frieden gekommen waren. Der Wächter war jetzt nahe genug und hielt den Fremden seine Speerspitze entge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Pescore am ock!“ sagte  er und als sein Gegenüber nichts erwiderte, benutzte er die Sprache der Tharaner: „Steht Waldgänger und sagt mir die Losung, die euch von meinem Eisen löst!“</w:t>
      </w:r>
    </w:p>
    <w:p>
      <w:pPr>
        <w:pStyle w:val="TextBody"/>
        <w:rPr>
          <w:rFonts w:ascii="Times New Roman" w:hAnsi="Times New Roman" w:cs="Times New Roman"/>
        </w:rPr>
      </w:pPr>
      <w:r>
        <w:rPr>
          <w:rFonts w:cs="Times New Roman" w:ascii="Times New Roman" w:hAnsi="Times New Roman"/>
        </w:rPr>
        <w:t>Hagen, der noch immer seine geöffnete Hand von sich streckte sprach zu ihm herüber: „Wir kommen in Frieden, Landfremde sind wir und unkundig der Losung.“</w:t>
      </w:r>
    </w:p>
    <w:p>
      <w:pPr>
        <w:pStyle w:val="TextBody"/>
        <w:rPr>
          <w:rFonts w:ascii="Times New Roman" w:hAnsi="Times New Roman" w:cs="Times New Roman"/>
        </w:rPr>
      </w:pPr>
      <w:r>
        <w:rPr>
          <w:rFonts w:cs="Times New Roman" w:ascii="Times New Roman" w:hAnsi="Times New Roman"/>
        </w:rPr>
        <w:t xml:space="preserve">Misstrauisch rief der Wächter ihnen entgegen: „Woher kommt ihr und was wollt ihr hier ?“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kommen von weit her, über Berge und Täler sind wir gewandert, wir kommen vom Strome Thar, aus dem Lande Tharan. Wir suchen einen Freund, der vor kurzem in euerm Lande eintraf. Wir erbitten das Gastrecht, solange bis unsere Suche beendet ist“, sagte Hagen.</w:t>
      </w:r>
    </w:p>
    <w:p>
      <w:pPr>
        <w:pStyle w:val="TextBody"/>
        <w:rPr>
          <w:rFonts w:ascii="Times New Roman" w:hAnsi="Times New Roman" w:cs="Times New Roman"/>
        </w:rPr>
      </w:pPr>
      <w:r>
        <w:rPr>
          <w:rFonts w:cs="Times New Roman" w:ascii="Times New Roman" w:hAnsi="Times New Roman"/>
        </w:rPr>
        <w:t>Der Wächter ließ seinen Speer sinken und trat nach vorn: „Nun gut, Fremde, so sei es. Gebt mir Frieden und nehmt Gastrecht und Frieden von mir.“</w:t>
      </w:r>
    </w:p>
    <w:p>
      <w:pPr>
        <w:pStyle w:val="TextBody"/>
        <w:rPr>
          <w:rFonts w:ascii="Times New Roman" w:hAnsi="Times New Roman" w:cs="Times New Roman"/>
        </w:rPr>
      </w:pPr>
      <w:r>
        <w:rPr>
          <w:rFonts w:cs="Times New Roman" w:ascii="Times New Roman" w:hAnsi="Times New Roman"/>
        </w:rPr>
        <w:t xml:space="preserve">Die Männer hatten einander lange geprüft, doch jetzt traten sie zueinander und reichten sich die Hände. </w:t>
      </w:r>
    </w:p>
    <w:p>
      <w:pPr>
        <w:pStyle w:val="TextBody"/>
        <w:rPr/>
      </w:pPr>
      <w:r>
        <w:rPr>
          <w:rFonts w:cs="Times New Roman" w:ascii="Times New Roman" w:hAnsi="Times New Roman"/>
        </w:rPr>
        <w:t>„</w:t>
      </w:r>
      <w:r>
        <w:rPr>
          <w:rFonts w:cs="Times New Roman" w:ascii="Times New Roman" w:hAnsi="Times New Roman"/>
        </w:rPr>
        <w:t>Taschkan ist mein Name“, sagte der Wächter, „was in eurer Sprache so viel heißt, wie &gt;</w:t>
      </w:r>
      <w:r>
        <w:rPr>
          <w:rFonts w:cs="Times New Roman" w:ascii="Times New Roman" w:hAnsi="Times New Roman"/>
          <w:i/>
          <w:iCs/>
        </w:rPr>
        <w:t>Der schnelle Läufer&l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n Name ist Hagen Witgolf und das ist Golbrin, meine Gefährte, Sohn von Bertram, dem Fährmann.“</w:t>
      </w:r>
    </w:p>
    <w:p>
      <w:pPr>
        <w:pStyle w:val="TextBody"/>
        <w:rPr>
          <w:rFonts w:ascii="Times New Roman" w:hAnsi="Times New Roman" w:cs="Times New Roman"/>
        </w:rPr>
      </w:pPr>
      <w:r>
        <w:rPr>
          <w:rFonts w:cs="Times New Roman" w:ascii="Times New Roman" w:hAnsi="Times New Roman"/>
        </w:rPr>
        <w:t>Nachdem sie sich einander vorgestellt hatten, gingen sie gemeinsam talwärts.</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uer Weg war lang“, sagte Taschkan. „Und ihr hattet wohl wenig Verpflegung und üble Reisekost. Ich weiß wie hungernden Männern zu mute ist, deshalb nehmt und esst derweil aus meinem Beutel.“</w:t>
      </w:r>
    </w:p>
    <w:p>
      <w:pPr>
        <w:pStyle w:val="TextBody"/>
        <w:rPr>
          <w:rFonts w:ascii="Times New Roman" w:hAnsi="Times New Roman" w:cs="Times New Roman"/>
        </w:rPr>
      </w:pPr>
      <w:r>
        <w:rPr>
          <w:rFonts w:cs="Times New Roman" w:ascii="Times New Roman" w:hAnsi="Times New Roman"/>
        </w:rPr>
        <w:t>Hagen bedankte sich und Golbrin nickte zufrieden. Weiter ging es mit Fleisch und Schwarzbrot zwischen den Zähnen hinab ins Tal.</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hin wollt ihr euch wenden ?“ fragte Taschka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wollen nach Tegograt, dort vermute ich, werde ich meinen Freund fin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glaube, ihr habt Glück, junger Hagen Witgolf. Euer Weg führte euch günstig, denn mein Herr bricht morgen früh nach Tegograt auf.“</w:t>
      </w:r>
    </w:p>
    <w:p>
      <w:pPr>
        <w:pStyle w:val="TextBody"/>
        <w:rPr>
          <w:rFonts w:ascii="Times New Roman" w:hAnsi="Times New Roman" w:cs="Times New Roman"/>
        </w:rPr>
      </w:pPr>
      <w:r>
        <w:rPr>
          <w:rFonts w:cs="Times New Roman" w:ascii="Times New Roman" w:hAnsi="Times New Roman"/>
        </w:rPr>
        <w:t xml:space="preserve">Hagen lächelte, er freute sich über das, was er hörte und nach einer Weile des Plauderns traten sie aus dem Wald und sahen das Tal vor sich. </w:t>
      </w:r>
    </w:p>
    <w:p>
      <w:pPr>
        <w:pStyle w:val="TextBody"/>
        <w:rPr>
          <w:rFonts w:ascii="Times New Roman" w:hAnsi="Times New Roman" w:cs="Times New Roman"/>
        </w:rPr>
      </w:pPr>
      <w:r>
        <w:rPr>
          <w:rFonts w:cs="Times New Roman" w:ascii="Times New Roman" w:hAnsi="Times New Roman"/>
        </w:rPr>
        <w:t>Hagen sah ernsthaft herab: „Wo ist der Hof eures Herren ?“</w:t>
      </w:r>
    </w:p>
    <w:p>
      <w:pPr>
        <w:pStyle w:val="TextBody"/>
        <w:rPr>
          <w:rFonts w:ascii="Times New Roman" w:hAnsi="Times New Roman" w:cs="Times New Roman"/>
        </w:rPr>
      </w:pPr>
      <w:r>
        <w:rPr>
          <w:rFonts w:cs="Times New Roman" w:ascii="Times New Roman" w:hAnsi="Times New Roman"/>
        </w:rPr>
        <w:t>Taschkan wies die Tallücke entlang: „Der Hof meines Herrn liegt am Ausgang der Berge, für einen schnellen Wanderer zwei Stunden talab. Jedoch sehe ich, dass ihr ein Pferd bei euch führt, meines ist gleich dort unten angebunden, und unsere Tiere werden uns in kürzerer Zeit herabtragen.“</w:t>
      </w:r>
    </w:p>
    <w:p>
      <w:pPr>
        <w:pStyle w:val="TextBody"/>
        <w:rPr>
          <w:rFonts w:ascii="Times New Roman" w:hAnsi="Times New Roman" w:cs="Times New Roman"/>
        </w:rPr>
      </w:pPr>
      <w:r>
        <w:rPr>
          <w:rFonts w:cs="Times New Roman" w:ascii="Times New Roman" w:hAnsi="Times New Roman"/>
        </w:rPr>
        <w:t>Hagen schaute besorgt auf Svanni.</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Keine Angst!“ sagte Taschkan, der seinen Blick bemerkte, „hier unten wird der Weg besser und das Reiten wird dem Tier nicht schaden.“</w:t>
      </w:r>
    </w:p>
    <w:p>
      <w:pPr>
        <w:pStyle w:val="TextBody"/>
        <w:rPr>
          <w:rFonts w:ascii="Times New Roman" w:hAnsi="Times New Roman" w:cs="Times New Roman"/>
        </w:rPr>
      </w:pPr>
      <w:r>
        <w:rPr>
          <w:rFonts w:cs="Times New Roman" w:ascii="Times New Roman" w:hAnsi="Times New Roman"/>
        </w:rPr>
        <w:t>Hagen blieb still und obwohl Taschkan auf eine Antwort wartete, sagte er nichts. Doch nach einer Zeit des Schweigens brach es aus ihm heraus: „Was ist mit euerm Gefährten ?“ fragte er „Warum spricht er nicht ? Es kam noch kein einziges Wort über seine Lippen, seit ihr hier seid.“ Hagen antwortete kurz und knapp: „Er ist stumm!“</w:t>
      </w:r>
    </w:p>
    <w:p>
      <w:pPr>
        <w:pStyle w:val="TextBody"/>
        <w:rPr>
          <w:rFonts w:ascii="Times New Roman" w:hAnsi="Times New Roman" w:cs="Times New Roman"/>
        </w:rPr>
      </w:pPr>
      <w:r>
        <w:rPr>
          <w:rFonts w:cs="Times New Roman" w:ascii="Times New Roman" w:hAnsi="Times New Roman"/>
        </w:rPr>
        <w:t>Taschkan versuchte von nun an kein neues Gespräch mit den Fremden anzufangen und so schritten  sie eine Weile stumm, wie Golbrin, nebeneinander, bis sie endlich bei seinem Pferd ankamen und er die Zügel ergriff: „Ab hier wird der Pfad wegsamer, steigt auf, damit wir vor dem Abendmahl ans Ziel kommen.“</w:t>
      </w:r>
    </w:p>
    <w:p>
      <w:pPr>
        <w:pStyle w:val="TextBody"/>
        <w:rPr>
          <w:rFonts w:ascii="Times New Roman" w:hAnsi="Times New Roman" w:cs="Times New Roman"/>
        </w:rPr>
      </w:pPr>
      <w:r>
        <w:rPr>
          <w:rFonts w:cs="Times New Roman" w:ascii="Times New Roman" w:hAnsi="Times New Roman"/>
        </w:rPr>
        <w:t>Hagen griff in den Sattel und schwang sich wuchtig auf das Tier, dann reichte er Golbrin die Hand, der es ihm gleich tat. Taschkan nickte zufrieden und pfiff leise durch seine Zahnlücke und sein Ross trug den Reiter in großen Sätzen talwärts. Bisweilen blieb er stehen und wartete auf die Nachzügler, da Svanni mühe hatte ihm zu folgen.</w:t>
      </w:r>
    </w:p>
    <w:p>
      <w:pPr>
        <w:pStyle w:val="TextBody"/>
        <w:rPr>
          <w:rFonts w:ascii="Times New Roman" w:hAnsi="Times New Roman" w:cs="Times New Roman"/>
        </w:rPr>
      </w:pPr>
      <w:r>
        <w:rPr>
          <w:rFonts w:cs="Times New Roman" w:ascii="Times New Roman" w:hAnsi="Times New Roman"/>
        </w:rPr>
        <w:t xml:space="preserve">Die Sonne ging langsam zur Neige und die Bäume warfen matte, verwaschene Schatten auf den Schnee. An beiden Seiten wichen die Berge zurück und in einiger Entfernung erkannten sie am Anfang des Talgrundes im Abendlicht das Dorf.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ort ist es“, rief Taschkan jauchzend aus. „Mein Dorf, meine Heimat. Kalot.“</w:t>
      </w:r>
    </w:p>
    <w:p>
      <w:pPr>
        <w:pStyle w:val="TextBody"/>
        <w:rPr>
          <w:rFonts w:ascii="Times New Roman" w:hAnsi="Times New Roman" w:cs="Times New Roman"/>
        </w:rPr>
      </w:pPr>
      <w:r>
        <w:rPr>
          <w:rFonts w:cs="Times New Roman" w:ascii="Times New Roman" w:hAnsi="Times New Roman"/>
        </w:rPr>
        <w:t>Kalot, der Herrensitz war von einem Graben und einem baumbesetzten Wall umschlossen und durch die Lücken der Bäume sah man hier und da die bunten Giebel der Häuser unter ihren braunen Dächern. Langsam kräuselten sich Rauchwölkchen, die von den Dächern aufstiegen und vom milden Hauch des Windes zerrissen wurden. Seitwärts vom Dorfe erhob sich auf einer kleinen Anhöhe der Herrenhof, der mit einem besonders massiven Pfahlwerk umgeben war und der über die umliegenden Häuser und Ställe hinausragte, als würde er über sie wachen.</w:t>
      </w:r>
    </w:p>
    <w:p>
      <w:pPr>
        <w:pStyle w:val="TextBody"/>
        <w:rPr>
          <w:rFonts w:ascii="Times New Roman" w:hAnsi="Times New Roman" w:cs="Times New Roman"/>
        </w:rPr>
      </w:pPr>
      <w:r>
        <w:rPr>
          <w:rFonts w:cs="Times New Roman" w:ascii="Times New Roman" w:hAnsi="Times New Roman"/>
        </w:rPr>
        <w:t>Als die Reiter nahten, löste sich der Eisenring im Schutztor und die Wache grüßte freudig die Fremden und Taschkan. Auf der Dorfstraße spielten die Kinder im Schnee und an den Luken der Häuser wurden Frauen und Männerköpfe sichtbar, die das Aussehen der Fremden musterten. Viele von ihnen grüßten die Fremden, und Taschkan verfehlte es nicht, seine Begleiter zu ermahnen die Grüße der Dorfbewohner zu erwidern, „denn ein freundlich gemeinter Gruß öffnet die Herzen der Menschen und macht sie froh.“</w:t>
      </w:r>
    </w:p>
    <w:p>
      <w:pPr>
        <w:pStyle w:val="TextBody"/>
        <w:rPr>
          <w:rFonts w:ascii="Times New Roman" w:hAnsi="Times New Roman" w:cs="Times New Roman"/>
        </w:rPr>
      </w:pPr>
      <w:r>
        <w:rPr>
          <w:rFonts w:cs="Times New Roman" w:ascii="Times New Roman" w:hAnsi="Times New Roman"/>
        </w:rPr>
        <w:t>Langsam ritten sie dem Herrenhof entgegen und als sie angelangt waren, sprang Taschkan vom Pferd und trat ohne anzuklopfen durch die Tür. Hagen und Golbrin warteten derweil draußen.</w:t>
      </w:r>
    </w:p>
    <w:p>
      <w:pPr>
        <w:pStyle w:val="TextBody"/>
        <w:rPr>
          <w:rFonts w:ascii="Times New Roman" w:hAnsi="Times New Roman" w:cs="Times New Roman"/>
        </w:rPr>
      </w:pPr>
      <w:r>
        <w:rPr>
          <w:rFonts w:cs="Times New Roman" w:ascii="Times New Roman" w:hAnsi="Times New Roman"/>
        </w:rPr>
        <w:t>Der Hofherr saß nahe des Kamins, umgeben von seinen Vertrauten, in einem Sessel, er selbst war ein alter Mann, den das Leben mit zahlreichen Narben gezeichnet hatte, er war breitschultrig und trug ein hartes Antlitz unter seinem ergrauten Haar. Zur Rechten des Herren saß Konert, ein ebenso alter Mann, mit klugen Augen, an den Taschkan herantrat. Es war der Berater des Hofherr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agt Herrn Lando, ich habe zwei Fremde hierher geführt“, berichtete er. „Sie kamen über das westliche Gebirge aus Tharan und suchen das Gastrecht. Sie wollen nach Tegograt.“</w:t>
      </w:r>
    </w:p>
    <w:p>
      <w:pPr>
        <w:pStyle w:val="TextBody"/>
        <w:rPr>
          <w:rFonts w:ascii="Times New Roman" w:hAnsi="Times New Roman" w:cs="Times New Roman"/>
        </w:rPr>
      </w:pPr>
      <w:r>
        <w:rPr>
          <w:rFonts w:cs="Times New Roman" w:ascii="Times New Roman" w:hAnsi="Times New Roman"/>
        </w:rPr>
        <w:t>Konert, der Weise, gesellte sich zu seinem Herrn und wechselte kurze, leise Worte mit ihm, dann erhob sich der Herr und sprach: „Bereitet ihnen den Gruß in der Halle, ich möchte mir die beiden ansehen, bevor ich entscheide, ob sie morgen in meiner Gesellschaft reisen werden oder nicht.“</w:t>
      </w:r>
    </w:p>
    <w:p>
      <w:pPr>
        <w:pStyle w:val="TextBody"/>
        <w:rPr>
          <w:rFonts w:ascii="Times New Roman" w:hAnsi="Times New Roman" w:cs="Times New Roman"/>
        </w:rPr>
      </w:pPr>
      <w:r>
        <w:rPr>
          <w:rFonts w:cs="Times New Roman" w:ascii="Times New Roman" w:hAnsi="Times New Roman"/>
        </w:rPr>
        <w:t>Langsam schritt der Herr in die Halle und setzte sich schweigend auf den Herrensitz, der mit einem schweren Bärenfell bedeckt war. Konert stellte sich zu seiner Rechten. Derweil eilte Taschkan zu den Fremden und bat sie einzutreten. Hagen und Golbrin stiegen ab und traten stolz und hoch über die Schwelle des Hauses. Sie traten vor den Herrensitz und Taschkan stellte die Fremden vor. Alle drei, Hagen, Golbrin und Lando, der Hofherr, blickten einander einen Augenblick forschend an und allen schien zu gefallen, was sie da sa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eil Euch, Herr Lando, Lospardos Sohn!“ rief Hagen. „Ich grüße Euch auch im Namen meines Begleiters, dessen Stimme vor langer Zeit verstumm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eil sei auch Euch!“ klang es vom Herrensitz zurück.</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kommen in Frieden aus dem Westen und erbitten das Gastrecht und wir würden uns freuen, morgen auf der Reise nach Osten eure Begleiter sein zu dürfen, da auch unser Weg nach Tegograt führt“, sagte Hagen.</w:t>
      </w:r>
    </w:p>
    <w:p>
      <w:pPr>
        <w:pStyle w:val="TextBody"/>
        <w:rPr>
          <w:rFonts w:ascii="Times New Roman" w:hAnsi="Times New Roman" w:cs="Times New Roman"/>
        </w:rPr>
      </w:pPr>
      <w:r>
        <w:rPr>
          <w:rFonts w:cs="Times New Roman" w:ascii="Times New Roman" w:hAnsi="Times New Roman"/>
        </w:rPr>
        <w:t>Lando nickte und Konert trat nach vor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hlan, der Hofherr verleiht euch, nach des Volkes Brauch, das Gastrecht. Was den morgigen Tag betrifft, so wird der Herr das letzte Wort haben und entscheiden, doch jetzt, ihr Wanderer, setzt euch zu uns und gebt uns Bericht, sofern ihr es vermögt, was ihr hinter dem Gebirge geschaut und gehört habt und was uns zum Nutzen sein kann und euch nicht zum Schaden.“</w:t>
      </w:r>
    </w:p>
    <w:p>
      <w:pPr>
        <w:pStyle w:val="TextBody"/>
        <w:rPr>
          <w:rFonts w:ascii="Times New Roman" w:hAnsi="Times New Roman" w:cs="Times New Roman"/>
        </w:rPr>
      </w:pPr>
      <w:r>
        <w:rPr>
          <w:rFonts w:cs="Times New Roman" w:ascii="Times New Roman" w:hAnsi="Times New Roman"/>
        </w:rPr>
        <w:t xml:space="preserve">Hagen und Golbrin setzten sich auf einen Schemel, der gerade hereingetragen wurde. Zwei weitere Diener versorgten sie mit Essen und Trinken. Kurz darauf ergriff Hagen das Wort: „Nicht viel weiß ich zu berichten, ich trage die Kunde, die ich weit von hier aufnahm, nicht weiß ich, ob Wahrheit oder Lüge es ist, es ist das Wort, was von Dorf zu Dorf huscht und unbestätigt bleibt. Es heißt, dass den Völkern im Osten und den Völkern im Norden große Gefahr droht, da sich eine große Macht im weit entfernten Westen sammelt, die das angrenzende Land bedroht. Der König über Fandor ist mächtig geworden über das Grenzland. Man sagt, er habe die Varaner bereits unterworfen und ein Bündnis mit Hardus geschlossen. Auch heißt es, dass die Jepken Gesandte nach Fandor geschickt haben um ein Bündnis zu bieten.“ - Golbrin grinste, wohl wegen der geschwollenen Ausdrucksform, die Hagen gebrauchte. Doch den restlichen Anwesenden war offenbar nicht zum Schmunzeln zumute. </w:t>
      </w:r>
    </w:p>
    <w:p>
      <w:pPr>
        <w:pStyle w:val="TextBody"/>
        <w:rPr>
          <w:rFonts w:ascii="Times New Roman" w:hAnsi="Times New Roman" w:cs="Times New Roman"/>
        </w:rPr>
      </w:pPr>
      <w:r>
        <w:rPr>
          <w:rFonts w:cs="Times New Roman" w:ascii="Times New Roman" w:hAnsi="Times New Roman"/>
        </w:rPr>
        <w:t>Als Hagen endete, herrschte tiefes Schweigen und der Herr sah finster vor sich hin, auch sein Berater hatte Mühe, seine innerliche Erregung zu verber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haben seit langem Frieden und seit dem Überfall der Istaker herrschte kein Krieg“, sagte Herr Lando. „Doch niemals hat ein Usmenier den Krieg gefürchtet und sollte der Friede durch Jepkenhand oder durch andere Macht gebrochen sein, so werden wir treu die Heimat zu schützen wi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auch wir werden unsere Heimat gegen die dunkle Bedrohung zu schützen wissen, nicht freiwillig und ohne Kampf werden die Tharaner und Bragarmer ihr Land aufgeben.“</w:t>
      </w:r>
    </w:p>
    <w:p>
      <w:pPr>
        <w:pStyle w:val="TextBody"/>
        <w:rPr>
          <w:rFonts w:ascii="Times New Roman" w:hAnsi="Times New Roman" w:cs="Times New Roman"/>
        </w:rPr>
      </w:pPr>
      <w:r>
        <w:rPr>
          <w:rFonts w:cs="Times New Roman" w:ascii="Times New Roman" w:hAnsi="Times New Roman"/>
        </w:rPr>
        <w:t xml:space="preserve">Als der Herr diese Worte hörte, brach ein Strahl des Wohlwollens aus seinen Au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hr seid keine unehrenhaften Männer, sondern ehrbare Menschen wie wir“, sagte er. „Ihr seid nach unserer Art und trotz unserer verschiedenen Sprachen und Lebensweisen haben sich unsere Länder immer verstanden. Und so sage ich euch, seid morgen meine Begleiter auf dem Weg nach Tegograt. Doch jetzt beantwortet mir noch eine letzte Frage, bevor wir enden um uns die nötige Ruhe vor unserer Reise zu verschaffen: Was führt euch hierh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in schweres Geschick war es, das uns diese Reise antreten ließ“, antwortete Hagen. „Doch verzeiht, wenn ich nicht darüber sprechen kann, wir möchten nicht unhöflich sein, eines sei jedoch gesagt: Wir suchen einen Freund, dessen Weg nach Tegograt führen sollt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Das Tageslicht war noch grau, als sie ritten, denn die Sonne hatte noch nicht die hohen Grate des Gebirges erklommen. Sie ritten zwischen den Reihen alter Steine, die sich zu Haufen am Wegesrand türmten. Vor ihnen trotteten zwei wohlgenährte Stiere, welche von den Knechten vorangetrieben wurden und die Herr Lando mit besonderer Aufmerksamkeit beobachtete, da sie zu Opfertieren ausgewählt wurden. Später führte sie ihr Weg durch eine Senke und anschließend heraus aus dem Gebirge. Die Berge öffneten sich nach Osten und sie ritten frohen Mutes dem Licht entgegen. Doch die Freude hielt nicht lange an, denn zu rau und hart war das Land Usmenien und das Vorankommen war schwierig, sie waren schon vor zwei Tagen von Kalot aufgebrochen und obgleich die Nächte ruhig und windstill waren, seufzten rings herum im Verborgenen die Seelen der Verstorbenen. </w:t>
      </w:r>
      <w:r>
        <w:rPr>
          <w:rFonts w:cs="Times New Roman" w:ascii="Times New Roman" w:hAnsi="Times New Roman"/>
          <w:i/>
          <w:iCs/>
        </w:rPr>
        <w:t>Waren es Warnungen oder gaben sie den Reisenden Mut ?  Wer weiß das schon?</w:t>
      </w:r>
      <w:r>
        <w:rPr>
          <w:rFonts w:cs="Times New Roman" w:ascii="Times New Roman" w:hAnsi="Times New Roman"/>
        </w:rPr>
        <w:t xml:space="preserve"> Hagen spürte ihre Nähe und seine Träume ließen ihn nicht mehr in Ruhe schlafen, es rumorte in ihm und die Bitterkeit bedrückte sein Herz. Er begann sich zu fragen warum er so begierig gewesen war, nach Tegograt zu reiten, obwohl sein Zurückbleiben doch durchaus gerechtfertigt gewesen wäre, zumal Tjolf es so wollte. Er fragte sich auch, was noch alles vor ihnen liegen möge, welche Gefahren auf sie warten würden und ob sie Tjolf in diesem weiten Land überhaupt finden könnten. Ja, er hatte Angst vor dem, was da kommen mochte, aber trotz seiner Angst ging er weiter nach vorn, der Ungewissheit entgegen. „</w:t>
      </w:r>
      <w:r>
        <w:rPr>
          <w:rFonts w:cs="Times New Roman" w:ascii="Times New Roman" w:hAnsi="Times New Roman"/>
          <w:i/>
          <w:iCs/>
        </w:rPr>
        <w:t>Was bedeutet schon das Leben eines jungen Mannes im Kampf für das Ideal der Freiheit?</w:t>
      </w:r>
      <w:r>
        <w:rPr>
          <w:rFonts w:cs="Times New Roman" w:ascii="Times New Roman" w:hAnsi="Times New Roman"/>
        </w:rPr>
        <w:t xml:space="preserve"> sagte er zu sich und war zufrieden.</w:t>
      </w:r>
    </w:p>
    <w:p>
      <w:pPr>
        <w:pStyle w:val="TextBody"/>
        <w:rPr>
          <w:rFonts w:ascii="Times New Roman" w:hAnsi="Times New Roman" w:cs="Times New Roman"/>
        </w:rPr>
      </w:pPr>
      <w:r>
        <w:rPr>
          <w:rFonts w:cs="Times New Roman" w:ascii="Times New Roman" w:hAnsi="Times New Roman"/>
        </w:rPr>
        <w:t xml:space="preserve">Am Abend des dritten Tages, der kalt und stürmisch über sie hereingebrochen war, erreichten sie die Stadt Tegograt. Die Stadt war groß und mächtig und glich einer Götterfeste. Die Gemeinschaft, bestehend aus der Gesandtschaft aus Kalot und unseren beiden Gefährten ritt so am Abend durch das große Tor der Menschenfestung Tegograt und hinter ihnen schlossen sich die schweren, eisernen Torflügel mit Donnergroll.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ando, Lospardos Sohn!“ riefen die Mannen und hießen den Herren über die westliche Grenzregion willkomm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ue Kunde trage ich zu Euch!“ sagte Lando. „Ich muss zu euerm Herren. Macht Platz und lasst mich durch!“</w:t>
      </w:r>
    </w:p>
    <w:p>
      <w:pPr>
        <w:pStyle w:val="TextBody"/>
        <w:rPr/>
      </w:pPr>
      <w:r>
        <w:rPr>
          <w:rFonts w:cs="Times New Roman" w:ascii="Times New Roman" w:hAnsi="Times New Roman"/>
        </w:rPr>
        <w:t>Die Männer und Frauen, welche die Straße versperrten, wichen vor ihm zurück und ließen ihn gehen, doch Hagen und Golbrin gingen in der großen Menschentraube unter und verloren sich bald in der Weite der Stadt. Gorats Wille hatte sie jedoch nicht voneinander getrennt, doch sie mussten aufeinander aufpassen, denn viel Volk war auf den Straßen und drängelte durch die engen Gassen. Sie hatten die Gemeinschaft aus Kalot verloren, was weiter nicht schlimm war, wollten sie sich doch sowieso von ihnen trennen, doch waren sie nun in einer fremden Stadt auf sich allein gestellt. Hagen überlegte: „</w:t>
      </w:r>
      <w:r>
        <w:rPr>
          <w:rFonts w:cs="Times New Roman" w:ascii="Times New Roman" w:hAnsi="Times New Roman"/>
          <w:i/>
          <w:iCs/>
        </w:rPr>
        <w:t>Wie um alles in der Welt wollte man hier einen einzelnen Mann finden ?“</w:t>
      </w:r>
      <w:r>
        <w:rPr>
          <w:rFonts w:cs="Times New Roman" w:ascii="Times New Roman" w:hAnsi="Times New Roman"/>
        </w:rPr>
        <w:t xml:space="preserve"> Er schaute sich um und schätzte verzweifelt die wahre Größe der Stadt. Sie mussten schon sehr viel Glück und den Zuspruch der Götter haben um das zu finden, was sie suchten. Tjolf war sprichwörtlich die Nadel im Heuhaufen und die Suche nach ihm war aussichtslos und so beschlossen sie, die Stadt einfach nur nach einem geeigneten Schlafplatz zu erkunden, denn neuer Morgen bringt neue Erkenntnis. Und so streiften Hagen und Golbrin durch die Stadt und betrachteten mit wachsendem Erstaunen die große, steinerne Feste, die gewaltiger und prächtiger war, als alles, was sie bisher gesehen hatten. Innerhalb der Mauern war alles von großen Fackeln und Lichtern erhellt und in den Straßen tummelten sich unzählige Menschen, die wie sie hierher gekommen waren. Nur leider wussten sie nicht, weshalb es soviel Volk hierher gezogen hatte und sie konnten es sich auch nicht vorstellen. Nach langer Zeit des Umherstreifens fanden sie endlich ein Gasthaus und quartierten sich für diese Nacht ein. Bei der Masse der Menschen konnten sie froh sein überhaupt noch eine Unterkunft gefunden zu haben, obwohl die ihre eher unangenehm als komfortabel war und so verbrachten sie ihre Nacht zwischen schnarchenden Zimmergenossen, mit denen sie das Lager und faule Atemluft einer billigen Gemeinschaftsunterkunft teilen mussten.</w:t>
      </w:r>
    </w:p>
    <w:p>
      <w:pPr>
        <w:pStyle w:val="TextBody"/>
        <w:rPr>
          <w:rFonts w:ascii="Times New Roman" w:hAnsi="Times New Roman" w:cs="Times New Roman"/>
        </w:rPr>
      </w:pPr>
      <w:r>
        <w:rPr>
          <w:rFonts w:cs="Times New Roman" w:ascii="Times New Roman" w:hAnsi="Times New Roman"/>
        </w:rPr>
        <w:t>Die Luft war stickig und hätte nicht irgendeiner der Gäste das Fenster geöffnet um diesen Zustand zu ändern, so hätte Hagen vermutlich nie gemerkt, dass es draußen schon längst hell geworden war und fast die gesamte Stadt auf den Beinen war. Die Sonne strahlte und auf den Straßen war reges Treiben, denn die Menschen aus Tegorat bereiteten ein großes Fest, das Fest der Sonnenwende vor. Jetzt erst vermochte Hagen zu erkennen, was die Menschen hierher getrieben hatte und so traten sie in freudiger Erwartung aus dem Haus und schauten sich um: Der große Marktplatz war mit Seilen und Stangen, für ein großes Festzelt, übersät. Eine riesige Küche wurde direkt neben dem Zelt unter freiem Himmel aufgebaut und ein ganzer Schwarm von Mägden, Knechten und Köchen kümmerte sich darum. Es war ein großer Anlass und ein ebenso großes Fest sollte es werden und langsam, aber sicher, brach der Abend über sie herein. Das Gelage hatte schon begonnen, als die Sonne gerade erst über ihren Zenit gestiegen war und dementsprechend tummelten sich etliche Betrunkene auf den Straßen und Gassen. Doch das machte den Menschen hier nichts aus: nicht heute. Am Abend begann der offizielle Teil und als jeder hohe Gast begrüßt worden war und sich alle auf dem Festplatz eingefunden hatten, gab es Lieder, Tänze, Wettkämpfe und Musik und natürlich reichlich zu Essen und zu Trinken. Die Menschen waren ausgelassen und froh, und doch hielten sich Hagen und Golbrin bei Bier und Met zurück, ahnten sie doch, das sich etwas Höheres über ihren Köpfen zusammenbraute. Und so geschah es dann auch:</w:t>
      </w:r>
    </w:p>
    <w:p>
      <w:pPr>
        <w:pStyle w:val="TextBody"/>
        <w:rPr>
          <w:rFonts w:ascii="Times New Roman" w:hAnsi="Times New Roman" w:cs="Times New Roman"/>
        </w:rPr>
      </w:pPr>
      <w:r>
        <w:rPr>
          <w:rFonts w:cs="Times New Roman" w:ascii="Times New Roman" w:hAnsi="Times New Roman"/>
        </w:rPr>
        <w:t>Wie Hagen vermutet hatte, hielten sich auch die hohen Gäste mit dem Trinken zurück und beließen es dem Volk sich zu berauschen. Still und heimlich verließen sie, einer nach dem anderen das Zelt, manche verabschiedeten sich sogar von ihren Bankgenossen und unsere beiden Gefährten gingen ebenso unauffällig hinaus. Sie streiften sich ihre Kapuzen über und versuchten zu erkunden was hier vor sich ging. Es war etwa eine halbe Stunde vor Mitternacht, als sie bemerkten, dass sich eine größere Gruppe von Reitern vor dem Tor sammelte. Hagen beauftragte Golbrin die Pferde zu holen, denn er wollte wissen wohin der Ritt führen sollte, derweil stellte er sich selbst in den Schatten der Festungsmauer. Das große Tor wurde geöffnet und Golbrin war noch immer nicht zurück, die Reiter vor dem Tor entzündeten ihre Fackeln und ritten davon. Gerade als der letzte das Tor passierte kam Golbrin zurück. Geschwind sprang Hagen auf seinen weißen Hengst und preschte mit Golbrin aus dem Tor. Der Hengst war viel schneller als Svanni und auch kräftiger und er war froh darüber, dass er Svanni in Kalot zurückgelassen hatte, zwar viel es ihm schwer, einen langjährigen Begleiter zu verlieren, doch das Tier hätte noch eine so anstrengende Reise nicht überstanden. Und jetzt brauchte er ein schnelles und kräftiges Pferd und so ritten sie beide auf ihren neuen Pferden der Reiterschar hinterher. Hagen gefiel es, dass die Schar vor ihnen Fackeln mitführte, denn so waren sie noch von weitem sichtbar und es war leicht, der Gruppe zu folgen. Plötzlich machte die Schar vor ihnen halt und Hagen dachte schon sie wären entdeckt. Doch dem war nicht so, die Gruppe vor ihnen hielt geradewegs vor einem weiten, dunklen Wald. Hagen zügelte sein Pferd und ließ es traben und so näherten sie sich der Stelle wo sie die Lichter der Fackeln das letzte mal gesehen hatten.</w:t>
      </w:r>
    </w:p>
    <w:p>
      <w:pPr>
        <w:pStyle w:val="TextBody"/>
        <w:rPr>
          <w:rFonts w:ascii="Times New Roman" w:hAnsi="Times New Roman" w:cs="Times New Roman"/>
        </w:rPr>
      </w:pPr>
      <w:r>
        <w:rPr>
          <w:rFonts w:cs="Times New Roman" w:ascii="Times New Roman" w:hAnsi="Times New Roman"/>
        </w:rPr>
        <w:t xml:space="preserve">Als sie bei der Stelle ankamen, sahen sie, dass die vor ihnen angekommenen Reiter ihre Pferde angebunden hatten und unsere Gefährten taten es ebenso, zwar nicht an derselben Stelle, so doch etwas abseits davon im Dickicht. </w:t>
      </w:r>
    </w:p>
    <w:p>
      <w:pPr>
        <w:pStyle w:val="TextBody"/>
        <w:rPr/>
      </w:pPr>
      <w:r>
        <w:rPr>
          <w:rFonts w:cs="Times New Roman" w:ascii="Times New Roman" w:hAnsi="Times New Roman"/>
          <w:i/>
          <w:iCs/>
        </w:rPr>
        <w:t>„</w:t>
      </w:r>
      <w:r>
        <w:rPr>
          <w:rFonts w:cs="Times New Roman" w:ascii="Times New Roman" w:hAnsi="Times New Roman"/>
          <w:i/>
          <w:iCs/>
        </w:rPr>
        <w:t>Schütze unsere Pferde vor wilden Tieren oh Bak Dhar, Gott des Waldes</w:t>
      </w:r>
      <w:r>
        <w:rPr>
          <w:rFonts w:cs="Times New Roman" w:ascii="Times New Roman" w:hAnsi="Times New Roman"/>
        </w:rPr>
        <w:t>!“ betete Hagen leise, dann ging er gefolgt von Golbrin in den Wald und folgte dem Pfad, den die Gruppe vor ihnen beschritten hatte. Der Mond schien rund und hell durch die nackten Äste des Waldes und es war nicht schwer der Gruppe zu folgen, konnten sie sich doch an den Abdrücken ihrer Sohlen im Schnee zurechtfinden. Vereinzelt brach sogar der Lichtschein ihrer Fackeln zwischen den Baumstämmen hindurch und zeigte ihnen, wohin die Gruppe gegangen war. Nicht weit entfernt liefen sie vor ihnen auf dem schmalen Pfad, auf den sie bei ihrer Ankunft gestoßen waren. Geduckt huschten Hagen und Golbrin hinterher, immer darauf bedacht, nicht entdeckt zu werden. Der Weg verlief nun gerade und die beiden Gefährten mussten den Pfad verlassen um nicht erkannt zu werden. So liefen sie nun links des Weges im Unterholz. Langsam begann der Wald immer dunkler und unheimlicher zu werden. Die kahlen Laubbäume wichen zurück und machten dichten Nadelwäldern Platz. Sie kamen jetzt nur noch langsam voran und bald bedauerte es Hagen, sich auf dieses Unterfangen eingelassen zu haben. Doch sein Ehrgeiz ließ ihn nicht ruhen und seine Neugier trieb ihn weiter voran. Stellenweise war das Unterholz so dicht, dass an ein Weiterkommen gar nicht zu denken war. Oft mussten sie solche Stellen umgehen und einen Umweg in Kauf nehmen. Teilweise sahen sie die Fackeln nicht mehr, aber dann erschienen sie wieder und sie waren froh, sie zu sehen. Ein Licht in der Dunkelheit wies ihnen den Weg. Und hätte ihnen das Licht nicht geleuchtet, so wären sie schon nach kürzester Zeit in die Irre gegangen. Nach langer Wanderung schienen sie ihr Ziel endlich erreicht zu haben, was immer es auch sein mochte, denn der Fackelschein bewegte sich nicht mehr weiter, so dass es unseren beiden Freunden gelang sich ihnen zu nähern. War der Abstand zuvor immer größer geworden, so wurde er jetzt mit jedem Schritt kleiner. Hagen und Golbrin schlichen jetzt wesentlich behutsamer als zuvor und bald hatten sie ihr Ziel erreicht.</w:t>
      </w:r>
    </w:p>
    <w:p>
      <w:pPr>
        <w:pStyle w:val="TextBody"/>
        <w:rPr>
          <w:rFonts w:ascii="Times New Roman" w:hAnsi="Times New Roman" w:cs="Times New Roman"/>
        </w:rPr>
      </w:pPr>
      <w:r>
        <w:rPr>
          <w:rFonts w:cs="Times New Roman" w:ascii="Times New Roman" w:hAnsi="Times New Roman"/>
        </w:rPr>
        <w:t>Gemächlich arbeiteten sie sich nach vorn, ohne überhaupt eine Vorstellung zu haben, was sie erwarten könnte und umso größer war ihre Verblüffung, als sich das Unterholz vor ihnen lichtete:</w:t>
      </w:r>
    </w:p>
    <w:p>
      <w:pPr>
        <w:pStyle w:val="TextBody"/>
        <w:rPr/>
      </w:pPr>
      <w:r>
        <w:rPr>
          <w:rFonts w:cs="Times New Roman" w:ascii="Times New Roman" w:hAnsi="Times New Roman"/>
        </w:rPr>
        <w:t>Vor ihnen erstreckte sich eine weite, von großen Fackeln fast taghell erleuchtete Lichtung, die so groß war, dass darauf eintausend Pferde mühelos Platz gefunden hätten, ohne sich dabei zu berühren. Doch anstelle der Pferde standen unzählige kleine und größere Zelte auf der Lichtung. Hagen stockte der Atem, denn was er dort sah, hatte er noch nie zuvor gesehen, geschweige denn davon gehört: „</w:t>
      </w:r>
      <w:r>
        <w:rPr>
          <w:rFonts w:cs="Times New Roman" w:ascii="Times New Roman" w:hAnsi="Times New Roman"/>
          <w:i/>
          <w:iCs/>
        </w:rPr>
        <w:t>Es muss sich um ein uraltes Heiligtum handeln!“</w:t>
      </w:r>
      <w:r>
        <w:rPr>
          <w:rFonts w:cs="Times New Roman" w:ascii="Times New Roman" w:hAnsi="Times New Roman"/>
        </w:rPr>
        <w:t xml:space="preserve"> dachte er bei sich und was er sah übertraf  wahrhaftig seine kühnsten Vorstellungen:</w:t>
      </w:r>
    </w:p>
    <w:p>
      <w:pPr>
        <w:pStyle w:val="TextBody"/>
        <w:rPr/>
      </w:pPr>
      <w:r>
        <w:rPr>
          <w:rFonts w:cs="Times New Roman" w:ascii="Times New Roman" w:hAnsi="Times New Roman"/>
        </w:rPr>
        <w:t xml:space="preserve">Die Lichtung war eingehüllt in gelbes, flackerndes Licht, auf ihr standen etwa 100 Mann und keiner von ihnen sprach nur ein Wort, es herrschte eisiges Schweigen. Freudvolle Erwartung. Doch was Hagen den Atem verschlug stand inmitten der Lichtung, es war ein Kreis aus gewaltigen Steinen, allesamt rabenschwarz. Die schwarzen Felsblöcke waren zweimal so hoch wie ein Mann und den Abschluss nach oben hin bildeten ebenso gewaltige Felsblöcke. Es war ein gigantisches Bauwerk und die Erbauer dieser Anlage mussten wahrhaftig Götter gewesen sein, denn nur sie hätten solch große Steine hierher bringen können, wo im Umkreis von vielen Tagesmärschen kein einziger Stein zu finden war, der so schwarz und so groß war. Der Steinkreis hatte zwei Eingänge, einen kleinen im Süden und einen großen Haupteingang im Nordosten. Der Schnee auf der Lichtung war wie durch Götterwille hinfort gefegt und auf dem Pflaster im Innern des Kreises zeigte sich ein eigenartiges Muster. Es sah aus wie eine Sonne mit zwölf an ihren Enden abgewinkelten Strahlen, die ein Rad, einen Kreis bildeten. Doch diese Sonne war nicht golden wie diejenige, die am Tage am Himmelszelt leuchtet, nein, diese Sonne war </w:t>
      </w:r>
      <w:r>
        <w:rPr>
          <w:rFonts w:cs="Times New Roman" w:ascii="Times New Roman" w:hAnsi="Times New Roman"/>
          <w:i/>
          <w:iCs/>
        </w:rPr>
        <w:t>schwarz</w:t>
      </w:r>
      <w:r>
        <w:rPr>
          <w:rFonts w:cs="Times New Roman" w:ascii="Times New Roman" w:hAnsi="Times New Roman"/>
        </w:rPr>
        <w:t>, schwarz wie die Nacht, schwarz wie der Stein, der sie umgab. Und zwölf Männer standen an je einem Strahlenende der Sonne um einen riesigen hölzernen Turm, der mit Stroh und Reisig gefüllt war. Einige der Männer trugen schwarze Roben, andere hatten ihre prächtigste Kriegsrüstung angelegt. Doch alle hatten eines gemeinsam, sie trugen allesamt ein helles Licht, eine Fackel in ihrer Faust.</w:t>
      </w:r>
    </w:p>
    <w:p>
      <w:pPr>
        <w:pStyle w:val="TextBody"/>
        <w:rPr>
          <w:rFonts w:ascii="Times New Roman" w:hAnsi="Times New Roman" w:cs="Times New Roman"/>
        </w:rPr>
      </w:pPr>
      <w:r>
        <w:rPr>
          <w:rFonts w:cs="Times New Roman" w:ascii="Times New Roman" w:hAnsi="Times New Roman"/>
        </w:rPr>
        <w:t>Der geweihte Platz und die schwarze Sonne in dessen Zentrum übten auf Hagen und Golbrin eine Macht aus, der sie sich schwer entziehen konnten. Der Steinkreis schlug sie in ihren Bann, doch es lag nicht nur am Anblick den die Anlage bot, nein, da war noch etwas anderes, etwas Verborgenes. Denn das Eigentliche, das Machtvolle war für die Augen unsichtbar, dafür spürte man die Kraft, die der heilige Kreis verströmte. Es waren die Kräfte aus uralten Zeiten, als die Menschen noch an die wahren Götter glaubten und sich die Erde mit Alben und Drachen friedlich teilten. Jene Zeiten sind schon lange vergangen, doch kann man diese ewigen Kräfte spüren, die über Jahrhunderte hier gesammelt wurden, die innerhalb der Steine pulsieren und darauf warten, endlich entfesselt zu werden.</w:t>
      </w:r>
    </w:p>
    <w:p>
      <w:pPr>
        <w:pStyle w:val="TextBody"/>
        <w:rPr>
          <w:rFonts w:ascii="Times New Roman" w:hAnsi="Times New Roman" w:cs="Times New Roman"/>
        </w:rPr>
      </w:pPr>
      <w:r>
        <w:rPr>
          <w:rFonts w:cs="Times New Roman" w:ascii="Times New Roman" w:hAnsi="Times New Roman"/>
        </w:rPr>
        <w:t>Gebannt schaute Hagen auf den Kreis und lange Zeit geschah gar nichts, doch dann entstand am hinteren Ende der Lichtung plötzlich Bewegung und eine Gestalt mit schwarzer Robe und Kapuze trat aus der Dunkelheit ins Licht, so als ob die flackernden Schatten sie selbst ausgespieen hätten.</w:t>
      </w:r>
    </w:p>
    <w:p>
      <w:pPr>
        <w:pStyle w:val="TextBody"/>
        <w:rPr>
          <w:rFonts w:ascii="Times New Roman" w:hAnsi="Times New Roman" w:cs="Times New Roman"/>
        </w:rPr>
      </w:pPr>
      <w:r>
        <w:rPr>
          <w:rFonts w:cs="Times New Roman" w:ascii="Times New Roman" w:hAnsi="Times New Roman"/>
        </w:rPr>
        <w:t>Hagen und Golbrin robbten vorsichtig nach vorn um besser sehen und hören zu können und sie waren froh, dass die Erbauer um den Steinkreis noch einen Erdwall angelegt hatten, der ihnen in ihrer jetzigen Situation Schutz bot und von dem sie alles genau beobachten konnten.</w:t>
      </w:r>
    </w:p>
    <w:p>
      <w:pPr>
        <w:pStyle w:val="TextBody"/>
        <w:rPr>
          <w:rFonts w:ascii="Times New Roman" w:hAnsi="Times New Roman" w:cs="Times New Roman"/>
        </w:rPr>
      </w:pPr>
      <w:r>
        <w:rPr>
          <w:rFonts w:cs="Times New Roman" w:ascii="Times New Roman" w:hAnsi="Times New Roman"/>
        </w:rPr>
        <w:t>Das Gesicht des 13. war unter einer weit vorgezogenen Kapuze verborgen und das Gewand war mit goldenen Symbolen bestickt. Die Verzierungen auf dem Gewand zeigten ein spiralförmiges Muster und erst jetzt erkannte Hagen, dass es sich um das gleiche Muster, um das gleiche Symbol handelte, das Tjolf eingebrannt auf seiner Brust trug. Oft hatte er ihn wegen des Zeichens gefragt, doch er hatte nie eine befriedigende Antwort erhalten. Jetzt wusste er, woher es kam und gerade als seine Augen, Gedankenverloren, im Innern des Kreises umherschweiften sah er ihn, denjenigen den er suchte: Tjolf!</w:t>
      </w:r>
    </w:p>
    <w:p>
      <w:pPr>
        <w:pStyle w:val="TextBody"/>
        <w:rPr>
          <w:rFonts w:ascii="Times New Roman" w:hAnsi="Times New Roman" w:cs="Times New Roman"/>
        </w:rPr>
      </w:pPr>
      <w:r>
        <w:rPr>
          <w:rFonts w:cs="Times New Roman" w:ascii="Times New Roman" w:hAnsi="Times New Roman"/>
        </w:rPr>
        <w:t xml:space="preserve">Er stand dort in seiner einzigartigen Schönheit, barhäuptig, mit offenem Haar, das ihm schwarz über die Schultern rann. Er trug ein schweres Kettenhemd, das kunstvoll gearbeitet war und darüber einen schwarzen Mantel, der mit goldener Farbe bestickt war und an beiden Schultern mit einer einzigen, vorzüglich gearbeiteten Goldbrosche zusammengehalten wurde. Ein silberner Riemen hielt einen goldenen Schild an seiner Schulter fest und in seiner Rechten hielt er die Pechfackel, die ihn göttergleich erstrahlen ließ. Hagens Gedanken schossen wild durcheinander: </w:t>
      </w:r>
      <w:r>
        <w:rPr>
          <w:rFonts w:cs="Times New Roman" w:ascii="Times New Roman" w:hAnsi="Times New Roman"/>
          <w:i/>
          <w:iCs/>
        </w:rPr>
        <w:t>Hier war er also;  sein Reich;  sein Geheimnis,  er gehörte selbst zum Hohen Rat!</w:t>
      </w:r>
    </w:p>
    <w:p>
      <w:pPr>
        <w:pStyle w:val="TextBody"/>
        <w:rPr/>
      </w:pPr>
      <w:r>
        <w:rPr>
          <w:rFonts w:cs="Times New Roman" w:ascii="Times New Roman" w:hAnsi="Times New Roman"/>
        </w:rPr>
        <w:t xml:space="preserve">Die Gestalt am Haupteingang hob nun die Arme und streckte sie in Richtung des sternenübersäten Himmels aus. Hagen konnte spüren, dass etwas Besonderes von ihr ausging, etwas ungeheuer Schönes, etwas göttliches, das sich wie eine Woge des Lichtes über die Lichtung und darüber hinaus auszubreiten begann. Er fühlte die Kraft, das Unbegreifliche, wie die Berührung einer unsichtbaren Hand und sie erfüllte ihn mit Zuversicht und Stärke. Die Fackeln schienen plötzlich heller als zuvor und es kam ihn vor, als sei es mit einem Mal wärmer geworden. </w:t>
      </w:r>
      <w:r>
        <w:rPr>
          <w:rFonts w:cs="Times New Roman" w:ascii="Times New Roman" w:hAnsi="Times New Roman"/>
          <w:i/>
          <w:iCs/>
        </w:rPr>
        <w:t>Oder hatte er tatsächlich den wärmenden Atem eines Gottes gespürt ?</w:t>
      </w:r>
      <w:r>
        <w:rPr>
          <w:rFonts w:cs="Times New Roman" w:ascii="Times New Roman" w:hAnsi="Times New Roman"/>
        </w:rPr>
        <w:t xml:space="preserve"> Nur wenige Augenblicke blieb das Gefühl der Wärme und Erkenntnis und doch blieb der 13. weiterhin mit weit ausgestreckten Armen, den Blick zum Himmel gewand, stehen und plötzlich begann er mit tiefer und kraftvoller Stimme zu sprech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Wir rufen Dich, der Du Fakàr heißt,</w:t>
      </w:r>
    </w:p>
    <w:p>
      <w:pPr>
        <w:pStyle w:val="TextBody"/>
        <w:jc w:val="center"/>
        <w:rPr>
          <w:rFonts w:ascii="Times New Roman" w:hAnsi="Times New Roman" w:cs="Times New Roman"/>
          <w:i/>
          <w:i/>
          <w:iCs/>
        </w:rPr>
      </w:pPr>
      <w:r>
        <w:rPr>
          <w:rFonts w:cs="Times New Roman" w:ascii="Times New Roman" w:hAnsi="Times New Roman"/>
          <w:i/>
          <w:iCs/>
        </w:rPr>
        <w:t>Herrscher und Siegvater,</w:t>
      </w:r>
    </w:p>
    <w:p>
      <w:pPr>
        <w:pStyle w:val="TextBody"/>
        <w:jc w:val="center"/>
        <w:rPr>
          <w:rFonts w:ascii="Times New Roman" w:hAnsi="Times New Roman" w:cs="Times New Roman"/>
          <w:i/>
          <w:i/>
          <w:iCs/>
        </w:rPr>
      </w:pPr>
      <w:r>
        <w:rPr>
          <w:rFonts w:cs="Times New Roman" w:ascii="Times New Roman" w:hAnsi="Times New Roman"/>
          <w:i/>
          <w:iCs/>
        </w:rPr>
        <w:t>Erfüller und Weltenschaffer,</w:t>
      </w:r>
    </w:p>
    <w:p>
      <w:pPr>
        <w:pStyle w:val="TextBody"/>
        <w:jc w:val="center"/>
        <w:rPr>
          <w:rFonts w:ascii="Times New Roman" w:hAnsi="Times New Roman" w:cs="Times New Roman"/>
          <w:i/>
          <w:i/>
          <w:iCs/>
        </w:rPr>
      </w:pPr>
      <w:r>
        <w:rPr>
          <w:rFonts w:cs="Times New Roman" w:ascii="Times New Roman" w:hAnsi="Times New Roman"/>
          <w:i/>
          <w:iCs/>
        </w:rPr>
        <w:t>Birxtöter, Schlachtenrichter, Norsky,</w:t>
      </w:r>
    </w:p>
    <w:p>
      <w:pPr>
        <w:pStyle w:val="TextBody"/>
        <w:jc w:val="center"/>
        <w:rPr>
          <w:rFonts w:ascii="Times New Roman" w:hAnsi="Times New Roman" w:cs="Times New Roman"/>
          <w:i/>
          <w:i/>
          <w:iCs/>
        </w:rPr>
      </w:pPr>
      <w:r>
        <w:rPr>
          <w:rFonts w:cs="Times New Roman" w:ascii="Times New Roman" w:hAnsi="Times New Roman"/>
          <w:i/>
          <w:iCs/>
        </w:rPr>
        <w:t>Göttervater, Ordus, Gorat!</w:t>
      </w:r>
    </w:p>
    <w:p>
      <w:pPr>
        <w:pStyle w:val="TextBody"/>
        <w:jc w:val="center"/>
        <w:rPr>
          <w:rFonts w:ascii="Times New Roman" w:hAnsi="Times New Roman" w:cs="Times New Roman"/>
          <w:i/>
          <w:i/>
          <w:iCs/>
        </w:rPr>
      </w:pPr>
      <w:r>
        <w:rPr>
          <w:rFonts w:cs="Times New Roman" w:ascii="Times New Roman" w:hAnsi="Times New Roman"/>
          <w:i/>
          <w:iCs/>
        </w:rPr>
        <w:t>Deine Ankunft Hoffnung spendet,</w:t>
      </w:r>
    </w:p>
    <w:p>
      <w:pPr>
        <w:pStyle w:val="TextBody"/>
        <w:jc w:val="center"/>
        <w:rPr>
          <w:rFonts w:ascii="Times New Roman" w:hAnsi="Times New Roman" w:cs="Times New Roman"/>
          <w:i/>
          <w:i/>
          <w:iCs/>
        </w:rPr>
      </w:pPr>
      <w:r>
        <w:rPr>
          <w:rFonts w:cs="Times New Roman" w:ascii="Times New Roman" w:hAnsi="Times New Roman"/>
          <w:i/>
          <w:iCs/>
        </w:rPr>
        <w:t>auf das Dein Sohn das Schicksal wendet!“</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r rief seinen Gott und seine Augen waren noch lange Zeit zum Himmel gerichtet und als er schließlich seinen Blick langsam senkte, schweiften seine Augen ziellos über die Versammelten. Langsam ließ er die Arme sinken und trat weiter in den Kreis hinein. Er wartete erneut und eine fast greifbare Spannung erfüllte die Luft, wie ein Strom unsichtbarer Energie, der zwischen Leben und Tod pulsierte und gerade zu dieser Stunde auf der Lichtung, inmitten der Menschen hin und her wogte.</w:t>
      </w:r>
    </w:p>
    <w:p>
      <w:pPr>
        <w:pStyle w:val="TextBody"/>
        <w:rPr/>
      </w:pPr>
      <w:r>
        <w:rPr>
          <w:rFonts w:cs="Times New Roman" w:ascii="Times New Roman" w:hAnsi="Times New Roman"/>
        </w:rPr>
        <w:t>„</w:t>
      </w:r>
      <w:r>
        <w:rPr>
          <w:rFonts w:cs="Times New Roman" w:ascii="Times New Roman" w:hAnsi="Times New Roman"/>
        </w:rPr>
        <w:t xml:space="preserve">Höret meine Worte!“ sagte er mit volltönender Stimme, die über die ganze Lichtung schallte. „Ein dunkler Tag, der dunkelste im Jahr und doch der hellste </w:t>
      </w:r>
      <w:r>
        <w:rPr>
          <w:rFonts w:cs="Times New Roman" w:ascii="Times New Roman" w:hAnsi="Times New Roman"/>
          <w:i/>
          <w:iCs/>
        </w:rPr>
        <w:t>-Mitternacht-</w:t>
      </w:r>
      <w:r>
        <w:rPr>
          <w:rFonts w:cs="Times New Roman" w:ascii="Times New Roman" w:hAnsi="Times New Roman"/>
        </w:rPr>
        <w:t xml:space="preserve"> jetzt wo die Seele der Ahnen erwacht, weit dehnt sich die Nacht über Wald und Flur und von der Sonne noch keine Spur. Weit trug mich mein Geist, mein Pferd, nach Westen und Süden und ich sah das Land der ewigen Lügen. Und was ich dort sah betrübte mein Herz und erfüllt meine Brust mit wallendem Schmerz. Ich sah einen Baum, einen kleinen Tann von Schnee bedeckt, im Walde stehen, eben gewachsen, schlicht und schön. Ganz unauffällig, eben einer von vielen. Es war wie jetzt zur Winterszeit. Ein Jahr ist es nun her. Im Land der Lüge herrschte Hass und Not und unsere Feinde brachten andern Ländern den Tod. Nach dem Frühjahr kam ich zu eben jenem Tann zurück, es war warm und der Sommer schenkte den Menschen Glück und Brot. Glück, fürwahr, für jeden Narren! Die Menschen, sie träumten, und wollten nicht wissen, was umher geschah. Sie ließen sich treiben und blenden. Sie sahen nicht die Gefahr. Doch die Triebe am Tann, sie färbten sich ernster. Das Sonnenlicht spielte mit gleißenden Flecken und spiegelte sich in kleinen Tröpfchen aus Harz. Der Sommer ging und für die Unbelehrbaren unter den Menschen war es zu spät, denn der Schatten sprang über und machte sie nieder. Der Tod hielt Einzug. Und als die Nebel des Herbstes kamen, stand ich erneut neben dem Tann, ich sah silberne Fäden der Spinnen hängen, gleich Seidenschnüren mit tausend Perlen aus glänzendem Wasser. Und der Raureif zauberte ein Kleid aus Kristallen. Und dann stand ich, wenig später, in dunkler Nacht am Tann und der Wind wehte scharf aus dem Westen. Ich sah den Sturm der die Wolken gehetzt, wie er den schönen Wald zerfetzt. Krachen von Ästen, Splittern von Holz und der dumpfe Knall von fallenden Stämmen. Ich sah der Riesen viele, die alles zertraten. Der Waroc schritt schwer voran, sie alle ebneten den Weg, dem Kriegsgerät der dunklen Macht. Und der Tann, der gute, schöne; er zerbrach unter der Last der schweren Schritte. Gebeugt, dem Boden gleich lag er vor mir, und ich, der es sah, schwor Vergeltung für die Verbrechen von FANDOR! Gefährten, es ist Krieg! Das Königreich Fandor überfiel das Land der Varaner und das Land Bragarm, es schloss einen Pakt mit den Jepken, und seine Blutdurst ist noch lange nicht gestillt. – Verbünden wir uns zu einem mächtigen Heer, den Ahnen gereicht unser Handeln zur Ehr, stellen wir uns der Gefahr aus dem Westen!“</w:t>
      </w:r>
    </w:p>
    <w:p>
      <w:pPr>
        <w:pStyle w:val="TextBody"/>
        <w:rPr/>
      </w:pPr>
      <w:r>
        <w:rPr>
          <w:rFonts w:cs="Times New Roman" w:ascii="Times New Roman" w:hAnsi="Times New Roman"/>
        </w:rPr>
        <w:t xml:space="preserve">Hier endete die Erzählung des 13. Es war totenstill, nicht ein Laut durchdrang die Stille und alle Anwesenden rangen mit der Erkenntnis des bevorstehenden Krieges. Urplötzlich hatte sich die Welt verändert, alles, was bisher wichtig erschien, trat in den Hintergrund, es war Krieg, ein Krieg der Tod, Verzweiflung und Verderb gebären sollte, ein Krieg der unmenschlich werden sollte und doch die Stärke und Ausdauer der Völker auf die Probe stellte. Hagen hatte es geahnt und trotzdem hatte er diesen Gedanken bis jetzt verdrängt. Nun trat der Krieg in sein Leben. Etwas, wovon er bis jetzt nur gehört hatte, und das ihn bei den Erzählungen der Alten immer fasziniert hatte. Er dachte nach: </w:t>
      </w:r>
      <w:r>
        <w:rPr>
          <w:rFonts w:cs="Times New Roman" w:ascii="Times New Roman" w:hAnsi="Times New Roman"/>
          <w:i/>
          <w:iCs/>
        </w:rPr>
        <w:t>Hatte Tjolf gewusst, dass es zum Krieg kommen würde? -oder- Hatte er sie wider besseren Wissens zurückgelassen?</w:t>
      </w:r>
      <w:r>
        <w:rPr>
          <w:rFonts w:cs="Times New Roman" w:ascii="Times New Roman" w:hAnsi="Times New Roman"/>
        </w:rPr>
        <w:t xml:space="preserve"> Es war Krieg und in just dem Moment, als der letzte Satz gesprochen war, ließ der 13. seine Kapuze zurückgleiten und Hagen erkannte das zerfurchte Antlitz von Solwin aus Ratosk. Seine Gedanken überschlugen sich, er war schon so weit vorgedrungen und wartete, welche Überraschungen es noch geben mochte.</w:t>
      </w:r>
    </w:p>
    <w:p>
      <w:pPr>
        <w:pStyle w:val="TextBody"/>
        <w:rPr>
          <w:rFonts w:ascii="Times New Roman" w:hAnsi="Times New Roman" w:cs="Times New Roman"/>
        </w:rPr>
      </w:pPr>
      <w:r>
        <w:rPr>
          <w:rFonts w:cs="Times New Roman" w:ascii="Times New Roman" w:hAnsi="Times New Roman"/>
        </w:rPr>
        <w:t>In und um den Kreis war es still, die Menschen warteten, sie verarbeiteten das Gehörte und plötzlich erhob sich ein Ton, ein einzelner begann eine alte Melodie zu summen. Die Melodie war aufmunternd und zugleich traurig. Mehr und mehr Menschen begannen sich dem Summen anzuschließen. Bald tönte die gesamte Lichtung. Es war eine sprunghaft wechselnde Melodie, die Hagen nicht kannte und die ihn doch mit einband in das Große und Starke, was sich hier zu formen begann. Es rief etwas tief in ihm wach, dessen er sich zuvor nie bewusst geworden war: das Gefühl der Verbundenheit. Das Summen ging langsam in ein leicht zu verstehendes Lied über, dessen Choral aus tiefen, dunklen Männerstimmen über die Lichtung hallte.</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Die Sonne ist versunken, Nacht in aller Welt,</w:t>
      </w:r>
    </w:p>
    <w:p>
      <w:pPr>
        <w:pStyle w:val="TextBody"/>
        <w:jc w:val="center"/>
        <w:rPr>
          <w:rFonts w:ascii="Times New Roman" w:hAnsi="Times New Roman" w:cs="Times New Roman"/>
          <w:i/>
          <w:i/>
          <w:iCs/>
        </w:rPr>
      </w:pPr>
      <w:r>
        <w:rPr>
          <w:rFonts w:cs="Times New Roman" w:ascii="Times New Roman" w:hAnsi="Times New Roman"/>
          <w:i/>
          <w:iCs/>
        </w:rPr>
        <w:t>in Dunkelheit ertrunken, das Licht, das uns erhellt.</w:t>
      </w:r>
    </w:p>
    <w:p>
      <w:pPr>
        <w:pStyle w:val="TextBody"/>
        <w:jc w:val="center"/>
        <w:rPr>
          <w:rFonts w:ascii="Times New Roman" w:hAnsi="Times New Roman" w:cs="Times New Roman"/>
          <w:i/>
          <w:i/>
          <w:iCs/>
        </w:rPr>
      </w:pPr>
      <w:r>
        <w:rPr>
          <w:rFonts w:cs="Times New Roman" w:ascii="Times New Roman" w:hAnsi="Times New Roman"/>
          <w:i/>
          <w:iCs/>
        </w:rPr>
        <w:t>Auch wenn durchs Land der Sturmwind braust,</w:t>
      </w:r>
    </w:p>
    <w:p>
      <w:pPr>
        <w:pStyle w:val="TextBody"/>
        <w:jc w:val="center"/>
        <w:rPr>
          <w:rFonts w:ascii="Times New Roman" w:hAnsi="Times New Roman" w:cs="Times New Roman"/>
          <w:i/>
          <w:i/>
          <w:iCs/>
        </w:rPr>
      </w:pPr>
      <w:r>
        <w:rPr>
          <w:rFonts w:cs="Times New Roman" w:ascii="Times New Roman" w:hAnsi="Times New Roman"/>
          <w:i/>
          <w:iCs/>
        </w:rPr>
        <w:t>mit Schlägen kalt und scharf, nach Dunkelheit</w:t>
      </w:r>
    </w:p>
    <w:p>
      <w:pPr>
        <w:pStyle w:val="TextBody"/>
        <w:jc w:val="center"/>
        <w:rPr>
          <w:rFonts w:ascii="Times New Roman" w:hAnsi="Times New Roman" w:cs="Times New Roman"/>
          <w:i/>
          <w:i/>
          <w:iCs/>
        </w:rPr>
      </w:pPr>
      <w:r>
        <w:rPr>
          <w:rFonts w:cs="Times New Roman" w:ascii="Times New Roman" w:hAnsi="Times New Roman"/>
          <w:i/>
          <w:iCs/>
        </w:rPr>
        <w:t>folgt helles Licht, für den der hoffen darf.</w:t>
      </w:r>
    </w:p>
    <w:p>
      <w:pPr>
        <w:pStyle w:val="TextBody"/>
        <w:jc w:val="center"/>
        <w:rPr>
          <w:rFonts w:ascii="Times New Roman" w:hAnsi="Times New Roman" w:cs="Times New Roman"/>
          <w:i/>
          <w:i/>
          <w:iCs/>
        </w:rPr>
      </w:pPr>
      <w:r>
        <w:rPr>
          <w:rFonts w:cs="Times New Roman" w:ascii="Times New Roman" w:hAnsi="Times New Roman"/>
          <w:i/>
          <w:iCs/>
        </w:rPr>
        <w:t>Und liegt im Staub begraben die Hoffnung dieser Zeit,</w:t>
      </w:r>
    </w:p>
    <w:p>
      <w:pPr>
        <w:pStyle w:val="TextBody"/>
        <w:jc w:val="center"/>
        <w:rPr>
          <w:rFonts w:ascii="Times New Roman" w:hAnsi="Times New Roman" w:cs="Times New Roman"/>
          <w:i/>
          <w:i/>
          <w:iCs/>
        </w:rPr>
      </w:pPr>
      <w:r>
        <w:rPr>
          <w:rFonts w:cs="Times New Roman" w:ascii="Times New Roman" w:hAnsi="Times New Roman"/>
          <w:i/>
          <w:iCs/>
        </w:rPr>
        <w:t>wir müssen es doch wagen und sind stets bereit.</w:t>
      </w:r>
    </w:p>
    <w:p>
      <w:pPr>
        <w:pStyle w:val="TextBody"/>
        <w:jc w:val="center"/>
        <w:rPr>
          <w:rFonts w:ascii="Times New Roman" w:hAnsi="Times New Roman" w:cs="Times New Roman"/>
          <w:i/>
          <w:i/>
          <w:iCs/>
        </w:rPr>
      </w:pPr>
      <w:r>
        <w:rPr>
          <w:rFonts w:cs="Times New Roman" w:ascii="Times New Roman" w:hAnsi="Times New Roman"/>
          <w:i/>
          <w:iCs/>
        </w:rPr>
        <w:t>Aus finstren Wolken bricht das Licht,</w:t>
      </w:r>
    </w:p>
    <w:p>
      <w:pPr>
        <w:pStyle w:val="TextBody"/>
        <w:jc w:val="center"/>
        <w:rPr>
          <w:rFonts w:ascii="Times New Roman" w:hAnsi="Times New Roman" w:cs="Times New Roman"/>
          <w:i/>
          <w:i/>
          <w:iCs/>
        </w:rPr>
      </w:pPr>
      <w:r>
        <w:rPr>
          <w:rFonts w:cs="Times New Roman" w:ascii="Times New Roman" w:hAnsi="Times New Roman"/>
          <w:i/>
          <w:iCs/>
        </w:rPr>
        <w:t>es rufen rau die Raben, wir werden unsre Hoffnung nicht</w:t>
      </w:r>
    </w:p>
    <w:p>
      <w:pPr>
        <w:pStyle w:val="TextBody"/>
        <w:jc w:val="center"/>
        <w:rPr>
          <w:rFonts w:ascii="Times New Roman" w:hAnsi="Times New Roman" w:cs="Times New Roman"/>
          <w:i/>
          <w:i/>
          <w:iCs/>
        </w:rPr>
      </w:pPr>
      <w:r>
        <w:rPr>
          <w:rFonts w:cs="Times New Roman" w:ascii="Times New Roman" w:hAnsi="Times New Roman"/>
          <w:i/>
          <w:iCs/>
        </w:rPr>
        <w:t>in Selbstmitleid begraben.</w:t>
      </w:r>
    </w:p>
    <w:p>
      <w:pPr>
        <w:pStyle w:val="TextBody"/>
        <w:jc w:val="center"/>
        <w:rPr>
          <w:rFonts w:ascii="Times New Roman" w:hAnsi="Times New Roman" w:cs="Times New Roman"/>
          <w:i/>
          <w:i/>
          <w:iCs/>
        </w:rPr>
      </w:pPr>
      <w:r>
        <w:rPr>
          <w:rFonts w:cs="Times New Roman" w:ascii="Times New Roman" w:hAnsi="Times New Roman"/>
          <w:i/>
          <w:iCs/>
        </w:rPr>
        <w:t>So soll sie uns geleiten, die Sonne hell und heiß,</w:t>
      </w:r>
    </w:p>
    <w:p>
      <w:pPr>
        <w:pStyle w:val="TextBody"/>
        <w:jc w:val="center"/>
        <w:rPr>
          <w:rFonts w:ascii="Times New Roman" w:hAnsi="Times New Roman" w:cs="Times New Roman"/>
          <w:i/>
          <w:i/>
          <w:iCs/>
        </w:rPr>
      </w:pPr>
      <w:r>
        <w:rPr>
          <w:rFonts w:cs="Times New Roman" w:ascii="Times New Roman" w:hAnsi="Times New Roman"/>
          <w:i/>
          <w:iCs/>
        </w:rPr>
        <w:t>das Land wird neu geboren in Schlachtenblut und Schweiß!</w:t>
      </w:r>
    </w:p>
    <w:p>
      <w:pPr>
        <w:pStyle w:val="TextBody"/>
        <w:jc w:val="center"/>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 xml:space="preserve">Nach dem Lied ergriff einer der zwölf das Wort. Es war ein hochgewachsener Mann, der wohlgefertigte Kleider trug, einen dunkelblauen Rock, ein weiß-rot besticktes Hemd und einen grünen Mantel, den eine kleine, runde Brosche zusammenhielt. </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i/>
          <w:i/>
          <w:iCs/>
        </w:rPr>
      </w:pPr>
      <w:r>
        <w:rPr>
          <w:rFonts w:cs="Times New Roman" w:ascii="Times New Roman" w:hAnsi="Times New Roman"/>
          <w:i/>
          <w:iCs/>
        </w:rPr>
        <w:t>Trotz Krieg und Not,</w:t>
      </w:r>
    </w:p>
    <w:p>
      <w:pPr>
        <w:pStyle w:val="TextBody"/>
        <w:ind w:firstLine="708"/>
        <w:rPr>
          <w:rFonts w:ascii="Times New Roman" w:hAnsi="Times New Roman" w:cs="Times New Roman"/>
          <w:i/>
          <w:i/>
          <w:iCs/>
        </w:rPr>
      </w:pPr>
      <w:r>
        <w:rPr>
          <w:rFonts w:cs="Times New Roman" w:ascii="Times New Roman" w:hAnsi="Times New Roman"/>
          <w:i/>
          <w:iCs/>
        </w:rPr>
        <w:t>Mensch sei ohne Furcht!</w:t>
      </w:r>
    </w:p>
    <w:p>
      <w:pPr>
        <w:pStyle w:val="TextBody"/>
        <w:ind w:firstLine="708"/>
        <w:rPr>
          <w:rFonts w:ascii="Times New Roman" w:hAnsi="Times New Roman" w:cs="Times New Roman"/>
          <w:i/>
          <w:i/>
          <w:iCs/>
        </w:rPr>
      </w:pPr>
      <w:r>
        <w:rPr>
          <w:rFonts w:cs="Times New Roman" w:ascii="Times New Roman" w:hAnsi="Times New Roman"/>
          <w:i/>
          <w:iCs/>
        </w:rPr>
        <w:t>Der Ring des Vergänglichen,</w:t>
      </w:r>
    </w:p>
    <w:p>
      <w:pPr>
        <w:pStyle w:val="TextBody"/>
        <w:ind w:firstLine="708"/>
        <w:rPr>
          <w:rFonts w:ascii="Times New Roman" w:hAnsi="Times New Roman" w:cs="Times New Roman"/>
          <w:i/>
          <w:i/>
          <w:iCs/>
        </w:rPr>
      </w:pPr>
      <w:r>
        <w:rPr>
          <w:rFonts w:cs="Times New Roman" w:ascii="Times New Roman" w:hAnsi="Times New Roman"/>
          <w:i/>
          <w:iCs/>
        </w:rPr>
        <w:t xml:space="preserve">er schließt sich, </w:t>
      </w:r>
    </w:p>
    <w:p>
      <w:pPr>
        <w:pStyle w:val="TextBody"/>
        <w:ind w:firstLine="708"/>
        <w:rPr>
          <w:rFonts w:ascii="Times New Roman" w:hAnsi="Times New Roman" w:cs="Times New Roman"/>
          <w:i/>
          <w:i/>
          <w:iCs/>
        </w:rPr>
      </w:pPr>
      <w:r>
        <w:rPr>
          <w:rFonts w:cs="Times New Roman" w:ascii="Times New Roman" w:hAnsi="Times New Roman"/>
          <w:i/>
          <w:iCs/>
        </w:rPr>
        <w:t>heut ist die Wende!</w:t>
      </w:r>
    </w:p>
    <w:p>
      <w:pPr>
        <w:pStyle w:val="TextBody"/>
        <w:ind w:firstLine="708"/>
        <w:rPr>
          <w:rFonts w:ascii="Times New Roman" w:hAnsi="Times New Roman" w:cs="Times New Roman"/>
          <w:i/>
          <w:i/>
          <w:iCs/>
        </w:rPr>
      </w:pPr>
      <w:r>
        <w:rPr>
          <w:rFonts w:cs="Times New Roman" w:ascii="Times New Roman" w:hAnsi="Times New Roman"/>
          <w:i/>
          <w:iCs/>
        </w:rPr>
        <w:t>Mein Leben für unser Land!</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Kaum war der vorhergehende Satz vollendet, da verkündete schon der nächste seinen Kampfesmut mit den Worten:</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i/>
          <w:i/>
          <w:iCs/>
        </w:rPr>
      </w:pPr>
      <w:r>
        <w:rPr>
          <w:rFonts w:cs="Times New Roman" w:ascii="Times New Roman" w:hAnsi="Times New Roman"/>
          <w:i/>
          <w:iCs/>
        </w:rPr>
        <w:t>Und läg die Welt im Dunkel, in Kummer, Trug und Nacht,</w:t>
      </w:r>
    </w:p>
    <w:p>
      <w:pPr>
        <w:pStyle w:val="TextBody"/>
        <w:ind w:firstLine="708"/>
        <w:rPr>
          <w:rFonts w:ascii="Times New Roman" w:hAnsi="Times New Roman" w:cs="Times New Roman"/>
          <w:i/>
          <w:i/>
          <w:iCs/>
        </w:rPr>
      </w:pPr>
      <w:r>
        <w:rPr>
          <w:rFonts w:cs="Times New Roman" w:ascii="Times New Roman" w:hAnsi="Times New Roman"/>
          <w:i/>
          <w:iCs/>
        </w:rPr>
        <w:t>wir werden wie Sklaven nicht wimmern,</w:t>
      </w:r>
    </w:p>
    <w:p>
      <w:pPr>
        <w:pStyle w:val="TextBody"/>
        <w:ind w:firstLine="708"/>
        <w:rPr>
          <w:rFonts w:ascii="Times New Roman" w:hAnsi="Times New Roman" w:cs="Times New Roman"/>
          <w:i/>
          <w:i/>
          <w:iCs/>
        </w:rPr>
      </w:pPr>
      <w:r>
        <w:rPr>
          <w:rFonts w:cs="Times New Roman" w:ascii="Times New Roman" w:hAnsi="Times New Roman"/>
          <w:i/>
          <w:iCs/>
        </w:rPr>
        <w:t>verlassen von Glauben und Kraft.</w:t>
      </w:r>
    </w:p>
    <w:p>
      <w:pPr>
        <w:pStyle w:val="TextBody"/>
        <w:ind w:firstLine="708"/>
        <w:rPr>
          <w:rFonts w:ascii="Times New Roman" w:hAnsi="Times New Roman" w:cs="Times New Roman"/>
          <w:i/>
          <w:i/>
          <w:iCs/>
        </w:rPr>
      </w:pPr>
      <w:r>
        <w:rPr>
          <w:rFonts w:cs="Times New Roman" w:ascii="Times New Roman" w:hAnsi="Times New Roman"/>
          <w:i/>
          <w:iCs/>
        </w:rPr>
        <w:t>Wir werden uns nimmermehr beugen,</w:t>
      </w:r>
    </w:p>
    <w:p>
      <w:pPr>
        <w:pStyle w:val="TextBody"/>
        <w:ind w:firstLine="708"/>
        <w:rPr>
          <w:rFonts w:ascii="Times New Roman" w:hAnsi="Times New Roman" w:cs="Times New Roman"/>
          <w:i/>
          <w:i/>
          <w:iCs/>
        </w:rPr>
      </w:pPr>
      <w:r>
        <w:rPr>
          <w:rFonts w:cs="Times New Roman" w:ascii="Times New Roman" w:hAnsi="Times New Roman"/>
          <w:i/>
          <w:iCs/>
        </w:rPr>
        <w:t>wir werden nicht Untertan,</w:t>
      </w:r>
    </w:p>
    <w:p>
      <w:pPr>
        <w:pStyle w:val="TextBody"/>
        <w:ind w:firstLine="708"/>
        <w:rPr>
          <w:rFonts w:ascii="Times New Roman" w:hAnsi="Times New Roman" w:cs="Times New Roman"/>
          <w:i/>
          <w:i/>
          <w:iCs/>
        </w:rPr>
      </w:pPr>
      <w:r>
        <w:rPr>
          <w:rFonts w:cs="Times New Roman" w:ascii="Times New Roman" w:hAnsi="Times New Roman"/>
          <w:i/>
          <w:iCs/>
        </w:rPr>
        <w:t>das schwören wir unter Zeugen</w:t>
      </w:r>
    </w:p>
    <w:p>
      <w:pPr>
        <w:pStyle w:val="TextBody"/>
        <w:ind w:firstLine="708"/>
        <w:rPr>
          <w:rFonts w:ascii="Times New Roman" w:hAnsi="Times New Roman" w:cs="Times New Roman"/>
          <w:i/>
          <w:i/>
          <w:iCs/>
        </w:rPr>
      </w:pPr>
      <w:r>
        <w:rPr>
          <w:rFonts w:cs="Times New Roman" w:ascii="Times New Roman" w:hAnsi="Times New Roman"/>
          <w:i/>
          <w:iCs/>
        </w:rPr>
        <w:t>dem Kinde und unserem Ahn!</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So fuhren sie fort, auf jeden Spruch folgte der nächste und wieder der nächste, und nachdem der letzte der zwölf seinen Spruch gesagt hatte, erhob Solwin die Stimm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ie Seele des Krieges ist grausam für den, der das natürliche Gesetz verleugnet, jeder Tag ist ein Krieg für sich und trotz seiner Grausamkeit vermag er es, die Bande der Gemeinschaft zu stärken. Heut gaben wir unseren Schwur, und Götter und Ahnen waren unsere Zeugen. Auf, dass sie uns niemals verlassen mögen! Als Zeichen unseres gemeinsamen Bekenntnisses wollen wir ein Feuer zünden. Tretet nun vor mit euerm Licht und entzündet damit das neue, reine Feuer der Sonnenwende und des neuen Jahres, auf dass es uns zum Sieg geleiten möge. Am Wendepunkt des Jahresrades soll uns das Feuer aus der Vergangenheit leuchten und uns als Hoffnungsträger den Weg in die Zukunft weisen.“</w:t>
      </w:r>
    </w:p>
    <w:p>
      <w:pPr>
        <w:pStyle w:val="TextBody"/>
        <w:rPr>
          <w:rFonts w:ascii="Times New Roman" w:hAnsi="Times New Roman" w:cs="Times New Roman"/>
        </w:rPr>
      </w:pPr>
      <w:r>
        <w:rPr>
          <w:rFonts w:cs="Times New Roman" w:ascii="Times New Roman" w:hAnsi="Times New Roman"/>
        </w:rPr>
        <w:t xml:space="preserve">Alle zwölf Lichtträger traten nach vorn und stießen ihre Fackeln in den dunkelgrauen Koloss, dessen Spitze sich im Rauschen des Windes verlor. Das Licht der Fackeln griff langsam auf den Flammenturm über. Anfangs züngelten die kleinen Flammen nur zögerlich am Rande des Turmes, doch bald erreichten sie die Mitte und vereinigten sich zu einem großen Brand. Hohe Flammen begannen, sich durch das Holz zu fressen. Jahrtausende altes Wissen breitete sich aus. Wärme umlohte die Herzen. Prasselnd und bestimmt entwuchs das Feuer zu höchster Blüte und eine heiße, unbändige Gewalt löste sich wie ein Geburtsschrei der Erde und schoss in die Weiten des nächtlichen Himmels. Was die Sonne erdacht, stieg funkensprühend in die klare Nacht. Die entfesselte, gleißende Macht des Feuers erhellte, durchwärmte und verbrüderte. Die Gemeinschaft reichte sich die Hände und die Kraft jedes einzelnen verschmolz in der eigenen Glut und in der Glut des Feuers zu einem Ganzen, zu einem einheitlichen Willen mit all seiner Kraft und Stärke. Und aus der göttlichen Glut entwuchs eine Gemeinschaft mit dem ehernen Willen zum Kampf für Volk und Land, mit dem Willen zum heiligen Krieg. </w:t>
      </w:r>
    </w:p>
    <w:p>
      <w:pPr>
        <w:pStyle w:val="TextBody"/>
        <w:rPr>
          <w:rFonts w:ascii="Times New Roman" w:hAnsi="Times New Roman" w:cs="Times New Roman"/>
        </w:rPr>
      </w:pPr>
      <w:r>
        <w:rPr>
          <w:rFonts w:cs="Times New Roman" w:ascii="Times New Roman" w:hAnsi="Times New Roman"/>
        </w:rPr>
        <w:t xml:space="preserve">Noch lange klang jenes Erlebnis in Hagen nach und er dachte später noch oft an die Nacht in Tegograt. Die Zeremonie war beendet und viele der Anwesenden verließen die Lichtung, einige jedoch, unter ihnen auch Tjolf, blieben und schauten dem Feuer noch lange zu. Hagen und Golbrin hockten noch immer hinter dem Wall und niemand hatte sie bisher entdeckt. Ihnen war kalt und das Warten wurde ihnen unerträglich und doch wollte Hagen bleiben, er wusste selbst nicht warum, aber es schien, als erwarte er etwas bestimmtes, eine Wende oder irgendein Ereignis. Die Gemeinschaft der zwölf hatte sich getrennt und es standen nur noch wenige beieinander. Tjolf und Solwin standen zusammen und unterhielten sich, leider konnte Hagen nicht verstehen über was sie sprachen, da er nicht nahe genug war um die leisen Stimmen der beiden zu hören. Hagen und Golbrin warteten und allmählich wurde es auf der Lichtung ruhiger und bald verstummten auch die letzten Stimmen und die Menschen zogen sich in die wohlige Wärme ihrer Zelte zurück. Tjolf und Solwin taten es ebenso und betraten gemeinsam ein großes Zelt, dass nahe dem Steinkreis, in einer leichten Senke stand. </w:t>
      </w:r>
    </w:p>
    <w:p>
      <w:pPr>
        <w:pStyle w:val="TextBody"/>
        <w:rPr>
          <w:rFonts w:ascii="Times New Roman" w:hAnsi="Times New Roman" w:cs="Times New Roman"/>
        </w:rPr>
      </w:pPr>
      <w:r>
        <w:rPr>
          <w:rFonts w:cs="Times New Roman" w:ascii="Times New Roman" w:hAnsi="Times New Roman"/>
        </w:rPr>
        <w:t>Die Lichtung war menschenleer und nur das knistern des Feuers durchbrach die Stille. Golbrin wollte zurück gehen, dass machte er deutlich, doch Hagen wollte nicht, stattdessen kroch er zum großen Zelt und legte sein Ohr auf die Zeltbahn um zu hören, was drinnen gesprochen wurde. Ihm war nicht wohl bei der Sache, doch seine Neugier war stärker als seine Vorsicht. Kurze Zeit später gesellte sich auch Golbrin zu ihm und so lauschten sie den Dingen die drinnen besprochen wurd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rinnen saßen Tjolf und Solwin beisammen und niemand sonst teilte mit ihnen das Zelt. Ein Feuer prasselte in der Mitte und ein leichter Wind bewegte die Zeltwand. Solwin verdrängte die Gedanken von Krieg und Not aus seinem Kopf und er dachte an einem schönen Sommertag vor vielen Jahren. Sein Haar war vielleicht grauer als damals, sein Bart und seine Augenbrauen vielleicht länger und sein Gesicht zerfurchter von Sorgen und Weisheit, aber seine Augen strahlten wie eh und je.</w:t>
      </w:r>
    </w:p>
    <w:p>
      <w:pPr>
        <w:pStyle w:val="TextBody"/>
        <w:rPr>
          <w:rFonts w:ascii="Times New Roman" w:hAnsi="Times New Roman" w:cs="Times New Roman"/>
        </w:rPr>
      </w:pPr>
      <w:r>
        <w:rPr>
          <w:rFonts w:cs="Times New Roman" w:ascii="Times New Roman" w:hAnsi="Times New Roman"/>
        </w:rPr>
        <w:t>Tjolf wärmte sich die Hände am Feuer und trotz der wärmenden Flammen verspürte er den dunklen Schatten der Nachricht, die Solwin mitgebracht hatte. Schließlich brach er das Schwei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ls wir uns vorhin sahen, hast du angefangen, mir merkwürdige Dinge über das große Schicksalsrad zu erzählen, Solwin“, sagte er „Und dann hast du innegehalten und gesagt, du würdest mir das Ganze nach der Zeremonie erzählen. Findest du nicht, dass du nun fortfahren solltest ?  Du sagtest, das Amulett sei noch viel gefährlicher, als wir es uns bisher vorgestellt haben. In welcher Beziehung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n mancher Beziehung“, antwortete Solwin „Das Amulett ist viel mächtiger, als ich es zuerst vermutet habe, so machtvoll, dass es ganze Welten zerstören kann und darüber hinaus kann es auch Welten zerstören, die nicht zu der unseren gehör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e kann ich das verstehen?“ frag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iß jetzt, dass Darkon der Schwarze, ein Schwarzalb und zauberkundiges Wesen, das Schicksalsrad gefertigt hat und als er es schuf,  bezog er vier Elemente mit ein und bannte sie auf das Amulett. Zum Ersten das Feuer, mit dem er das Metall bearbeitete und zum Schmelzen brachte, zum Zweiten den Wind, die Luft mit welchem er das Feuer schürte, zum Dritten das Wasser, mit dem er den glühenden Werkstoff löschte und zum Vierten die Erde, aus deren Mitte das Material gestammt hatte. Er band vier Elemente auf das Amulett und in genau diese Elemente ist das Schicksalsrad zerbrochen. Diese vier Elemente, Erde, Feuer, Wind und Wasser sind in der Lage alles zu zerstören, unsere Welt, sowie die Welt der Götter. Und ich befürchte, dass jeder einzelne Teil des Rades Macht über eines dieser vier Elemente besitzt, wenn man nur versteht es einzusetz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ja schrecklich!“ sagte Tjolf und lange herrschte wieder Schwei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her weißt du das und wie lange?“ fragte Tjolf schließlich.</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her ich das weiß?“ murmelte Solwin nachdenklich. „Ich weiß vieles, zwischen Himmel und Erde. Ich weiß vieles, was unter den Sternen zu entdecken ist, aber wenn du vom Schicksalsrad sprichst, so könnte man sagen: Ich weiß es immer noch nicht genau. Es ist noch eine letzte Probe zu machen, aber ich zweifle nicht länger an meiner Vermutu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Und wie lange weiß du nun davon?“ wiederholte Tjolf seine Frag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Um dir die Wahrheit zu sagen“, erwiderte Solwin, „ich erfuhr es kurz nachdem du mit deinem Gefährten aus Ratosk aufgebrochen warst, denn kurz nach eurer Abreise erfuhr ich, dass man in der Nähe von Narsil eine geheimnisvolle Höhle gefunden hatte. In ihr hatte man eine alte Grabstätte entdeckt und ich machte mich auf, um die Höhle zu erforschen, doch leider waren zu viele Menschen vor mir dort gewesen und hatten die Grabbeigaben und andere Dinge aus ihr gestohlen. Und so fand ich die Höhle leer und ausgeplündert vor. Ich war wütend und ich beschloss, meinen Zorn über diese frevlerische Tat durch einen kleinen Spaziergang über den Markt von Narsil zu besänftigen. Doch als ich bei einem kleinen Stand den fein gearbeiteten Goldschmuck bewunderte fiel mein Blick auf eine Rolle von Pergamentpapier. Ich nahm sie und las darin und mit einem mal durchfuhr mich ein Schrecken, denn das was ich dort in den Händen hielt, waren die fehlenden und herausgerissenen Seiten des roten Buches. Ich  kaufte die Seiten zu einem günstigen Preis, denn der Händler hatte den eigentlichen Wert dieser Schriftstücke nicht erkannt und ich fragte ihn, woher er die Seiten hatte. Auf meine Frage hin sagte er, dass er die Seiten von einem anderen Händler abgekauft habe, doch ich vermute, dass all der Goldschmuck und auch das Pergament aus der Grabhöhle waren und das der Händler die Sachen von einem Grabräuber erworben hatte. Als ich in der Bücherei das rote Buch des zweiten Weltzeitalters zur Hand nahm, verglich ich die Seiten die herausgerissen waren mit denen die ich in den Händen hielt und wie ich es vermutet hatte, stimmten sie überein. Jetzt konnte ich endlich weiterlesen und ich wollte herausfinden, was es mit dem Rad auf sich hat und das was ich herausgefunden habe, hat mich schwer erschüttert. Ich las also in den Schriften und fand etwas heraus, was ich bis dahin nicht kannte, es war eine uralte Keilschrift. Ich forschte und entdeckte bald, dass es sich um die alten Schriftzeichen der Schwarzalben aus dem ersten Zeitalter nach Viccar handelt. Es dauerte einige Zeit, bis ich sie entziffern konnte, doch als ich damit fertig war, bot sich mir ein Bild von grausamer Wirklichkeit. Das Schicksalsrad ist eine Gefahr für sich, es ist ein Amulett von ausgesprochener Bosheit und großer Mach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osheit?“ fragte Tjolf. „Ich verstehe noch immer nicht, was das alles mit den vier Elementen zu tun ha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s hat durchaus etwas damit zu tun“, sagte Solwin. „Du kennst die wirkliche Gefahr noch nicht, die in dem Amulett steckt. Es wurde von einem dunklen Herrscher erschaffen und es verströmt Dunkelheit und jeder der vier Teile kann einzeln benutzt werden, jedoch kann man die Wirkung schlecht abwägen und einschätzen. Nun ist die Zeit gekommen, da wir eine letzte Probe versuchen, die uns endgültig Gewissheit drüber geben kann. Gib mir deinen Teil des Amulettes für einen kurzen Augenblick.“ Tjolf nahm seine Kette ab, an der das kleine Säckchen befestigt war und in welchem ein Teil des großen Schicksalsrades verborgen war. Er nahm das Stück heraus und reichte es zögernd Solwin. </w:t>
      </w:r>
    </w:p>
    <w:p>
      <w:pPr>
        <w:pStyle w:val="TextBody"/>
        <w:rPr>
          <w:rFonts w:ascii="Times New Roman" w:hAnsi="Times New Roman" w:cs="Times New Roman"/>
        </w:rPr>
      </w:pPr>
      <w:r>
        <w:rPr>
          <w:rFonts w:cs="Times New Roman" w:ascii="Times New Roman" w:hAnsi="Times New Roman"/>
        </w:rPr>
        <w:t xml:space="preserve">Solwin nahm es entgegen und hielt es hoch. Das Teilstück sah aus, als sei es aus reinem Gold. „Siehe die Zeichen auf ihm!“ bemerkte Solwi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sagte Tjolf. „Ich habe mir die Zeichen schon oft angeschaut, aber ich bin nie aus ihnen schlau gewor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denn, schau!“ sprach Solwin und hielt das Teil in die Luft. Dann murmelte er einige Sätze in einer fremden Sprache und plötzlich begann das Amulett zu leuchten. Das Amulett begann gelb zu glühen und um es herum bildete sich eine blaue Korona. Und zu Tjolfs Überraschung formten sich auf dem Stück blau leuchtende Runen, die aber anders aussahen, wie die, die vorher auf dem Amulett gestanden hat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chau es Dir genau an“, sagte Solwin und Tjolf tat wie ihm gesagt wurde und er sah sich die feinen Linien der Runenschrift ausgiebig an. Es war eine alte Schrift die Tjolf nicht kannte, die Linien schienen aus blauem Feuer zu sein und sie leuchteten hell und scharf, und doch fern, als kämen sie aus einer anderen Wel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kann die Zeichen nicht entziffern“, sagte Tjolf mit zaghafter Stimm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gewiss nicht, ich selbst brauchte dazu mehrere Wochen, aber ich werde sie dir vorlesen. Die Buchstaben stammen aus der Schrift der Schwarzalben, von altertümlicher Art, und die Sprache ist die aus Schwarzalbenheim. Sie wird schon lange nicht mehr gesprochen. Heute in unserer Sprache würde man die Inschrift wie folgt übersetzen:</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i/>
          <w:i/>
          <w:iCs/>
        </w:rPr>
      </w:pPr>
      <w:r>
        <w:rPr>
          <w:rFonts w:cs="Times New Roman" w:ascii="Times New Roman" w:hAnsi="Times New Roman"/>
          <w:i/>
          <w:iCs/>
        </w:rPr>
        <w:t>WINDE-STÜRME-Ost und West-</w:t>
      </w:r>
    </w:p>
    <w:p>
      <w:pPr>
        <w:pStyle w:val="TextBody"/>
        <w:ind w:firstLine="708"/>
        <w:rPr>
          <w:rFonts w:ascii="Times New Roman" w:hAnsi="Times New Roman" w:cs="Times New Roman"/>
          <w:i/>
          <w:i/>
          <w:iCs/>
        </w:rPr>
      </w:pPr>
      <w:r>
        <w:rPr>
          <w:rFonts w:cs="Times New Roman" w:ascii="Times New Roman" w:hAnsi="Times New Roman"/>
          <w:i/>
          <w:iCs/>
        </w:rPr>
        <w:t>wachset zusammen-eisern und fest-</w:t>
      </w:r>
    </w:p>
    <w:p>
      <w:pPr>
        <w:pStyle w:val="TextBody"/>
        <w:ind w:firstLine="708"/>
        <w:rPr>
          <w:rFonts w:ascii="Times New Roman" w:hAnsi="Times New Roman" w:cs="Times New Roman"/>
          <w:i/>
          <w:i/>
          <w:iCs/>
        </w:rPr>
      </w:pPr>
      <w:r>
        <w:rPr>
          <w:rFonts w:cs="Times New Roman" w:ascii="Times New Roman" w:hAnsi="Times New Roman"/>
          <w:i/>
          <w:iCs/>
        </w:rPr>
        <w:t>WINDE-STÜRME-Süd und Nord-</w:t>
      </w:r>
    </w:p>
    <w:p>
      <w:pPr>
        <w:pStyle w:val="TextBody"/>
        <w:ind w:firstLine="708"/>
        <w:rPr>
          <w:rFonts w:ascii="Times New Roman" w:hAnsi="Times New Roman" w:cs="Times New Roman"/>
          <w:i/>
          <w:i/>
          <w:iCs/>
        </w:rPr>
      </w:pPr>
      <w:r>
        <w:rPr>
          <w:rFonts w:cs="Times New Roman" w:ascii="Times New Roman" w:hAnsi="Times New Roman"/>
          <w:i/>
          <w:iCs/>
        </w:rPr>
        <w:t>seid gebunden in diesem Hort!</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Solwin hielt inne und sagte dann leise und mit rauer Stimme: „Dies ist also das dritte Teil des Amulettes, es trägt das Element Luft in sich, mit ihm besitzt du die Kraft des Windes und der Stürme, es gibt Dir die Kraft der Luft, es gibt dir die Beweglichkeit des Windes und den Mut des Sturmes. Wenn du es willst und es vermagst die böse Kraft zu beherrschen, so lässt dich das Amulett so sanft wie eine Abendbriese über dem Meer sein, aber genau so kannst du so verwüstend und zerstörend wie ein Orkan toben.“ Tjolf saß schweigend und reglos da. Die Furcht schien ihn mit einer riesigen Hand zu packen, die Macht des Amulettes war nur all zu deutlich zu spüren, wie eine dunkle Wolke türmte sie sich vor ihm auf und schnürte ihm seine Kehle zu. „Das ist aber noch nicht alles“, ergänzte Solwin. „Es befinden sich noch zwei weitere Zeilen auf dem Amulett. Höre zu.“</w:t>
      </w:r>
    </w:p>
    <w:p>
      <w:pPr>
        <w:pStyle w:val="TextBody"/>
        <w:rPr>
          <w:rFonts w:ascii="Times New Roman" w:hAnsi="Times New Roman" w:cs="Times New Roman"/>
          <w:i/>
          <w:i/>
          <w:iCs/>
        </w:rPr>
      </w:pPr>
      <w:r>
        <w:rPr>
          <w:rFonts w:cs="Times New Roman" w:ascii="Times New Roman" w:hAnsi="Times New Roman"/>
        </w:rPr>
        <w:t xml:space="preserve"> </w:t>
      </w:r>
    </w:p>
    <w:p>
      <w:pPr>
        <w:pStyle w:val="TextBody"/>
        <w:jc w:val="center"/>
        <w:rPr>
          <w:rFonts w:ascii="Times New Roman" w:hAnsi="Times New Roman" w:cs="Times New Roman"/>
          <w:i/>
          <w:i/>
          <w:iCs/>
        </w:rPr>
      </w:pPr>
      <w:r>
        <w:rPr>
          <w:rFonts w:cs="Times New Roman" w:ascii="Times New Roman" w:hAnsi="Times New Roman"/>
          <w:i/>
          <w:iCs/>
        </w:rPr>
        <w:t>Die Dunkelheit verschlingt das Licht</w:t>
      </w:r>
    </w:p>
    <w:p>
      <w:pPr>
        <w:pStyle w:val="TextBody"/>
        <w:jc w:val="center"/>
        <w:rPr>
          <w:rFonts w:ascii="Times New Roman" w:hAnsi="Times New Roman" w:cs="Times New Roman"/>
          <w:i/>
          <w:i/>
          <w:iCs/>
        </w:rPr>
      </w:pPr>
      <w:r>
        <w:rPr>
          <w:rFonts w:cs="Times New Roman" w:ascii="Times New Roman" w:hAnsi="Times New Roman"/>
          <w:i/>
          <w:iCs/>
        </w:rPr>
        <w:t>und wird die Seelen binden!</w:t>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ies sind nur zwei weitere Sätze von dem Gedicht, dass ich dir bereits in Ratosk vorgetragen habe“, sagte Solwin. „Und das Gedicht hat noch weitere Verse, ich fand sie auf den herausgerissenen Seiten des roten Buches und sie sind sehr wichtig. Irgendjemand hat sie aus der Schwarzalbensprache übersetzt und dann in die Annalen des roten Buches aufgenommen. Ich habe jedoch herausgefunden, dass die letzten drei Strophen erst später geschrieben wurden, denn die Urfassung des Gedichtes ging vormals nur bis zur fünften Strophe.“</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Erwächst das Rad zu voller Kraft,</w:t>
      </w:r>
    </w:p>
    <w:p>
      <w:pPr>
        <w:pStyle w:val="TextBody"/>
        <w:jc w:val="center"/>
        <w:rPr>
          <w:rFonts w:ascii="Times New Roman" w:hAnsi="Times New Roman" w:cs="Times New Roman"/>
          <w:i/>
          <w:i/>
          <w:iCs/>
        </w:rPr>
      </w:pPr>
      <w:r>
        <w:rPr>
          <w:rFonts w:cs="Times New Roman" w:ascii="Times New Roman" w:hAnsi="Times New Roman"/>
          <w:i/>
          <w:iCs/>
        </w:rPr>
        <w:t>wird alle Hoffnung schwinden.</w:t>
      </w:r>
    </w:p>
    <w:p>
      <w:pPr>
        <w:pStyle w:val="TextBody"/>
        <w:jc w:val="center"/>
        <w:rPr>
          <w:rFonts w:ascii="Times New Roman" w:hAnsi="Times New Roman" w:cs="Times New Roman"/>
          <w:i/>
          <w:i/>
          <w:iCs/>
        </w:rPr>
      </w:pPr>
      <w:r>
        <w:rPr>
          <w:rFonts w:cs="Times New Roman" w:ascii="Times New Roman" w:hAnsi="Times New Roman"/>
          <w:i/>
          <w:iCs/>
        </w:rPr>
        <w:t>Die Dunkelheit verschlingt das Licht</w:t>
      </w:r>
    </w:p>
    <w:p>
      <w:pPr>
        <w:pStyle w:val="TextBody"/>
        <w:jc w:val="center"/>
        <w:rPr>
          <w:rFonts w:ascii="Times New Roman" w:hAnsi="Times New Roman" w:cs="Times New Roman"/>
        </w:rPr>
      </w:pPr>
      <w:r>
        <w:rPr>
          <w:rFonts w:cs="Times New Roman" w:ascii="Times New Roman" w:hAnsi="Times New Roman"/>
          <w:i/>
          <w:iCs/>
        </w:rPr>
        <w:t>und wird die Seelen binden!</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Mit freiem Mute, kühn und hart,</w:t>
      </w:r>
    </w:p>
    <w:p>
      <w:pPr>
        <w:pStyle w:val="TextBody"/>
        <w:jc w:val="center"/>
        <w:rPr>
          <w:rFonts w:ascii="Times New Roman" w:hAnsi="Times New Roman" w:cs="Times New Roman"/>
          <w:i/>
          <w:i/>
          <w:iCs/>
        </w:rPr>
      </w:pPr>
      <w:r>
        <w:rPr>
          <w:rFonts w:cs="Times New Roman" w:ascii="Times New Roman" w:hAnsi="Times New Roman"/>
          <w:i/>
          <w:iCs/>
        </w:rPr>
        <w:t>und ohne Angst vorm Sterben,</w:t>
      </w:r>
    </w:p>
    <w:p>
      <w:pPr>
        <w:pStyle w:val="TextBody"/>
        <w:jc w:val="center"/>
        <w:rPr>
          <w:rFonts w:ascii="Times New Roman" w:hAnsi="Times New Roman" w:cs="Times New Roman"/>
          <w:i/>
          <w:i/>
          <w:iCs/>
        </w:rPr>
      </w:pPr>
      <w:r>
        <w:rPr>
          <w:rFonts w:cs="Times New Roman" w:ascii="Times New Roman" w:hAnsi="Times New Roman"/>
          <w:i/>
          <w:iCs/>
        </w:rPr>
        <w:t>vergeht das Ungewollte,</w:t>
      </w:r>
    </w:p>
    <w:p>
      <w:pPr>
        <w:pStyle w:val="TextBody"/>
        <w:jc w:val="center"/>
        <w:rPr>
          <w:rFonts w:ascii="Times New Roman" w:hAnsi="Times New Roman" w:cs="Times New Roman"/>
          <w:i/>
          <w:i/>
          <w:iCs/>
        </w:rPr>
      </w:pPr>
      <w:r>
        <w:rPr>
          <w:rFonts w:cs="Times New Roman" w:ascii="Times New Roman" w:hAnsi="Times New Roman"/>
          <w:i/>
          <w:iCs/>
        </w:rPr>
        <w:t>das ewige Verderben!</w:t>
      </w:r>
    </w:p>
    <w:p>
      <w:pPr>
        <w:pStyle w:val="TextBody"/>
        <w:jc w:val="center"/>
        <w:rPr>
          <w:rFonts w:ascii="Times New Roman" w:hAnsi="Times New Roman" w:cs="Times New Roman"/>
          <w:i/>
          <w:i/>
          <w:iCs/>
        </w:rPr>
      </w:pPr>
      <w:r>
        <w:rPr>
          <w:rFonts w:cs="Times New Roman" w:ascii="Times New Roman" w:hAnsi="Times New Roman"/>
          <w:i/>
          <w:iCs/>
        </w:rPr>
      </w:r>
    </w:p>
    <w:p>
      <w:pPr>
        <w:pStyle w:val="TextBody"/>
        <w:jc w:val="center"/>
        <w:rPr>
          <w:rFonts w:ascii="Times New Roman" w:hAnsi="Times New Roman" w:cs="Times New Roman"/>
          <w:i/>
          <w:i/>
          <w:iCs/>
        </w:rPr>
      </w:pPr>
      <w:r>
        <w:rPr>
          <w:rFonts w:cs="Times New Roman" w:ascii="Times New Roman" w:hAnsi="Times New Roman"/>
          <w:i/>
          <w:iCs/>
        </w:rPr>
        <w:t>Im Feuer des Drachen war es erschaffen,</w:t>
      </w:r>
    </w:p>
    <w:p>
      <w:pPr>
        <w:pStyle w:val="TextBody"/>
        <w:jc w:val="center"/>
        <w:rPr>
          <w:rFonts w:ascii="Times New Roman" w:hAnsi="Times New Roman" w:cs="Times New Roman"/>
          <w:i/>
          <w:i/>
          <w:iCs/>
        </w:rPr>
      </w:pPr>
      <w:r>
        <w:rPr>
          <w:rFonts w:cs="Times New Roman" w:ascii="Times New Roman" w:hAnsi="Times New Roman"/>
          <w:i/>
          <w:iCs/>
        </w:rPr>
        <w:t>im Feuer des Drachen muss es vergehn,</w:t>
      </w:r>
    </w:p>
    <w:p>
      <w:pPr>
        <w:pStyle w:val="TextBody"/>
        <w:jc w:val="center"/>
        <w:rPr>
          <w:rFonts w:ascii="Times New Roman" w:hAnsi="Times New Roman" w:cs="Times New Roman"/>
          <w:i/>
          <w:i/>
          <w:iCs/>
        </w:rPr>
      </w:pPr>
      <w:r>
        <w:rPr>
          <w:rFonts w:cs="Times New Roman" w:ascii="Times New Roman" w:hAnsi="Times New Roman"/>
          <w:i/>
          <w:iCs/>
        </w:rPr>
        <w:t>nur an dieser heißen Quelle</w:t>
      </w:r>
    </w:p>
    <w:p>
      <w:pPr>
        <w:pStyle w:val="TextBody"/>
        <w:jc w:val="center"/>
        <w:rPr>
          <w:rFonts w:ascii="Times New Roman" w:hAnsi="Times New Roman" w:cs="Times New Roman"/>
          <w:i/>
          <w:i/>
          <w:iCs/>
        </w:rPr>
      </w:pPr>
      <w:r>
        <w:rPr>
          <w:rFonts w:cs="Times New Roman" w:ascii="Times New Roman" w:hAnsi="Times New Roman"/>
          <w:i/>
          <w:iCs/>
        </w:rPr>
        <w:t>kann das Schicksal neu erstehn!</w:t>
      </w:r>
    </w:p>
    <w:p>
      <w:pPr>
        <w:pStyle w:val="TextBody"/>
        <w:jc w:val="center"/>
        <w:rPr>
          <w:rFonts w:ascii="Times New Roman" w:hAnsi="Times New Roman" w:cs="Times New Roman"/>
          <w:i/>
          <w:i/>
          <w:iCs/>
        </w:rPr>
      </w:pPr>
      <w:r>
        <w:rPr>
          <w:rFonts w:cs="Times New Roman" w:ascii="Times New Roman" w:hAnsi="Times New Roman"/>
          <w:i/>
          <w:iCs/>
        </w:rPr>
      </w:r>
    </w:p>
    <w:p>
      <w:pPr>
        <w:pStyle w:val="TextBody"/>
        <w:jc w:val="center"/>
        <w:rPr>
          <w:rFonts w:ascii="Times New Roman" w:hAnsi="Times New Roman" w:cs="Times New Roman"/>
          <w:i/>
          <w:i/>
          <w:iCs/>
        </w:rPr>
      </w:pPr>
      <w:r>
        <w:rPr>
          <w:rFonts w:cs="Times New Roman" w:ascii="Times New Roman" w:hAnsi="Times New Roman"/>
          <w:i/>
          <w:iCs/>
        </w:rPr>
        <w:t>Ist es vollbracht, vergeht die Macht,</w:t>
      </w:r>
    </w:p>
    <w:p>
      <w:pPr>
        <w:pStyle w:val="TextBody"/>
        <w:jc w:val="center"/>
        <w:rPr>
          <w:rFonts w:ascii="Times New Roman" w:hAnsi="Times New Roman" w:cs="Times New Roman"/>
          <w:i/>
          <w:i/>
          <w:iCs/>
        </w:rPr>
      </w:pPr>
      <w:r>
        <w:rPr>
          <w:rFonts w:cs="Times New Roman" w:ascii="Times New Roman" w:hAnsi="Times New Roman"/>
          <w:i/>
          <w:iCs/>
        </w:rPr>
        <w:t>das Licht durchwirkt die Zeit,</w:t>
      </w:r>
    </w:p>
    <w:p>
      <w:pPr>
        <w:pStyle w:val="TextBody"/>
        <w:jc w:val="center"/>
        <w:rPr>
          <w:rFonts w:ascii="Times New Roman" w:hAnsi="Times New Roman" w:cs="Times New Roman"/>
          <w:i/>
          <w:i/>
          <w:iCs/>
        </w:rPr>
      </w:pPr>
      <w:r>
        <w:rPr>
          <w:rFonts w:cs="Times New Roman" w:ascii="Times New Roman" w:hAnsi="Times New Roman"/>
          <w:i/>
          <w:iCs/>
        </w:rPr>
        <w:t>die Räder drehen sich erneut,</w:t>
      </w:r>
    </w:p>
    <w:p>
      <w:pPr>
        <w:pStyle w:val="TextBody"/>
        <w:jc w:val="center"/>
        <w:rPr>
          <w:rFonts w:ascii="Times New Roman" w:hAnsi="Times New Roman" w:cs="Times New Roman"/>
          <w:i/>
          <w:i/>
          <w:iCs/>
        </w:rPr>
      </w:pPr>
      <w:r>
        <w:rPr>
          <w:rFonts w:cs="Times New Roman" w:ascii="Times New Roman" w:hAnsi="Times New Roman"/>
          <w:i/>
          <w:iCs/>
        </w:rPr>
        <w:t>in alle Ewigkeit!</w:t>
      </w:r>
    </w:p>
    <w:p>
      <w:pPr>
        <w:pStyle w:val="TextBody"/>
        <w:jc w:val="center"/>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Solwin hielt inne und sagte dann leise und mit dunkler Stimme: „Das Schicksalsrad ist eine Gefahr für alle und du siehst, dass auf ihm ein schwerer Fluch liegt und deshalb wird es unsere Aufgabe sein es zu vernich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willst es vernichten ?“ frag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enau, denn nur so kann seine Macht gebrochen werden. Und ich weiß, dass Rolos auf der Suche nach den fehlenden Stücken ist und er will sie zusammenbringen, um die Welt zu beherrsc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er was wäre, wenn wir das Amulett zusammen setzen und es zur Sicherung des Friedens benutzen würd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Amulett ist dunkel und mit bitterbösen Flüchen belegt, und jeder der sich seine Macht zu nutze machen will, wird unweigerlich in den Strudel der dunklen Mächte hineingezogen. Selbst Darkon wurde von der Bösartigkeit des Amuletts gelenkt und jetzt ist es Rolos, der seine ganze Macht und seinen ganzen Willen darauf gerichtet hat, denn Rolos hat sich mit Fandor zusammengetan und er versucht auf diese Weise seine Pläne zu verwirklic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ja entsetzlich.“ rief Tjolf. „Es ist weit schlimmer, als das Schlimmste, was ich mir nach deinen Andeutungen vorgestellt hatte. Ich habe zwar keine Angst vor Rolos oder dem Krieg, aber ich weiß nicht was zu tun ist, oh Solwin, guter Freund, wir müssen etwas unternehmen, denn erst jetzt erkenne ich die wahre Gefahr, die in dem Amulett lieg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e ich schon sagte, wir müssen das Amulett zerstör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aber wir können nur einen der vier Teile vernichten, die anderen befinden sich nicht in unserem Besitz.“ sag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Und genau deshalb wird es unsere Aufgabe sein, die noch fehlenden Stücke zu finden, bevor sie dem Feind in die Hände fall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hast recht, aber wo sollen wir such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iese Frage lässt sich leichter beantworten als du denkst, denn in den Schriftrollen heißt es, dass sich die getrennten Teilstücke über kurz oder lang wiederfinden werden, und es wird weiter berichtet, dass sich die einzelnen Stücke magisch anziehen würden. Wenn man einen bestimmten Reim sagt, so soll die Spitze des Stückes, das man gerade in der Hand hält in die Richtung zeigen, wo sich das nächstgelegene Stück des Schicksalsrades befindet. Es soll auch je nach der Entfernung mal heller oder dunkler leuchten. Wir werden sehen.“</w:t>
      </w:r>
    </w:p>
    <w:p>
      <w:pPr>
        <w:pStyle w:val="TextBody"/>
        <w:rPr>
          <w:rFonts w:ascii="Times New Roman" w:hAnsi="Times New Roman" w:cs="Times New Roman"/>
        </w:rPr>
      </w:pPr>
      <w:r>
        <w:rPr>
          <w:rFonts w:cs="Times New Roman" w:ascii="Times New Roman" w:hAnsi="Times New Roman"/>
        </w:rPr>
        <w:t>Solwin streckte seine Hand aus und sprach folgende Worte:</w:t>
      </w:r>
    </w:p>
    <w:p>
      <w:pPr>
        <w:pStyle w:val="TextBody"/>
        <w:rPr>
          <w:rFonts w:ascii="Times New Roman" w:hAnsi="Times New Roman" w:cs="Times New Roman"/>
          <w:i/>
          <w:i/>
          <w:iCs/>
        </w:rPr>
      </w:pPr>
      <w:r>
        <w:rPr>
          <w:rFonts w:cs="Times New Roman" w:ascii="Times New Roman" w:hAnsi="Times New Roman"/>
          <w:i/>
          <w:iCs/>
        </w:rPr>
        <w:t>&gt;UT  MOCH  WET  DÀM  -  RAKAR  SET  NIMWÀY&lt;</w:t>
      </w:r>
    </w:p>
    <w:p>
      <w:pPr>
        <w:pStyle w:val="TextBody"/>
        <w:rPr>
          <w:rFonts w:ascii="Times New Roman" w:hAnsi="Times New Roman" w:cs="Times New Roman"/>
        </w:rPr>
      </w:pPr>
      <w:r>
        <w:rPr>
          <w:rFonts w:cs="Times New Roman" w:ascii="Times New Roman" w:hAnsi="Times New Roman"/>
        </w:rPr>
        <w:t xml:space="preserve">Stille, nichts geschah, doch dann begann das Stück des Amulettes schwach zu leuchten, dann immer stärker und plötzlich drehte es sich wie durch magische Finger bewegt auf Solwins Handfläche. Es drehte sich wie eine magnetische Nadel und zeigte schließlich nach Nordosten. Es leuchtete schwach und bald verglomm das blaue Licht und das Amulett kehrte in seinen Normalzustand zurück.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Ziel der Reise liegt also im Nordosten! Es zeigt in Richtung Loomes! Dort befindet sich also ein weiteres Stück des großen Schicksalsrades.“</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er wenn wir uns den Weg weisen lassen können, dann ist doch auch Rolos dazu in der Lage“, sag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vorausgesetzt er ist im Besitz der Zauberformel. Doch auf alle Fälle müssen wir uns eilen, um ihm zuvor zu komm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hast recht, wir müssen so schnell wie möglich aufbrec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ines solltest du aber noch wissen“, sagte Solwin. „Das Amulett kann nur dort zerstört werden, wo es geschaffen wurde, im Heim der Schwarzalben, dort wo das Feuer des Erddrachens am heißesten ist. Es gibt nur einen Weg: Wir müssen alle Stücke des Schicksalsrades finden und wir müssen uns das Stück von Rolos holen, ob mit oder ohne Gewalt, und dann kommt der schwierigste Abschnitt unseres Auftrages, wir werden in die Tiefen des Schwarzalbenreiches hinabsteigen und dort nach dem Drachenschlot suchen um das Schicksalsrad dorthinein zu werfen, denn nur so kann es wirklich zerstört werden und wird auf immer dem Zugriff der Feinde entzogen. Und nun frage ich dich noch einmal, bist du bereit dies alles auf dich zu nehmen ?“</w:t>
      </w:r>
    </w:p>
    <w:p>
      <w:pPr>
        <w:pStyle w:val="TextBody"/>
        <w:rPr>
          <w:rFonts w:ascii="Times New Roman" w:hAnsi="Times New Roman" w:cs="Times New Roman"/>
        </w:rPr>
      </w:pPr>
      <w:r>
        <w:rPr>
          <w:rFonts w:cs="Times New Roman" w:ascii="Times New Roman" w:hAnsi="Times New Roman"/>
        </w:rPr>
        <w:t>Ein tiefes Schweigen setzte ein und Tjolf wurde es schwer ums Herz, denn er wusste, dass hier seine Aufgabe und sein Schicksal vor ihm lag und er konnte es unmöglich abändern, so gern er es in seiner jetzigen Lage auch getan hät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ie Entscheidung liegt allein bei dir“, sagte Solwin. „Aber ich will dir immer helfen, diese Bürde zu tragen und ich will an deiner Seite stehen, solange, wie ich es vermag. Aber wir müssen bald etwas tun, denn der Feind beginnt sich zu regen.“</w:t>
      </w:r>
    </w:p>
    <w:p>
      <w:pPr>
        <w:pStyle w:val="TextBody"/>
        <w:rPr>
          <w:rFonts w:ascii="Times New Roman" w:hAnsi="Times New Roman" w:cs="Times New Roman"/>
        </w:rPr>
      </w:pPr>
      <w:r>
        <w:rPr>
          <w:rFonts w:cs="Times New Roman" w:ascii="Times New Roman" w:hAnsi="Times New Roman"/>
        </w:rPr>
        <w:t>Solwin schwieg und er lehnte sich entspannt in seinem Sitz zurück. Seine Augen schienen geschlossen zu sein, aber unter seinen buschigen Brauen hervor beobachtete er Tjolf mit scharfen Blicken. Tjolf blickte seinerseits in das Feuer und seine Augen waren auf die rote Glut der verbrannten Holzscheite gebannt, bis die Glut sein gesamtes Blickfeld erfüllte und ihm war, als schaute er hinab in den tiefen Schlund des feurigen Erddrachens und er dachte an die sagenhaften Gebirge jenseits von Tharan und Usmenien und an die unzähligen Schrecken, die ihm bei seiner Reise begegnen wür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rde es tun!“ sagte Tjolf „Es ist mein Schicksal !“</w:t>
      </w:r>
    </w:p>
    <w:p>
      <w:pPr>
        <w:pStyle w:val="TextBody"/>
        <w:rPr>
          <w:rFonts w:ascii="Times New Roman" w:hAnsi="Times New Roman" w:cs="Times New Roman"/>
        </w:rPr>
      </w:pPr>
      <w:r>
        <w:rPr>
          <w:rFonts w:cs="Times New Roman" w:ascii="Times New Roman" w:hAnsi="Times New Roman"/>
        </w:rPr>
        <w:t>Und wieder herrschte eisiges Schweigen. In Tjolfs Adern pulsierte das Blut und sein Herz begann zu rasen, wenn er nur an die schwierige Prüfung dachte, die vor ihnen lag. Und auch Solwin wusste, auf was sie sich eingelassen hatten, denn nur er vermochte zu erfassen, was geschehen könnte, wenn das Schicksalsrad in die Hände von Rolos fiel. Er war froh darüber, dass Tjolf ihn begleiten würde, obwohl die Aufgabe zu zweit immer noch sehr schwierig war. Gern hätte er noch ein paar vertrauenswürdige Männer mit auf die Reise genommen, aber in Zeiten des Krieges gab es keinen einzigen unter ihnen und noch nicht einmal unter dem hohen Rat, der entbehrlich gewesen wäre. Und wem sollten sie unter diesen Umständen ihr Vertrauen schenken? Es war zum verzweifeln.</w:t>
      </w:r>
    </w:p>
    <w:p>
      <w:pPr>
        <w:pStyle w:val="TextBody"/>
        <w:rPr>
          <w:rFonts w:ascii="Times New Roman" w:hAnsi="Times New Roman" w:cs="Times New Roman"/>
        </w:rPr>
      </w:pPr>
      <w:r>
        <w:rPr>
          <w:rFonts w:cs="Times New Roman" w:ascii="Times New Roman" w:hAnsi="Times New Roman"/>
        </w:rPr>
        <w:t xml:space="preserve">Nach einer langen Pause erhob Solwin das Wort und wandte sich, vielleicht mehr zur Ablenkung, einem anderen Thema zu.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lltest du mir nicht noch etwas Genaueres über das Unglück in Wolfsheim erzähl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eigentlich schon, aber es ist sehr schwer, alles zu verarbeiten, was in letzter Zeit geschehen ist: zuerst der Unfall des Herrenkindes, dann die Verwandlung des Dorfes zu Stein, der Krieg und zu guter Letzt die unerfreuliche und erschlagende Botschaft über das Schicksalsrad. Es sind wahrlich schreckliche Zeiten, in denen wir leben mü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soll man da noch erwidern“, sagte Solwin. „Keiner von uns kann sich aussuchen wo oder in welchem Zeitalter er geboren wird. Wir müssen jedoch alles tun um daraus das Beste zu machen und um nachfolgenden Geschlechtern das zu ermöglichen, was wir in unseren Kindertagen genießen konnten: Frieden und Geborgenheit.“</w:t>
      </w:r>
    </w:p>
    <w:p>
      <w:pPr>
        <w:pStyle w:val="TextBody"/>
        <w:rPr>
          <w:rFonts w:ascii="Times New Roman" w:hAnsi="Times New Roman" w:cs="Times New Roman"/>
        </w:rPr>
      </w:pPr>
      <w:r>
        <w:rPr>
          <w:rFonts w:cs="Times New Roman" w:ascii="Times New Roman" w:hAnsi="Times New Roman"/>
        </w:rPr>
        <w:t>Gerade wollte Tjolf etwas sagen, als ihm der Wortfetzen im Munde stecken blieben, denn er merkte mit einem mal, dass draußen irgendetwas vor sich ging. Und tatsächlich war etwas geschehen, denn Hagen und Golbrin, die eine ganze Weile am Zelt gelauscht hatten wurden von einer Wache überrascht und entdeckt. Hagen, der sein Ohr noch immer an die Zeltwand gepresst hatte, hörte den Schlag eher, als das er ihn spürte, denn die Keule der Wache hinter ihm hatte seinen Schädel getroffen. Es war ein hartes, sattes Geräusch, ähnlich dem eines Spechtes im Walde, der mit seinem Schnabel Löcher in die Bäume schlug. Zu Hagens Verwunderung schien sich vor ihm die Erde zu öffnen und er fiel in ein tiefes Loch, wo ihn Stille und Dunkelheit umgab und wo alles endete.</w:t>
      </w:r>
    </w:p>
    <w:p>
      <w:pPr>
        <w:pStyle w:val="TextBody"/>
        <w:rPr>
          <w:rFonts w:ascii="Times New Roman" w:hAnsi="Times New Roman" w:cs="Times New Roman"/>
        </w:rPr>
      </w:pPr>
      <w:r>
        <w:rPr>
          <w:rFonts w:cs="Times New Roman" w:ascii="Times New Roman" w:hAnsi="Times New Roman"/>
        </w:rPr>
        <w:t>Er merkte nicht, dass man ihn ins Zelt von Solwin trug und auf ein Lager legte und er merkte auch nicht, wie sich Solwin und Tjolf eine lange Zeit über ihn und Golbrin unterhielten. Sie schienen etwas zu planen, was Hagen in seinen kühnsten Träumen nicht erwarten würde und als er die Augen wieder öffnete, war es noch immer dunkel, nur ein liebliches Feuer warf unruhige Schatten auf die Zeltbahn. Er roch den Duft von verbranntem Holz und er roch gebratenes Fleisch. Er stöhnte und gleichzeitig erschien über seinem Kopf das freundliche Antlitz von Tjolf, der ihn mit seinen tiefgründigen Augen betrachtete. Er verstand die Frage nicht, welche Tjolf ihm stellte, denn der entsetzliche Schmerz in seinem Kopf füllte sein Bewusstsein vollständig aus. Hagen lag da und ließ sich von seinem Freund bereitwillig ein Getränk einflößen, das ihn aufmunterte und seinen Schmerz verschwinden ließ. Allmählich wurde sein Kopf wieder klar und nach einer Weile richtete er sich au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itte verzeih mir“, sagte Hagen zu Tjolf, „Ich konnte dich nicht einfach so gehen la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st schon gut, Hagen, so viel ist ja nicht geschehen, außer, dass du jetzt einen ziemlichen Brummschädel haben muss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kannst du laut sagen, aber was ist geschehen ?“ widersetz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ja, eine Wache hat dich dabei ertappt, wie du an unserem Zelt gelauscht hast.“</w:t>
      </w:r>
    </w:p>
    <w:p>
      <w:pPr>
        <w:pStyle w:val="TextBody"/>
        <w:rPr>
          <w:rFonts w:ascii="Times New Roman" w:hAnsi="Times New Roman" w:cs="Times New Roman"/>
        </w:rPr>
      </w:pPr>
      <w:r>
        <w:rPr>
          <w:rFonts w:cs="Times New Roman" w:ascii="Times New Roman" w:hAnsi="Times New Roman"/>
        </w:rPr>
        <w:t xml:space="preserve">Hagen war verlegen und es war eigentlich nicht seine Art, andere zu belauschen, obschon er dies in der letzten Zeit des öfteren getan hat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s wird schon nicht so schlimm werden“, sagte Tjolf „Solwin ist eigentlich nicht nachtragend und er wird dir sicherlich vergeb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hoffe ich, aber wo ist er ? Und wo ist Golbri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olbrin ist bei ihm, sie sind vorhin aus dem Zelt gegangen. Ich weiß nicht wohin, denn ich habe sie nicht danach gefragt.“</w:t>
      </w:r>
    </w:p>
    <w:p>
      <w:pPr>
        <w:pStyle w:val="TextBody"/>
        <w:rPr/>
      </w:pPr>
      <w:r>
        <w:rPr>
          <w:rFonts w:cs="Times New Roman" w:ascii="Times New Roman" w:hAnsi="Times New Roman"/>
        </w:rPr>
        <w:t>„</w:t>
      </w:r>
      <w:r>
        <w:rPr>
          <w:rFonts w:cs="Times New Roman" w:ascii="Times New Roman" w:hAnsi="Times New Roman"/>
        </w:rPr>
        <w:t xml:space="preserve">Wie lange war ich eigentlich </w:t>
      </w:r>
      <w:r>
        <w:rPr>
          <w:rFonts w:cs="Times New Roman" w:ascii="Times New Roman" w:hAnsi="Times New Roman"/>
          <w:i/>
          <w:iCs/>
        </w:rPr>
        <w:t>&gt;weg&lt;</w:t>
      </w:r>
      <w:r>
        <w:rPr>
          <w:rFonts w:cs="Times New Roman" w:ascii="Times New Roman" w:hAnsi="Times New Roman"/>
        </w:rPr>
        <w:t xml:space="preserve"> ?“ fragte Hagen mit dem Anflug eines Lächelns.</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twa zwei Stunden“, sagte Tjolf. „Es muss ein ziemlich kräftiger Schlag gewesen sei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Oh ja, du kannst dir nicht vorstellen, wie mir der Schädel brumm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ich würde es mir auch nicht wünschen es zu erfahren.“</w:t>
      </w:r>
    </w:p>
    <w:p>
      <w:pPr>
        <w:pStyle w:val="TextBody"/>
        <w:rPr>
          <w:rFonts w:ascii="Times New Roman" w:hAnsi="Times New Roman" w:cs="Times New Roman"/>
        </w:rPr>
      </w:pPr>
      <w:r>
        <w:rPr>
          <w:rFonts w:cs="Times New Roman" w:ascii="Times New Roman" w:hAnsi="Times New Roman"/>
        </w:rPr>
        <w:t>Hagen verzog kurz das Gesicht um danach gleich weiter zu sprec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ast du Solwin gefragt, ob er uns mit Sigrun und dem Dorf helfen kan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hatte ihm die Geschichte kurz erzählt, aber er hat mir noch keine Antwort darauf gegeben, aber du hast ja gehört, welche Probleme wir zur Zeit hab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Schicksalsrad, ich habe es gehört, aber wie in Gorats Namen ist dieses verdammte Ding in deinen Besitz gelang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eine lange Geschichte“, sagte Tjolf „Aber ich werde sie dir erzählen, denn schon zu viel hast du von dem Amulett und seiner dunklen Macht gehört.“</w:t>
      </w:r>
    </w:p>
    <w:p>
      <w:pPr>
        <w:pStyle w:val="TextBody"/>
        <w:rPr>
          <w:rFonts w:ascii="Times New Roman" w:hAnsi="Times New Roman" w:cs="Times New Roman"/>
        </w:rPr>
      </w:pPr>
      <w:r>
        <w:rPr>
          <w:rFonts w:cs="Times New Roman" w:ascii="Times New Roman" w:hAnsi="Times New Roman"/>
        </w:rPr>
        <w:t>Und so erzählte er ihm die ganze Geschichte, so wie er sie von Solwin vernommen hatte und Tjolf beantwortete bereitwillig alle Fragen, die ihm Hagen stellte. So redeten sie lange und ausführlich über das Schicksalsrad und Tjolfs schwierige Mission. Nachdem Hagen alles gehört hatte sagte er schließlich: „Ich werde mit dir kommen und ich werde dir helfen das Schicksalsrad zu vernichten, komme, was da wolle.“</w:t>
      </w:r>
    </w:p>
    <w:p>
      <w:pPr>
        <w:pStyle w:val="TextBody"/>
        <w:rPr>
          <w:rFonts w:ascii="Times New Roman" w:hAnsi="Times New Roman" w:cs="Times New Roman"/>
        </w:rPr>
      </w:pPr>
      <w:r>
        <w:rPr>
          <w:rFonts w:cs="Times New Roman" w:ascii="Times New Roman" w:hAnsi="Times New Roman"/>
        </w:rPr>
        <w:t>Und gerade, als er seinen Satz ausgesprochen hatte, betrat Solwin das Zelt und begrüßte ihn mit den Worten: „Na, mein Junge, sind wir wieder unter den Lebenden.“</w:t>
      </w:r>
    </w:p>
    <w:p>
      <w:pPr>
        <w:pStyle w:val="TextBody"/>
        <w:rPr>
          <w:rFonts w:ascii="Times New Roman" w:hAnsi="Times New Roman" w:cs="Times New Roman"/>
        </w:rPr>
      </w:pPr>
      <w:r>
        <w:rPr>
          <w:rFonts w:cs="Times New Roman" w:ascii="Times New Roman" w:hAnsi="Times New Roman"/>
        </w:rPr>
        <w:t>Hagen blieb ernst und er entschuldigte sich ohne zu zögern bei Solwin und er bat ihn ehrlich um Verzeihu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chon gut, Hagen“, sagte er. „Aber wie lange hast du uns belauscht und vor allen Dingen was hast du alles gehört ?“ wollte er wissen. „Eigentlich habe ich euerm Gespräch von Anfang an zugehört und Tjolf hat mir vor wenigen Augenblicken die Wahrheit über das Amulett erzählt und wie es in seinen Besitz gekommen ist“, antwortete Ha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hoffe dir ist bewusst, was das bedeutet und welches Wissen du vernommen has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ich denke schon und ich bitte euch ehrlich, mich mit auf die Reise zu nehm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hatte mir fast gedacht, dass du das sagen würdest, aber was soll mit deinem Freund hier werden ?“ sagte Solwin und deutete mit seiner Hand auf Golbrin.</w:t>
      </w:r>
    </w:p>
    <w:p>
      <w:pPr>
        <w:pStyle w:val="TextBody"/>
        <w:rPr>
          <w:rFonts w:ascii="Times New Roman" w:hAnsi="Times New Roman" w:cs="Times New Roman"/>
        </w:rPr>
      </w:pPr>
      <w:r>
        <w:rPr>
          <w:rFonts w:cs="Times New Roman" w:ascii="Times New Roman" w:hAnsi="Times New Roman"/>
        </w:rPr>
        <w:t xml:space="preserve">Hagen schwieg und er wusste nicht, was er sagen soll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r hat auf alle Fälle das gleiche gehört wie du und was soll ich nun mit ihm machen ?“ sagte Solwin bitter. „Ich möchte, dass du entscheidest, was mit ihm geschehen soll.“</w:t>
      </w:r>
    </w:p>
    <w:p>
      <w:pPr>
        <w:pStyle w:val="TextBody"/>
        <w:rPr>
          <w:rFonts w:ascii="Times New Roman" w:hAnsi="Times New Roman" w:cs="Times New Roman"/>
        </w:rPr>
      </w:pPr>
      <w:r>
        <w:rPr>
          <w:rFonts w:cs="Times New Roman" w:ascii="Times New Roman" w:hAnsi="Times New Roman"/>
        </w:rPr>
        <w:t>Hagen schwieg noch immer und aus den Augenwinkeln heraus betrachtete er Golbrin, der ihn mit treuen Augen ansah, dann fasste er Mut und sprach mit bestimmten Worten: „Falls ihr gewillt seid, mich mit zu nehmen, so bitte ich euch, auch Golbrin mit auf die Reise zu nehmen. Ich habe ihn mitgebracht und ich werde über ihn wachen.“ Hagen wusste nicht, was in Solwin vor sich ging, aber jetzt war es an ihm, seiner Bitte Nachdruck zu verleihen und so fiel er von Solwin zitternd auf die Knie und bat ihn verzweifelt, sie mit zu nehm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teh auf, junger Hagen Witgolf!“ sagte Solwin ernst. „Es wird keinen Zweck haben, mich in meiner Meinung umstimmen zu wollen, denn ich und Tjolf haben vorhin schon beschlossen, euch an der Reise teilhaben zu lassen, denn die Wege, die uns das Schicksal weist, sind unergründlich und euch beide hat das Schicksal zu uns geführt, wir werden sehen, was diese, unsere Entscheidung bewirken ma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nke, Herr“, rief Hagen und er sprang voller Freude auf und umarmte Tjolf und Golbrin und alle die es sahen, freuten sich mit ihm, obwohl sie wussten, welch gefährliche Reise vor ihnen lag. Doch kein einziger unter ihnen konnte auch nur erahnen, was sie erwarten könnte und mit welch bitterer Grausamkeit das Schicksal auf sie warten würde.</w:t>
      </w:r>
    </w:p>
    <w:p>
      <w:pPr>
        <w:pStyle w:val="TextBody"/>
        <w:rPr>
          <w:rFonts w:ascii="Times New Roman" w:hAnsi="Times New Roman" w:cs="Times New Roman"/>
        </w:rPr>
      </w:pPr>
      <w:r>
        <w:rPr>
          <w:rFonts w:cs="Times New Roman" w:ascii="Times New Roman" w:hAnsi="Times New Roman"/>
        </w:rPr>
        <w:t>Nachdem Hagens freudiger Übermut verklungen war erhob Solwin das Wor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habe gehört, was in Wolfsheim geschehen ist“, sagte er, „und Tjolf hat mir auch von dem Vers erzählt, welchen du im Wald gehört hast. Dieser Vers ist nur ein kleiner Auszug aus einem Skaldengedicht aus Loomes und jenes Gedicht habe ich in meinen Unterlagen gefunden. Ich habe es mitgebracht. Hagen, hier ist es.“ Solwin gab ihm ein altes Pergament in die Hand und Hagen begann zu lesen:</w:t>
      </w:r>
    </w:p>
    <w:p>
      <w:pPr>
        <w:pStyle w:val="TextBody"/>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sz w:val="24"/>
        </w:rPr>
      </w:pPr>
      <w:r>
        <w:rPr>
          <w:rFonts w:cs="Times New Roman" w:ascii="Times New Roman" w:hAnsi="Times New Roman"/>
          <w:sz w:val="24"/>
        </w:rPr>
        <w:t>Der Lebensborn</w:t>
      </w:r>
    </w:p>
    <w:p>
      <w:pPr>
        <w:pStyle w:val="Normal"/>
        <w:rPr>
          <w:rFonts w:ascii="Times New Roman" w:hAnsi="Times New Roman" w:cs="Times New Roman"/>
          <w:i/>
          <w:i/>
          <w:iCs/>
          <w:sz w:val="24"/>
        </w:rPr>
      </w:pPr>
      <w:r>
        <w:rPr>
          <w:rFonts w:cs="Times New Roman"/>
          <w:i/>
          <w:iCs/>
          <w:sz w:val="24"/>
        </w:rPr>
      </w:r>
    </w:p>
    <w:p>
      <w:pPr>
        <w:pStyle w:val="Heading2"/>
        <w:jc w:val="left"/>
        <w:rPr>
          <w:b/>
          <w:b/>
          <w:bCs/>
          <w:sz w:val="28"/>
        </w:rPr>
      </w:pPr>
      <w:r>
        <w:rPr>
          <w:b/>
          <w:bCs/>
          <w:sz w:val="28"/>
        </w:rPr>
        <w:t>I</w:t>
        <w:tab/>
        <w:tab/>
        <w:tab/>
        <w:tab/>
        <w:tab/>
        <w:tab/>
        <w:tab/>
        <w:t>II</w:t>
      </w:r>
    </w:p>
    <w:p>
      <w:pPr>
        <w:pStyle w:val="Normal"/>
        <w:rPr>
          <w:i/>
          <w:i/>
          <w:iCs/>
          <w:sz w:val="24"/>
        </w:rPr>
      </w:pPr>
      <w:r>
        <w:rPr>
          <w:i/>
          <w:iCs/>
          <w:sz w:val="24"/>
        </w:rPr>
        <w:t>Im Norden steht,</w:t>
        <w:tab/>
        <w:tab/>
        <w:tab/>
        <w:tab/>
        <w:tab/>
        <w:t>Die Zauberin hält Tag und Nacht,</w:t>
      </w:r>
    </w:p>
    <w:p>
      <w:pPr>
        <w:pStyle w:val="Normal"/>
        <w:rPr>
          <w:i/>
          <w:i/>
          <w:iCs/>
          <w:sz w:val="24"/>
        </w:rPr>
      </w:pPr>
      <w:r>
        <w:rPr>
          <w:i/>
          <w:iCs/>
          <w:sz w:val="24"/>
        </w:rPr>
        <w:t>nahe dem Felsen der Nacht,</w:t>
        <w:tab/>
        <w:tab/>
        <w:tab/>
        <w:tab/>
        <w:t>die Augen offen,</w:t>
      </w:r>
    </w:p>
    <w:p>
      <w:pPr>
        <w:pStyle w:val="Normal"/>
        <w:rPr>
          <w:i/>
          <w:i/>
          <w:iCs/>
          <w:sz w:val="24"/>
        </w:rPr>
      </w:pPr>
      <w:r>
        <w:rPr>
          <w:i/>
          <w:iCs/>
          <w:sz w:val="24"/>
        </w:rPr>
        <w:t>ein Born, der ewiges Leben verheißt.</w:t>
        <w:tab/>
        <w:tab/>
        <w:tab/>
        <w:t>denn die Brut der Diebe,</w:t>
      </w:r>
    </w:p>
    <w:p>
      <w:pPr>
        <w:pStyle w:val="Normal"/>
        <w:rPr>
          <w:i/>
          <w:i/>
          <w:iCs/>
          <w:sz w:val="24"/>
        </w:rPr>
      </w:pPr>
      <w:r>
        <w:rPr>
          <w:i/>
          <w:iCs/>
          <w:sz w:val="24"/>
        </w:rPr>
        <w:t>Dort sitzt in der Grotte,</w:t>
        <w:tab/>
        <w:tab/>
        <w:tab/>
        <w:tab/>
        <w:t>ist unermüdlich.</w:t>
      </w:r>
    </w:p>
    <w:p>
      <w:pPr>
        <w:pStyle w:val="Normal"/>
        <w:rPr>
          <w:i/>
          <w:i/>
          <w:iCs/>
          <w:sz w:val="24"/>
        </w:rPr>
      </w:pPr>
      <w:r>
        <w:rPr>
          <w:i/>
          <w:iCs/>
          <w:sz w:val="24"/>
        </w:rPr>
        <w:t>der Quelle Hüterin, die Wacht,</w:t>
        <w:tab/>
        <w:tab/>
        <w:tab/>
        <w:t>In Zirges Quell,</w:t>
      </w:r>
    </w:p>
    <w:p>
      <w:pPr>
        <w:pStyle w:val="Normal"/>
        <w:rPr>
          <w:i/>
          <w:i/>
          <w:iCs/>
          <w:sz w:val="24"/>
        </w:rPr>
      </w:pPr>
      <w:r>
        <w:rPr>
          <w:i/>
          <w:iCs/>
          <w:sz w:val="24"/>
        </w:rPr>
        <w:t>die furchtbare Zauberin Zirge.</w:t>
        <w:tab/>
        <w:tab/>
        <w:tab/>
        <w:t>dem märchenreichen,</w:t>
      </w:r>
    </w:p>
    <w:p>
      <w:pPr>
        <w:pStyle w:val="Normal"/>
        <w:rPr>
          <w:i/>
          <w:i/>
          <w:iCs/>
          <w:sz w:val="24"/>
        </w:rPr>
      </w:pPr>
      <w:r>
        <w:rPr>
          <w:i/>
          <w:iCs/>
          <w:sz w:val="24"/>
        </w:rPr>
        <w:tab/>
        <w:tab/>
        <w:tab/>
        <w:tab/>
        <w:tab/>
        <w:tab/>
        <w:tab/>
        <w:t>verbirgt sich ewiges Leben,</w:t>
      </w:r>
    </w:p>
    <w:p>
      <w:pPr>
        <w:pStyle w:val="Normal"/>
        <w:ind w:left="2832" w:firstLine="708"/>
        <w:rPr>
          <w:i/>
          <w:i/>
          <w:iCs/>
          <w:sz w:val="24"/>
        </w:rPr>
      </w:pPr>
      <w:r>
        <w:rPr>
          <w:i/>
          <w:iCs/>
          <w:sz w:val="24"/>
        </w:rPr>
        <w:tab/>
        <w:tab/>
        <w:t>für den, der davon trinkt.</w:t>
      </w:r>
    </w:p>
    <w:p>
      <w:pPr>
        <w:pStyle w:val="Normal"/>
        <w:rPr>
          <w:i/>
          <w:i/>
          <w:iCs/>
          <w:sz w:val="24"/>
        </w:rPr>
      </w:pPr>
      <w:r>
        <w:rPr>
          <w:i/>
          <w:iCs/>
          <w:sz w:val="24"/>
        </w:rPr>
      </w:r>
    </w:p>
    <w:p>
      <w:pPr>
        <w:pStyle w:val="Heading2"/>
        <w:jc w:val="left"/>
        <w:rPr>
          <w:b/>
          <w:b/>
          <w:bCs/>
          <w:sz w:val="28"/>
        </w:rPr>
      </w:pPr>
      <w:r>
        <w:rPr>
          <w:b/>
          <w:bCs/>
          <w:sz w:val="28"/>
        </w:rPr>
        <w:t>III</w:t>
        <w:tab/>
        <w:tab/>
        <w:tab/>
        <w:tab/>
        <w:tab/>
        <w:tab/>
        <w:tab/>
        <w:t>IV</w:t>
      </w:r>
    </w:p>
    <w:p>
      <w:pPr>
        <w:pStyle w:val="Normal"/>
        <w:rPr>
          <w:i/>
          <w:i/>
          <w:iCs/>
          <w:sz w:val="24"/>
        </w:rPr>
      </w:pPr>
      <w:r>
        <w:rPr>
          <w:i/>
          <w:iCs/>
          <w:sz w:val="24"/>
        </w:rPr>
        <w:t>Doch wehe dem,</w:t>
        <w:tab/>
        <w:tab/>
        <w:tab/>
        <w:tab/>
        <w:tab/>
        <w:t xml:space="preserve">Wissend ist die Zauberin, </w:t>
      </w:r>
    </w:p>
    <w:p>
      <w:pPr>
        <w:pStyle w:val="Normal"/>
        <w:rPr>
          <w:i/>
          <w:i/>
          <w:iCs/>
          <w:sz w:val="24"/>
        </w:rPr>
      </w:pPr>
      <w:r>
        <w:rPr>
          <w:i/>
          <w:iCs/>
          <w:sz w:val="24"/>
        </w:rPr>
        <w:t>der nach dem Trunk begehrt.</w:t>
        <w:tab/>
        <w:tab/>
        <w:tab/>
        <w:tab/>
        <w:t>sie weiß von vielen Dingen,</w:t>
      </w:r>
    </w:p>
    <w:p>
      <w:pPr>
        <w:pStyle w:val="Normal"/>
        <w:rPr>
          <w:i/>
          <w:i/>
          <w:iCs/>
          <w:sz w:val="24"/>
        </w:rPr>
      </w:pPr>
      <w:r>
        <w:rPr>
          <w:i/>
          <w:iCs/>
          <w:sz w:val="24"/>
        </w:rPr>
        <w:t>Grausam ist der Zorn von Zirge,</w:t>
        <w:tab/>
        <w:tab/>
        <w:tab/>
        <w:t>und schafft es einst</w:t>
      </w:r>
    </w:p>
    <w:p>
      <w:pPr>
        <w:pStyle w:val="Normal"/>
        <w:rPr>
          <w:i/>
          <w:i/>
          <w:iCs/>
          <w:sz w:val="24"/>
        </w:rPr>
      </w:pPr>
      <w:r>
        <w:rPr>
          <w:i/>
          <w:iCs/>
          <w:sz w:val="24"/>
        </w:rPr>
        <w:t>mit ihren Augen,</w:t>
        <w:tab/>
        <w:tab/>
        <w:tab/>
        <w:tab/>
        <w:tab/>
        <w:t>ein tapferer Recke,</w:t>
      </w:r>
    </w:p>
    <w:p>
      <w:pPr>
        <w:pStyle w:val="Normal"/>
        <w:rPr>
          <w:i/>
          <w:i/>
          <w:iCs/>
          <w:sz w:val="24"/>
        </w:rPr>
      </w:pPr>
      <w:r>
        <w:rPr>
          <w:i/>
          <w:iCs/>
          <w:sz w:val="24"/>
        </w:rPr>
        <w:t>lässt sie feuerrote Hähne krähen,</w:t>
        <w:tab/>
        <w:tab/>
        <w:tab/>
        <w:t>sie darin zu bezwingen,</w:t>
      </w:r>
    </w:p>
    <w:p>
      <w:pPr>
        <w:pStyle w:val="Normal"/>
        <w:rPr>
          <w:i/>
          <w:i/>
          <w:iCs/>
          <w:sz w:val="24"/>
        </w:rPr>
      </w:pPr>
      <w:r>
        <w:rPr>
          <w:i/>
          <w:iCs/>
          <w:sz w:val="24"/>
        </w:rPr>
        <w:t>keinen Eindringling</w:t>
        <w:tab/>
        <w:tab/>
        <w:tab/>
        <w:tab/>
        <w:tab/>
        <w:t>so wird er sein Begehr erhalten:</w:t>
      </w:r>
    </w:p>
    <w:p>
      <w:pPr>
        <w:pStyle w:val="Normal"/>
        <w:rPr>
          <w:i/>
          <w:i/>
          <w:iCs/>
          <w:sz w:val="24"/>
        </w:rPr>
      </w:pPr>
      <w:r>
        <w:rPr>
          <w:i/>
          <w:iCs/>
          <w:sz w:val="24"/>
        </w:rPr>
        <w:t>wird sie verschonen.</w:t>
        <w:tab/>
        <w:tab/>
        <w:tab/>
        <w:tab/>
        <w:tab/>
        <w:t>vom teuren Lebenssaft zu schöpfen.</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Heading2"/>
        <w:jc w:val="left"/>
        <w:rPr>
          <w:b/>
          <w:b/>
          <w:bCs/>
          <w:sz w:val="28"/>
        </w:rPr>
      </w:pPr>
      <w:r>
        <w:rPr>
          <w:b/>
          <w:bCs/>
          <w:sz w:val="28"/>
        </w:rPr>
        <w:t>V</w:t>
      </w:r>
    </w:p>
    <w:p>
      <w:pPr>
        <w:pStyle w:val="Normal"/>
        <w:rPr>
          <w:i/>
          <w:i/>
          <w:iCs/>
          <w:sz w:val="24"/>
        </w:rPr>
      </w:pPr>
      <w:r>
        <w:rPr>
          <w:i/>
          <w:iCs/>
          <w:sz w:val="24"/>
        </w:rPr>
        <w:t>Es gibt eine Stelle, eine heilige Quelle,</w:t>
      </w:r>
    </w:p>
    <w:p>
      <w:pPr>
        <w:pStyle w:val="TextBodyIndent"/>
        <w:rPr>
          <w:i/>
          <w:i/>
          <w:iCs/>
        </w:rPr>
      </w:pPr>
      <w:r>
        <w:rPr>
          <w:i/>
          <w:iCs/>
        </w:rPr>
        <w:t xml:space="preserve">Im Gebirge bei Zirge! Ewiges Leben, </w:t>
      </w:r>
    </w:p>
    <w:p>
      <w:pPr>
        <w:pStyle w:val="TextBodyIndent"/>
        <w:rPr>
          <w:i/>
          <w:i/>
          <w:iCs/>
        </w:rPr>
      </w:pPr>
      <w:r>
        <w:rPr>
          <w:i/>
          <w:iCs/>
        </w:rPr>
        <w:t xml:space="preserve">Gesundheit und Kraft, schenkt sie </w:t>
      </w:r>
    </w:p>
    <w:p>
      <w:pPr>
        <w:pStyle w:val="TextBodyIndent"/>
        <w:rPr>
          <w:i/>
          <w:i/>
          <w:iCs/>
        </w:rPr>
      </w:pPr>
      <w:r>
        <w:rPr>
          <w:i/>
          <w:iCs/>
        </w:rPr>
        <w:t xml:space="preserve">den Menschen mit ihrer Macht! </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iß nicht, was an jenem Abend vorgefallen ist und ich kann dir auch nicht sagen was Durter mit seinem Zauber bezweckt hatte, aber eines ist sicher: die Quelle von Zirge hat die Macht Sigrun zu heilen“, sagte Solwi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er wie können wir den Zauber rückgängig machen ?“ wollte Hagen wi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ja, diese Frage zu beantworten liegt außerhalb meines Wissens, denn ich kann dir nicht sagen, welcher Zauber hier herrscht und wie sein Bann gebrochen werden kann, und wir können nur hoffen, dieses Rätsel eines Tages zu lösen.“</w:t>
      </w:r>
    </w:p>
    <w:p>
      <w:pPr>
        <w:pStyle w:val="TextBody"/>
        <w:rPr>
          <w:rFonts w:ascii="Times New Roman" w:hAnsi="Times New Roman" w:cs="Times New Roman"/>
        </w:rPr>
      </w:pPr>
      <w:r>
        <w:rPr>
          <w:rFonts w:cs="Times New Roman" w:ascii="Times New Roman" w:hAnsi="Times New Roman"/>
        </w:rPr>
        <w:t>Hagen wurde es schwer ums Herz, denn es fiel ihm schwer Wolfsheim für eine längere Zeit ohne Schutz zurück zu lassen, aber er hatte keine andere Wahl, denn es war noch schlimmer untätig herum zu sitzen, anstatt jede Möglichkeit zu ergreifen, die sich bot um den Zauber zu brechen. Und hier war wenigstens ein Ansatzpunk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ieser verfluchte Zauberer!“ sagte Hagen leise und sein Kopf fiel ihm schwer in die Handfläc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Hagen, du darfst nicht verzweifeln, denn ein Zauberbann hat meist noch einen ganz anderen Zweck, den wir zur Zeit nur noch nicht erkennen und wer weiß, was Durter im Schilde führt und was er mit seinem Handeln bezweckt, aber ich bin mir sicher, dass noch etwas ganz anderes dahinter steckt. Und außerdem führt unser Weg und unsere Aufgabe nach Loomes und wenn wir schon mal dort sind, dann werden wir schon herausfinden was es mit der schrecklichen Zauberin Zirge auf sich ha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nst du das ehrlich ?“ fr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türlich, würde ich es dir sonst erzählen? Und das, was uns jetzt am wenigsten hilft ist die Verzweiflung, denn wir haben noch eine viel gefährlichere Aufgabe zu bestehen, die wir unter allen Umständen erfolgreich beenden müssen, denn zu viel hängt von ihrem Gelingen ab.“</w:t>
      </w:r>
    </w:p>
    <w:p>
      <w:pPr>
        <w:pStyle w:val="TextBody"/>
        <w:rPr>
          <w:rFonts w:ascii="Times New Roman" w:hAnsi="Times New Roman" w:cs="Times New Roman"/>
        </w:rPr>
      </w:pPr>
      <w:r>
        <w:rPr>
          <w:rFonts w:cs="Times New Roman" w:ascii="Times New Roman" w:hAnsi="Times New Roman"/>
        </w:rPr>
        <w:t>Solwin hatte recht, es musste etwas unternommen werden, und so verdrängte Hagen fürs erste seinen Schmerz und richtete seinen ganzen Willen auf die vor ihm liegende Reis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gt; Zwei Tage später, an einem grauen und kalten Tag im Julmond verstaute die Gemeinschaft ihr Gepäck in großen Satteltaschen. Der Westwind fegte durch die kahlen Äste der Bäume und rauschte über den weißen Schnee, der dadurch aufgewirbelt wurde. Wolkenfetzen jagten dunkel und niedrig über ihre Köpfe hinweg und der scharfe Wind fuhr ihnen durch die Glieder. Als die freudlosen Schatten des frühen Abends niedersanken, machte sich die Gruppe zum Aufbruch bereit. Sie wollten im Schutz der Dämmerung losreiten, um nicht zu viel Aufsehen zu erregen. „Man weiß nie, wo Rolos überall seine Diener hat“, sagte Solwin und er wusste nicht, wie recht er damit hatte.</w:t>
      </w:r>
    </w:p>
    <w:p>
      <w:pPr>
        <w:pStyle w:val="TextBody"/>
        <w:rPr>
          <w:rFonts w:ascii="Times New Roman" w:hAnsi="Times New Roman" w:cs="Times New Roman"/>
        </w:rPr>
      </w:pPr>
      <w:r>
        <w:rPr>
          <w:rFonts w:cs="Times New Roman" w:ascii="Times New Roman" w:hAnsi="Times New Roman"/>
        </w:rPr>
        <w:t>Die Gemeinschaft hatte fünf Pferde, vier auf denen sie ritten und eines auf dem ein Teil des Gepäcks verstaut wurde. Ihre Kriegsausrüstung war den Umständen entsprechend gewählt, denn sie konnten nie wissen in welchen Hinterhalt sie geraten würden und so hatte jeder von ihnen wenigstens ein Schwert und einen kleinen Dolch. Doch sie wollten auf keinen Fall erkannt werden, denn sie setzten ihre Hoffnung auf Heimlichkeit und Verschwiegenheit. Aus diesem Grund hatten sie sich allesamt abgetragene grün – braune Kleidung angezogen. Heimlich und fast lautlos ritten sie ihrem Abenteuer entgegen, sie ließen den heiligen Steinkreis hinter sich und erklommen die nahegelegene Waldkante. Am Rande des Waldes pfiff der Wind schrill durch das kahle Geäst und die Gefährten schauten sich noch einmal um. Es war als blickten sie auf die Vergangenheit, denn was sie jetzt erwarteten würde, war etwas vollkommen neues. Und so behielten sie das letzte Bild, was sich ihnen bot, fest in ihrer Erinnerung. Sie sahen die rasch dahinziehenden Wolken und den Mond, der blass und milchig hinter ihnen hervorschien. Sie sahen die Lichtung mit dem dunklen, erhabenen Steinkreis und die vielen Zelte, dessen Lichter unter ihnen schimmerten und sie schritten weit in die Nacht von dannen. Es war eine kalte, schauerliche Ahnung die über ihnen lag und schwarze Flecken tanzten in ihren Gedanken umher. Weit vor ihnen, in der Ferne, lag ihr grausames Schicksal und wie zum Abschied sandte der Mond einen letzten silbrigen Gruß auf ihre Köpfe, bevor er gänzlich verblasste und die Nacht der schwarzen Schatten ihre Herzen umschloss.</w:t>
      </w:r>
    </w:p>
    <w:p>
      <w:pPr>
        <w:pStyle w:val="TextBody"/>
        <w:rPr/>
      </w:pPr>
      <w:r>
        <w:rPr>
          <w:rFonts w:cs="Times New Roman" w:ascii="Times New Roman" w:hAnsi="Times New Roman"/>
        </w:rPr>
        <w:t xml:space="preserve">In den folgenden Nächten schafften sie einen guten Teil ihrer Wegstrecke und gleich ihren Erwartungen und dunklen Gedanken sah die umliegende Landschaft aus. Finsterer und grober Mischwald säumte ihren Weg zu beiden Seiten und der Wind blies unaufhörlich durch das Geäst der uralten Bäume. Hagen fröstelte und seine Augen sahen die mächtigen Baumriesen, die so aussahen, als drängten sie sich absichtlich und düster in dem wabernden Mondeslicht aneinander. Keiner der vier Gefährten sprach ein Wort und ein tiefes Schweigen lag über dem Land, das immer mehr zur Wildnis wurde. Kalt und einsam war ihr Ritt und doch war die Spannung ihres Denkens deutlich zu spüren. Ihr Weg sollte sie in Länder und Gegenden führen, die keiner von ihnen jemals gesehen hatte und aus denen nur wenige zurück gekommen sind. Sie ritten unermüdlich einer Landschaft, einer rauen Wildnis entgegen, die kalt und unbarmherzig das Allerletzte von ihnen abverlangen würde und sie sollten Gebiete kennen lernen, über das die Natur ihr eisiges Lächeln gebreitet hatte und in denen jeder freudige und warme Gedanke gefror. Eine unerbittliche und unerforschte Wildnis lag vor ihnen und lachte herzzerreißend über die Nutzlosigkeit ihrer Unternehmung. - Was sie erwarten würde, war ein schauerliches und erbarmungsloses Niemandsland , das ungezähmt und kaltherzig jeden Fehler mit dem Tode bestraft. Wenn nur ein einziger der Gefährten geahnt hätte, was sie erwarten würde, sie wären wahrscheinlich auf der Stelle stehen geblieben und umgekehrt, doch keiner von ihnen wusste, was kommen mochte und so ritten sie ahnungslos ihrem wunderlichen Schicksal entgegen. </w:t>
      </w:r>
      <w:r>
        <w:rPr>
          <w:rFonts w:cs="Arial" w:ascii="Arial" w:hAnsi="Arial"/>
        </w:rPr>
        <w:t>Voran</w:t>
      </w:r>
      <w:r>
        <w:rPr>
          <w:rFonts w:cs="Times New Roman" w:ascii="Times New Roman" w:hAnsi="Times New Roman"/>
        </w:rPr>
        <w:t xml:space="preserve"> in die raue Wildnis des Nordens, </w:t>
      </w:r>
      <w:r>
        <w:rPr>
          <w:rFonts w:cs="Arial" w:ascii="Arial" w:hAnsi="Arial"/>
        </w:rPr>
        <w:t>voran</w:t>
      </w:r>
      <w:r>
        <w:rPr>
          <w:rFonts w:cs="Times New Roman" w:ascii="Times New Roman" w:hAnsi="Times New Roman"/>
        </w:rPr>
        <w:t xml:space="preserve"> in die eisigen Gebiete von Warbor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pprplGoth Bd BT">
    <w:charset w:val="00"/>
    <w:family w:val="swiss"/>
    <w:pitch w:val="variable"/>
  </w:font>
  <w:font w:name="BankGothic Md BT">
    <w:charset w:val="00"/>
    <w:family w:val="swiss"/>
    <w:pitch w:val="variable"/>
  </w:font>
  <w:font w:name="Charlesworth">
    <w:altName w:val="CosmicTwo"/>
    <w:charset w:val="00"/>
    <w:family w:val="decorative"/>
    <w:pitch w:val="variable"/>
  </w:font>
  <w:font w:name="Wingdings">
    <w:charset w:val="02"/>
    <w:family w:val="auto"/>
    <w:pitch w:val="variable"/>
  </w:font>
  <w:font w:name="Bremen B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center"/>
      <w:rPr>
        <w:rFonts w:ascii="Arial" w:hAnsi="Arial" w:cs="Arial"/>
        <w:sz w:val="18"/>
      </w:rPr>
    </w:pPr>
    <w:r>
      <w:rPr>
        <w:rFonts w:cs="Arial" w:ascii="Arial" w:hAnsi="Arial"/>
        <w:sz w:val="18"/>
      </w:rPr>
      <w:t>© Urheberrecht: Namen, Texte und Inhalte von Saxmut Schwarz, kommerzielle Verbreitung und Bearbeitung nur mit ausdrücklicher Genehmigung des Autors!</w:t>
    </w:r>
  </w:p>
  <w:p>
    <w:pPr>
      <w:pStyle w:val="Footer"/>
      <w:jc w:val="center"/>
      <w:rPr>
        <w:rStyle w:val="PageNumber"/>
        <w:rFonts w:ascii="Arial" w:hAnsi="Arial" w:cs="Arial"/>
        <w:sz w:val="18"/>
      </w:rPr>
    </w:pPr>
    <w:r>
      <w:rPr>
        <w:rFonts w:cs="Arial" w:ascii="Arial" w:hAnsi="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lang w:val="en-GB"/>
      </w:rPr>
    </w:pPr>
    <w:r>
      <w:rPr>
        <w:rFonts w:cs="Tahoma" w:ascii="Tahoma" w:hAnsi="Tahoma"/>
        <w:lang w:val="en-GB"/>
      </w:rPr>
      <w:t>S a x m u t   S c h w a r z  –  W a r b o r n  –  F a n t a s y   L i t e r a t u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48"/>
    </w:rPr>
  </w:style>
  <w:style w:type="paragraph" w:styleId="Heading2">
    <w:name w:val="Heading 2"/>
    <w:basedOn w:val="Normal"/>
    <w:next w:val="Normal"/>
    <w:qFormat/>
    <w:pPr>
      <w:keepNext w:val="true"/>
      <w:numPr>
        <w:ilvl w:val="1"/>
        <w:numId w:val="1"/>
      </w:numPr>
      <w:jc w:val="center"/>
      <w:outlineLvl w:val="1"/>
    </w:pPr>
    <w:rPr>
      <w:rFonts w:ascii="Tahoma" w:hAnsi="Tahoma" w:cs="Tahoma"/>
      <w:sz w:val="40"/>
    </w:rPr>
  </w:style>
  <w:style w:type="paragraph" w:styleId="Heading3">
    <w:name w:val="Heading 3"/>
    <w:basedOn w:val="Normal"/>
    <w:next w:val="Normal"/>
    <w:qFormat/>
    <w:pPr>
      <w:keepNext w:val="true"/>
      <w:numPr>
        <w:ilvl w:val="2"/>
        <w:numId w:val="1"/>
      </w:numPr>
      <w:jc w:val="center"/>
      <w:outlineLvl w:val="2"/>
    </w:pPr>
    <w:rPr>
      <w:rFonts w:ascii="CopprplGoth Bd BT" w:hAnsi="CopprplGoth Bd BT" w:cs="CopprplGoth Bd BT"/>
      <w:sz w:val="32"/>
    </w:rPr>
  </w:style>
  <w:style w:type="paragraph" w:styleId="Heading4">
    <w:name w:val="Heading 4"/>
    <w:basedOn w:val="Normal"/>
    <w:next w:val="Normal"/>
    <w:qFormat/>
    <w:pPr>
      <w:keepNext w:val="true"/>
      <w:numPr>
        <w:ilvl w:val="3"/>
        <w:numId w:val="1"/>
      </w:numPr>
      <w:jc w:val="center"/>
      <w:outlineLvl w:val="3"/>
    </w:pPr>
    <w:rPr>
      <w:rFonts w:ascii="BankGothic Md BT" w:hAnsi="BankGothic Md BT" w:cs="BankGothic Md BT"/>
      <w:b/>
      <w:bCs/>
      <w:sz w:val="36"/>
    </w:rPr>
  </w:style>
  <w:style w:type="paragraph" w:styleId="Heading5">
    <w:name w:val="Heading 5"/>
    <w:basedOn w:val="Normal"/>
    <w:next w:val="Normal"/>
    <w:qFormat/>
    <w:pPr>
      <w:keepNext w:val="true"/>
      <w:numPr>
        <w:ilvl w:val="4"/>
        <w:numId w:val="1"/>
      </w:numPr>
      <w:jc w:val="center"/>
      <w:outlineLvl w:val="4"/>
    </w:pPr>
    <w:rPr>
      <w:rFonts w:ascii="Charlesworth;CosmicTwo" w:hAnsi="Charlesworth;CosmicTwo" w:cs="Charlesworth;CosmicTwo"/>
      <w:b/>
      <w:bCs/>
      <w:sz w:val="44"/>
    </w:rPr>
  </w:style>
  <w:style w:type="paragraph" w:styleId="Heading6">
    <w:name w:val="Heading 6"/>
    <w:basedOn w:val="Normal"/>
    <w:next w:val="Normal"/>
    <w:qFormat/>
    <w:pPr>
      <w:keepNext w:val="true"/>
      <w:numPr>
        <w:ilvl w:val="5"/>
        <w:numId w:val="1"/>
      </w:numPr>
      <w:pBdr>
        <w:bottom w:val="single" w:sz="12" w:space="1" w:color="000000"/>
      </w:pBdr>
      <w:jc w:val="center"/>
      <w:outlineLvl w:val="5"/>
    </w:pPr>
    <w:rPr>
      <w:bCs/>
      <w:sz w:val="24"/>
      <w:lang w:val="it-IT"/>
    </w:rPr>
  </w:style>
  <w:style w:type="paragraph" w:styleId="Heading7">
    <w:name w:val="Heading 7"/>
    <w:basedOn w:val="Normal"/>
    <w:next w:val="Normal"/>
    <w:qFormat/>
    <w:pPr>
      <w:keepNext w:val="true"/>
      <w:numPr>
        <w:ilvl w:val="6"/>
        <w:numId w:val="1"/>
      </w:numPr>
      <w:pBdr>
        <w:bottom w:val="single" w:sz="12" w:space="1" w:color="000000"/>
      </w:pBdr>
      <w:jc w:val="center"/>
      <w:outlineLvl w:val="6"/>
    </w:pPr>
    <w:rPr>
      <w:bCs/>
      <w:sz w:val="24"/>
      <w:u w:val="single"/>
      <w:lang w:val="it-I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Bremen Bd BT" w:hAnsi="Bremen Bd BT" w:cs="Bremen Bd BT"/>
      <w:sz w:val="52"/>
    </w:rPr>
  </w:style>
  <w:style w:type="paragraph" w:styleId="TextBody">
    <w:name w:val="Body Text"/>
    <w:basedOn w:val="Normal"/>
    <w:pPr>
      <w:jc w:val="both"/>
    </w:pPr>
    <w:rPr>
      <w:rFonts w:ascii="Tahoma" w:hAnsi="Tahoma" w:cs="Tahoma"/>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xtBodyIndent">
    <w:name w:val="Body Text Indent"/>
    <w:basedOn w:val="Normal"/>
    <w:pPr>
      <w:ind w:left="4950" w:hanging="4950"/>
    </w:pPr>
    <w:rPr>
      <w:sz w:val="24"/>
    </w:rPr>
  </w:style>
  <w:style w:type="paragraph" w:styleId="Textkrper2">
    <w:name w:val="Textkörper 2"/>
    <w:basedOn w:val="Normal"/>
    <w:qFormat/>
    <w:pPr>
      <w:jc w:val="both"/>
    </w:pPr>
    <w:rPr>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9:22:00Z</dcterms:created>
  <dc:creator>-</dc:creator>
  <dc:description/>
  <dc:language>en-US</dc:language>
  <cp:lastModifiedBy>Manuela Maier</cp:lastModifiedBy>
  <cp:lastPrinted>2000-10-11T11:37:00Z</cp:lastPrinted>
  <dcterms:modified xsi:type="dcterms:W3CDTF">2000-10-13T19:22:00Z</dcterms:modified>
  <cp:revision>2</cp:revision>
  <dc:subject/>
  <dc:title>V o r w o r t</dc:title>
</cp:coreProperties>
</file>